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jpeg" ContentType="image/jpeg"/>
  <Override PartName="/word/media/image6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31.jpeg" ContentType="image/jpeg"/>
  <Override PartName="/word/media/image28.wmf" ContentType="image/x-wmf"/>
  <Override PartName="/word/media/image9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position w:val="-6"/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cap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caps/>
          <w:position w:val="-6"/>
          <w:sz w:val="28"/>
          <w:szCs w:val="28"/>
        </w:rPr>
        <w:t>Волновая теория фотона</w:t>
      </w:r>
    </w:p>
    <w:p>
      <w:pPr>
        <w:pStyle w:val="Style18"/>
        <w:spacing w:lineRule="auto" w:line="360"/>
        <w:ind w:firstLine="709"/>
        <w:jc w:val="center"/>
        <w:rPr>
          <w:rFonts w:ascii="Times New Roman" w:hAnsi="Times New Roman" w:cs="Times New Roman"/>
          <w:bCs/>
          <w:caps/>
          <w:position w:val="-6"/>
          <w:sz w:val="28"/>
          <w:szCs w:val="28"/>
        </w:rPr>
      </w:pPr>
      <w:r>
        <w:rPr>
          <w:rFonts w:cs="Times New Roman" w:ascii="Times New Roman" w:hAnsi="Times New Roman"/>
          <w:bCs/>
          <w:caps/>
          <w:position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зять несколько шестигранников разных размеров и разместить их на наклонной плоскости, то все они будут скатываться вниз с одной и той же постоянной скоростью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с разной частотой (табл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Кинематические параметры движения тел.</w:t>
      </w:r>
    </w:p>
    <w:tbl>
      <w:tblPr>
        <w:tblW w:w="56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66"/>
        <w:gridCol w:w="666"/>
        <w:gridCol w:w="832"/>
        <w:gridCol w:w="1516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рма те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14300" cy="12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,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V, м/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620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линдрическ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!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3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естигранны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,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6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2,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м внимание на то, что при увеличении радиуса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шестигранника частот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го движения уменьшается так же, как и у фотона. Конечно, у фотона нет плоскости, по которой он мог бы перемещаться, как тела, представленные в табл. 1. Однако центр масс электромагнитной модели фотона описывает укороченную циклоиду, осью симметрии которой является прямолинейная ось ОХ, лежащая в плоскости его поляриз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чнем с вывода уравнений движения центра масс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. Поскольку центр масс фотона движется в плоскости поляризации и в рамках аксиомы Единства пространства – материи – времени, то для описания его движения по волновой траектории необходимо иметь два параметрических уравн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 как центр масс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 движется относительно наблюдателя и относительно геометрического центр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й движется прямолинейно со скоростью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ля полного описания такого движения необходимо иметь две системы отсчета: неподвижную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движную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Амплитуд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ебаний центра масс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 будет равна радиусу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го вращения относительно геометрического центр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ратим внимание на небольшую величину амплитуды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ебаний центра масс фотона в долях длины его волны или радиуса вращения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равнения движения центра масс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 относительно подвижной системы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 параметрических уравнений окружности 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50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фотон движется относительно неподвижной системы отсчета ХОУ со скоростью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равнения такого движения становятся уравнениями циклоиды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787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ратим внимание на то, что в уравнениях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Это значит, что они описывают движение центра масс фотона по волновой траектории в рамках аксиомы Единства пространства – материи – времени. Отметим, что уравнения Луи Де Бройля и Шредингера этим свойством не обладают. Учитывая соотношения, получим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ставим траектории точек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ратим внимание на важные особенности. Радиус кольца равен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чка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ежащая на кольце, описывает обыкновенную циклоиду 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окружности, описываемой точкой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-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та точка описывает удлинённую циклоиду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4410" cy="1887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414" t="6034" r="3414" b="6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. Траектории движения точек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едставленных на рис. 15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 – обыкновенная циклоида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длинённая циклоида; К – укороченная циклоида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диус окружности, описываемой точкой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1),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она описывает укороченную циклоиду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к как у модели фотона амплитуда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го центр масс движется по укороченной циклоид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Результаты табл. 1 требуют, чтобы математическая модель, описывающая скорость центра масс шестигранника, а значит и фотона, не зависела бы от его радиуса 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ащения. Уравнения автоматически дают такой результа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читать, что движение фотона эквивалентно движению шестигранника, то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аем закономерность изменения скорости центра масс фотона, в которую легко вводятся электрическа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гнитна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тоянные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925" cy="3670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афик скорости центра масс фотона показан на рис. 2, 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ак видно, скорость центра масс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 действительно изменяется в интервале длины волны или периода колебаний таким образом, что её средняя величина остается постоянной и равной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скольку сила инерции направлена противоположно ускорению, то касательная составляющая силы инерции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ействующая на центр масс фотона, запишется так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735" cy="384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есмотря на сложность переменной составляющей математической модели (108), касательная сила инерции, действующая на центр масс фотона, изменяется синусоидально (рис 2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Это значит, что она генерирует прямолинейное движение фотона так же, как и сила инерции, движущая автомобиль (рис. 2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ли силы инерции дисбалансов, вращающие потребителя механической энергии электромотора, о которых мы подробно расскажем в ответах на вопрос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13635" cy="22148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2. а) - график скорости центра масс фотона;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) - зависимость изменения силы инерции, действующей на центр масс светового фотона в интервале одного колебания </w:t>
      </w:r>
      <w:r>
        <w:rPr>
          <w:b w:val="false"/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равнения движения центра масс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ного из электромагнитных полей фотона относительно подвижной системы отсчета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иметь ви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0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равнения абсолютного движения центра масс одного электромагнитного поля фотона, то есть движение относительно неподвижной системы отсчета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ют вид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367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то – уравнения волнистой циклоиды. Они позволяют легко определить все кинематические характеристики центров масс электромагнитных полей фото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так, мы получили уравнения, которые точнее уравнения Луи Де Бройля и уравнения Шредингера описывают движение фотона. Однако, если появляются более точные математические соотношения для описания поведения какого-либо объекта, то менее точные обязательно должны содержаться в них и быть их следствиями. Этому требованию полностью отвечают соотношения, описывающие движение центра масс фотон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получить волновое уравнение Луи Де Бройля, надо вывести процесс описания движения центра масс фотона за рамки аксиомы Единства пространства - материи - времени. Для этого надо взять одно из уравнений, например, уравнение. Обращаем внимание читателя на то, что эта операция автоматически выводит процесс описания движения центра масс фотона за рамки аксиомы Единства пространства - материи - времен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привести это уравнение к виду, необходимо ввести в него координат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спользуя для этого разность фаз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95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715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мее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70000" cy="203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72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трудно показать, что уравнение Луи – Де Бройля легко приводится к уравнению Шредингера. Для этого выразим из формул (86) и (92) частоту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лину волн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м новое обозначение функции и подставим в неё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368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иксированном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ещение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гармонической функцией времени, а при фиксированном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ординаты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ратим внимание на то, что эти представления находятся за рамками аксиомы Еди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фференцируя уравнение дважды п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й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057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 помощью соотношения описывать поведение электрона в атоме, то надо учесть, что его кинетическая энерг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мпульс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язаны соотнош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результат в уравнение,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полная энергия электрона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 сумме кинетической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тенциальной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нергий,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этого уравнение принимает вид дифференциального уравнения Э. Шрединг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145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изложенного следует, что результат решения уравнения есть функция, работающая за рамками Аксиомы Единства пространства – материи – времен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функции разделить переменны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жно получить уравн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торое работает в рамках аксиомы Единства, поэтому оно должно давать точный результат, соответствующий эксперименту. И это действительно так. Оно рассчитывает спектр атома водорода. Происходит это потому, что энергии связи электрона с протоном зависят только от расстояния между протоном и электроном и не зависят от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вывели постулированные раннее математические модели квантовой механики, описывающие поведение фотона. Мы показали, что уравнение Луи Де Бройля и трехмерное уравнение Шредингера работают за рамками аксиомы Единства пространства - материи –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, при анализе других физических явлений, в которых явно проявляется поведение фотонов, мы получим аналитически остальные и многие другие, в том числе и новые математические модел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мы оставляем в покое почти все математические формулы, которые давно применяют для описания поведения фотона. В этом смысле у нас нет ничего нового, мы только подтвердили достоверность этих формул и дополнили их уравнениями, описывающими движение центра масс фотона в рамках аксиомы Единства пространства – материи – времен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кольку основные математические модели, описывающие главные характеристики фотона, выведены аналитически из анализа движения его модели, то это является веским основанием для использования этой модели при интерпретации результатов всех экспериментов, в которых участвуют фотоны. Количество таких экспериментов неисчислимо, поэтому мы будем рассматривать лишь те из них, которые носят обобщающий характер. Самая большая совокупность экспериментальных данных, в которых зафиксировано поведение фотонов – шкала электромагнитных излучений, представленная в таблицах 1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 будем обращаться к этим таблицам при интерпретации почти всей совокупности экспериментов с участием фотонов, а сейчас определим лишь интервал изменения длины волны фот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волны электромагнитного излучения изменяется в интервале </w:t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1). Минимальная величина этого интервала принадлежит гамма-фотону, а максимальная - низкочастотному диапазону излучения. Величины эти установлены экспериментально и у нас нет оснований сомневаться в их достоверности. Но, как мы уже отметили, у нас есть основания сомневаться в том, что самый большой фотон имеет длину волны </w:t>
      </w: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териальная плотность базового кольц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, соответствующего минимальной длине волны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атериальная плотность базового кольца фотона, соответствующего максимальной длине волны электромагнитного излучения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вн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ясно, что максимальную проницаемость гамма фотона обеспечивает его минимальный размер (радиус </w:t>
      </w:r>
      <w:r>
        <w:rPr>
          <w:sz w:val="28"/>
          <w:szCs w:val="28"/>
        </w:rPr>
        <w:drawing>
          <wp:inline distT="0" distB="0" distL="0" distR="0">
            <wp:extent cx="1010285" cy="2241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максимальная масса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то же касается фотона с максимальной длиной волны </w:t>
      </w:r>
      <w:r>
        <w:rPr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инимальной массой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ут - полная неясность. Трудно представить фотон с базовым радиусом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вижущийся со скоростью света, имея материальную плотность кольца </w:t>
      </w: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ряд ли возможно формирование ньютоновских и электромагнитных сил при такой небольшой материальной плотности базового кольца фотона. Поэтому должен существовать предел максимальной длины волны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максимального радиус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минимальной массы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то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льше мы проведём детальное обосновани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ейчас отметим ещё раз, поскольку тепловую энергию и температуру формируют фотоны, то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ует самой низкой температуре, существующей в Природе, экспериментальное значение которой равно, примерно,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ина волны совокупности фотонов, формирующих эту температуру, определяется по формуле Вин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ая Вина, четвёртая константа, контролирующая поведение фотон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отоны с такой длиной волны соответствуют реликтовому диапазону Их масса равн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лотность материального кольца такого фотона будет равн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в Природе нет фотонов с длиной волны или радиусом вращения, большим 0,052м. Конечно, эта величина будет ещё уточняться, но в любом случае она будет иметь значения, близкие к 0,052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фотонная шкала электромагнитных излучений начинается с реликтового диапазона. Минимальную энергию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инимальную массу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инимальную частоту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максимальную длину волны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радиус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ращения) имеет инфракрасный фотон в реликтовом диапазоне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ую энергию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аксимальную массу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ксимальную частоту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минимальную длину волны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ли радиус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имеет гамма-фот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видно, самый маленький фотон - гамма-фотон, а самый большой фотон - инфракрасный фотон реликтового диапаз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аксимальная длина волны единичных фотонов соответствует реликтовому диапазону, а минимальная - гамма диапазону. От реликтового диапазона до гамма диапазона длина волны фотона уменьшается, примерно, на 15 порядков, а частота увеличивается настолько ж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6.wmf"/><Relationship Id="rId15" Type="http://schemas.openxmlformats.org/officeDocument/2006/relationships/image" Target="media/image12.wmf"/><Relationship Id="rId16" Type="http://schemas.openxmlformats.org/officeDocument/2006/relationships/image" Target="media/image7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6.wmf"/><Relationship Id="rId21" Type="http://schemas.openxmlformats.org/officeDocument/2006/relationships/image" Target="media/image10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9.wmf"/><Relationship Id="rId38" Type="http://schemas.openxmlformats.org/officeDocument/2006/relationships/image" Target="media/image31.jpeg"/><Relationship Id="rId39" Type="http://schemas.openxmlformats.org/officeDocument/2006/relationships/image" Target="media/image26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2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6.wmf"/><Relationship Id="rId52" Type="http://schemas.openxmlformats.org/officeDocument/2006/relationships/image" Target="media/image18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jpeg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6.wmf"/><Relationship Id="rId81" Type="http://schemas.openxmlformats.org/officeDocument/2006/relationships/image" Target="media/image66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0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5.wmf"/><Relationship Id="rId113" Type="http://schemas.openxmlformats.org/officeDocument/2006/relationships/image" Target="media/image95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03:00Z</dcterms:created>
  <dc:creator>Customer</dc:creator>
  <dc:description/>
  <cp:keywords/>
  <dc:language>en-US</dc:language>
  <cp:lastModifiedBy>Mage</cp:lastModifiedBy>
  <dcterms:modified xsi:type="dcterms:W3CDTF">2011-10-08T09:03:00Z</dcterms:modified>
  <cp:revision>2</cp:revision>
  <dc:subject/>
  <dc:title/>
</cp:coreProperties>
</file>