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ФЕРАТ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на тему:”</w:t>
      </w:r>
      <w:r>
        <w:rPr>
          <w:b/>
          <w:bCs/>
          <w:iCs/>
          <w:color w:val="000000"/>
          <w:sz w:val="28"/>
          <w:szCs w:val="28"/>
          <w:lang w:val="uk-UA"/>
        </w:rPr>
        <w:t>Дифракція світла</w:t>
      </w:r>
      <w:r>
        <w:rPr>
          <w:b/>
          <w:bCs/>
          <w:color w:val="000000"/>
          <w:sz w:val="28"/>
          <w:szCs w:val="28"/>
          <w:lang w:val="uk-UA"/>
        </w:rPr>
        <w:t>”</w:t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Cs/>
          <w:color w:val="000000"/>
          <w:sz w:val="28"/>
          <w:lang w:val="uk-UA"/>
        </w:rPr>
        <w:t>План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зон Френеля. Дифракція Фраунгофера на круглому отворі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ракція Фраунгофера на щілині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ракційна решітка. Кутова дисперсія і роздільна здатність дифракційної решітки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2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ракція рентгенівських променів на просторовій решітці</w:t>
      </w:r>
    </w:p>
    <w:p>
      <w:pPr>
        <w:pStyle w:val="Normal"/>
        <w:widowControl/>
        <w:tabs>
          <w:tab w:val="clear" w:pos="1134"/>
          <w:tab w:val="left" w:pos="2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ru-RU"/>
        </w:rPr>
        <w:t xml:space="preserve">1. </w:t>
      </w:r>
      <w:r>
        <w:rPr>
          <w:b/>
          <w:color w:val="000000"/>
          <w:sz w:val="28"/>
          <w:szCs w:val="28"/>
        </w:rPr>
        <w:t>Метод зон Френеля. Дифракція Фраунгофера на круглому отворі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ракцією називають сукупність явищ, які спостерігаються в середовищі з різними неоднорідностями і пов’язані з відхиленням світлових променів від законів геометричної оптики. Це означає, що світлові промені мають властивість огинати перешкод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ища інтерференції і дифракції світла не містять суттєвих відмінностей. В кожному із цих явищ відбувається перерозподіл інтенсивност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різняють два види дифракцій, дифракція Френеля, </w:t>
      </w:r>
      <w:r>
        <w:rPr>
          <w:vanish/>
          <w:color w:val="000000"/>
          <w:sz w:val="28"/>
          <w:szCs w:val="28"/>
        </w:rPr>
        <w:t>ттєвих відмінностей ційної ришітки.</w:t>
      </w:r>
      <w:r>
        <w:rPr>
          <w:color w:val="000000"/>
          <w:sz w:val="28"/>
          <w:szCs w:val="28"/>
        </w:rPr>
        <w:t>яка відбувається на різних неоднорідностях від точкових джерел світла і дифракція Фраунгофера, яка відбувається в паралельних променях від далеких джере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 допомогою принципу Гюйгенса-Френеля легко пояснити з точки зору хвильових властивостей світла закон прямолінійного поширення світла в однорідному середовищі. Розглянувши взаємну інтерференцію вторинних хвиль, Френель застосував прийом, який дістав назву методу зон Френе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зглянемо спочатку основні положення принципу Гюйгенса-Френеля: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жен елемент хвильової поверхні площею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виступає в ролі точкового джерела вторинних сферичних хвиль, амплітуда яких пропорційна площі цього елемента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торинні джерела, які еквівалентні точковому джерелу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є когерентними, а тому випромінювання в них дає явище інтерференції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однакових площ хвильових поверхонь випромінюється однакова енергія;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більше енергії від вторинних джерел випромінюється в напрямі нормалі до цієї поверхні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глянемо дифракцію сферичних хвиль, або дифракцію Френеля, яка здійснюється у випадку, коли дифракційна картина спостерігається на скінченій віддалі </w:t>
      </w:r>
      <w:r>
        <w:rPr>
          <w:i/>
          <w:color w:val="000000"/>
          <w:sz w:val="28"/>
          <w:szCs w:val="32"/>
        </w:rPr>
        <w:t>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 перешкоди, яка викликала дифракці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ферична хвиля, яка поширюється від точкового джерела </w:t>
      </w:r>
      <w:r>
        <w:rPr>
          <w:color w:val="000000"/>
          <w:sz w:val="28"/>
        </w:rPr>
        <w:drawing>
          <wp:inline distT="0" distB="0" distL="0" distR="0">
            <wp:extent cx="1771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зустрічає на своєму шляху діафрагму </w:t>
      </w:r>
      <w:r>
        <w:rPr>
          <w:i/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</w:rPr>
        <w:t>з круглим отвором (рис.1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957195" cy="165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фракційну картину спостерігають на екрані Е, який перебуває на відстані </w:t>
      </w:r>
      <w:r>
        <w:rPr>
          <w:i/>
          <w:color w:val="000000"/>
          <w:sz w:val="28"/>
          <w:szCs w:val="32"/>
        </w:rPr>
        <w:t>в</w:t>
      </w:r>
      <w:r>
        <w:rPr>
          <w:color w:val="000000"/>
          <w:sz w:val="28"/>
          <w:szCs w:val="28"/>
        </w:rPr>
        <w:t xml:space="preserve"> від хвильової поверхні, на мить зафіксованої в круглому отворі радіусом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гляд дифракційної картини залежить від кількості зон Френеля, які вкладаються в отворі. Для отримання зон Френеля необхідно до найкоротшої відстані від екрана до хвильової поверхні добавити </w:t>
      </w:r>
      <w:r>
        <w:rPr>
          <w:color w:val="000000"/>
          <w:sz w:val="28"/>
        </w:rPr>
        <w:drawing>
          <wp:inline distT="0" distB="0" distL="0" distR="0">
            <wp:extent cx="1651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потім радіусом </w:t>
      </w:r>
      <w:r>
        <w:rPr>
          <w:color w:val="000000"/>
          <w:sz w:val="28"/>
        </w:rPr>
        <w:drawing>
          <wp:inline distT="0" distB="0" distL="0" distR="0">
            <wp:extent cx="368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випуклій частині хвильової поверхні нарисувати коло (рис.2). Потім до відстані </w:t>
      </w:r>
      <w:r>
        <w:rPr>
          <w:color w:val="000000"/>
          <w:sz w:val="28"/>
        </w:rPr>
        <w:drawing>
          <wp:inline distT="0" distB="0" distL="0" distR="0">
            <wp:extent cx="3683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дають ще </w:t>
      </w:r>
      <w:r>
        <w:rPr>
          <w:color w:val="000000"/>
          <w:sz w:val="28"/>
        </w:rPr>
        <w:drawing>
          <wp:inline distT="0" distB="0" distL="0" distR="0">
            <wp:extent cx="165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радіусом </w:t>
      </w:r>
      <w:r>
        <w:rPr>
          <w:color w:val="000000"/>
          <w:sz w:val="28"/>
        </w:rPr>
        <w:drawing>
          <wp:inline distT="0" distB="0" distL="0" distR="0">
            <wp:extent cx="3429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хвильовій поверхні рисують наступне коло і т.д. Смуги на хвильовій поверхні називаються </w:t>
      </w:r>
      <w:r>
        <w:rPr>
          <w:i/>
          <w:color w:val="000000"/>
          <w:sz w:val="28"/>
          <w:szCs w:val="28"/>
        </w:rPr>
        <w:t>зонами Френеля</w:t>
      </w:r>
      <w:r>
        <w:rPr>
          <w:color w:val="000000"/>
          <w:sz w:val="28"/>
          <w:szCs w:val="28"/>
        </w:rPr>
        <w:t>. Вони побудовані так, що фаза хвиль від початку зони до її кінця змінюється на протилежн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 означає, що кожна наступна зона випромінює світло в протилежній фазі до попередньої зони. Побудовані так зони Френеля мають однакові площі, а тому випромінюють однакову енергію. Кут між перпендикуляром до будь-якої зони і напрямком на точку Р зростає, а це означає що енергії від кожної наступної зони прийде в точку Р менше, ніж від попередньої зон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ітуди коливань, які будуть збуджуватись в точці Р світлом від кожної із зон Френеля будуть зменшуватись із ростом числа зон Френеля, тому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383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466465" cy="1825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ле фази коливань від сусідніх зон відрізняються на π, тому амплітуда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езультуючого коливання в точці Р буде дорівнюва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 xml:space="preserve"> (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виразі (2) амплітуди від непарних зон мають один знак, а від парних зон мають протилежний знак. Використовуючи цю умову формулу (2) можна записати так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448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 xml:space="preserve"> (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дяки монотонності зменшення амплітуди коливань від кожної із зон Френеля вирази в дужках наближено дорівнюють нуля, для приклад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бо </w:t>
      </w:r>
      <w:r>
        <w:rPr>
          <w:color w:val="000000"/>
          <w:sz w:val="28"/>
        </w:rPr>
        <w:drawing>
          <wp:inline distT="0" distB="0" distL="0" distR="0">
            <wp:extent cx="1041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і т.д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му якщо в круглому отворі вкладається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зон Френеля, то при рості </w:t>
      </w:r>
      <w:r>
        <w:rPr>
          <w:color w:val="000000"/>
          <w:sz w:val="28"/>
        </w:rPr>
        <w:drawing>
          <wp:inline distT="0" distB="0" distL="0" distR="0">
            <wp:extent cx="4445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584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Це означає, що в деякій точці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на екрані результуюча амплітуда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від всієї сферичної хвильової поверхні дорівнює половині амплітуди центральної зони Френе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й же висновок можна отримати за допомогою графічного додавання амплітуд. Поділимо хвильову поверхню кожної зони Френеля на підзони значно меншої площі, ніж сама зона. Амплітуди коливань в точці </w:t>
      </w:r>
      <w:r>
        <w:rPr>
          <w:i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від таких підзон будуть змінювати свій напрям на протилежний лише під кінець зон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фічне зображення результуючої амплітуди </w:t>
      </w:r>
      <w:r>
        <w:rPr>
          <w:color w:val="000000"/>
          <w:sz w:val="28"/>
        </w:rPr>
        <w:drawing>
          <wp:inline distT="0" distB="0" distL="0" distR="0">
            <wp:extent cx="177165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ід всіх підзон першої зони Френеля має вигляд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784860" cy="1406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уюча амплітуда </w:t>
      </w:r>
      <w:r>
        <w:rPr>
          <w:color w:val="000000"/>
          <w:sz w:val="28"/>
        </w:rPr>
        <w:drawing>
          <wp:inline distT="0" distB="0" distL="0" distR="0">
            <wp:extent cx="1905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ід всіх підзон другої зони Френеля має аналогічне графічне зображення, зміщене по фазі на величину</w:t>
      </w:r>
      <w:r>
        <w:rPr>
          <w:color w:val="000000"/>
          <w:sz w:val="28"/>
        </w:rPr>
        <w:drawing>
          <wp:inline distT="0" distB="0" distL="0" distR="0">
            <wp:extent cx="1397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738505" cy="1323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17" r="-3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кщо в круглому отворі вкладається дві зони Френеля, то результуюча амплітуда від цих зон буде дорівнювати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- А</w:t>
      </w:r>
      <w:r>
        <w:rPr>
          <w:i/>
          <w:color w:val="000000"/>
          <w:sz w:val="28"/>
          <w:szCs w:val="28"/>
          <w:vertAlign w:val="subscript"/>
        </w:rPr>
        <w:t>2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  <w:vertAlign w:val="subscript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905000" cy="15068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в круглому отворі вкладається три зони Френеля, то результуюча амплітуда від цих зон буде дорівнюва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141855" cy="12642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ьому випадку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 дорівнювати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527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>(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кщо в круглому отворі вкладається непарне число зон Френеля, то в точці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буде спостерігатись максимум інтенсивності. У випадку парного числа зон Френеля, наприклад, двох зон Френел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225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ржуємо умову мінімуму дифракції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гальному випадку для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зон Френеля амплітуда коливань у точці </w:t>
      </w:r>
      <w:r>
        <w:rPr>
          <w:i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>буде дорівнювати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6296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ab/>
        <w:t>(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кщо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епарне, в точці </w:t>
      </w:r>
      <w:r>
        <w:rPr>
          <w:i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буде максимум дифракції. Якщо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парне, то у точці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буде мінімум дифракції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кщо на шляху світлових променів від круглого отвору розмістити непрозорий диск, який буде перекривати кілька центральних зон Френеля, то в точці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буде завжди світла пляма, тобто </w:t>
      </w:r>
      <w:r>
        <w:rPr>
          <w:i/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дифракції. Амплітуда коливань у точці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буде дорівнювати половині амплітуди від наступної за диском зони Френеля, тобт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69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ерекритих круглим диском зон Френе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кщо на шляху світлових променів розмістити пластинку, яка б перекривала всі парні або всі непарні зони Френеля, то інтенсивність світла в точці </w:t>
      </w:r>
      <w:r>
        <w:rPr>
          <w:i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різко зросте. В цьому випадк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955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а пластинка називається зонною пластинкою. Ще більшого ефекту можна добитись, якщо парні, або не парні зони Френеля перекриваються пластинкою, здатною у відповідних місцях змінювати фазу коливань на протилежну. Це досягається зміною товщини самої пластинки у місцях розміщення парних або непарних зон Френеля. В цьому випадку пластинку називають фазно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мплітуда коливань у точці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для фазної пластинки буде дорівнюва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748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на пластинка має властивості збірної лінз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Дифракція Фраунгофера на щілині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ехай на досить довгу вузьку прямокутну щілину шириною </w:t>
      </w:r>
      <w:r>
        <w:rPr>
          <w:i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 перпендикулярно до неї падає плоска світлова хвиля. Розмістимо за щілиною збірну лінзу, а у фокальній площині екран для спостережень результатів дифракції (рис. 3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41675" cy="20135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Щілину шириною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ділять на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узьких смуг шириною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715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ширина щілини;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смуг на які поділено щілину; </w:t>
      </w:r>
      <w:r>
        <w:rPr>
          <w:color w:val="000000"/>
          <w:sz w:val="28"/>
        </w:rPr>
        <w:drawing>
          <wp:inline distT="0" distB="0" distL="0" distR="0">
            <wp:extent cx="2159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ширина однієї смуг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тична різниця ходу двох променів від однієї смуги шириною </w:t>
      </w:r>
      <w:r>
        <w:rPr>
          <w:color w:val="000000"/>
          <w:sz w:val="28"/>
        </w:rPr>
        <w:drawing>
          <wp:inline distT="0" distB="0" distL="0" distR="0">
            <wp:extent cx="2159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 дорівнюва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74065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тична різниця ходу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в’язана з оптичною різницею фаз співвідношенн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193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1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4826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хвильове число;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ут дифракції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знаходження результуючої амплітуди від всіх смуг, яка буде збуджуватися в точці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(рис.3), використаємо формулу результуючої амплітуди при інтерференції багатьох хвил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35100" cy="838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 xml:space="preserve"> (1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амплітуда хвиль від всієї щілини;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число смуг, на які поділена щілина шириною </w:t>
      </w:r>
      <w:r>
        <w:rPr>
          <w:i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ут дифракції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глянемо випадок, коли </w:t>
      </w:r>
      <w:r>
        <w:rPr>
          <w:color w:val="000000"/>
          <w:sz w:val="28"/>
        </w:rPr>
        <w:drawing>
          <wp:inline distT="0" distB="0" distL="0" distR="0">
            <wp:extent cx="4953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У цьому випадку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637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1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(12) з урахуванням (13) перепишеться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31465" cy="6343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1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кільки інтенсивність світлових хвиль </w:t>
      </w:r>
      <w:r>
        <w:rPr>
          <w:color w:val="000000"/>
          <w:sz w:val="28"/>
        </w:rPr>
        <w:drawing>
          <wp:inline distT="0" distB="0" distL="0" distR="0">
            <wp:extent cx="1270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порційна </w:t>
      </w:r>
      <w:r>
        <w:rPr>
          <w:color w:val="000000"/>
          <w:sz w:val="28"/>
        </w:rPr>
        <w:drawing>
          <wp:inline distT="0" distB="0" distL="0" distR="0">
            <wp:extent cx="2032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6343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1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йдемо умови мінімуму й максимуму дифракції світлових хвиль, які приходять у точку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(рис.3) від однієї щілини. У точці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інтенсивність світлових хвиль буде дорівнювати нулю, якщо </w:t>
      </w:r>
      <w:r>
        <w:rPr>
          <w:color w:val="000000"/>
          <w:sz w:val="28"/>
        </w:rPr>
        <w:drawing>
          <wp:inline distT="0" distB="0" distL="0" distR="0">
            <wp:extent cx="11430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Це можливо лише у випадку, коли </w:t>
      </w:r>
      <w:r>
        <w:rPr>
          <w:color w:val="000000"/>
          <w:sz w:val="28"/>
        </w:rPr>
        <w:drawing>
          <wp:inline distT="0" distB="0" distL="0" distR="0">
            <wp:extent cx="9525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звідк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763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ширина щілини;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ут дифракції;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порядок максимуму;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вжина хвилі монохроматичного світ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ва (16) є умовою мінімуму дифракції від однієї щіли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точці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 буде спостерігатись максимум дифракції, якщо </w:t>
      </w:r>
      <w:r>
        <w:rPr>
          <w:color w:val="000000"/>
          <w:sz w:val="28"/>
        </w:rPr>
        <w:drawing>
          <wp:inline distT="0" distB="0" distL="0" distR="0">
            <wp:extent cx="11176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Це можливо за умови, коли </w:t>
      </w:r>
      <w:r>
        <w:rPr>
          <w:color w:val="000000"/>
          <w:sz w:val="28"/>
        </w:rPr>
        <w:drawing>
          <wp:inline distT="0" distB="0" distL="0" distR="0">
            <wp:extent cx="13589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звідк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44600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1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ова (17) є умовою максимуму дифракції від однієї щілин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жемо залежність амплітуди хвиль, які проходять від однієї щілини в точку накладання, від кута дифракції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Якщо підставити в (12) значення кута дифракції </w:t>
      </w:r>
      <w:r>
        <w:rPr>
          <w:color w:val="000000"/>
          <w:sz w:val="28"/>
        </w:rPr>
        <w:drawing>
          <wp:inline distT="0" distB="0" distL="0" distR="0">
            <wp:extent cx="3683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одержимо невизначеність типу </w:t>
      </w:r>
      <w:r>
        <w:rPr>
          <w:color w:val="000000"/>
          <w:sz w:val="28"/>
        </w:rPr>
        <w:drawing>
          <wp:inline distT="0" distB="0" distL="0" distR="0">
            <wp:extent cx="152400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ля розкривання цієї невизначеності використаємо правило Лопітал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86100" cy="1016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1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підставити цей результат в (12) одержим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9525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ab/>
        <w:tab/>
        <w:tab/>
        <w:tab/>
        <w:tab/>
        <w:t>(1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23795" cy="4806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79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інтенсивність хвиль буде дорівнюва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37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Якщо </w:t>
      </w:r>
      <w:r>
        <w:rPr>
          <w:color w:val="000000"/>
          <w:sz w:val="28"/>
        </w:rPr>
        <w:drawing>
          <wp:inline distT="0" distB="0" distL="0" distR="0">
            <wp:extent cx="9144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як уже відомо, </w:t>
      </w:r>
      <w:r>
        <w:rPr>
          <w:color w:val="000000"/>
          <w:sz w:val="28"/>
        </w:rPr>
        <w:drawing>
          <wp:inline distT="0" distB="0" distL="0" distR="0">
            <wp:extent cx="3810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і </w:t>
      </w:r>
      <w:r>
        <w:rPr>
          <w:color w:val="000000"/>
          <w:sz w:val="28"/>
        </w:rPr>
        <w:drawing>
          <wp:inline distT="0" distB="0" distL="0" distR="0">
            <wp:extent cx="3429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цьому випадку амплітуди </w:t>
      </w:r>
      <w:r>
        <w:rPr>
          <w:color w:val="000000"/>
          <w:sz w:val="28"/>
        </w:rPr>
        <w:drawing>
          <wp:inline distT="0" distB="0" distL="0" distR="0">
            <wp:extent cx="228600" cy="165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ід окремих смуг, на які ми поділили щілину, після додавання дають замкнену лінію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193925" cy="146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) Якщо </w:t>
      </w:r>
      <w:r>
        <w:rPr>
          <w:color w:val="000000"/>
          <w:sz w:val="28"/>
        </w:rPr>
        <w:drawing>
          <wp:inline distT="0" distB="0" distL="0" distR="0">
            <wp:extent cx="11557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додавання амплітуд </w:t>
      </w:r>
      <w:r>
        <w:rPr>
          <w:color w:val="000000"/>
          <w:sz w:val="28"/>
        </w:rPr>
        <w:drawing>
          <wp:inline distT="0" distB="0" distL="0" distR="0">
            <wp:extent cx="2286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довільній точці накладання не дає замкнутої лінії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6915" cy="15220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3. Дифракційна решітка. Кутова дисперсія і роздільна здатність дифракційної решітк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фракційною решіткою називається оптичний прилад, який складається з великої кількості однакових щілин, розділених між собою однакової ширини непрозорими проміжками. Відстань </w:t>
      </w:r>
      <w:r>
        <w:rPr>
          <w:i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між серединами двох сусідніх щілин, називається сталою дифракційної решітк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розмістити паралельно решітці збірну лінзу, то в її фокальній площині на екрані можна буде спостерігати результати дифракції світла від решітки (рис.4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чна різниця ходу променів від двох сусідніх щілин дорівнює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985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2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чна різниця фаз в цьому випадку буде дорівнюва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144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2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точку 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на екрані приходять промені від усіх щілин. Всі ці промені зсунуті по фазі на однакову величину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знаходження результуючої амплітуди всіх хвиль, які прийшли в точку </w:t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 слід скористатися формулою результуючої амплітуди при інтерференції багатьох хвил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</w:rPr>
        <w:drawing>
          <wp:inline distT="0" distB="0" distL="0" distR="0">
            <wp:extent cx="965200" cy="762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2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193290" cy="14693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 урахуванням (22) результуюча амплітуда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 дорівнюват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838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2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амплітуда хвиль від однієї щілини; </w:t>
      </w:r>
      <w:r>
        <w:rPr>
          <w:color w:val="000000"/>
          <w:sz w:val="28"/>
        </w:rPr>
        <w:drawing>
          <wp:inline distT="0" distB="0" distL="0" distR="0">
            <wp:extent cx="177165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число щілин у решітці;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тала дифракційної решітки;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овжина хвилі монохроматичного світл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мо аналіз формули (24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Якщо вираз у знаменнику (24) досягає мінімуму, тобто буде дорівнювати нулю, то амплітуда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 найбільшою. Ця умова є умовою максимуму дифракції на дифракційній решітці, тобт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52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ідк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50900" cy="203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2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(25) є умовою головних максимумів дифракції на дифракційній решітці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бічні максимуми дифракції можна одержати, якщо чисельник у формулі (24) досягає максимуму. Це можливо за умови, кол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113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2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скорочення одержим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22400" cy="3937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2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аз (27) є умовою побічних максимумів дифракції на дифракційній решітці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бічні мінімуми дифракції на дифракційній решітці одержуємо із умови коли чисельник формули (25) буде найменшим, тобто кол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6800" cy="393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28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ідки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01700" cy="393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29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а (29) є умовою побічних мінімумів на дифракційній решітці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ифракція світла на дифракційній решітці, яка має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щілин показана на рис.5.</w:t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211445" cy="140779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зрахунки показують, що </w:t>
      </w:r>
      <w:r>
        <w:rPr>
          <w:color w:val="000000"/>
          <w:sz w:val="28"/>
        </w:rPr>
        <w:drawing>
          <wp:inline distT="0" distB="0" distL="0" distR="0">
            <wp:extent cx="6858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достатньо великих значень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бічні мінімуми і побічні максимуми не проявляються. Число головних максимумів дифракції визначається відношенням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до </w:t>
      </w:r>
      <w:r>
        <w:rPr>
          <w:i/>
          <w:color w:val="000000"/>
          <w:sz w:val="28"/>
          <w:szCs w:val="28"/>
        </w:rPr>
        <w:t>λ (</w:t>
      </w:r>
      <w:r>
        <w:rPr>
          <w:color w:val="000000"/>
          <w:sz w:val="28"/>
        </w:rPr>
        <w:drawing>
          <wp:inline distT="0" distB="0" distL="0" distR="0">
            <wp:extent cx="5588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, при цьому </w:t>
      </w:r>
      <w:r>
        <w:rPr>
          <w:color w:val="000000"/>
          <w:sz w:val="28"/>
        </w:rPr>
        <w:drawing>
          <wp:inline distT="0" distB="0" distL="0" distR="0">
            <wp:extent cx="545465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ливо знат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наслідок немонохроматичності біле сонячне світло після проходження дифракційної решітки дає максимуми ІІ, ІІІ і більш високих порядків у вигляді спектрі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Хороша решітка з малим </w:t>
      </w:r>
      <w:r>
        <w:rPr>
          <w:i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і великим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дає дифракційні спектри з великою роздільною здатністю. Характерною ознакою дифракційних спектрів є рівномірний розподіл кольорів у спектрі. На відміну від дифракційного спектра, призматичний спектр стиснутий в області червоних кольорів і розширений в області фіолетових кольорі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жна дифракційна решітка характеризується кутовою дисперсією, яка позначається буквою </w:t>
      </w:r>
      <w:r>
        <w:rPr>
          <w:i/>
          <w:color w:val="000000"/>
          <w:sz w:val="28"/>
          <w:szCs w:val="28"/>
        </w:rPr>
        <w:t>Д</w:t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842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 xml:space="preserve"> </w:t>
        <w:tab/>
        <w:t>(30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утова відстань між спектральними лініями, які відрізняються за довжиною хвилі на величину </w:t>
      </w:r>
      <w:r>
        <w:rPr>
          <w:color w:val="000000"/>
          <w:sz w:val="28"/>
        </w:rPr>
        <w:drawing>
          <wp:inline distT="0" distB="0" distL="0" distR="0">
            <wp:extent cx="203200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знаходження кутової дисперсії дифракційної решітки слід продиференціювати формулу головних максимумів дифракції </w:t>
      </w:r>
      <w:r>
        <w:rPr>
          <w:color w:val="000000"/>
          <w:sz w:val="28"/>
        </w:rPr>
        <w:drawing>
          <wp:inline distT="0" distB="0" distL="0" distR="0">
            <wp:extent cx="762000" cy="203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бт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0541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ідки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876300" cy="4191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межах невеликих кутів </w:t>
      </w:r>
      <w:r>
        <w:rPr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му можна вважати, щ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5300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(3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чином кутова дисперсія обернено пропорційна періоду решітки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Чим вищий порядок спектра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, тим більша дисперсі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дільною здатністю спектрального приладу, а таким є дифракційна решітка, називають безрозмірну величину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34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3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 </w:t>
      </w:r>
      <w:r>
        <w:rPr>
          <w:i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– роздільна здатність; </w:t>
      </w:r>
      <w:r>
        <w:rPr>
          <w:i/>
          <w:color w:val="000000"/>
          <w:sz w:val="28"/>
          <w:szCs w:val="28"/>
        </w:rPr>
        <w:t>λ</w:t>
      </w:r>
      <w:r>
        <w:rPr>
          <w:color w:val="000000"/>
          <w:sz w:val="28"/>
          <w:szCs w:val="28"/>
        </w:rPr>
        <w:t xml:space="preserve"> – довжина хвилі; </w:t>
      </w:r>
      <w:r>
        <w:rPr>
          <w:color w:val="000000"/>
          <w:sz w:val="28"/>
        </w:rPr>
        <w:drawing>
          <wp:inline distT="0" distB="0" distL="0" distR="0">
            <wp:extent cx="203200" cy="17716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мінімальна різниця довжин хвиль двох сусідніх спектральних ліній, при якій ці лінії спостерігаються роздільно, якщо виконується умова Релея. Згідно з умовою Релея дві спектральні лінії будуть видимі роздільно у випадку, коли мінімум другої спектральної лінії знаходиться не ближче максимуму першої лінії (рис.6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735455" cy="142367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6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йдемо роздільну здатність дифракційної решітки. За умовою Релея максимум першої лінії в крайньому випадку співпадає з мінімумом другої спектральної лінії. Якщо спектральні лінії будуть розміщені ближче ніж </w:t>
      </w:r>
      <w:r>
        <w:rPr>
          <w:color w:val="000000"/>
          <w:sz w:val="28"/>
        </w:rPr>
        <w:drawing>
          <wp:inline distT="0" distB="0" distL="0" distR="0">
            <wp:extent cx="203200" cy="1771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жоден спектральний прилад розділити їх не змож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о умову головного максимуму для другої спектральної лінії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589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33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ова першого побічного мінімуму для другої лінії 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3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кільки ліві частини однакові, то прирівняємо праві частини цих рівнянь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422400" cy="431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2446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ідки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862965" cy="393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орядок спектру; </w:t>
      </w:r>
      <w:r>
        <w:rPr>
          <w:color w:val="000000"/>
          <w:sz w:val="28"/>
        </w:rPr>
        <w:drawing>
          <wp:inline distT="0" distB="0" distL="0" distR="0">
            <wp:extent cx="177165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число всіх щілин у решітці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4. Дифракція рентгенівських променів на просторовій решітці. Формула Вульфа-Брегг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нтгенівське випромінювання має значно менші довжини хвиль ніж видиме світло. Звичайні дифракційні решітки для рентгенівського випромінювання використати не можливо, так як </w:t>
      </w:r>
      <w:r>
        <w:rPr>
          <w:color w:val="000000"/>
          <w:sz w:val="28"/>
        </w:rPr>
        <w:drawing>
          <wp:inline distT="0" distB="0" distL="0" distR="0">
            <wp:extent cx="4699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У цьому випадку використовують кристалічні структури, стала решітки яких збігається за розмірами з </w:t>
      </w:r>
      <w:r>
        <w:rPr>
          <w:color w:val="000000"/>
          <w:sz w:val="28"/>
        </w:rPr>
        <w:drawing>
          <wp:inline distT="0" distB="0" distL="0" distR="0">
            <wp:extent cx="139700" cy="1771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скі вторинні хвилі, які відбиваються від різних атомних шарів є когерентними, а тому будуть давати інтерференцію один з одним (рис.7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 рис.7 видно, що різниця ходу двох хвиль, відбитих від сусідніх атомних шарів дорівнює </w:t>
      </w:r>
      <w:r>
        <w:rPr>
          <w:i/>
          <w:color w:val="000000"/>
          <w:sz w:val="28"/>
          <w:szCs w:val="28"/>
        </w:rPr>
        <w:t>АВ + ВС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5207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е </w:t>
      </w:r>
      <w:r>
        <w:rPr>
          <w:i/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</w:rPr>
        <w:t xml:space="preserve"> – стала кристалічної структури; </w:t>
      </w:r>
      <w:r>
        <w:rPr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ут ковзання. Для максимумів дифракції на просторовій решітці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509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>(3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855595" cy="190055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Формула (36), яка має назву формули Вульфа - Брегга, має досить велике практичне використання в спектральному та структурному аналізах при вивченні властивостей твердих ті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numFmt w:val="bullet"/>
      <w:lvlText w:val="–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ind w:left="864" w:hanging="864"/>
      <w:jc w:val="center"/>
      <w:outlineLvl w:val="3"/>
    </w:pPr>
    <w:rPr>
      <w:i/>
      <w:iCs/>
      <w:cap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;Times New Roman"/>
      <w:color w:val="0000FF"/>
      <w:u w:val="none"/>
    </w:rPr>
  </w:style>
  <w:style w:type="character" w:styleId="WW8Num68z0">
    <w:name w:val="WW8Num6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;Symbol" w:hAnsi="Wingdings;Symbol" w:cs="Wingdings;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;Symbol" w:hAnsi="Wingdings;Symbol" w:cs="Wingdings;Symbol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7">
    <w:name w:val="Символ нумерации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текст Знак"/>
    <w:qFormat/>
    <w:rPr>
      <w:sz w:val="24"/>
      <w:szCs w:val="20"/>
      <w:lang w:val="en-US"/>
    </w:rPr>
  </w:style>
  <w:style w:type="character" w:styleId="Style9">
    <w:name w:val="Основной текст с отступом Знак"/>
    <w:qFormat/>
    <w:rPr>
      <w:sz w:val="24"/>
      <w:szCs w:val="20"/>
      <w:lang w:val="en-US"/>
    </w:rPr>
  </w:style>
  <w:style w:type="character" w:styleId="Style10">
    <w:name w:val="Нижний колонтитул Знак"/>
    <w:qFormat/>
    <w:rPr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6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36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36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1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22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48.wmf"/><Relationship Id="rId85" Type="http://schemas.openxmlformats.org/officeDocument/2006/relationships/image" Target="media/image22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86.wmf"/><Relationship Id="rId106" Type="http://schemas.openxmlformats.org/officeDocument/2006/relationships/image" Target="media/image93.wmf"/><Relationship Id="rId107" Type="http://schemas.openxmlformats.org/officeDocument/2006/relationships/image" Target="media/image86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72.wmf"/><Relationship Id="rId115" Type="http://schemas.openxmlformats.org/officeDocument/2006/relationships/image" Target="media/image100.wmf"/><Relationship Id="rId116" Type="http://schemas.openxmlformats.org/officeDocument/2006/relationships/image" Target="media/image48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75.wmf"/><Relationship Id="rId120" Type="http://schemas.openxmlformats.org/officeDocument/2006/relationships/image" Target="media/image103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47:00Z</dcterms:created>
  <dc:creator>Zver</dc:creator>
  <dc:description/>
  <cp:keywords/>
  <dc:language>en-US</dc:language>
  <cp:lastModifiedBy>Mage</cp:lastModifiedBy>
  <dcterms:modified xsi:type="dcterms:W3CDTF">2011-10-08T08:47:00Z</dcterms:modified>
  <cp:revision>2</cp:revision>
  <dc:subject/>
  <dc:title>РЕФЕРАТ</dc:title>
</cp:coreProperties>
</file>