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38.wmf" ContentType="image/x-wmf"/>
  <Override PartName="/word/media/image132.png" ContentType="image/png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2.wmf" ContentType="image/x-wmf"/>
  <Override PartName="/word/media/image129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33.wmf" ContentType="image/x-wmf"/>
  <Override PartName="/word/media/image2.png" ContentType="image/png"/>
  <Override PartName="/word/media/image153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4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69.wmf" ContentType="image/x-wmf"/>
  <Override PartName="/word/media/image134.wmf" ContentType="image/x-wmf"/>
  <Override PartName="/word/media/image150.wmf" ContentType="image/x-wmf"/>
  <Override PartName="/word/media/image147.wmf" ContentType="image/x-wmf"/>
  <Override PartName="/word/media/image50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79.png" ContentType="image/png"/>
  <Override PartName="/word/media/image14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1.jpeg" ContentType="image/jpeg"/>
  <Override PartName="/word/media/image165.wmf" ContentType="image/x-wmf"/>
  <Override PartName="/word/media/image82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  <w:t>Зад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drawing>
          <wp:inline distT="0" distB="0" distL="0" distR="0">
            <wp:extent cx="3909695" cy="467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ходные дан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791"/>
        <w:gridCol w:w="1257"/>
        <w:gridCol w:w="2322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орма тела 1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нородная пласти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асса тела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г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асса материальной точки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г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1</w:t>
            </w:r>
          </w:p>
        </w:tc>
      </w:tr>
      <w:tr>
        <w:trPr/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змер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бобщенные координаты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знач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чальные значения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а</w:t>
            </w:r>
          </w:p>
        </w:tc>
      </w:tr>
      <w:tr>
        <w:trPr/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1 =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ru-RU"/>
              </w:rPr>
              <w:t>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= 0</w:t>
            </w:r>
          </w:p>
        </w:tc>
      </w:tr>
      <w:tr>
        <w:trPr/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2 = 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8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Жесткость пружин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/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лина свободной пружин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8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гловая скорость тела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ru-RU"/>
              </w:rPr>
              <w:t>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Конец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этапа движ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Конец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этапа движ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держание</w:t>
      </w:r>
    </w:p>
    <w:p>
      <w:pPr>
        <w:pStyle w:val="Contents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/>
          <w:b w:val="false"/>
          <w:sz w:val="28"/>
          <w:lang w:val="ru-RU"/>
        </w:rPr>
      </w:r>
    </w:p>
    <w:p>
      <w:pPr>
        <w:pStyle w:val="Heading1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en-US"/>
        </w:rPr>
        <w:t>Введение</w:t>
      </w:r>
    </w:p>
    <w:p>
      <w:pPr>
        <w:pStyle w:val="Heading1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en-US"/>
        </w:rPr>
        <w:t>1. Поведение системы в условиях стабильного закона движения</w:t>
      </w:r>
    </w:p>
    <w:p>
      <w:pPr>
        <w:pStyle w:val="Heading1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en-US"/>
        </w:rPr>
        <w:t>2. Поведение системы в конкретных условиях</w:t>
      </w:r>
    </w:p>
    <w:p>
      <w:pPr>
        <w:pStyle w:val="Heading1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en-US"/>
        </w:rPr>
        <w:t>3. Поведения системы в условиях малых колебаний</w:t>
      </w:r>
    </w:p>
    <w:p>
      <w:pPr>
        <w:pStyle w:val="Heading1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en-US"/>
        </w:rPr>
        <w:t>Список использованной литературы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en-US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Изучение теоретической механики как одной из фундаментальных физико-математических дисциплин играет важную роль в подготовке специалистов по механико-математическим и инженерным направлениям. Оно позволяет будущим специалистам не только получить глубокие знания о природе, но и вырабатывает у них необходимые навыки для решения сложных научных и технических задач, для которых требуется построение математических моделей разнообразных механических систем, развивает способности к научным обобщениям и вывода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еоретическая механика, как часть естествознания, использующая математические методы, имеет дело не с самими материальными объектами, а их математическими моделями. Такими моделями являются материальные точки, системы материальных точек, твердые тела и деформируемая сплошная среда. В курсовой работе рассматриваются простейшие системы, которые состоят из твердых тел, совершающих простейшие движения, и перемещающейся по телу материальной точк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Поведение с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сте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ы в условиях стабильного закона движения 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Относительное движение материальной точ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50135" cy="242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ис.1 Схема механической системы и действующие на шарик сил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вяжем подвижную систему координат О</w:t>
      </w:r>
      <w:r>
        <w:rPr>
          <w:rFonts w:cs="Times New Roman" w:ascii="Times New Roman" w:hAnsi="Times New Roman"/>
          <w:sz w:val="28"/>
        </w:rPr>
        <w:t>xy</w:t>
      </w:r>
      <w:r>
        <w:rPr>
          <w:rFonts w:cs="Times New Roman" w:ascii="Times New Roman" w:hAnsi="Times New Roman"/>
          <w:sz w:val="28"/>
          <w:lang w:val="ru-RU"/>
        </w:rPr>
        <w:t xml:space="preserve"> с вращающейся пластиной как показано на рисун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ращение пластины вместе с системой координат </w:t>
      </w:r>
      <w:r>
        <w:rPr>
          <w:rFonts w:cs="Times New Roman" w:ascii="Times New Roman" w:hAnsi="Times New Roman"/>
          <w:sz w:val="28"/>
        </w:rPr>
        <w:t>Oxy</w:t>
      </w:r>
      <w:r>
        <w:rPr>
          <w:rFonts w:cs="Times New Roman" w:ascii="Times New Roman" w:hAnsi="Times New Roman"/>
          <w:sz w:val="28"/>
          <w:lang w:val="ru-RU"/>
        </w:rPr>
        <w:t xml:space="preserve"> вокруг оси является переносным движением для шарика. Относительным движением шарика является его движение вдоль трубки, расположенной вдоль пласти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ифференциальное уравнение относительного движения для рассматриваемого случая равномерного вращения пластины имеет ви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5113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, (1.1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</w:rPr>
        <w:t>m</w:t>
      </w:r>
      <w:r>
        <w:rPr>
          <w:rFonts w:cs="Times New Roman" w:ascii="Times New Roman" w:hAnsi="Times New Roman"/>
          <w:sz w:val="28"/>
          <w:lang w:val="ru-RU"/>
        </w:rPr>
        <w:t xml:space="preserve"> – масса материальной точ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15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- ускорение точки в подвижной системе отсче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651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- внешние силы: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3048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066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524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- реакции связей: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413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-нормальная реакция стенки труб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15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159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- переносная и кориолисова силы инер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ращение пластины происходит равномерно, следовательно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921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=0, значит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4953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-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илы инерции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413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159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направлены противоположно переносному центростремительному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413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и кориолисову ускорению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159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, соответственно. Направление ускорения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159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определим по правилу Жуковского: необходимо спроектировать относительную скорость шарика в плоскость вращения, а затем повернуть вектор этой скорости на 90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lang w:val="ru-RU"/>
        </w:rPr>
        <w:t xml:space="preserve"> по направлению вращения, и получим направление ускорения Кориоли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едположим, что относительная скорость шарика положительна. В этом случае кориолисова сила инерции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159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направлена параллельно оси О</w:t>
      </w:r>
      <w:r>
        <w:rPr>
          <w:rFonts w:cs="Times New Roman" w:ascii="Times New Roman" w:hAnsi="Times New Roman"/>
          <w:sz w:val="28"/>
        </w:rPr>
        <w:t>y</w:t>
      </w:r>
      <w:r>
        <w:rPr>
          <w:rFonts w:cs="Times New Roman" w:ascii="Times New Roman" w:hAnsi="Times New Roman"/>
          <w:sz w:val="28"/>
          <w:lang w:val="ru-RU"/>
        </w:rPr>
        <w:t xml:space="preserve"> подвижной системы координа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одули сил инерции определяются по формул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15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990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622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159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6383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айдем зависимость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  <w:lang w:val="ru-RU"/>
        </w:rPr>
        <w:t xml:space="preserve"> от 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0320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349500" cy="812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324100" cy="6343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итоге уравнение (1.1.1) прим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209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проектируем векторное уравнение относительного движения шарика на оси подвижной системы координат О</w:t>
      </w:r>
      <w:r>
        <w:rPr>
          <w:rFonts w:cs="Times New Roman" w:ascii="Times New Roman" w:hAnsi="Times New Roman"/>
          <w:sz w:val="28"/>
        </w:rPr>
        <w:t>xy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3810000" cy="685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1.1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787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. Выберем </w:t>
      </w:r>
      <w:r>
        <w:rPr>
          <w:rFonts w:cs="Times New Roman" w:ascii="Times New Roman" w:hAnsi="Times New Roman"/>
          <w:sz w:val="28"/>
        </w:rPr>
        <w:t>φ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lang w:val="ru-RU"/>
        </w:rPr>
        <w:t xml:space="preserve">=0 → </w:t>
      </w:r>
      <w:r>
        <w:rPr>
          <w:rFonts w:cs="Times New Roman" w:ascii="Times New Roman" w:hAnsi="Times New Roman"/>
          <w:sz w:val="28"/>
        </w:rPr>
        <w:t>φ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79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8509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ссмотрим проекцию на ось Ох. Разделим обе части уравнения на массу тел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30226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5527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, где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143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774065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(1.1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бщее решение полученного линейного неоднородного дифференциального уравнения с постоянными коэффициентами будем искать ви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ru-RU"/>
        </w:rPr>
        <w:t>+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270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129" r="-2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де Х – общее решение соответствующего однородного уравнени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270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29" r="-2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-частное решение неоднородного уравн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днородное уравнение имеет вид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9398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=0, (1.1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торому соответствует следующее характеристическое уравн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811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541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1176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.к. величина под корнем отрицательна, то общим решением однородного дифференциального уравнения (1.1.3) будет являться функц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Х=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5273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где С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sz w:val="28"/>
          <w:lang w:val="ru-RU"/>
        </w:rPr>
        <w:t>и С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– постоянные интегрир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Частное решение уравнения (1.1.3) будем находить как результат суперпозиции двух решений: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660400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ля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651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име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9050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1.1.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717800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, где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405765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k</w:t>
      </w:r>
      <w:r>
        <w:rPr>
          <w:rFonts w:cs="Times New Roman" w:ascii="Times New Roman" w:hAnsi="Times New Roman"/>
          <w:sz w:val="28"/>
          <w:lang w:val="ru-RU"/>
        </w:rPr>
        <w:t>=0, значи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3600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38400" cy="330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78100" cy="330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ставим в (1.1.4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08295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197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 </w:t>
      </w:r>
      <w:r>
        <w:rPr>
          <w:rFonts w:cs="Times New Roman" w:ascii="Times New Roman" w:hAnsi="Times New Roman"/>
          <w:sz w:val="28"/>
        </w:rPr>
        <w:t>sin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533400" cy="152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4478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002665" cy="6343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 </w:t>
      </w:r>
      <w:r>
        <w:rPr>
          <w:rFonts w:cs="Times New Roman" w:ascii="Times New Roman" w:hAnsi="Times New Roman"/>
          <w:sz w:val="28"/>
        </w:rPr>
        <w:t>cos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533400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4097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270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огда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005965" cy="6343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ля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77165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име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47800" cy="8629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огда общее решение дифференциального уравнения относительного движения шарика (1.1.3) принимает ви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438400" cy="482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816100" cy="6343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057910" cy="96647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корость этого движения рав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94200" cy="1117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оставляющую реакции стенки трубки </w:t>
      </w: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y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пределим из второго уравнения системы (1.1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94000" cy="330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27000" cy="279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129" r="-2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определяется соответствующим выражени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 Закон изменения движущих сил, обеспечивающих заданное движение тела. Реакции внешних опо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093595" cy="19443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Рис.2 Определение реакций в опорах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пределим проекции реакций опоры на оси неподвижной декартовой системы координат </w:t>
      </w:r>
      <w:r>
        <w:rPr>
          <w:rFonts w:cs="Times New Roman" w:ascii="Times New Roman" w:hAnsi="Times New Roman"/>
          <w:sz w:val="28"/>
        </w:rPr>
        <w:t>O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</w:rPr>
        <w:t>y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sz w:val="28"/>
          <w:lang w:val="ru-RU"/>
        </w:rPr>
        <w:t>(рис. 2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Запишем уравнение теоремы о движении центра масс для рассматриваемой механической системы в векторном ви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209800" cy="304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1.2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оектируя уравнение (2.1) на оси системы координат О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</w:rPr>
        <w:t>y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sz w:val="28"/>
          <w:lang w:val="ru-RU"/>
        </w:rPr>
        <w:t>получа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698500" cy="304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498600" cy="3168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1.2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о известным формулам находим координаты центра тяжести системы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98900" cy="609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27400" cy="609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1.2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ференцируя уравнения 1.2.3,1.2.4, получи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19600" cy="609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59300" cy="609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исляя вторые производные получим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34000" cy="1270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4717415" cy="1270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1.2.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дставляя (1.2.5) в уравнения (1.2.2), получаем проекции реакций в опоре О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 xml:space="preserve"> на оси неподвижной системы координа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89525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92090" cy="685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 этом мы учли, что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193800" cy="304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63495" cy="25634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Рис.3 Определение вращательного момента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именим теорему об изменении кинетического момента для определения внешнего момента, обеспечивающего равномерное движение ведущего звена механической системы. Выберем за ось </w:t>
      </w: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lang w:val="ru-RU"/>
        </w:rPr>
        <w:t xml:space="preserve"> ось вращ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1811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. (1.3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пределим кинетический момент рассматриваемой системы относительно оси </w:t>
      </w:r>
      <w:r>
        <w:rPr>
          <w:rFonts w:cs="Times New Roman" w:ascii="Times New Roman" w:hAnsi="Times New Roman"/>
          <w:sz w:val="28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z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6731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77165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- осевой момент инерции пластины,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524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-угловая скорость вращ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Шарик М совершает сложное движение- относительное вдоль желоба пластины(см. рис.3) со скоростью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419100" cy="304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и переносное вместе с пластиной. Переносная скорость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03200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перпендикулярна пластине и по модулю равн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6223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011680" cy="3333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инетический момент шарика относительно оси </w:t>
      </w: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lang w:val="ru-RU"/>
        </w:rPr>
        <w:t xml:space="preserve"> равен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37000" cy="4057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3416300" cy="381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инетический момент всей системы раве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3745865" cy="508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1.3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пределим главный момент внешних сил относительно оси </w:t>
      </w: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lang w:val="ru-RU"/>
        </w:rPr>
        <w:t xml:space="preserve">. Реакции опор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431800" cy="304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пересекают ось вращения и момент относительно этой оси не создают. Определим момент силы тяжести шарика и пластины: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143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6129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3086100" cy="2825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сюда име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38862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, (1.3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</w:rPr>
        <w:t>M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вр.</w:t>
      </w:r>
      <w:r>
        <w:rPr>
          <w:rFonts w:cs="Times New Roman" w:ascii="Times New Roman" w:hAnsi="Times New Roman"/>
          <w:sz w:val="28"/>
          <w:lang w:val="ru-RU"/>
        </w:rPr>
        <w:t>- внешний момент, обеспечивающий равномерное вращение пласти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дставляя 1.3.2, 1.3.3 в уравнение теоремы об изменении кинетического момента системы 1.3.1, получа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4940300" cy="990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читывая, что </w:t>
      </w:r>
      <w:r>
        <w:rPr>
          <w:rFonts w:cs="Times New Roman" w:ascii="Times New Roman" w:hAnsi="Times New Roman"/>
          <w:sz w:val="28"/>
        </w:rPr>
        <w:t>ω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z w:val="28"/>
        </w:rPr>
        <w:t>const</w:t>
      </w:r>
      <w:r>
        <w:rPr>
          <w:rFonts w:cs="Times New Roman" w:ascii="Times New Roman" w:hAnsi="Times New Roman"/>
          <w:sz w:val="28"/>
          <w:lang w:val="ru-RU"/>
        </w:rPr>
        <w:t xml:space="preserve">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524129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оведение системы в конкретных условиях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1 Дифференциальные уравнения движения системы и их интегрир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оставим уравнения движения с помощью уравнений Лагранжа 2-го рода. В выбранных обобщенных координатах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39700" cy="165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27000" cy="139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они принимаю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206500" cy="812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2.1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143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39700" cy="165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- кинетическая энергия систем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4572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- обобщенные силы, соответствующие обобщенным координатам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397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27000" cy="139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йдем кинетическую энергию системы. Она состоит из кинетических энергий всех тел, входящих в систем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30300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09900" cy="723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38300" cy="482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бсолютная скорость шарика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27000" cy="165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равна геометрической сумме относительной и переносной скоростей (см. рис. 3), ее величина определяется по формуле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92725" cy="736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00" cy="647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огда для кинетической энергии системы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4961890" cy="129349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2.1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ведем обознач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79800" cy="990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йдем все производные левой части уравнений (2.1.3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54100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02865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26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795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446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62100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общенные силы можно определить двумя способа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. Фиксируем координату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27000" cy="139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, даем виртуальное перемещение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159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, находим элементарную работ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60470" cy="4406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40132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Фиксируем координату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39700" cy="165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, даем виртуальное перемещение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905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, находим элементарную работ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08200" cy="279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27300" cy="4057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Вычислим потенциальную энергию систем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41402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йдем обобщенные сил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2550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639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146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одставив производные левой части уравнений (2.1.1) и обобщенные силы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159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032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в уравнения (2.1.1), получим дифференциальные уравнения движения систем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27650" cy="939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ля решения системы дифференциальных уравнений движения механической системы проведем численное интегрирование на ЭВМ. Результаты численного интегрирования приведены в приложении №2.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ля проверки численного интегрирования найдем, исходя из полученных данных, значения потенциальной и кинетической энергии механической системы. Суммируя значения потенциальной и кинетической энергии механической системы проверим, выполняется ли Закон сохранения энергии (см. приложение №2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 Определение реакций в опорах методом кинетостатики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ыберем для нашей системы неподвижную систему координат О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</w:rPr>
        <w:t>Y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, (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>м. рис.4).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10130" cy="183705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>Рис.4. Силы, действующие на систему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равнения кинетостатики в векторной форме имеют вид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drawing>
          <wp:inline distT="0" distB="0" distL="0" distR="0">
            <wp:extent cx="1333500" cy="660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2.2.1)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482600" cy="304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- главные векторы активных сил, реакций связей и сил инерции;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952500" cy="330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- главные моменты активных сил, реакций связей и сил инерции относительно точки О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ила инерции шарика как материальной точки, совершающей сложное движение, равна геометрической сумме относительной, переносной и кориолисовой сил инерции: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876300" cy="304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358900" cy="330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825500" cy="304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ила инерции пластины будет равна: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2192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одули сил инерции равны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634365" cy="304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838200" cy="355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,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812800" cy="3168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838200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(2.2.2)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Изобразим активные силы, реакции опоры и силы инерции, действующие на механическую систему (рис. 4). Векторные уравнения кинетостатики (2.2.1) в проекциях на оси неподвижной системы координат </w:t>
      </w:r>
      <w:r>
        <w:rPr>
          <w:rFonts w:cs="Times New Roman" w:ascii="Times New Roman" w:hAnsi="Times New Roman"/>
          <w:sz w:val="28"/>
        </w:rPr>
        <w:t>OX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</w:rPr>
        <w:t>Y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 xml:space="preserve"> имеют вид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4914900" cy="1346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2.2.3)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 xml:space="preserve"> учётом выражений для сил инерции (2.2.2), уравнения (2.2.3) принимают вид 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19725" cy="152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йденные уравнения реакций шарнира и вращательного момента совпадают с теми, что были найдены в предыдущих частях курсовой работы.</w:t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-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оведения системы в условиях малых колебаний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ru-RU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3.1 Положения равновесия механической системы и их устойчив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ля определения положения равновесия механической системы воспользуемся выражением для потенциальной энергии системы, которое было выведено нами во втором разделе курсовой работы (см. п. 4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4140200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3.1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айдем возможные положения равновесия системы. Значение обобщенных координат в положениях равновесия есть корни системы уравн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59200" cy="8629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Решая систему уравнений, получаем два возможных положение равновес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425700" cy="482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ля оценки устойчивости полученных положений равновесия определим обобщенные коэффициенты жесткости. Найдем все вторые производные потенциальной энергии (3.1) по обобщенным координат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19500" cy="1397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ля первого положения равновесия обобщенные коэффициенты жесткости рав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59000" cy="149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ользуемся критерием Сильвест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17065" cy="457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ля второго положения равновесия обобщенные коэффициенты жесткости рав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82800" cy="149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ользуемся критерием Сильвест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74265" cy="457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Таким образом, система принимает единственное устойчивое положение равновесия при: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3876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3.2 Частоты главных колебаний. Уравнения движения материальной точки и твердого тела при колебания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ля нахождения частот и форм главных колебаний, выпишем полученные значения обобщенных коэффициентов инерции и жесткости в положении устойчивого равновесия, при: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3876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06370" cy="50990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77900" cy="419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44600" cy="431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52500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положении равновес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473200" cy="13970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3.2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Запишем дифференциальные уравнения малых колебаний механической систем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90700" cy="660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м характеристическое уравн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55800" cy="482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в развернутом ви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339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йдем корни характеристического уравнения, подставляя в уравнение найденные значения обобщенных коэффициентов инерции и жестк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85900" cy="482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коэффициенты форм колеба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34565" cy="965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ким образом, движение рассматриваемой системы при собственных колебаниях будет происходить по следующему закону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679700" cy="482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3.2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3.3Уравнения движения материальной точки и твердого тела при колебания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айдем значения постоянных интегрирования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9779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>системы уравнений (3.2.2) для следующих начальных услов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33500" cy="9398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47900" cy="1117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ая систему уравнений,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24000" cy="444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11400" cy="444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00200" cy="965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 учетом полученных значений постоянных интегрирования запишем окончательный вид уравнений колебаний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57700" cy="508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Авраменко А.А., Архипов В.В., Асланов В.С., Тимбай И.А. Динамика точки и механической системы. – Самара: СГАУ. – 2001. – 84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ТП СГАУ 6.1.4. – 97. Общие требования к оформлению учебных текстовых документов: методические указания.</w:t>
      </w:r>
    </w:p>
    <w:sectPr>
      <w:footerReference w:type="default" r:id="rId182"/>
      <w:footerReference w:type="first" r:id="rId18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Calibri" w:hAnsi="Calibri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Calibri" w:hAnsi="Calibri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hanging="171"/>
    </w:pPr>
    <w:rPr>
      <w:rFonts w:ascii="Times New Roman" w:hAnsi="Times New Roman" w:cs="Times New Roman"/>
      <w:b/>
      <w:sz w:val="28"/>
      <w:szCs w:val="28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57" w:hanging="171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1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image" Target="media/image11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26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png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22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26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96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png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footer" Target="footer1.xml"/><Relationship Id="rId183" Type="http://schemas.openxmlformats.org/officeDocument/2006/relationships/footer" Target="footer2.xml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47:00Z</dcterms:created>
  <dc:creator>Юрий</dc:creator>
  <dc:description/>
  <cp:keywords/>
  <dc:language>en-US</dc:language>
  <cp:lastModifiedBy>Mage</cp:lastModifiedBy>
  <cp:lastPrinted>2008-05-29T22:53:00Z</cp:lastPrinted>
  <dcterms:modified xsi:type="dcterms:W3CDTF">2011-10-08T08:47:00Z</dcterms:modified>
  <cp:revision>2</cp:revision>
  <dc:subject/>
  <dc:title/>
</cp:coreProperties>
</file>