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>на тему:”</w:t>
      </w:r>
      <w:r>
        <w:rPr>
          <w:b/>
          <w:bCs/>
          <w:iCs/>
          <w:sz w:val="28"/>
          <w:szCs w:val="28"/>
          <w:lang w:val="uk-UA"/>
        </w:rPr>
        <w:t>Додавання гармонічних коливань</w:t>
      </w:r>
      <w:r>
        <w:rPr>
          <w:b/>
          <w:bCs/>
          <w:sz w:val="28"/>
          <w:szCs w:val="28"/>
          <w:lang w:val="uk-UA"/>
        </w:rPr>
        <w:t>”</w:t>
      </w:r>
      <w:r>
        <w:br w:type="page"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вання гармонічних коливань однакового напрямку і однакові частоти. Битт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вання взаємно перпендикулярних коливань. Фігури Ліссаж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hanging="0"/>
        <w:jc w:val="both"/>
        <w:rPr/>
      </w:pPr>
      <w:r>
        <w:rPr>
          <w:bCs/>
          <w:sz w:val="28"/>
        </w:rPr>
        <w:t>Диференціальне рівняння вільних затухаючих коливань і його розв’язування.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вання гармонічних коливань однакового напрямку і однакові частоти. Битт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озглянемо додавання двох коливань однакового напрямку з однаковими періодами, які відбуваються з деякою різницею фаз і мають різні амплітуди. Нехай ці коливання відбуваються в напрямі осі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Запишемо рівняння цих колива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068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Циклічні частоти ω в обох випадках однакові. Зміщення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ід положення рівноваги, при участі тіла одночасно в двох коливаннях, виражається алгебраїчною сум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76320" cy="29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18260" cy="241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находження результуючої амплітуди А і початкової фази результуючого коливання φ використаємо векторну діаграму (рис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-як вектори </w:t>
      </w:r>
      <w:r>
        <w:rPr>
          <w:sz w:val="28"/>
        </w:rPr>
        <w:drawing>
          <wp:inline distT="0" distB="0" distL="0" distR="0">
            <wp:extent cx="165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</w:rPr>
        <w:drawing>
          <wp:inline distT="0" distB="0" distL="0" distR="0">
            <wp:extent cx="1905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ертаються з однаковою циклічною частотою </w:t>
      </w:r>
      <w:r>
        <w:rPr>
          <w:iCs/>
          <w:sz w:val="28"/>
          <w:szCs w:val="28"/>
        </w:rPr>
        <w:t>ω</w:t>
      </w:r>
      <w:r>
        <w:rPr>
          <w:sz w:val="28"/>
          <w:szCs w:val="28"/>
        </w:rPr>
        <w:t xml:space="preserve">, то різниця фаз </w:t>
      </w:r>
      <w:r>
        <w:rPr>
          <w:sz w:val="28"/>
        </w:rPr>
        <w:drawing>
          <wp:inline distT="0" distB="0" distL="0" distR="0">
            <wp:extent cx="571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іж ними залишається постійною. Результуючу амплітуду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в цьому випадку визначають за теоремою косинусів, тоб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384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бо з урахуванням того, що </w:t>
      </w:r>
      <w:r>
        <w:rPr>
          <w:sz w:val="28"/>
        </w:rPr>
        <w:drawing>
          <wp:inline distT="0" distB="0" distL="0" distR="0">
            <wp:extent cx="2070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держуємо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2695" cy="1821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70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45665" cy="29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аткова фаза результуючого коливання φ дорівню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764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ня амплітуди (5) і початкової фази (6) підставимо в рівняння (2), одержи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180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к видно з (7), сумарне коливання має такий же напрям і відбувається з тією ж циклічною частотою ω. Амплітуда результуючого коливання залежить від різниці фаз обох коли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 (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</w:t>
      </w:r>
      <w:r>
        <w:rPr>
          <w:sz w:val="28"/>
        </w:rPr>
        <w:drawing>
          <wp:inline distT="0" distB="0" distL="0" distR="0">
            <wp:extent cx="774065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що </w:t>
      </w:r>
      <w:r>
        <w:rPr>
          <w:sz w:val="28"/>
        </w:rPr>
        <w:drawing>
          <wp:inline distT="0" distB="0" distL="0" distR="0">
            <wp:extent cx="132016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 (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</w:t>
      </w:r>
      <w:r>
        <w:rPr>
          <w:sz w:val="28"/>
        </w:rPr>
        <w:drawing>
          <wp:inline distT="0" distB="0" distL="0" distR="0">
            <wp:extent cx="774065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кільки </w:t>
      </w:r>
      <w:r>
        <w:rPr>
          <w:sz w:val="28"/>
        </w:rPr>
        <w:drawing>
          <wp:inline distT="0" distB="0" distL="0" distR="0">
            <wp:extent cx="7740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 набувати значень від –1 до +1, то межі зміни амплітуди будуть таки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4490" cy="299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емим випадком можна розглядати додавання коливань з близькими циклічними частотам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</w:rPr>
        <w:drawing>
          <wp:inline distT="0" distB="0" distL="0" distR="0">
            <wp:extent cx="495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еріодична зміна амплітуди з часом, яка відбувається в цьому випадку, називається биттям. Нехай додаються два гармонічних коливання з амплітудами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близькими циклічними частотами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чаткові фази таких гармонічних коливань можна вибрати однаковими, 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 xml:space="preserve">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ізниця фаз двох коливань (9) і (10) буде дорівнювати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истаємось теоремою косинусів для визначення амплітуди битт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14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Замінимо вираз в квадратних дужках у відповідності з формулою </w:t>
      </w:r>
      <w:r>
        <w:rPr>
          <w:sz w:val="28"/>
        </w:rPr>
        <w:drawing>
          <wp:inline distT="0" distB="0" distL="0" distR="0">
            <wp:extent cx="1206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955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аз (12) підставимо в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2255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ab/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за результуючого коливання для довільного проміжку часу знаходиться із графіка (рис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22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5)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уюче коливання биття матиме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146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 xml:space="preserve"> </w:t>
        <w:tab/>
        <w:t xml:space="preserve"> (1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</w:rPr>
        <w:drawing>
          <wp:inline distT="0" distB="0" distL="0" distR="0">
            <wp:extent cx="11049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амплітуда би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61945" cy="18402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ік залежності (16) має вигляд (рис 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іодичність зміни амплітуди від максимуму до максимуму дає час, який називається періодом битт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відки </w:t>
      </w:r>
      <w:r>
        <w:rPr>
          <w:sz w:val="28"/>
        </w:rPr>
        <w:drawing>
          <wp:inline distT="0" distB="0" distL="0" distR="0">
            <wp:extent cx="8382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еріодичність зміни амплітуди високочастотних коливань визначається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відки </w:t>
      </w:r>
      <w:r>
        <w:rPr>
          <w:sz w:val="28"/>
        </w:rPr>
        <w:drawing>
          <wp:inline distT="0" distB="0" distL="0" distR="0">
            <wp:extent cx="8128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циклічні частоти досить близькі, то наближ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334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час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ідбуваєть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гармонічних високочастотних коливань, 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урахуванням співвідношень (17) і (19) вираз (20) перепише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дки </w:t>
      </w:r>
      <w:r>
        <w:rPr>
          <w:sz w:val="28"/>
        </w:rPr>
        <w:drawing>
          <wp:inline distT="0" distB="0" distL="0" distR="0">
            <wp:extent cx="5842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для частот </w:t>
      </w:r>
      <w:r>
        <w:rPr>
          <w:sz w:val="28"/>
        </w:rPr>
        <w:drawing>
          <wp:inline distT="0" distB="0" distL="0" distR="0">
            <wp:extent cx="545465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і биття частоти генераторів визначаються в таких меж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176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ття використовується для вимірювання частоти невідомого генератора в процесі їх виготовлення. Складання однаково направлених коливань забезпечує амплітудну модуляцію в радіотехніці, а також проміжну частоту супергетеродинного прийому радіо і телепере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Додавання взаємно перпендикулярних коливань. Фігури Ліссаж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ай матеріальна точка С одночасно бере участь у двох гармонічних коливаннях з однаковою циклічною частотою у взаємо перпендикулярних напрямках (рис.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будженні коливань матеріальна точка </w:t>
      </w: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 буде рухатись по деякій криволінійній траєкторії, форма якої залежить від різниці фаз обох коли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івняння коливань точки в напрямках осі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 осі </w:t>
      </w:r>
      <w:r>
        <w:rPr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атимуть вигл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305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2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пільна різниця фаз цих колив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об отримати рівняння траєкторії у звичайному вигляді, треба виключити з цих рівнянь час 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781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0353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7275" cy="2327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28900" cy="571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568700" cy="45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і отримає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33600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івняння (24) є рівнянням траєкторії результуючого коливання точки </w:t>
      </w:r>
      <w:r>
        <w:rPr>
          <w:iCs/>
          <w:sz w:val="28"/>
          <w:szCs w:val="28"/>
        </w:rPr>
        <w:t>С.</w:t>
      </w:r>
      <w:r>
        <w:rPr>
          <w:sz w:val="28"/>
          <w:szCs w:val="28"/>
        </w:rPr>
        <w:t xml:space="preserve"> Це рівняння є еліпсом, осі якого повернуті відносно осей </w:t>
      </w:r>
      <w:r>
        <w:rPr>
          <w:iCs/>
          <w:sz w:val="28"/>
          <w:szCs w:val="28"/>
        </w:rPr>
        <w:t>x</w:t>
      </w:r>
      <w:r>
        <w:rPr>
          <w:sz w:val="28"/>
          <w:szCs w:val="28"/>
        </w:rPr>
        <w:t xml:space="preserve"> і </w:t>
      </w:r>
      <w:r>
        <w:rPr>
          <w:iCs/>
          <w:sz w:val="28"/>
          <w:szCs w:val="28"/>
        </w:rPr>
        <w:t>y.</w:t>
      </w:r>
      <w:r>
        <w:rPr>
          <w:sz w:val="28"/>
          <w:szCs w:val="28"/>
        </w:rPr>
        <w:t xml:space="preserve"> Орієнтація еліпса і величина його півосей залежить від амплітуд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різниці фаз </w:t>
      </w:r>
      <w:r>
        <w:rPr>
          <w:sz w:val="28"/>
        </w:rPr>
        <w:drawing>
          <wp:inline distT="0" distB="0" distL="0" distR="0">
            <wp:extent cx="2413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емо окремі випад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</w:rPr>
        <w:drawing>
          <wp:inline distT="0" distB="0" distL="0" distR="0">
            <wp:extent cx="774065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28700" cy="508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д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зультуюче коливання є гармонічним коливанням вздовж прямої з частотою </w:t>
      </w:r>
      <w:r>
        <w:rPr>
          <w:iCs/>
          <w:sz w:val="28"/>
          <w:szCs w:val="28"/>
        </w:rPr>
        <w:t>ω</w:t>
      </w:r>
      <w:r>
        <w:rPr>
          <w:sz w:val="28"/>
          <w:szCs w:val="28"/>
        </w:rPr>
        <w:t xml:space="preserve"> і амплітудою </w:t>
      </w:r>
      <w:r>
        <w:rPr>
          <w:sz w:val="28"/>
        </w:rPr>
        <w:drawing>
          <wp:inline distT="0" distB="0" distL="0" distR="0">
            <wp:extent cx="6604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03525" cy="24669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 утворює з віссю </w:t>
      </w:r>
      <w:r>
        <w:rPr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ут </w:t>
      </w:r>
      <w:r>
        <w:rPr>
          <w:sz w:val="28"/>
        </w:rPr>
        <w:drawing>
          <wp:inline distT="0" distB="0" distL="0" distR="0">
            <wp:extent cx="8763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</w:rPr>
        <w:drawing>
          <wp:inline distT="0" distB="0" distL="0" distR="0">
            <wp:extent cx="1091565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ьому випад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9144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д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985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уючий рух – це гармонічне коливання вздовж прямої </w:t>
      </w:r>
      <w:r>
        <w:rPr>
          <w:sz w:val="28"/>
        </w:rPr>
        <w:drawing>
          <wp:inline distT="0" distB="0" distL="0" distR="0">
            <wp:extent cx="6731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6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</w:rPr>
        <w:drawing>
          <wp:inline distT="0" distB="0" distL="0" distR="0">
            <wp:extent cx="11430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е 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результаті одержуємо рівня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 xml:space="preserve"> (2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Це рівняння еліпса, осі якого збігаються з осями координат, а його півосі дорівнюють відповідним амплітудам (рис. 7). Якщо 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ліпс перетворюється в ко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03525" cy="24669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ис.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75940" cy="21748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а окремі випадки </w:t>
      </w:r>
      <w:r>
        <w:rPr>
          <w:sz w:val="28"/>
        </w:rPr>
        <w:drawing>
          <wp:inline distT="0" distB="0" distL="0" distR="0">
            <wp:extent cx="1002665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</w:t>
      </w:r>
      <w:r>
        <w:rPr>
          <w:sz w:val="28"/>
        </w:rPr>
        <w:drawing>
          <wp:inline distT="0" distB="0" distL="0" distR="0">
            <wp:extent cx="1091565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ідрізняються напрямком коливання по еліпсу або по к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випадку, коли циклічні частоти взаємно перпендикулярних коливань, що додаються, різні, то замкнута траєкторія результуючого коливання досить склад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кнуті траєкторії, які рисуються одночасно коливальною точкою у взаємно перпендикулярних напрямках, називаються фігурами Ліссажу. Форма цих кривих залежить від співвідношення амплітуд, частот і різниці фаз коливань, які додаю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8 показана одна із найпростіших траєкторій, одержаних при додаванні взаємно перпендикулярних коливань з відношенням циклічних частот 1:2 і різниці фаз </w:t>
      </w:r>
      <w:r>
        <w:rPr>
          <w:sz w:val="28"/>
        </w:rPr>
        <w:drawing>
          <wp:inline distT="0" distB="0" distL="0" distR="0">
            <wp:extent cx="5207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івняння коливань мають вигл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</w:rPr>
        <w:drawing>
          <wp:inline distT="0" distB="0" distL="0" distR="0">
            <wp:extent cx="88900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</w:rPr>
        <w:drawing>
          <wp:inline distT="0" distB="0" distL="0" distR="0">
            <wp:extent cx="1308100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ab/>
        <w:tab/>
        <w:t>(28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1670" cy="22536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Якщо відношення частот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рівнює 1:2, а різниця фаз </w:t>
      </w: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траєкторія коливань точки вироджується в незамкнуту криву (рис. 9), вздовж якої рухається точка то в одну до в протилежну сторо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82595" cy="24218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м ближче до одиниці буде відношення частот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им складнішою буде фігура Ліссажу. Для прикладу на рис. 10, наведена крива фігури Ліссажу з відношенням частот 3:4 і різниці фаз </w:t>
      </w:r>
      <w:r>
        <w:rPr>
          <w:sz w:val="28"/>
        </w:rPr>
        <w:drawing>
          <wp:inline distT="0" distB="0" distL="0" distR="0">
            <wp:extent cx="5207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56460" cy="261683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bCs/>
          <w:sz w:val="28"/>
        </w:rPr>
        <w:t>3. Диференціальне рівняння вільних затухаючих коливань і його розв’язува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глянемо вільні затухаючі коливання, амплітуда яких внаслідок втрат енергії реальною коливальною системою зменшується з часом. Найпростішим механізмом зменшення енергії коливань є її перетворення в теплоту внаслідок тертя в механічних коливальних системах, а також омічних втрат і випромінювання електромагнітної енергії в електричних коливальних систем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акон затухання коливань визначається властивостями коливальних систем. Як правило розглядають лінійні системи – ідеалізовані реальні системи, у яких параметри, які визначають фізичні властивості системи, у ході процесу не змінюються. Лінійними системами є, наприклад, пружинний маятник при малих деформаціях пружини (в межах дії закону Гука), коливальний контур, індуктивність, ємність і опір якого не залежать ні від струму в контурі, ні від напруги. Різні за своєю природою лінійні системи описуються ідентичними лінійними диференціальними рівняннями, які дозволяє підходити до вивчення коливань різної фізичної природи з єдиної точки зор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иференціальне рівняння вільних затухаючих коливань лінійної системи</w:t>
      </w:r>
      <w:r>
        <w:rPr>
          <w:iCs/>
          <w:sz w:val="28"/>
        </w:rPr>
        <w:t xml:space="preserve"> </w:t>
      </w:r>
      <w:r>
        <w:rPr>
          <w:sz w:val="28"/>
        </w:rPr>
        <w:t>задається у вигляд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iCs/>
          <w:sz w:val="28"/>
        </w:rPr>
        <w:t>x</w:t>
      </w:r>
      <w:r>
        <w:rPr>
          <w:sz w:val="28"/>
        </w:rPr>
        <w:t xml:space="preserve"> – коливна величина, яка описує той або інший фізичний процес,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ефіцієнт затухання, ω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циклічна частота вільних незатухаючих</w:t>
      </w:r>
      <w:r>
        <w:rPr>
          <w:iCs/>
          <w:sz w:val="28"/>
        </w:rPr>
        <w:t xml:space="preserve"> </w:t>
      </w:r>
      <w:r>
        <w:rPr>
          <w:sz w:val="28"/>
        </w:rPr>
        <w:t xml:space="preserve">коливань тієї ж коливальної системи, тобто при </w:t>
      </w:r>
      <w:r>
        <w:rPr>
          <w:sz w:val="28"/>
        </w:rPr>
        <w:drawing>
          <wp:inline distT="0" distB="0" distL="0" distR="0">
            <wp:extent cx="3810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при відсутності втрат енергії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Щоб знайти розв’язок рівняння (29), слід фізичну величину </w:t>
      </w:r>
      <w:r>
        <w:rPr>
          <w:iCs/>
          <w:sz w:val="28"/>
        </w:rPr>
        <w:t xml:space="preserve">х </w:t>
      </w:r>
      <w:r>
        <w:rPr>
          <w:sz w:val="28"/>
        </w:rPr>
        <w:t xml:space="preserve">виразити через нову змінну </w:t>
      </w:r>
      <w:r>
        <w:rPr>
          <w:iCs/>
          <w:sz w:val="28"/>
        </w:rPr>
        <w:t xml:space="preserve">z </w:t>
      </w:r>
      <w:r>
        <w:rPr>
          <w:sz w:val="28"/>
        </w:rPr>
        <w:t>відповідно до рівня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8050" cy="3333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iCs/>
          <w:sz w:val="28"/>
        </w:rPr>
        <w:t xml:space="preserve">z = z (t). </w:t>
      </w:r>
      <w:r>
        <w:rPr>
          <w:sz w:val="28"/>
        </w:rPr>
        <w:t>Після підстановки першої і другої похідних від рівності (30) в рівняння (29) одержим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13180" cy="2654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зв</w:t>
      </w:r>
      <w:r>
        <w:rPr>
          <w:sz w:val="28"/>
          <w:lang w:val="ru-RU"/>
        </w:rPr>
        <w:t>’</w:t>
      </w:r>
      <w:r>
        <w:rPr>
          <w:sz w:val="28"/>
        </w:rPr>
        <w:t xml:space="preserve">язок рівняння (31) залежить від знака коефіцієнта </w:t>
      </w: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д шуканою величиною. Розглянемо випадок, коли цей коефіцієнт позитивний, тобто </w:t>
      </w: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ді одержимо рівняння типу </w:t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20750" cy="26987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2698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3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озв’язком рівняння (32) є рівняння типу (9) першої те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52245" cy="2813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ісля підстановки (34) у (30) для випадку малих затухань 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держуємо розв’язок рівняння (29) у такому вигляд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77975" cy="26797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795020" cy="2819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─ амплітуда затухаючих коливань, </w:t>
      </w:r>
      <w:r>
        <w:rPr>
          <w:iCs/>
          <w:sz w:val="28"/>
        </w:rPr>
        <w:t>А</w:t>
      </w:r>
      <w:r>
        <w:rPr>
          <w:iCs/>
          <w:sz w:val="28"/>
          <w:vertAlign w:val="subscript"/>
        </w:rPr>
        <w:t>о</w:t>
      </w:r>
      <w:r>
        <w:rPr>
          <w:iCs/>
          <w:sz w:val="28"/>
        </w:rPr>
        <w:t xml:space="preserve"> - </w:t>
      </w:r>
      <w:r>
        <w:rPr>
          <w:sz w:val="28"/>
        </w:rPr>
        <w:t xml:space="preserve">початкова амплітуда. </w:t>
      </w:r>
    </w:p>
    <w:p>
      <w:pPr>
        <w:pStyle w:val="Normal"/>
        <w:tabs>
          <w:tab w:val="clear" w:pos="1134"/>
          <w:tab w:val="left" w:pos="8992" w:leader="none"/>
        </w:tabs>
        <w:spacing w:lineRule="auto" w:line="360"/>
        <w:ind w:firstLine="709"/>
        <w:jc w:val="both"/>
        <w:rPr/>
      </w:pPr>
      <w:r>
        <w:rPr>
          <w:sz w:val="28"/>
        </w:rPr>
        <w:t>Залежність (35) показана на рис. 11 суцільною лінією, а амплітуда коливань — пунктирними ліні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міжок часу </w:t>
      </w:r>
      <w:r>
        <w:rPr>
          <w:sz w:val="28"/>
        </w:rPr>
        <w:drawing>
          <wp:inline distT="0" distB="0" distL="0" distR="0">
            <wp:extent cx="405765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протягом якого амплітуда затухаючих коли- вань зменшується у </w:t>
      </w:r>
      <w:r>
        <w:rPr>
          <w:iCs/>
          <w:sz w:val="28"/>
        </w:rPr>
        <w:t>е</w:t>
      </w:r>
      <w:r>
        <w:rPr>
          <w:sz w:val="28"/>
        </w:rPr>
        <w:t xml:space="preserve"> разів, називається часом релакс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тухання порушує періодичність коливань, тому затухаючі коливання не є періодичними, а тому до них поняття періоду або частоти незастосов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ак якщо затухання мале, то можна умовно користуватися поняттям періоду як проміжку часу між двома наступними максимумами (або мінімумами) коливної фізичної величини (рис. 11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іод затухаючих коливань з урахуванням формули (33) дорівнює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1333500" cy="482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6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475230" cy="27381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Якщо </w:t>
      </w:r>
      <w:r>
        <w:rPr>
          <w:iCs/>
          <w:sz w:val="28"/>
        </w:rPr>
        <w:t>Α (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>)</w:t>
      </w:r>
      <w:r>
        <w:rPr>
          <w:sz w:val="28"/>
        </w:rPr>
        <w:t xml:space="preserve"> і </w:t>
      </w:r>
      <w:r>
        <w:rPr>
          <w:iCs/>
          <w:sz w:val="28"/>
        </w:rPr>
        <w:t>Α (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 xml:space="preserve"> +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>)</w:t>
      </w:r>
      <w:r>
        <w:rPr>
          <w:sz w:val="28"/>
        </w:rPr>
        <w:t xml:space="preserve"> – амплітуди двох послідовних коливань, які відповідають моментам часу, що відрізняються на один період, то їх віднош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4191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азивається декрементом затухання</w:t>
      </w:r>
      <w:r>
        <w:rPr>
          <w:bCs/>
          <w:sz w:val="28"/>
        </w:rPr>
        <w:t xml:space="preserve">, </w:t>
      </w:r>
      <w:r>
        <w:rPr>
          <w:sz w:val="28"/>
        </w:rPr>
        <w:t>а його логариф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17065" cy="419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називається логарифмічним декрементом затухання; </w:t>
      </w:r>
      <w:r>
        <w:rPr>
          <w:iCs/>
          <w:sz w:val="28"/>
        </w:rPr>
        <w:t xml:space="preserve">N </w:t>
      </w:r>
      <w:r>
        <w:rPr>
          <w:sz w:val="28"/>
        </w:rPr>
        <w:t xml:space="preserve">— число коливань,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які виконує коливна система за час зменшення амплітуди в </w:t>
      </w:r>
      <w:r>
        <w:rPr>
          <w:iCs/>
          <w:sz w:val="28"/>
        </w:rPr>
        <w:t>е</w:t>
      </w:r>
      <w:r>
        <w:rPr>
          <w:sz w:val="28"/>
        </w:rPr>
        <w:t xml:space="preserve"> раз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я характеристики втрат енергії коливальною системою з часом, користуються поняттям добротності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bCs/>
          <w:sz w:val="28"/>
        </w:rPr>
        <w:t xml:space="preserve"> </w:t>
      </w:r>
      <w:r>
        <w:rPr>
          <w:sz w:val="28"/>
        </w:rPr>
        <w:t>яка при малих значеннях логарифмічного декремента є помноженому на 2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ідношенню повної накопленої системою енергії до середніх втрат енергії цією системою за час в один період, тобт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160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(3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е </w:t>
      </w:r>
      <w:r>
        <w:rPr>
          <w:iCs/>
          <w:sz w:val="28"/>
          <w:lang w:val="en-US"/>
        </w:rPr>
        <w:t>W</w:t>
      </w:r>
      <w:r>
        <w:rPr>
          <w:sz w:val="28"/>
        </w:rPr>
        <w:t xml:space="preserve"> ─ повна енергія системи; </w:t>
      </w:r>
      <w:r>
        <w:rPr>
          <w:iCs/>
          <w:sz w:val="28"/>
        </w:rPr>
        <w:t>Δ</w:t>
      </w:r>
      <w:r>
        <w:rPr>
          <w:iCs/>
          <w:sz w:val="28"/>
          <w:lang w:val="en-US"/>
        </w:rPr>
        <w:t>W</w:t>
      </w:r>
      <w:r>
        <w:rPr>
          <w:iCs/>
          <w:sz w:val="28"/>
          <w:lang w:val="ru-RU"/>
        </w:rPr>
        <w:t>(</w:t>
      </w:r>
      <w:r>
        <w:rPr>
          <w:iCs/>
          <w:sz w:val="28"/>
          <w:lang w:val="en-US"/>
        </w:rPr>
        <w:t>T</w:t>
      </w:r>
      <w:r>
        <w:rPr>
          <w:iCs/>
          <w:sz w:val="28"/>
          <w:lang w:val="ru-RU"/>
        </w:rPr>
        <w:t>)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─ середні втрати енергії системою за час в один період </w:t>
      </w:r>
      <w:r>
        <w:rPr>
          <w:sz w:val="28"/>
          <w:lang w:val="ru-RU"/>
        </w:rPr>
        <w:t>(</w:t>
      </w:r>
      <w:r>
        <w:rPr>
          <w:iCs/>
          <w:sz w:val="28"/>
          <w:lang w:val="en-US"/>
        </w:rPr>
        <w:t>t</w:t>
      </w:r>
      <w:r>
        <w:rPr>
          <w:iCs/>
          <w:sz w:val="28"/>
          <w:lang w:val="ru-RU"/>
        </w:rPr>
        <w:t>=</w:t>
      </w:r>
      <w:r>
        <w:rPr>
          <w:iCs/>
          <w:sz w:val="28"/>
          <w:lang w:val="en-US"/>
        </w:rPr>
        <w:t>T</w:t>
      </w:r>
      <w:r>
        <w:rPr>
          <w:sz w:val="28"/>
          <w:lang w:val="ru-RU"/>
        </w:rPr>
        <w:t>)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вна енергія коливної системи в момент часу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 xml:space="preserve"> </w:t>
      </w:r>
      <w:r>
        <w:rPr>
          <w:sz w:val="28"/>
        </w:rPr>
        <w:t>дорівнює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9420" cy="4521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нергія коливної системи через час в один пері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12645" cy="49022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рати енергії системою за час в один період дорівнюю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771900" cy="4191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бротність коливної системи одержимо, поділивши (39) на (41) і помноживши одержану величину на 2</w:t>
      </w: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71570" cy="9588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sz w:val="28"/>
        </w:rPr>
        <w:t>(4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У виразі (42) враховано, що відношення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</w:rPr>
        <w:drawing>
          <wp:inline distT="0" distB="0" distL="0" distR="0">
            <wp:extent cx="3342640" cy="4978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У випадку, коли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 xml:space="preserve"> , то в формулі (42) період коливань </w:t>
      </w:r>
      <w:r>
        <w:rPr>
          <w:bCs/>
          <w:iCs/>
          <w:sz w:val="28"/>
          <w:szCs w:val="24"/>
          <w:lang w:val="en-US"/>
        </w:rPr>
        <w:t>T</w:t>
      </w:r>
      <w:r>
        <w:rPr>
          <w:bCs/>
          <w:iCs/>
          <w:sz w:val="28"/>
          <w:szCs w:val="24"/>
          <w:lang w:val="ru-RU"/>
        </w:rPr>
        <w:t xml:space="preserve"> </w:t>
      </w:r>
      <w:r>
        <w:rPr>
          <w:bCs/>
          <w:iCs/>
          <w:sz w:val="28"/>
          <w:szCs w:val="24"/>
        </w:rPr>
        <w:t xml:space="preserve">приймають рівним </w:t>
      </w:r>
      <w:r>
        <w:rPr>
          <w:bCs/>
          <w:iCs/>
          <w:sz w:val="28"/>
          <w:szCs w:val="24"/>
          <w:lang w:val="en-US"/>
        </w:rPr>
        <w:t>T</w:t>
      </w:r>
      <w:r>
        <w:rPr>
          <w:bCs/>
          <w:iCs/>
          <w:sz w:val="28"/>
          <w:szCs w:val="24"/>
          <w:vertAlign w:val="subscript"/>
          <w:lang w:val="ru-RU"/>
        </w:rPr>
        <w:t>0</w:t>
      </w:r>
      <w:r>
        <w:rPr>
          <w:bCs/>
          <w:iCs/>
          <w:sz w:val="28"/>
          <w:szCs w:val="24"/>
          <w:lang w:val="ru-RU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4"/>
      <w:lang w:val="en-US"/>
    </w:rPr>
  </w:style>
  <w:style w:type="character" w:styleId="Style9">
    <w:name w:val="Основной текст с отступом Знак"/>
    <w:qFormat/>
    <w:rPr>
      <w:rFonts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5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49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59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5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7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0.wmf"/><Relationship Id="rId91" Type="http://schemas.openxmlformats.org/officeDocument/2006/relationships/image" Target="media/image76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3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6:00Z</dcterms:created>
  <dc:creator>FuckYouBill</dc:creator>
  <dc:description/>
  <cp:keywords/>
  <dc:language>en-US</dc:language>
  <cp:lastModifiedBy>Mage</cp:lastModifiedBy>
  <dcterms:modified xsi:type="dcterms:W3CDTF">2011-10-08T08:46:00Z</dcterms:modified>
  <cp:revision>2</cp:revision>
  <dc:subject/>
  <dc:title/>
</cp:coreProperties>
</file>