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онтрольная работа</w:t>
      </w:r>
    </w:p>
    <w:p>
      <w:pPr>
        <w:pStyle w:val="Style16"/>
        <w:jc w:val="center"/>
        <w:rPr/>
      </w:pPr>
      <w:r>
        <w:rPr/>
        <w:t>ДОМЕННЫЕ СТРУКТУРЫ ДЛЯ ТЕСТИРОВАНИЯ В МАГНИТОСИЛОВОЙ МИКРОСКОПИИ</w:t>
      </w:r>
      <w:r>
        <w:br w:type="page"/>
      </w:r>
    </w:p>
    <w:p>
      <w:pPr>
        <w:pStyle w:val="Style16"/>
        <w:rPr/>
      </w:pPr>
      <w:r>
        <w:rPr/>
        <w:t>В настоящее время визуализация процесса намагничивания является одной из наиболее актуальных проблем, сильно проявляющейся при уменьшении магнитных объектов до микронных и субмикронных размеров. Среди многочисленных методов визуализации особое место занимает магнитосиловая микроскопия ввиду возможности получения как геометрической, так и магнитной топологий. Для проверки адекватности изображения в данном случае используется сравнение с известным изображением, полученным независимым методом (например, оптическим или электронным) от специального образца близкого по свойствам к исследуемому – тест-структуре. Одним из наиболее привлекательных материалов для изготовления тест-структур являются феррит-гранаты, позволяющие получать изображения доменной структуры, а также динамики ее перестройки на основе эффекта Фарадея. Самые высокие значения фарадеевского вращения, а, следовательно, и способность наиболее адекватно визуализировать магнитную доменную структуру образцов, предоставляют матрицы на висмутсодержащих феррит-гранатах, в том числе и на Bi3Fe5O12 со значениями фарадеевского вращения до 7,8 º/мкм при наложении магнитного поля [1, 2]. Наиболее распространенными методами получения этих материалов в виде эпитаксиальных пленок или фотонных кристаллов (представляющих интерес из-за возможности получения изображения в узком диапазоне длин волн и варьирования ширины фотонной запрещенной зоны при наложении магнитного поля) являются жидкофазная эпитаксия и лазерная абляция, причем последний метод представляет больший интерес, поскольку в структуре не имеет место образование переходного слоя пленка-подложка.</w:t>
      </w:r>
    </w:p>
    <w:p>
      <w:pPr>
        <w:pStyle w:val="Style16"/>
        <w:rPr/>
      </w:pPr>
      <w:r>
        <w:rPr/>
        <w:t>На рис. 1 приведено схематическое изображение тест-структуры. Материалом для ее изготовления служил висмутсодержащий феррит-гранат (YSmBi)3(FeGa)5O12 в виде пленки исходной толщины 6 мкм, полученный методом жидкофазной эпитаксии. Выбор был сделан в пользу этого состава ввиду того, что использование чистого Bi3Fe5O12 приводит к проблемам, связанным с получением пленок толщиной более 3 мкм, т.к Bi3Fe5O12 является термодинамически неустойчивой фазой и его пленки склонны к образованию трещ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61845" cy="2005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1. Схематическое изображение тест-структуры, размером 2×2 мм и размерностью до 16×16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мерность матриц составляла максимально до 16×16 пикселей, а размеры самих пикселей матриц - от 20×20 мкм до 4×4 мкм. Величина магнитного поля для каждого пикселя варьировалась посредством пропускания электрического тока по изолированным шинам. За основу процесса металлизации был взят типовой процесс вакуумного резистивного напыления слоя хрома к пленке золота. Металлизация наносилась на предварительно нагретую до 120 ºС подложку. При этом ширина шин металлизации составляла 10 мкм, толщина Cr/Au 0,1/0,4 мкм, толщина межслойной изоляции Ta2O5 0,4 мкм, утонение пленок до 0,4 – 2,5 мкм и анизотропное травление канавок под металлизацию проводилось методом ионно-лучевого распыления кислородом. Межпиксельное пространство вытравливалось до подложки из галлий-гадолиниевого граната ионами аргона сквозь окна стандартной фоторезистивной маски (Cr/Ti). Для обеспечения адгезии шин металлизации и поверхности граната использовалось ионно-лучевое активирование поверхности низкоэнергетическим (≈ 50 эВ) потоком ионов кислорода на начальной стадии осаждения. Измерение адгезии методом отрыва разваренной УЗ золотой проволоки диаметром 25 мкм выявило хорошую адгезию для такого типа металлизации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4315</wp:posOffset>
            </wp:positionH>
            <wp:positionV relativeFrom="paragraph">
              <wp:posOffset>492125</wp:posOffset>
            </wp:positionV>
            <wp:extent cx="5562600" cy="2143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/>
        <w:t>Рис. 2. а) Изображение АСМ фрагмента тест-структуры и б) изображение того же фрагмента тест-структуры, полученного методом МС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рис. 2а и 2б приведены изображения участка тест-структуры, полученные при помощи атомносиловой микроскопии и магнитосиловой микроскопии соответственно. Измерения были выполнены на установке АСМ Integra с магнитосиловой приставкой Е. Кузнецовым. Известно, что одной из основных проблем магнитосиловой микроскопии является разделение магнитного изображения от топологии. Для решения этой проблемы магнитные измерения были выполнены посредством снятия изображения в два этапа прохождения зонда по поверхности исследуемого образца. На первом этапе снималось изображение топологии поверхности в полуконтактном режиме. На втором – при прохождении зонд поднимался на установленную высоту для каждой линии сканирования, используя сохраненные данные по топологии, полученные на первом этапе. Однако, в этом случае имеет место еще одна проблема, а именно Ван-дер-Ваальсовы силы.</w:t>
      </w:r>
    </w:p>
    <w:p>
      <w:pPr>
        <w:pStyle w:val="Style16"/>
        <w:rPr/>
      </w:pPr>
      <w:r>
        <w:rPr/>
        <w:t>Чтобы принебречь их вкладом, взаимодействие между зондом и поверхностью образца должно быть намного больше их. Поэтому при втором прохождении зонда, силы Ван-дер-Ваальса, действующие на коротких расстояниях, исчезали за счет поднятия зонда над поверхностью и при таком его расположении на него действовали только силы магнитного характера. В результате получалась магнитная доменная структура уже с учетом топологии поверхности и изображения, как магнитной доменной структуры, так и АСМ поверхности получались одновременно. Как видно из рисунка 2а, пиксели имели размеры 20×20×2,5 мкм. Сопоставляя изображения магнитосиловой и атомносиловой микроскопий, очевидно, что положения магнитного контраста и пикселей совпадают. На всей плоскости анализируемого участка изображения магнитосиловой микроскопии ориентация доменных стенок перпендикулярна плоскости тест-структуры, как и следовало ожидать исходя из классических представлений о магнетизме.</w:t>
      </w:r>
    </w:p>
    <w:p>
      <w:pPr>
        <w:pStyle w:val="Style16"/>
        <w:rPr/>
      </w:pPr>
      <w:r>
        <w:rPr/>
        <w:t>Однако, структура доменных стенок в областях нахождения пикселей отлична от таковой в межпиксельном пространстве. В межпиксельном пространстве темные и светлые области совпадают по ширине, что свидетельствует об однородности распределения магнитного поля в нем (необходимо еще раз подчеркнуть, что наличие доменной структуры в межпиксельном пространстве обусловлено образованием переходного слоя пленка-подложка при использовании жидкофазной эпитаксии, как метода получения структур). В областях же пикселей светлые области уже темных, что является подтверждением неоднородного распределения магнитного поля.</w:t>
      </w:r>
    </w:p>
    <w:p>
      <w:pPr>
        <w:pStyle w:val="Style16"/>
        <w:rPr/>
      </w:pPr>
      <w:r>
        <w:rPr/>
        <w:t>Из рис. 2б также следует, что домены имеют вид пластинок сложной формы с острыми углами, соответствующими геометрии пикселей. Такой характер неоднородности распределения магнитного поля требует дополнительных исследований, как в теоретическом, так и экспериментальном планах.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5290820" cy="2162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3. Изображения пикселей исследованной матрицы а) в отсутствии тока и б) при его пропускании. Шины были наложены поверх граната без протрава межпиксельного простран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рис. 3а и 3б представлены изображения пикселей, полученные под действием электрического тока и без него. Особенность данной матрицы заключалась в том, что использовалось наложение шин поверх феррит-граната без протрава межпиксельного пространства. Видно, что в отсутствии тока распределение доменов носит хаотический характер. В то же время при пропускании тока по шинам пикселя, происходит переориентация доменов с обретением ими четкой ориентации в одном направлении, однако, наряду с этим, имеется проблема. При рассмотрении рис. 3б очевидно, что из-за затрудненного теплоотвода происходит разрыв металлизации, что приводит к последующему выходу из строя пикселя.</w:t>
      </w:r>
    </w:p>
    <w:p>
      <w:pPr>
        <w:pStyle w:val="Style16"/>
        <w:rPr/>
      </w:pPr>
      <w:r>
        <w:rPr/>
        <w:t>Перовскитоподобные манганиты A1-xBxMnO3 (где А – редкоземельный, В – щелочноземельный элемент) проявляют многообразие магнитных и электронных свойств в зависимости от номера элемента В и его содержания. Большой интерес к изучению этих соединений был вызван открытием эффекта колоссального магнетосопротивления (КМС – эффекта), обусловленного сильной корреляцией магнитных, электронных и транспортных свойств манганитов [1].</w:t>
      </w:r>
    </w:p>
    <w:p>
      <w:pPr>
        <w:pStyle w:val="Style16"/>
        <w:rPr/>
      </w:pPr>
      <w:r>
        <w:rPr/>
        <w:t>Интересными объектами для изучения взаимосвязи между изменениями кристаллических и магнитных свойств манганитов под влиянием высокого давления являются соединения Pr1-xSrxMnO3. В данных соединениях наблюдаются множество разнообразных структурных и магнитных фаз в зависимости от уровня легирования щелочноземельным металлом Sr.</w:t>
      </w:r>
    </w:p>
    <w:p>
      <w:pPr>
        <w:pStyle w:val="Style16"/>
        <w:rPr/>
      </w:pPr>
      <w:r>
        <w:rPr/>
        <w:t>При нормальных условиях эти соединения являются парамагнетиками и имеют в зависимости от концентрации атомов Sr различную структуру: орторомбическую при х&lt;0.42 пр. гр. Pnma и пр. гр. Imma при 0.42&lt;х&lt;0.48; тетрагональную при 0.48&lt;х&lt;0.8 пр. гр. I4/mcm; и идеальную кубическую структуру типа перовскита пр. гр. Pm3m при х&gt;0.8 [2]. Различия в кристаллической структуре обуславливает и различия в магнитной структуре этих соединений.</w:t>
      </w:r>
    </w:p>
    <w:p>
      <w:pPr>
        <w:pStyle w:val="Style16"/>
        <w:rPr/>
      </w:pPr>
      <w:r>
        <w:rPr/>
        <w:t>В данной работе изучалось влияние высокого давления на структуру манганита Pr1-xSrxMnO3 с уровнем легирования х=0.9 щелочноземельным металлом Sr. Исследования влияния высокого давления на кристаллическую и магнитную структуру соединения Pr0.1Sr0.9MnO3 методом нейтронной дифракции проводились на дифрактометре ДН-12 импульсного высокопоточного реактора ИБР-2 [3]. Давление устанавливалось с помощью камер на основе сапфировых наковален [4]. Анализ экспериментальных данных осуществлялся с помощью программ MRIA [5] и Fullprof [6], на основе метода Ритвельда.</w:t>
      </w:r>
    </w:p>
    <w:p>
      <w:pPr>
        <w:pStyle w:val="Style16"/>
        <w:rPr/>
      </w:pPr>
      <w:r>
        <w:rPr/>
        <w:t>Установлено, что воздействие высокого давления вплоть до 5 ГПа при фиксированной температуре не приводит ни к структурным, ни к магнитным фазовым переходам. При фиксированном давлении понижение температуры T&lt;180K приводит к структурному фазовому переходу в тетрагональную симметрию, описывающуюся пространственной группой I4/mcm. Этот структурный переход сопровождается магнитным фазовым расслоением на две антиферромагнитные фазы – С и G типа с магнитными моментами μС=3,0(2)μB и μG=1,7(8)μB соответственно. На рисунке 1 представлены дифракционные спектры, полученные при нормальном давлении и различных температурах. На нейтронограммах отчетливо наблюдается уменьшение интенсивности магнитных пиков, свидетельствующее об уменьшении магнитного момента с ростом температу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66390" cy="220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15655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 4. Экспериментальные нейтронные дифракционные спектры соединения </w:t>
      </w:r>
      <w:r>
        <w:rPr>
          <w:lang w:val="en-US"/>
        </w:rPr>
        <w:t>Pr</w:t>
      </w:r>
      <w:r>
        <w:rPr>
          <w:vertAlign w:val="subscript"/>
        </w:rPr>
        <w:t>0.1</w:t>
      </w:r>
      <w:r>
        <w:rPr>
          <w:lang w:val="en-US"/>
        </w:rPr>
        <w:t>Sr</w:t>
      </w:r>
      <w:r>
        <w:rPr>
          <w:vertAlign w:val="subscript"/>
        </w:rPr>
        <w:t>0.9</w:t>
      </w:r>
      <w:r>
        <w:rPr>
          <w:lang w:val="en-US"/>
        </w:rPr>
        <w:t>MnO</w:t>
      </w:r>
      <w:r>
        <w:rPr>
          <w:vertAlign w:val="subscript"/>
        </w:rPr>
        <w:t>3</w:t>
      </w:r>
      <w:r>
        <w:rPr/>
        <w:t>, измеренные при нормальном давлении и различных температура. Представлены экспериментальные точки, вычисленный профиль и разностная кривая (для Т=10 К)  На сноске  показаны антиферромагнитные пики при различных температура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80690" cy="231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1469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2"/>
        </w:rPr>
      </w:pPr>
      <w:r>
        <w:rPr>
          <w:szCs w:val="22"/>
        </w:rPr>
        <w:t>Рис. 5. Показана зависимость параметров элементарной ячейки в зависимости от приложенного давления и линейная интерполяция этой зависимости. Экспериментальная ошибка не превышает размер символа</w:t>
      </w:r>
    </w:p>
    <w:p>
      <w:pPr>
        <w:pStyle w:val="Style16"/>
        <w:rPr>
          <w:szCs w:val="22"/>
        </w:rPr>
      </w:pPr>
      <w:r>
        <w:rPr>
          <w:szCs w:val="22"/>
        </w:rPr>
      </w:r>
    </w:p>
    <w:p>
      <w:pPr>
        <w:pStyle w:val="Style16"/>
        <w:rPr/>
      </w:pPr>
      <w:r>
        <w:rPr/>
        <w:t>Рассчитаны зависимости параметров решетки, длин связей Mn-O и углов Mn-O-Mn соединения от давления. На рисунке 2 показано изменение параметров элементарной ячейки в зависимости от давления. Для различных температур рассчитаны изотермические коэффициенты линейного сжатия для параметров элементарной ячейки, модуль всестороннего сжатия B0 для уравнения состояния Берча-Мурнагана [7], а так же магнитный момент для каждой АФМ фазы.</w:t>
      </w:r>
    </w:p>
    <w:p>
      <w:pPr>
        <w:pStyle w:val="Style16"/>
        <w:rPr/>
      </w:pPr>
      <w:r>
        <w:rPr/>
        <w:t>Интерполяция зависимости магнитного момента атома марганца от температуры функцией Бриллюэна [8] позволила определить температуру Нееля для каждой АФМ фазы при различных давлениях (рисунок 3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358765" cy="2040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2"/>
        </w:rPr>
      </w:pPr>
      <w:r>
        <w:rPr>
          <w:szCs w:val="22"/>
        </w:rPr>
        <w:t xml:space="preserve">Рис. 6. Зависимость магнитного момента катиона марганца в антиферромагнитной фазе С типа (левый график) и G – типа (правый график) от температуры при нормальном давлении, интерполированная функцией Бриллюэна (сплошная кривая). </w:t>
      </w:r>
    </w:p>
    <w:p>
      <w:pPr>
        <w:pStyle w:val="Style16"/>
        <w:rPr>
          <w:szCs w:val="22"/>
        </w:rPr>
      </w:pPr>
      <w:r>
        <w:rPr>
          <w:szCs w:val="22"/>
        </w:rPr>
      </w:r>
    </w:p>
    <w:p>
      <w:pPr>
        <w:pStyle w:val="Style16"/>
        <w:rPr/>
      </w:pPr>
      <w:r>
        <w:rPr/>
        <w:t>Псевдобинарные интерметаллические соединения RT11M (где R – редкоземельные металлы, T – 3d-переходной элемент, M – немагнитный элемент, стабилизирующий структуру, например, Ti, Mo, V, Cr, W или Si) представляют интерес, как материалы для постоянных магнитов. Эти соединения кристаллизуются в тетрагональную структуру типа ThMn12 с пространственной группой I4/mmm [1-2]. Влияние Co на магнитные свойства соединений RFe11-xCoxTi (R = Tb, Er, Y) было изучено ранее [3-5]. Магнитные свойства соединений HoFe11Ti интенсивно изучалось во многих работах, том числе на монокристаллах [6-8].</w:t>
      </w:r>
    </w:p>
    <w:p>
      <w:pPr>
        <w:pStyle w:val="Style16"/>
        <w:rPr/>
      </w:pPr>
      <w:r>
        <w:rPr/>
        <w:t>Целью данной работы явилось получение монокристаллических образцов и изучение влияния замещений атомов Fe атомами Co на спин-переориентационные переходы и магнитные свойства (температуру Кюри, намагниченность, поле анизотропии) соединений HoFe11-xCoxTi (x = 0; 1; 2).</w:t>
      </w:r>
    </w:p>
    <w:p>
      <w:pPr>
        <w:pStyle w:val="Style16"/>
        <w:rPr/>
      </w:pPr>
      <w:r>
        <w:rPr/>
        <w:t>Сплавы HoFe11-xCoxTi были получены из особо чистых металлов индукционным методом в атмосфере аргона. Слитки затем переплавлялись и медленно охлаждались для получения монокристаллических зерен. Далее проводился гомогенизирующий отжиг и охлаждение расплава по специально подобранному режиму. Полученные таким способом монокристаллы были всесторонне изучены с помощью метода Лауэ. Контроль качества образцов проводился рентгенографическими и металлографическими методами.</w:t>
      </w:r>
    </w:p>
    <w:p>
      <w:pPr>
        <w:pStyle w:val="Style16"/>
        <w:rPr/>
      </w:pPr>
      <w:r>
        <w:rPr/>
        <w:t>Анализ порошковых дифрактограм показал, что исследуемые сплавы являются однофазными и обладают тетрагональной структурой ThMn12 (пространственная группа I 4/mmm). Введение кобальта в кристаллическую решетку соединений HoFe11-xCoxTi приводит к уменьшению параметров кристаллической решетки и атомного объема. Это можно объяснить тем, что ионный радиус кобальта меньше, чем у железа. Уменьшение параметров решетки при возрастании концентрации кобальта можно считать линейным, однако параметр a уменьшается быстрее, чем параметр c.</w:t>
      </w:r>
    </w:p>
    <w:p>
      <w:pPr>
        <w:pStyle w:val="Style16"/>
        <w:rPr/>
      </w:pPr>
      <w:r>
        <w:rPr/>
        <w:t>Температура Кюри соединений определялась с помощью термомагнитного метода. Найдено, что TC для HoFe11Ti равна 518K и возрастает при замещении железа на кобальт, а намагниченность насыщения также возрастает с 75 Гс·см3/г (HoFe11Ti) до 81 Гс·см3/г (HoFe9Co2Ti).</w:t>
      </w:r>
    </w:p>
    <w:p>
      <w:pPr>
        <w:pStyle w:val="Style16"/>
        <w:rPr/>
      </w:pPr>
      <w:r>
        <w:rPr/>
        <w:t>Измерения полевых зависимостей намагниченности в высоких магнитных полях до 140 кЭ проводилось на вибрационном магнитометре в интервале температур 4,2-300 K. Из измерений намагниченности следует, что монокристаллы HoFe11-xCoxTi (x = 1; 2) обладают одноосной магнитной анизотропией во всем исследованном интервале температур от 4,2 K до температуры Кюри. Это объясняется тем [8], что в потенциал кристаллического поля, действующего на редкоземельный ион в случае Ho, вносят значительный вклад параметры кристаллического поля четвертого и шестого порядка.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4095" cy="1811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Cs w:val="22"/>
        </w:rPr>
        <w:t>Рис. 7. Изотермы намагниченности монокристалла HoFe9Co2Ti вдоль трех основных кристаллографических направлений при температуре 4,2 K.</w:t>
      </w:r>
    </w:p>
    <w:p>
      <w:pPr>
        <w:pStyle w:val="Style16"/>
        <w:rPr>
          <w:szCs w:val="22"/>
        </w:rPr>
      </w:pPr>
      <w:r>
        <w:rPr>
          <w:szCs w:val="22"/>
        </w:rPr>
      </w:r>
    </w:p>
    <w:p>
      <w:pPr>
        <w:pStyle w:val="Style16"/>
        <w:rPr/>
      </w:pPr>
      <w:r>
        <w:rPr/>
        <w:t>На рис. 7, в качестве примера, представлены полевые зависимости намагниченности для монокристалла HoFe9Co2Ti, измеренные при температуре 4,2 K вдоль оси легкого намагничивания [001] и осей [110] и [100] в базисной плоскости в магнитных полях до 140 кЭ. Из рис. 1 следует, что соединения Ho(Fe,Co)11Ti являются высокоанизотропными магнетиками (поле магнитной анизотропии НА превышает 140 кЭ при Т = 4,2 K), причем НА сильно уменьшается с повышением температуры (например, НА = 38 кЭ при T = 300 K).</w:t>
      </w:r>
    </w:p>
    <w:p>
      <w:pPr>
        <w:pStyle w:val="Style16"/>
        <w:rPr/>
      </w:pPr>
      <w:r>
        <w:rPr/>
        <w:t>На кривых намагничивания монокристалла HoFe9Co2Ti вдоль направлений [110] и [100] в базисной плоскости наблюдается резкий скачок намагниченности при некоторых пороговых полях Нcr, который можно объяснить тем, что происходит необратимое вращение вектора намагниченности при H = Hcr. Полученные нами аномальные зависимости намагниченности от магнитного поля подтверждаются опубликованными ранее экспериментальными данными [8] для монокристаллических образцов HoFe11Ti. Следует отметить, что переходы при H = Hcr сопровождающиеся резким скачком намагниченности, являются переходами первого рода. Эти переходы (First Order Magnetization Process – FOMP), изученные теоретически рядом исследователей [8], происходят в результате переброса вектора намагниченности между двумя неэквивалентными минимумами свободной энергии анизотропии в достаточно сильном магнитном поле. Теория процессов типа FOMP была развита для одноосных ферромагнетиков [7], при учете констант магнитной анизотропии вплоть до третьего порядка. Однако экспериментальное наблюдение таких переходов в редкоземельных интерметаллических соединениях представляет определенные экспериментальные трудности вследствие необходимости иметь достаточно совершенные монокристаллы, сильные магнитные поля и низкие температуры.</w:t>
      </w:r>
    </w:p>
    <w:p>
      <w:pPr>
        <w:pStyle w:val="Style16"/>
        <w:rPr/>
      </w:pPr>
      <w:r>
        <w:rPr/>
        <w:t>Учитывая, что обменное поле внутри 3d-подрешетки (Fe и Co) составляет 8.1</w:t>
      </w:r>
      <w:r>
        <w:rPr>
          <w:rFonts w:eastAsia="Times New Roman" w:cs="Times New Roman"/>
        </w:rPr>
        <w:t>·</w:t>
      </w:r>
      <w:r>
        <w:rPr/>
        <w:t>106 Oe, а обменное поле между подрешетками равно 2.7</w:t>
      </w:r>
      <w:r>
        <w:rPr>
          <w:rFonts w:eastAsia="Times New Roman" w:cs="Times New Roman"/>
        </w:rPr>
        <w:t>·</w:t>
      </w:r>
      <w:r>
        <w:rPr/>
        <w:t>106 Oe, можно предположить, что в полях до 100 кЭ не происходит заметного слома подрешеток РЗ и Fe. Рассмотрим возможность описания экспериментальных кривых намагничивания на основе теоретических соотношений [5]. Согласно теории при намагничивании одноосного ферромагнетика перпендикулярно тетрагональной оси c могут осуществляться два типа индуцированных магнитным полем переходов первого рода – FOMP: а именно FOMP типа 1 и FOMP типа 2, которые различаются конечным состоянием намагниченности. При FOMP типа 2 намагниченность в конечном состоянии не достигает насыщения и условием перехода является равенство энергии в конечном и начальном состояниях, такое явление можно описать только при учете трех констант одноосной анизотропии K1, K2 и K3. Для соединений RFe11Ti с тетрагональной симметрией при низких температурах существенный вклад в энергию магнитной анизотропии вносят константы анизотропии в базисной плоскости второго K2</w:t>
      </w:r>
      <w:r>
        <w:rPr>
          <w:rFonts w:eastAsia="Symbol" w:cs="Symbol" w:ascii="Symbol" w:hAnsi="Symbol"/>
        </w:rPr>
        <w:t></w:t>
      </w:r>
      <w:r>
        <w:rPr/>
        <w:t xml:space="preserve"> и третьего K3</w:t>
      </w:r>
      <w:r>
        <w:rPr>
          <w:rFonts w:eastAsia="Symbol" w:cs="Symbol" w:ascii="Symbol" w:hAnsi="Symbol"/>
        </w:rPr>
        <w:t></w:t>
      </w:r>
      <w:r>
        <w:rPr/>
        <w:t xml:space="preserve"> порядка. С учетом анизотропии в базисной плоскости энергию анизотропии можно записать в следующем вид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de-DE"/>
        </w:rPr>
        <w:t xml:space="preserve">F = K1 sin2 </w:t>
      </w:r>
      <w:r>
        <w:rPr>
          <w:rFonts w:eastAsia="Symbol" w:cs="Symbol" w:ascii="Symbol" w:hAnsi="Symbol"/>
        </w:rPr>
        <w:t></w:t>
      </w:r>
      <w:r>
        <w:rPr>
          <w:lang w:val="de-DE"/>
        </w:rPr>
        <w:t xml:space="preserve"> + (K2 + K2</w:t>
      </w:r>
      <w:r>
        <w:rPr>
          <w:rFonts w:eastAsia="Symbol" w:cs="Symbol" w:ascii="Symbol" w:hAnsi="Symbol"/>
        </w:rPr>
        <w:t></w:t>
      </w:r>
      <w:r>
        <w:rPr>
          <w:lang w:val="de-DE"/>
        </w:rPr>
        <w:t xml:space="preserve"> cos 4</w:t>
      </w:r>
      <w:r>
        <w:rPr>
          <w:rFonts w:eastAsia="Symbol" w:cs="Symbol" w:ascii="Symbol" w:hAnsi="Symbol"/>
        </w:rPr>
        <w:t></w:t>
      </w:r>
      <w:r>
        <w:rPr>
          <w:lang w:val="de-DE"/>
        </w:rPr>
        <w:t xml:space="preserve">) sin4 </w:t>
      </w:r>
      <w:r>
        <w:rPr>
          <w:rFonts w:eastAsia="Symbol" w:cs="Symbol" w:ascii="Symbol" w:hAnsi="Symbol"/>
        </w:rPr>
        <w:t></w:t>
      </w:r>
      <w:r>
        <w:rPr>
          <w:lang w:val="de-DE"/>
        </w:rPr>
        <w:t xml:space="preserve"> + (K3 + K3</w:t>
      </w:r>
      <w:r>
        <w:rPr>
          <w:rFonts w:eastAsia="Symbol" w:cs="Symbol" w:ascii="Symbol" w:hAnsi="Symbol"/>
        </w:rPr>
        <w:t></w:t>
      </w:r>
      <w:r>
        <w:rPr>
          <w:lang w:val="de-DE"/>
        </w:rPr>
        <w:t xml:space="preserve"> cos 4</w:t>
      </w:r>
      <w:r>
        <w:rPr>
          <w:rFonts w:eastAsia="Symbol" w:cs="Symbol" w:ascii="Symbol" w:hAnsi="Symbol"/>
        </w:rPr>
        <w:t></w:t>
      </w:r>
      <w:r>
        <w:rPr>
          <w:lang w:val="de-DE"/>
        </w:rPr>
        <w:t xml:space="preserve">) sin6 </w:t>
      </w:r>
      <w:r>
        <w:rPr>
          <w:rFonts w:eastAsia="Symbol" w:cs="Symbol" w:ascii="Symbol" w:hAnsi="Symbol"/>
        </w:rPr>
        <w:t></w:t>
      </w:r>
      <w:r>
        <w:rPr>
          <w:lang w:val="de-DE"/>
        </w:rPr>
        <w:t xml:space="preserve"> .(1)</w:t>
      </w:r>
      <w:r>
        <w:br w:type="page"/>
      </w:r>
    </w:p>
    <w:p>
      <w:pPr>
        <w:pStyle w:val="Style16"/>
        <w:rPr/>
      </w:pPr>
      <w:r>
        <w:rPr/>
        <w:t>Полученные экспериментальные результаты объясняются тем, что в исследованных соединениях в области низких температур константы магнитокристаллической анизотропии высокого порядка K2 и K3 превосходят по абсолютной величине первую константу анизотропии K1, при этом K1 и K3 положительны, а K2 – отрицательна. Величина K1 определяется вкладами подрешетки Ho и 3d-металлов (Fe и Co). Малая величина K1 может быть объяснена тем, что плоскостная анизотропия подрешетки гольмия компенсируется одноосной анизотропией подрешетки 3d-металлов. Плоскостной характер подрешетки Ho следует из положительного знака коэффициента Стивенса (aJ &gt; 0), который определяет ориентацию анизотропного электронного облака 4f-электронов относительно результирующего магнитного момента РЗ иона. Уменьшение критического поля с ростом температуры вызвано более резким падением констант анизотропии высокого порядка (K2 и K3) по сравнению с K1 при возрастании температуры. При температурах выше 120 K магнитокристаллическая анизотропия соединений Ho(Fe,Co)11Ti определяется в основном положительной первой константой анизотропии. С ростом концентрации кобальта при T = 4,2 K одноосная анизотропия подрешетки 3d-переходных металлов уменьшается (согласно ранее полученным данным для соединений Y(Fe,Co)11Ti [5]), при этом происходит уменьшение критических полей FOMP.</w:t>
      </w:r>
    </w:p>
    <w:p>
      <w:pPr>
        <w:pStyle w:val="Style16"/>
        <w:rPr/>
      </w:pPr>
      <w:r>
        <w:rPr/>
        <w:t>Анализ полученных результатов позволяет сделать выводы:</w:t>
      </w:r>
    </w:p>
    <w:p>
      <w:pPr>
        <w:pStyle w:val="Style16"/>
        <w:rPr/>
      </w:pPr>
      <w:r>
        <w:rPr/>
        <w:t>1) Переходы FOMP в данных соединениях являются фазовыми переходами I рода.</w:t>
      </w:r>
    </w:p>
    <w:p>
      <w:pPr>
        <w:pStyle w:val="Style16"/>
        <w:rPr/>
      </w:pPr>
      <w:r>
        <w:rPr/>
        <w:t>2) В данных соединениях переходы FOMP вызваны конкуренцией констант МКА высокого порядка с константой МКА первого порядка.</w:t>
      </w:r>
    </w:p>
    <w:p>
      <w:pPr>
        <w:pStyle w:val="Style16"/>
        <w:rPr/>
      </w:pPr>
      <w:r>
        <w:rPr/>
        <w:t>3) Замещение атомов Fe на атомы Co приводит к существенному изменению величины магнитного поля, при котором происходит переход типа FOMP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Д. П. Козленко, Б. Н. Савенко. Влияние высокого давления на кристаллическую и магнитную структуру манганитов, ОИЯИ, Дубна, 2005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en-US"/>
        </w:rPr>
      </w:pPr>
      <w:r>
        <w:rPr>
          <w:lang w:val="en-US"/>
        </w:rPr>
        <w:t>C. Martin, A. Maingnan, M. Hervieu, B. Raveau: Structural study of the electron-doped manganites Sm0.1Ca0..9MnO3 and Pr0.1Sr0.9MnO3: Evidence of phase separation. Physical Review B, 62 (2000)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en-US"/>
        </w:rPr>
      </w:pPr>
      <w:r>
        <w:rPr>
          <w:lang w:val="en-US"/>
        </w:rPr>
        <w:t>V. L. Aksenov, A. M. Balagurov, V. P. Glazkov et al., Physica B 265, 258 (1999)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В. П. Глазков, И. Н. Гончаренко, ФТВД 1, 56 (1991)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en-US"/>
        </w:rPr>
      </w:pPr>
      <w:r>
        <w:rPr>
          <w:lang w:val="en-US"/>
        </w:rPr>
        <w:t>V. B. Zlokazov, V. V. Chernyshev, J. Appl. Cryst. 25, 447 (1992)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en-US"/>
        </w:rPr>
      </w:pPr>
      <w:r>
        <w:rPr>
          <w:lang w:val="en-US"/>
        </w:rPr>
        <w:t>J. Rodriguez-Carvajal, Physica B 192, 55 (1993)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en-US"/>
        </w:rPr>
      </w:pPr>
      <w:r>
        <w:rPr>
          <w:lang w:val="en-US"/>
        </w:rPr>
        <w:t>F.G. Birch. J. Geophys. Res. 91, 4949 (1986)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>
          <w:lang w:val="en-US"/>
        </w:rPr>
        <w:t xml:space="preserve">M. I. Darby, Tables of the Brillouin function and of the related function for the spontaneous magnetization. </w:t>
      </w:r>
      <w:r>
        <w:rPr/>
        <w:t>Brit. J. Appl. Phys., 1967, c.1415-1417.</w:t>
      </w:r>
    </w:p>
    <w:p>
      <w:pPr>
        <w:pStyle w:val="Style16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widowControl w:val="false"/>
      <w:tabs>
        <w:tab w:val="clear" w:pos="708"/>
        <w:tab w:val="center" w:pos="3686" w:leader="none"/>
        <w:tab w:val="right" w:pos="7655" w:leader="none"/>
      </w:tabs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e15">
    <w:name w:val="Доклад- текст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5:00Z</dcterms:created>
  <dc:creator>Татьяна</dc:creator>
  <dc:description/>
  <cp:keywords/>
  <dc:language>en-US</dc:language>
  <cp:lastModifiedBy>Mage</cp:lastModifiedBy>
  <dcterms:modified xsi:type="dcterms:W3CDTF">2011-10-08T08:45:00Z</dcterms:modified>
  <cp:revision>2</cp:revision>
  <dc:subject/>
  <dc:title>Доменные структуры для тестирования в магнитосиловой микроскопии</dc:title>
</cp:coreProperties>
</file>