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bookmarkStart w:id="0" w:name="Конденсатор_"/>
      <w:r>
        <w:rPr/>
        <w:t>ДОРАБОТКА ИСТОЧНИКА НАПРЯЖЕНИЯ ВС 4-1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970</wp:posOffset>
                </wp:positionH>
                <wp:positionV relativeFrom="paragraph">
                  <wp:posOffset>2863850</wp:posOffset>
                </wp:positionV>
                <wp:extent cx="5683250" cy="38620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3320" cy="3862080"/>
                          <a:chOff x="0" y="0"/>
                          <a:chExt cx="5683320" cy="3862080"/>
                        </a:xfrm>
                      </wpg:grpSpPr>
                      <wps:wsp>
                        <wps:cNvSpPr txBox="1"/>
                        <wps:spPr>
                          <a:xfrm>
                            <a:off x="14040" y="3222000"/>
                            <a:ext cx="566928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                         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Принципиальная схема источника напряжения ВС 4-12: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) – стандартная;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 – доработанна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683320" cy="325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pt;margin-top:225.5pt;width:447.5pt;height:304.1pt" coordorigin="22,4510" coordsize="8950,608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4;top:9584;width:8927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                         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                                                    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Принципиальная схема источника напряжения ВС 4-12: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) – стандартная;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 – доработанная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;top:4510;width:8949;height:5126;mso-wrap-style:none;v-text-anchor:middle" type="_x0000_t75">
                  <v:imagedata r:id="rId3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  <w:szCs w:val="24"/>
          <w:lang w:val="en-US" w:eastAsia="en-US"/>
        </w:rPr>
        <w:t>Любой школьный</w:t>
      </w:r>
      <w:r>
        <w:rPr>
          <w:sz w:val="24"/>
          <w:szCs w:val="24"/>
        </w:rPr>
        <w:t xml:space="preserve"> учитель, преподающий раздел физики «Электричество и магнетизм) в своей практике систематически использует такой широко известный источник постоянного напряжения, как ВС 4-12, позволяющий получать на выходе постоянное (пульсирующее) напряжение 4, 6, 8, 10 и 12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при максимальном токе нагрузке 4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. Принцип действия этого прибора очень прост и легко понятен из принципиальной схемы, показанной на рисунке 1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. </w:t>
      </w:r>
    </w:p>
    <w:p>
      <w:pPr>
        <w:pStyle w:val="24"/>
        <w:rPr/>
      </w:pPr>
      <w:r>
        <w:rPr/>
        <w:t xml:space="preserve">Следует отметить, что этот источник питания оснащён относительно мощным понижающим трансформатором, способным питать нагрузку током, превышающим 4 </w:t>
      </w:r>
      <w:r>
        <w:rPr>
          <w:i/>
          <w:iCs/>
        </w:rPr>
        <w:t>А</w:t>
      </w:r>
      <w:r>
        <w:rPr/>
        <w:t xml:space="preserve">. Тем не менее делать этого нельзя, так как диоды выпрямительного моста рассчитаны на меньший ток. Однако незначительная доработка прибора позволяет использовать его как в стандартном режиме работы, так и в качестве источника переменного напряжения с максимальным током нагрузки, превышающим 4 </w:t>
      </w:r>
      <w:r>
        <w:rPr>
          <w:i/>
          <w:iCs/>
        </w:rPr>
        <w:t>А</w:t>
      </w:r>
      <w:r>
        <w:rPr/>
        <w:t xml:space="preserve">. Для этого достаточно в конструкцию прибора ввести всего один тумблер, как это показано на рисунке 1 </w:t>
      </w:r>
      <w:r>
        <w:rPr>
          <w:i/>
          <w:iCs/>
        </w:rPr>
        <w:t>б</w:t>
      </w:r>
      <w:r>
        <w:rPr/>
        <w:t xml:space="preserve">. В верхнем по схеме положении контактов тумблера выходные гнёзда прибора подключаются к выходу выпрямительного моста, и источник работает в стандартном режиме. Если же контакты тумблера перевести в нижнее по схеме положение, то одно выходное гнёздо окажется подключённым непосредственно ко вторичной обмотке трансформатора, а второе – к ползунку галетного переключателя. Теперь на выходе источника будет действовать переменное напряжение, регулируемое приблизительно в тех же пределах, что и постоянно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тивно доработка источника напряжения может быть осуществлена следующим образом. Чтобы не делать в металлическом корпусе прибора лишних отверстий, можно удалить индикаторную лампочку накаливания (всё равно она часто теряется или перегорает), а на её место установить тумблер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" w:name="Конденсатор_"/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02690</wp:posOffset>
                </wp:positionH>
                <wp:positionV relativeFrom="paragraph">
                  <wp:posOffset>509270</wp:posOffset>
                </wp:positionV>
                <wp:extent cx="3857625" cy="285623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7760" cy="2856240"/>
                          <a:chOff x="0" y="0"/>
                          <a:chExt cx="3857760" cy="2856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857760" cy="23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5480" y="2399040"/>
                            <a:ext cx="3657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Принципиальная схема защитного устройства выпрямителя от перегрузок по току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pt;margin-top:40.1pt;width:303.75pt;height:224.9pt" coordorigin="1894,802" coordsize="6075,4498">
                <v:shape id="shape_0" stroked="f" o:allowincell="f" style="position:absolute;left:1894;top:802;width:6074;height:3674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4580;width:57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Принципиальная схема защитного устройства выпрямителя от перегрузок по току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bookmarkEnd w:id="1"/>
      <w:r>
        <w:rPr>
          <w:sz w:val="24"/>
          <w:szCs w:val="24"/>
        </w:rPr>
        <w:t>Также хорошо известно, что эти источники напряжения нередко выходят из строя из-за перегрузок по току, которые возникают особенно часто когда прибор попадает в руки школьников без присмотра учителя. Причём, наверное, каждый учитель замечал, что некоторые ВС 4-12 на удивление живучи, а иные – «горят» очень легко. Причина этому в следующем. Изначально диодный мост прибора изготавливался из, так называемых, селеновых шайб, устанавливаемых на мощных радиаторах. Позже промышленность перешла на использование мощных диодов КД202, способных выдерживать меньший ток, при этом установлены они в ВС 4-12 без радиаторов, что и сокращает срок службы таких прибор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облема может быть решена путём изготовления несложного защитного устройства, отключающего нагрузку прибора автоматически в случае превышения током допустимого значения. Принципиальная схема возможного варианта такого устройства показана на рисунке 2. При соответствующем выборе транзисторов устройство способно защищать от перегрузок как простые, так и стабилизированные выпрямители с выпрямленным напряжением </w:t>
      </w:r>
      <w:r>
        <w:rPr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т 6 до 60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 xml:space="preserve"> и допустимым током нагрузки </w:t>
      </w:r>
      <w:r>
        <w:rPr>
          <w:sz w:val="24"/>
          <w:szCs w:val="24"/>
        </w:rPr>
        <w:drawing>
          <wp:inline distT="0" distB="0" distL="0" distR="0">
            <wp:extent cx="2794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т 30 </w:t>
      </w:r>
      <w:r>
        <w:rPr>
          <w:i/>
          <w:iCs/>
          <w:sz w:val="24"/>
          <w:szCs w:val="24"/>
        </w:rPr>
        <w:t>мА</w:t>
      </w:r>
      <w:r>
        <w:rPr>
          <w:sz w:val="24"/>
          <w:szCs w:val="24"/>
        </w:rPr>
        <w:t xml:space="preserve"> до 10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. Конденсаторы </w:t>
      </w:r>
      <w:r>
        <w:rPr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203200" cy="2159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предназначены для работы защитного устройства в режиме импульсных перегрузок и при обычном его использовании должны быть из схемы исключен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нцип действия защитного устройства состоит в следующем. Когда ток нагрузки меньше максимально допустимого тока (</w:t>
      </w:r>
      <w:r>
        <w:rPr>
          <w:sz w:val="24"/>
          <w:szCs w:val="24"/>
        </w:rPr>
        <w:drawing>
          <wp:inline distT="0" distB="0" distL="0" distR="0">
            <wp:extent cx="508000" cy="2286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транзистор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ткрыт, а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крыт. Падение напряжения на участке эмиттер – коллектор транзистора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между точками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>) составляет несколько десятых долей вольта. В случае перегрузки (</w:t>
      </w:r>
      <w:r>
        <w:rPr>
          <w:sz w:val="24"/>
          <w:szCs w:val="24"/>
        </w:rPr>
        <w:drawing>
          <wp:inline distT="0" distB="0" distL="0" distR="0">
            <wp:extent cx="508000" cy="2286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напряжение между точками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 xml:space="preserve"> возрастает, что вызывает появление тока в цепи базы транзистора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результате транзистор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тпирается, а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закрывается. Это ведёт к ещё большему росту напряжения между точками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и </w:t>
      </w:r>
      <w:r>
        <w:rPr>
          <w:i/>
          <w:iCs/>
          <w:sz w:val="24"/>
          <w:szCs w:val="24"/>
        </w:rPr>
        <w:t>Б</w:t>
      </w:r>
      <w:r>
        <w:rPr>
          <w:sz w:val="24"/>
          <w:szCs w:val="24"/>
        </w:rPr>
        <w:t xml:space="preserve">. Благодаря имеющейся положительной обратной связи (через резистор </w:t>
      </w:r>
      <w:r>
        <w:rPr>
          <w:sz w:val="24"/>
          <w:szCs w:val="24"/>
        </w:rPr>
        <w:drawing>
          <wp:inline distT="0" distB="0" distL="0" distR="0">
            <wp:extent cx="190500" cy="2159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схема очень быстро переходит во второе устойчивое состояние: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открыт,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закрыт. При  этом большая часть напряжения выпрямителя </w:t>
      </w:r>
      <w:r>
        <w:rPr>
          <w:sz w:val="24"/>
          <w:szCs w:val="24"/>
        </w:rPr>
        <w:drawing>
          <wp:inline distT="0" distB="0" distL="0" distR="0">
            <wp:extent cx="304800" cy="228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казывается приложеной к лампе </w:t>
      </w:r>
      <w:r>
        <w:rPr>
          <w:i/>
          <w:iCs/>
          <w:sz w:val="24"/>
          <w:szCs w:val="24"/>
        </w:rPr>
        <w:t>Л</w:t>
      </w:r>
      <w:r>
        <w:rPr>
          <w:sz w:val="24"/>
          <w:szCs w:val="24"/>
        </w:rPr>
        <w:t xml:space="preserve">, которая загорается, указывая на перегрузку. Потребляемый при этом ток от выпрямителя в наихудшем случае (короткое замыкание) равен сумме токов лампы и открытого транзистора </w:t>
      </w:r>
      <w:r>
        <w:rPr>
          <w:sz w:val="24"/>
          <w:szCs w:val="24"/>
        </w:rPr>
        <w:drawing>
          <wp:inline distT="0" distB="0" distL="0" distR="0">
            <wp:extent cx="152400" cy="2159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что составляет величину в 2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3 раза меньшую </w:t>
      </w:r>
      <w:r>
        <w:rPr>
          <w:sz w:val="24"/>
          <w:szCs w:val="24"/>
        </w:rPr>
        <w:drawing>
          <wp:inline distT="0" distB="0" distL="0" distR="0">
            <wp:extent cx="279400" cy="228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После устранения перегрузки и кратковременного нажатия кнопки </w:t>
      </w:r>
      <w:r>
        <w:rPr>
          <w:i/>
          <w:iCs/>
          <w:sz w:val="24"/>
          <w:szCs w:val="24"/>
        </w:rPr>
        <w:t>Кн</w:t>
      </w:r>
      <w:r>
        <w:rPr>
          <w:sz w:val="24"/>
          <w:szCs w:val="24"/>
        </w:rPr>
        <w:t xml:space="preserve"> защитное устройство переходит в исходное состояние, лампа гаснет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ыбор типа транзисторов и минимального сопротивления резисторов </w:t>
      </w:r>
      <w:r>
        <w:rPr>
          <w:sz w:val="24"/>
          <w:szCs w:val="24"/>
        </w:rPr>
        <w:drawing>
          <wp:inline distT="0" distB="0" distL="0" distR="0">
            <wp:extent cx="190500" cy="2159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осуществляется по ниже приведённой таблиц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421"/>
        <w:gridCol w:w="1421"/>
        <w:gridCol w:w="1421"/>
        <w:gridCol w:w="1421"/>
      </w:tblGrid>
      <w:tr>
        <w:trPr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04800" cy="22860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9400" cy="22860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/>
            </w:pPr>
            <w:r>
              <w:rPr/>
              <w:t>Типы транзисторов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5600" cy="21590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1" t="-167" r="-10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кОм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42900" cy="22860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05" t="-157" r="-10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i/>
                <w:iCs/>
                <w:sz w:val="24"/>
                <w:szCs w:val="24"/>
              </w:rPr>
              <w:t>кОм</w:t>
            </w:r>
          </w:p>
        </w:tc>
      </w:tr>
      <w:tr>
        <w:trPr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2400" cy="215900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5100" cy="21590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03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0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П39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МП4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П42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МП42А</w:t>
            </w:r>
            <w:r>
              <w:rPr>
                <w:sz w:val="24"/>
                <w:szCs w:val="24"/>
                <w:lang w:val="en-US"/>
              </w:rPr>
              <w:t>;</w:t>
            </w:r>
            <w:r>
              <w:rPr>
                <w:sz w:val="24"/>
                <w:szCs w:val="24"/>
              </w:rPr>
              <w:t xml:space="preserve"> МП42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33400" cy="22860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45465" cy="228600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,1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,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П42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МП42Б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213Б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П2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09600" cy="22860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157" r="-5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45465" cy="22860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6" t="-157" r="-6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6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5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213Б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П2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14</w:t>
            </w:r>
            <w:r>
              <w:rPr>
                <w:sz w:val="24"/>
                <w:szCs w:val="24"/>
                <w:lang w:val="en-US"/>
              </w:rPr>
              <w:t>В; П214Г; П217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5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1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213Б  </w:t>
            </w:r>
            <w:r>
              <w:rPr>
                <w:rFonts w:eastAsia="Symbol" w:cs="Symbol" w:ascii="Symbol" w:hAnsi="Symbol"/>
                <w:sz w:val="24"/>
                <w:szCs w:val="24"/>
              </w:rPr>
              <w:t></w:t>
            </w:r>
            <w:r>
              <w:rPr>
                <w:sz w:val="24"/>
                <w:szCs w:val="24"/>
              </w:rPr>
              <w:t xml:space="preserve"> П21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210Б; П210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622300" cy="228600"/>
                  <wp:effectExtent l="0" t="0" r="0" b="0"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8" t="-157" r="-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сборке устройства необходимо установить резистор </w:t>
      </w:r>
      <w:r>
        <w:rPr>
          <w:sz w:val="24"/>
          <w:szCs w:val="24"/>
        </w:rPr>
        <w:drawing>
          <wp:inline distT="0" distB="0" distL="0" distR="0">
            <wp:extent cx="190500" cy="2286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противлением в 2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3 раза больше минимального (окончательно его подбирают в процессе налаживания устройства). При использовании мощных транзисторов (П213, П214 и т. п.) сопротивление резистора </w:t>
      </w:r>
      <w:r>
        <w:rPr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еобходимо уменьшить до величины около 510 </w:t>
      </w:r>
      <w:r>
        <w:rPr>
          <w:i/>
          <w:iCs/>
          <w:sz w:val="24"/>
          <w:szCs w:val="24"/>
        </w:rPr>
        <w:t>Ом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скольку оба транзистора работают в качестве электронных ключей, тепловые режимы их лёгкие и радиаторов можно не применять. Коэффициент передачи тока транзисторов должен быть не менее 20. Лучше, если эта величина (особенно для транзистора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будет превышать 40, так как в этом случае уменьшается ток, потребляемый от выпрямителя для поддержания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 открытом состоян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игнальную лампу выбирают на рабочее напряжение и номинальный ток в 2 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 3 раза меньший </w:t>
      </w:r>
      <w:r>
        <w:rPr>
          <w:sz w:val="24"/>
          <w:szCs w:val="24"/>
        </w:rPr>
        <w:drawing>
          <wp:inline distT="0" distB="0" distL="0" distR="0">
            <wp:extent cx="279400" cy="2286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Низковольтные лампы (на 3,5 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 xml:space="preserve">или 6,3 </w:t>
      </w:r>
      <w:r>
        <w:rPr>
          <w:i/>
          <w:iCs/>
          <w:sz w:val="24"/>
          <w:szCs w:val="24"/>
        </w:rPr>
        <w:t>В</w:t>
      </w:r>
      <w:r>
        <w:rPr>
          <w:sz w:val="24"/>
          <w:szCs w:val="24"/>
        </w:rPr>
        <w:t>) следует включать последовательно с добавочным резистором, сопротивление которого можно рассчитать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91565" cy="4445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 токе </w:t>
      </w:r>
      <w:r>
        <w:rPr>
          <w:sz w:val="24"/>
          <w:szCs w:val="24"/>
        </w:rPr>
        <w:drawing>
          <wp:inline distT="0" distB="0" distL="0" distR="0">
            <wp:extent cx="787400" cy="228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добрать нужную лампу может оказаться затруднительно. В этом случае для коммутации имеющейся лампы можно воспользоваться электромагнитным реле. Его обмотка должна обладать сопротивлением, как минимум, в 1,5</w:t>
      </w:r>
      <w:r>
        <w:rPr>
          <w:rFonts w:eastAsia="Symbol" w:cs="Symbol" w:ascii="Symbol" w:hAnsi="Symbol"/>
          <w:sz w:val="24"/>
          <w:szCs w:val="24"/>
        </w:rPr>
        <w:t></w:t>
      </w:r>
      <w:r>
        <w:rPr>
          <w:sz w:val="24"/>
          <w:szCs w:val="24"/>
        </w:rPr>
        <w:t xml:space="preserve">2 раза большим величины </w:t>
      </w:r>
      <w:r>
        <w:rPr>
          <w:sz w:val="24"/>
          <w:szCs w:val="24"/>
        </w:rPr>
        <w:drawing>
          <wp:inline distT="0" distB="0" distL="0" distR="0">
            <wp:extent cx="6477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а ток срабатывания - во столько же раз меньшим, чем </w:t>
      </w:r>
      <w:r>
        <w:rPr>
          <w:sz w:val="24"/>
          <w:szCs w:val="24"/>
        </w:rPr>
        <w:drawing>
          <wp:inline distT="0" distB="0" distL="0" distR="0">
            <wp:extent cx="279400" cy="2286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 Контакты реле могут коммутировать любое сигнальное устрой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екоторых случаях бывает необходимым, чтобы устройство не реагировало на импульсные перегрузки по току. Тогда можно включить в схему конденсатор </w:t>
      </w:r>
      <w:r>
        <w:rPr>
          <w:sz w:val="24"/>
          <w:szCs w:val="24"/>
        </w:rPr>
        <w:drawing>
          <wp:inline distT="0" distB="0" distL="0" distR="0">
            <wp:extent cx="203200" cy="2159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ёмкостью несколько сотен микрофарад или замедлить срабатывание защиты путём установки конденсатора </w:t>
      </w:r>
      <w:r>
        <w:rPr>
          <w:sz w:val="24"/>
          <w:szCs w:val="24"/>
        </w:rPr>
        <w:drawing>
          <wp:inline distT="0" distB="0" distL="0" distR="0">
            <wp:extent cx="177165" cy="215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ёмкостью несколько микрофарад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лаживание устройства состоит в следующем. Резистор </w:t>
      </w:r>
      <w:r>
        <w:rPr>
          <w:sz w:val="24"/>
          <w:szCs w:val="24"/>
        </w:rPr>
        <w:drawing>
          <wp:inline distT="0" distB="0" distL="0" distR="0">
            <wp:extent cx="190500" cy="2159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ставляют из последовательно включённых переменного и постоянного резисторов. При этом общее сопротивление должно быть не менее вычисленного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02665" cy="4445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68300" cy="2286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статический коэффициент передачи тока транзистора </w:t>
      </w:r>
      <w:r>
        <w:rPr>
          <w:sz w:val="24"/>
          <w:szCs w:val="24"/>
        </w:rPr>
        <w:drawing>
          <wp:inline distT="0" distB="0" distL="0" distR="0">
            <wp:extent cx="165100" cy="2159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иначе этот транзистор выйдет из строя). К выходным гнёздам устройства последовательно с амперметром подключают эквивалент нагрузки (проволочный резистор) сопротивлением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762000" cy="4445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тем включают питание устройства и подбирают сопротивление </w:t>
      </w:r>
      <w:r>
        <w:rPr>
          <w:sz w:val="24"/>
          <w:szCs w:val="24"/>
        </w:rPr>
        <w:drawing>
          <wp:inline distT="0" distB="0" distL="0" distR="0">
            <wp:extent cx="190500" cy="2159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ак, чтобы устройство срабатывало при заданном токе </w:t>
      </w:r>
      <w:r>
        <w:rPr>
          <w:sz w:val="24"/>
          <w:szCs w:val="24"/>
        </w:rPr>
        <w:drawing>
          <wp:inline distT="0" distB="0" distL="0" distR="0">
            <wp:extent cx="279400" cy="2286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В исходное состояние устройство возвращают нажатием кнопки </w:t>
      </w:r>
      <w:r>
        <w:rPr>
          <w:i/>
          <w:iCs/>
          <w:sz w:val="24"/>
          <w:szCs w:val="24"/>
        </w:rPr>
        <w:t>Кн</w:t>
      </w:r>
      <w:r>
        <w:rPr>
          <w:sz w:val="24"/>
          <w:szCs w:val="24"/>
        </w:rPr>
        <w:t>. После окончания настройки заменяют переменный и постоянный резисторы одним постоянным резистором соответствующей величины, причём его мощность рассчитывают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698500" cy="4572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онструктивно устройство защиты целесообразно выполнять в самостоятельном корпусе из пластмассы или другого диэлектрического материала в виде отдельной приставки, что позволит использовать его при работе с различными источниками постоянного напряжения, удовлетворяющими выше изложенным требованиям. В случае отсутствия такой необходимости плату защитного устройства имеет смысл разместить внутри корпуса прибора на диэлектрическом основании, обеспечив надёжное отсутствие контакта токопроводящих дорожек платы и металлических корпусов деталей устройства с корпусом прибора.</w:t>
      </w:r>
    </w:p>
    <w:sectPr>
      <w:headerReference w:type="default" r:id="rId59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3">
    <w:name w:val="Основной текст 2"/>
    <w:basedOn w:val="Normal"/>
    <w:qFormat/>
    <w:pPr>
      <w:ind w:firstLine="1418"/>
      <w:jc w:val="both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1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3.wmf"/><Relationship Id="rId22" Type="http://schemas.openxmlformats.org/officeDocument/2006/relationships/image" Target="media/image8.wmf"/><Relationship Id="rId23" Type="http://schemas.openxmlformats.org/officeDocument/2006/relationships/image" Target="media/image4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3.wmf"/><Relationship Id="rId27" Type="http://schemas.openxmlformats.org/officeDocument/2006/relationships/image" Target="media/image4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image" Target="media/image8.wmf"/><Relationship Id="rId31" Type="http://schemas.openxmlformats.org/officeDocument/2006/relationships/image" Target="media/image9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6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8.wmf"/><Relationship Id="rId40" Type="http://schemas.openxmlformats.org/officeDocument/2006/relationships/image" Target="media/image12.wmf"/><Relationship Id="rId41" Type="http://schemas.openxmlformats.org/officeDocument/2006/relationships/image" Target="media/image20.wmf"/><Relationship Id="rId42" Type="http://schemas.openxmlformats.org/officeDocument/2006/relationships/image" Target="media/image9.wmf"/><Relationship Id="rId43" Type="http://schemas.openxmlformats.org/officeDocument/2006/relationships/image" Target="media/image9.wmf"/><Relationship Id="rId44" Type="http://schemas.openxmlformats.org/officeDocument/2006/relationships/image" Target="media/image4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4.wmf"/><Relationship Id="rId49" Type="http://schemas.openxmlformats.org/officeDocument/2006/relationships/image" Target="media/image6.wmf"/><Relationship Id="rId50" Type="http://schemas.openxmlformats.org/officeDocument/2006/relationships/image" Target="media/image5.wmf"/><Relationship Id="rId51" Type="http://schemas.openxmlformats.org/officeDocument/2006/relationships/image" Target="media/image11.wmf"/><Relationship Id="rId52" Type="http://schemas.openxmlformats.org/officeDocument/2006/relationships/image" Target="media/image24.wmf"/><Relationship Id="rId53" Type="http://schemas.openxmlformats.org/officeDocument/2006/relationships/image" Target="media/image25.wmf"/><Relationship Id="rId54" Type="http://schemas.openxmlformats.org/officeDocument/2006/relationships/image" Target="media/image9.wmf"/><Relationship Id="rId55" Type="http://schemas.openxmlformats.org/officeDocument/2006/relationships/image" Target="media/image26.wmf"/><Relationship Id="rId56" Type="http://schemas.openxmlformats.org/officeDocument/2006/relationships/image" Target="media/image11.wmf"/><Relationship Id="rId57" Type="http://schemas.openxmlformats.org/officeDocument/2006/relationships/image" Target="media/image4.wmf"/><Relationship Id="rId58" Type="http://schemas.openxmlformats.org/officeDocument/2006/relationships/image" Target="media/image27.wmf"/><Relationship Id="rId59" Type="http://schemas.openxmlformats.org/officeDocument/2006/relationships/header" Target="header1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45:00Z</dcterms:created>
  <dc:creator>-</dc:creator>
  <dc:description/>
  <cp:keywords/>
  <dc:language>en-US</dc:language>
  <cp:lastModifiedBy>Mage</cp:lastModifiedBy>
  <dcterms:modified xsi:type="dcterms:W3CDTF">2011-10-08T08:45:00Z</dcterms:modified>
  <cp:revision>2</cp:revision>
  <dc:subject/>
  <dc:title>1</dc:title>
</cp:coreProperties>
</file>