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: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Вступ...............................................................................................................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Плюси і мінуси галузі з точки зору екології.......................................3-5</w:t>
      </w:r>
    </w:p>
    <w:p>
      <w:pPr>
        <w:pStyle w:val="ReferatBody"/>
        <w:ind w:firstLine="709"/>
        <w:rPr/>
      </w:pPr>
      <w:r>
        <w:rPr>
          <w:sz w:val="28"/>
        </w:rPr>
        <w:t>2</w:t>
      </w:r>
      <w:r>
        <w:rPr>
          <w:sz w:val="28"/>
          <w:lang w:val="uk-UA"/>
        </w:rPr>
        <w:t>. Проблеми енергетики..........................................................................6-11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2.1. Екологічні проблеми теплової енергетики.......................................6-9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2.2. Екологічні проблеми гідроенергетики............................................9-11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3. Шляхи вирішення проблем сучасної енергетики...........................12-13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Висновок......................................................................................................14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>Використана література..............................................................................15</w:t>
      </w:r>
      <w:r>
        <w:br w:type="page"/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туп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/>
      </w:pPr>
      <w:r>
        <w:rPr>
          <w:sz w:val="28"/>
        </w:rPr>
        <w:t>Існує образн</w:t>
      </w:r>
      <w:r>
        <w:rPr>
          <w:sz w:val="28"/>
          <w:lang w:val="uk-UA"/>
        </w:rPr>
        <w:t>ий</w:t>
      </w:r>
      <w:r>
        <w:rPr>
          <w:sz w:val="28"/>
        </w:rPr>
        <w:t xml:space="preserve"> вира</w:t>
      </w:r>
      <w:r>
        <w:rPr>
          <w:sz w:val="28"/>
          <w:lang w:val="uk-UA"/>
        </w:rPr>
        <w:t>з</w:t>
      </w:r>
      <w:r>
        <w:rPr>
          <w:sz w:val="28"/>
        </w:rPr>
        <w:t>, що ми живемо в епоху трьох «</w:t>
      </w:r>
      <w:r>
        <w:rPr>
          <w:sz w:val="28"/>
          <w:lang w:val="uk-UA"/>
        </w:rPr>
        <w:t>Е</w:t>
      </w:r>
      <w:r>
        <w:rPr>
          <w:sz w:val="28"/>
        </w:rPr>
        <w:t>»: економіка, енергетика, екологія. При цьому екологія як наука і спосіб мислення залучає усе більш</w:t>
      </w:r>
      <w:r>
        <w:rPr>
          <w:sz w:val="28"/>
          <w:lang w:val="uk-UA"/>
        </w:rPr>
        <w:t xml:space="preserve"> </w:t>
      </w:r>
      <w:r>
        <w:rPr>
          <w:sz w:val="28"/>
        </w:rPr>
        <w:t>пильну увагу людства.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Екологію розглядають як науку і навчальну дисципліну, що покликана вивчати взаємини організмів і середовища у всій їхній розмаїтості. При цьому під середовищем розуміється не тільки світ неживої природи, а і вплив одних організмів чи їхніх співтовариств на інші організми і співтовариства.</w:t>
      </w:r>
    </w:p>
    <w:p>
      <w:pPr>
        <w:pStyle w:val="ReferatBody"/>
        <w:ind w:firstLine="709"/>
        <w:rPr/>
      </w:pPr>
      <w:r>
        <w:rPr>
          <w:sz w:val="28"/>
        </w:rPr>
        <w:t>Термін «екологія» був введений німецьким натуралістом Э. Геккелем у 1866 році й у дослівному перекладі з грецького означає науку про будинок (ойкос - будинок, житло; логос -</w:t>
      </w:r>
      <w:r>
        <w:rPr>
          <w:sz w:val="28"/>
          <w:lang w:val="uk-UA"/>
        </w:rPr>
        <w:t xml:space="preserve"> </w:t>
      </w:r>
      <w:r>
        <w:rPr>
          <w:sz w:val="28"/>
        </w:rPr>
        <w:t>навчання).</w:t>
      </w:r>
    </w:p>
    <w:p>
      <w:pPr>
        <w:pStyle w:val="ReferatBody"/>
        <w:ind w:firstLine="709"/>
        <w:rPr/>
      </w:pPr>
      <w:r>
        <w:rPr>
          <w:sz w:val="28"/>
        </w:rPr>
        <w:t>В даний час термін «екологія» істотно трансформувався. Вона стала більше орієнтован</w:t>
      </w:r>
      <w:r>
        <w:rPr>
          <w:sz w:val="28"/>
          <w:lang w:val="uk-UA"/>
        </w:rPr>
        <w:t>а</w:t>
      </w:r>
      <w:r>
        <w:rPr>
          <w:sz w:val="28"/>
        </w:rPr>
        <w:t xml:space="preserve"> на людину в зв'язку з </w:t>
      </w:r>
      <w:r>
        <w:rPr>
          <w:sz w:val="28"/>
          <w:lang w:val="uk-UA"/>
        </w:rPr>
        <w:t>її</w:t>
      </w:r>
      <w:r>
        <w:rPr>
          <w:sz w:val="28"/>
        </w:rPr>
        <w:t xml:space="preserve"> винятково масштабним і специфічним впливом на середовище.</w:t>
      </w:r>
    </w:p>
    <w:p>
      <w:pPr>
        <w:pStyle w:val="ReferatBody"/>
        <w:ind w:firstLine="709"/>
        <w:rPr/>
      </w:pPr>
      <w:r>
        <w:rPr>
          <w:sz w:val="28"/>
        </w:rPr>
        <w:t xml:space="preserve">Сказане дозволяє доповнити визначення «екології» і назвати задачі, </w:t>
      </w:r>
      <w:r>
        <w:rPr>
          <w:sz w:val="28"/>
          <w:lang w:val="uk-UA"/>
        </w:rPr>
        <w:t>які</w:t>
      </w:r>
      <w:r>
        <w:rPr>
          <w:sz w:val="28"/>
        </w:rPr>
        <w:t xml:space="preserve"> вона покликана вирішувати в даний час. Сучасну екологію можна розглядати як науку, що займається вивченням взаємин організмів, у тому числі і людини, із середовищем, визначенням масштабів і припустимих меж впливу людського суспільства на середовище, можливостей зменшення цих впливів чи їхньої повної нейтралізації. У стратегічному плані - це наука про виживання людства і вихід з екологічної кризи, що здобува</w:t>
      </w:r>
      <w:r>
        <w:rPr>
          <w:sz w:val="28"/>
          <w:lang w:val="uk-UA"/>
        </w:rPr>
        <w:t>ла</w:t>
      </w:r>
      <w:r>
        <w:rPr>
          <w:sz w:val="28"/>
        </w:rPr>
        <w:t xml:space="preserve"> глобальні масштаби - у межах усієї планети Земля.</w:t>
      </w:r>
    </w:p>
    <w:p>
      <w:pPr>
        <w:pStyle w:val="ReferatBody"/>
        <w:ind w:firstLine="709"/>
        <w:rPr/>
      </w:pPr>
      <w:r>
        <w:rPr>
          <w:sz w:val="28"/>
        </w:rPr>
        <w:t>Стає усе більш ясним, що людина дуже мало знає про середовище, у як</w:t>
      </w:r>
      <w:r>
        <w:rPr>
          <w:sz w:val="28"/>
          <w:lang w:val="uk-UA"/>
        </w:rPr>
        <w:t>ому</w:t>
      </w:r>
      <w:r>
        <w:rPr>
          <w:sz w:val="28"/>
        </w:rPr>
        <w:t xml:space="preserve"> вон</w:t>
      </w:r>
      <w:r>
        <w:rPr>
          <w:sz w:val="28"/>
          <w:lang w:val="uk-UA"/>
        </w:rPr>
        <w:t>а</w:t>
      </w:r>
      <w:r>
        <w:rPr>
          <w:sz w:val="28"/>
        </w:rPr>
        <w:t xml:space="preserve"> живе, особливо про механізми, що формують і зберігають середовище. Розкриття цих механізмів (закономірностей) - одна з найважливіших задач сучасної екології й екологічного утворення. Ясно, що вона може зважуватися лише за умови вивчення не тільки «Будинку», але і його мешканців, їхнього способу житт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. Плюси і мінуси галузі з точки зору еколог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Традиційно людство для отримання енергії користувалося лише двома джерелами. Спочатку це було спалювання деревини, пізніше — викопного палива, їх лише частково доповнювало використання енергії текучої води. Отримання енергії за рахунок спалювання викопного палива супроводжується значним забрудненням природного середовища. Тому наприкінці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ліття було висунуто на порядок денний пошук альтернативних засобів отримання енергії — перш за все, електрики та тепла. Але як традиційні, так і альтернативні енергоджерела мають свої плюси та мінуси з точки зору еколог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0"/>
          <w:lang w:val="uk-UA"/>
        </w:rPr>
        <w:t>Атомна енергетика</w:t>
      </w:r>
      <w:r>
        <w:rPr>
          <w:sz w:val="28"/>
          <w:szCs w:val="20"/>
          <w:lang w:val="uk-UA"/>
        </w:rPr>
        <w:t xml:space="preserve">. Атомні електростанції (АЕС) мають чимало уявних переваг: займають мало площі, маловідходні, у них немає безпосередніх викидів пилу, вуглекислого газу, окислів сірки та азоту і т.п. Паливо, на якому вони працюють, має високу теплотворну здатність, має властивість бридінгу, тобто відтворюється в процесі роботи АЕС. За станом на 1990 рік у світі працювало 430 атомних реакторів, які виробляли приблизно 400 </w:t>
      </w:r>
      <w:r>
        <w:rPr>
          <w:sz w:val="28"/>
          <w:szCs w:val="20"/>
        </w:rPr>
        <w:t xml:space="preserve">МВт </w:t>
      </w:r>
      <w:r>
        <w:rPr>
          <w:sz w:val="28"/>
          <w:szCs w:val="20"/>
          <w:lang w:val="uk-UA"/>
        </w:rPr>
        <w:t>енерг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Але є в атомної енергетики чимало вразливих місць. ККД сучасних АЕС щодо випалювання палива всього </w:t>
      </w:r>
      <w:r>
        <w:rPr>
          <w:sz w:val="28"/>
          <w:szCs w:val="20"/>
        </w:rPr>
        <w:t>30</w:t>
      </w:r>
      <w:r>
        <w:rPr>
          <w:sz w:val="28"/>
          <w:szCs w:val="20"/>
          <w:lang w:val="uk-UA"/>
        </w:rPr>
        <w:t>-40%. АЕС потужністю в 1 тисячу МВт за рік споживає 3 т урану й дає у вигляді відходів 300 кг плутонію і 1100 кг інших речовин, що розкладаються. До цього часу не розроблені способи їхнього знешкодження. При роботі АЕС вилучається досить багато води. Йдуть й експлуатаційні радіоактивні викиди. Відходи від АЕС по суті становлять велику небезпеку для людства, більшу, ніж навіть окремі аварії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0"/>
          <w:lang w:val="uk-UA"/>
        </w:rPr>
        <w:t>Гідроенергетика</w:t>
      </w:r>
      <w:r>
        <w:rPr>
          <w:sz w:val="28"/>
          <w:szCs w:val="20"/>
          <w:lang w:val="uk-UA"/>
        </w:rPr>
        <w:t>. ГЕС — виводить з ладу великі площі землі, цінної для сільського господарства. Наприклад, будівництво греблі на Дніпрі призвело до втрати величезних територій заплавних високородючих земель. Але екологічно ГЕС чисті та маловідход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>Теплові електростанції</w:t>
      </w:r>
      <w:r>
        <w:rPr>
          <w:sz w:val="28"/>
          <w:szCs w:val="20"/>
          <w:lang w:val="uk-UA"/>
        </w:rPr>
        <w:t>. ТЕС працюють на викопному паливі. Виробництво енергії на ТЕС є екологічно найбруднішим: спалювання 1 т кам'яного вугілля приводить до утворення 1,5 кг окислів азоту, 9 кг оксиду вуглецю та 13 кг окислів сірки. Великі ТЕЦ скидають до 90 м3/с теплої води. Хоча можливості зниження екологічних збитків від них більші, оскільки паливо можна готувати до спалювання, збагачувати, очищати від сірки. У майбутньому, безумовно, доведеться відмовитися від прямого спалювання кам'яного вугілля. Його доцільно попередньо газифікувати, що робить нешкідливими продукти згорання та дозволяє отримувати корисні матеріали: смоли, масла, аміак, сі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>Вітрові електростанції</w:t>
      </w:r>
      <w:r>
        <w:rPr>
          <w:sz w:val="28"/>
          <w:szCs w:val="20"/>
          <w:lang w:val="uk-UA"/>
        </w:rPr>
        <w:t xml:space="preserve">. </w:t>
      </w:r>
      <w:r>
        <w:rPr>
          <w:sz w:val="28"/>
          <w:szCs w:val="20"/>
        </w:rPr>
        <w:t xml:space="preserve">ВЕС </w:t>
      </w:r>
      <w:r>
        <w:rPr>
          <w:sz w:val="28"/>
          <w:szCs w:val="20"/>
          <w:lang w:val="uk-UA"/>
        </w:rPr>
        <w:t xml:space="preserve">— екологічно чисті і дають дешеву енергію. Але ідея не нова. Перший проект промислової </w:t>
      </w:r>
      <w:r>
        <w:rPr>
          <w:sz w:val="28"/>
          <w:szCs w:val="20"/>
        </w:rPr>
        <w:t xml:space="preserve">ВЕС на </w:t>
      </w:r>
      <w:r>
        <w:rPr>
          <w:sz w:val="28"/>
          <w:szCs w:val="20"/>
          <w:lang w:val="uk-UA"/>
        </w:rPr>
        <w:t xml:space="preserve">12 </w:t>
      </w:r>
      <w:r>
        <w:rPr>
          <w:sz w:val="28"/>
          <w:szCs w:val="20"/>
        </w:rPr>
        <w:t xml:space="preserve">МВт </w:t>
      </w:r>
      <w:r>
        <w:rPr>
          <w:sz w:val="28"/>
          <w:szCs w:val="20"/>
          <w:lang w:val="uk-UA"/>
        </w:rPr>
        <w:t xml:space="preserve">був розроблений </w:t>
      </w:r>
      <w:r>
        <w:rPr>
          <w:sz w:val="28"/>
          <w:szCs w:val="20"/>
        </w:rPr>
        <w:t xml:space="preserve">Ю.В.Кондратюком </w:t>
      </w:r>
      <w:r>
        <w:rPr>
          <w:sz w:val="28"/>
          <w:szCs w:val="20"/>
          <w:lang w:val="uk-UA"/>
        </w:rPr>
        <w:t xml:space="preserve">ще у 1932 році. Перша вітрова електростанція потужністю на 100 </w:t>
      </w:r>
      <w:r>
        <w:rPr>
          <w:sz w:val="28"/>
          <w:szCs w:val="20"/>
        </w:rPr>
        <w:t xml:space="preserve">кВт </w:t>
      </w:r>
      <w:r>
        <w:rPr>
          <w:sz w:val="28"/>
          <w:szCs w:val="20"/>
          <w:lang w:val="uk-UA"/>
        </w:rPr>
        <w:t>була запущена у Криму в 1931 році. Вона пропрацювала до 1942 року. На сучасних ВЕС в Данії вартість одного кіловата енергії можна порівняти з електростанцією, що працює на вугіллі, і нижча, ніж на ЕС, що працює на нафті. Досить великі ВЕС займають велику площу, досить шумні, створюють радіоперешкоди та небезпечні для птах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0"/>
          <w:lang w:val="uk-UA"/>
        </w:rPr>
        <w:t>Сонячні електростанції</w:t>
      </w:r>
      <w:r>
        <w:rPr>
          <w:sz w:val="28"/>
          <w:szCs w:val="20"/>
          <w:lang w:val="uk-UA"/>
        </w:rPr>
        <w:t xml:space="preserve">. СЕС, що користуються невичерпним джерелом енергії — сонячною радіацією, мають чималу перспективу. Хоча вони займають великі площі (для електростанції в 1 млн. кВт необхідна була б площа у 35 км2) та матеріалоємні, але в процесі експлуатації СЕС найбільш екологічно чисті. Вони не мають рухомих частин, довговічні, не створюють небезпечних відходів. Зараз у світі загальна площа СЕС вже досягла 750 тисяч м2 і більше 1 </w:t>
      </w:r>
      <w:r>
        <w:rPr>
          <w:sz w:val="28"/>
          <w:szCs w:val="20"/>
        </w:rPr>
        <w:t xml:space="preserve">млн. м2 </w:t>
      </w:r>
      <w:r>
        <w:rPr>
          <w:sz w:val="28"/>
          <w:szCs w:val="20"/>
          <w:lang w:val="uk-UA"/>
        </w:rPr>
        <w:t>житла опалюється та освітлюється за рахунок С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У ряді районів екологічно та економічно вигідними можуть бути:</w:t>
      </w:r>
    </w:p>
    <w:p>
      <w:pPr>
        <w:pStyle w:val="TextBodyIndent"/>
        <w:ind w:firstLine="709"/>
        <w:rPr/>
      </w:pPr>
      <w:r>
        <w:rPr/>
        <w:t>а) геотермальні електростанції, що працюють за рахунок теплового градієн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б) електростанції, що використовують глибинний градієнт температури морської води;</w:t>
      </w:r>
    </w:p>
    <w:p>
      <w:pPr>
        <w:pStyle w:val="22"/>
        <w:rPr/>
      </w:pPr>
      <w:r>
        <w:rPr/>
        <w:t>в) електростанції, які працюють за рахунок енергії припливів та відплив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геотермальні електростанції збільшують сейсмічну активність району, можуть викликати локальні осідання ґрунту, а їхня робота супроводжується тією чи іншою кількістю токсичних газів, що викидаються до атмосфери. Собівартість геотермальної енергії зростає через швидку корозію обладнання, оскільки геотермальні води звичайно мають високий вміст сі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Вибираючи стратегічні шляхи розвитку енергетики, доводиться враховувати, що отримання енергії з невідновлюваних джерел обмежене наявністю сировини. Екологічна конверсія висуває на порядок денний біоенергетику. Деревина та інші види біомаси непогане джерело енергії, її мож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а)  спалюва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б)  перероблювати на біога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в) перероблювати на спирт, який придатний для спалювання у двигунах внутрішнього згор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Як енергетична сировина, дуже вигідний етанол. Він найменше забруднює навколишнє середовище продуктами згорання, енергоємний, але дорогий у виробництві.</w:t>
      </w:r>
    </w:p>
    <w:p>
      <w:pPr>
        <w:pStyle w:val="22"/>
        <w:rPr/>
      </w:pPr>
      <w:r>
        <w:rPr/>
        <w:t>Серйозно вивчаються можливості водневої енергетики. Водень можна отримувати гідролізом води з використанням сонячних електростанцій, а потім транспортувати у місця споживання. Спалювання водню практично не дає шкідливих викидів. Вивчається можливість отримання водню і біотехнологічним способом, за рахунок життєдіяльності фотосинтезуючих бактерій.</w:t>
      </w:r>
      <w:r>
        <w:br w:type="page"/>
      </w:r>
    </w:p>
    <w:p>
      <w:pPr>
        <w:pStyle w:val="ReferatBody"/>
        <w:ind w:firstLine="709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lang w:val="uk-UA"/>
        </w:rPr>
        <w:t>. Проблеми енергетики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/>
      </w:pPr>
      <w:r>
        <w:rPr>
          <w:sz w:val="28"/>
        </w:rPr>
        <w:t>Енергетика - це та галузь виробництва, що розвивається небачено швидкими темпами. Якщо чисельність населення в умовах сучасного демографічного вибуху подвоюється за 40-50 років, то у виробництві і споживанні енергії це відбувається через кожні 12-15 років. При так</w:t>
      </w:r>
      <w:r>
        <w:rPr>
          <w:sz w:val="28"/>
          <w:lang w:val="uk-UA"/>
        </w:rPr>
        <w:t>о</w:t>
      </w:r>
      <w:r>
        <w:rPr>
          <w:sz w:val="28"/>
        </w:rPr>
        <w:t>м</w:t>
      </w:r>
      <w:r>
        <w:rPr>
          <w:sz w:val="28"/>
          <w:lang w:val="uk-UA"/>
        </w:rPr>
        <w:t>у</w:t>
      </w:r>
      <w:r>
        <w:rPr>
          <w:sz w:val="28"/>
        </w:rPr>
        <w:t xml:space="preserve"> співвідношенні темпів росту населення й енергетики, енергооснащеність збільшується не тільки в сумарному вира</w:t>
      </w:r>
      <w:r>
        <w:rPr>
          <w:sz w:val="28"/>
          <w:lang w:val="uk-UA"/>
        </w:rPr>
        <w:t>з</w:t>
      </w:r>
      <w:r>
        <w:rPr>
          <w:sz w:val="28"/>
        </w:rPr>
        <w:t>і, але й у розрахунку на душу населення.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Є підстави очікувати, що темпи виробництва і споживання енергії в найближчій перспективі істотно зміняться (деяке уповільнення їх у промислово розвитих країнах компенсується ростом енергооснащеності країн третього світу), тому важливо одержати відповіді на наступні питання:</w:t>
      </w:r>
    </w:p>
    <w:p>
      <w:pPr>
        <w:pStyle w:val="ReferatBullet"/>
        <w:numPr>
          <w:ilvl w:val="0"/>
          <w:numId w:val="0"/>
        </w:numPr>
        <w:tabs>
          <w:tab w:val="clear" w:pos="927"/>
        </w:tabs>
        <w:ind w:left="0"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який вплив на біосферу й окремі її елементи роблять основні види сучасної  енергетики (теплов</w:t>
      </w:r>
      <w:r>
        <w:rPr>
          <w:sz w:val="28"/>
          <w:lang w:val="uk-UA"/>
        </w:rPr>
        <w:t>а</w:t>
      </w:r>
      <w:r>
        <w:rPr>
          <w:sz w:val="28"/>
        </w:rPr>
        <w:t>, водян</w:t>
      </w:r>
      <w:r>
        <w:rPr>
          <w:sz w:val="28"/>
          <w:lang w:val="uk-UA"/>
        </w:rPr>
        <w:t>а</w:t>
      </w:r>
      <w:r>
        <w:rPr>
          <w:sz w:val="28"/>
        </w:rPr>
        <w:t>, атомн</w:t>
      </w:r>
      <w:r>
        <w:rPr>
          <w:sz w:val="28"/>
          <w:lang w:val="uk-UA"/>
        </w:rPr>
        <w:t>а</w:t>
      </w:r>
      <w:r>
        <w:rPr>
          <w:sz w:val="28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</w:rPr>
        <w:t>і як буде змінюватися співвідношення цих видів в енергетичному балансі в найближчій і віддаленій перспективі;</w:t>
      </w:r>
    </w:p>
    <w:p>
      <w:pPr>
        <w:pStyle w:val="ReferatBullet"/>
        <w:numPr>
          <w:ilvl w:val="0"/>
          <w:numId w:val="0"/>
        </w:numPr>
        <w:tabs>
          <w:tab w:val="clear" w:pos="927"/>
        </w:tabs>
        <w:ind w:left="0"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чи можна зменшити негативний вплив на середовище сучасних (традиційних) методів одержання і використання енергії;</w:t>
      </w:r>
    </w:p>
    <w:p>
      <w:pPr>
        <w:pStyle w:val="ReferatBullet"/>
        <w:numPr>
          <w:ilvl w:val="0"/>
          <w:numId w:val="0"/>
        </w:numPr>
        <w:tabs>
          <w:tab w:val="clear" w:pos="927"/>
        </w:tabs>
        <w:ind w:left="0"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які можливості виробництва енергії за рахунок альтернативних (нетрадиційних) ресурсів, таких як енергія сонця, вітру, термальних вод і інших джерел, що відносяться до невичерпних й екологічно чистих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>В даний час енергетичні потреби забезпечуються в основному за рахунок трьох видів енергоресурсів: органічного то</w:t>
      </w:r>
      <w:r>
        <w:rPr>
          <w:sz w:val="28"/>
          <w:lang w:val="uk-UA"/>
        </w:rPr>
        <w:t>пли</w:t>
      </w:r>
      <w:r>
        <w:rPr>
          <w:sz w:val="28"/>
        </w:rPr>
        <w:t xml:space="preserve">ва, води й атомного ядра. Енергія води й атомна енергія використовуються людиною після перетворення її в електричну енергію. У той же час значна кількість енергії, </w:t>
      </w:r>
      <w:r>
        <w:rPr>
          <w:sz w:val="28"/>
          <w:lang w:val="uk-UA"/>
        </w:rPr>
        <w:t>що є</w:t>
      </w:r>
      <w:r>
        <w:rPr>
          <w:sz w:val="28"/>
        </w:rPr>
        <w:t xml:space="preserve"> в органічному паливі, використовується у ви</w:t>
      </w:r>
      <w:r>
        <w:rPr>
          <w:sz w:val="28"/>
          <w:lang w:val="uk-UA"/>
        </w:rPr>
        <w:t>гля</w:t>
      </w:r>
      <w:r>
        <w:rPr>
          <w:sz w:val="28"/>
        </w:rPr>
        <w:t>ді теплової і тільки частина її перетворюється в електричну. Однак і в том</w:t>
      </w:r>
      <w:r>
        <w:rPr>
          <w:sz w:val="28"/>
          <w:lang w:val="uk-UA"/>
        </w:rPr>
        <w:t>у</w:t>
      </w:r>
      <w:r>
        <w:rPr>
          <w:sz w:val="28"/>
        </w:rPr>
        <w:t xml:space="preserve"> і в іншому випадку вивільнення енергії з органічного палива пов'язано з його спалюванням, а отже, і з надходженням продуктів горіння в навколишнє середовище.</w:t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1. Екологічні проблеми теплової енергетики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/>
      </w:pPr>
      <w:r>
        <w:rPr>
          <w:sz w:val="28"/>
        </w:rPr>
        <w:t>За рахунок спалювання палива (включаючи дрова й інші біоресурс</w:t>
      </w:r>
      <w:r>
        <w:rPr>
          <w:sz w:val="28"/>
          <w:lang w:val="uk-UA"/>
        </w:rPr>
        <w:t>и</w:t>
      </w:r>
      <w:r>
        <w:rPr>
          <w:sz w:val="28"/>
        </w:rPr>
        <w:t>) у даний час виробляється близько 90% енергії. Частка теплових джерел зменшується до 80-85% у виробництві електроенергії. При цьому в промислово розвитих країна</w:t>
      </w:r>
      <w:r>
        <w:rPr>
          <w:sz w:val="28"/>
          <w:lang w:val="uk-UA"/>
        </w:rPr>
        <w:t>х</w:t>
      </w:r>
      <w:r>
        <w:rPr>
          <w:sz w:val="28"/>
        </w:rPr>
        <w:t xml:space="preserve"> нафта і нафтопродукти використовуються в основному для забезпечення нестатків транспорту. Наприклад, у США (дані на 1995 р.) нафта в загальному енергобалансі країни складала 44%,</w:t>
      </w:r>
      <w:r>
        <w:rPr>
          <w:sz w:val="28"/>
          <w:lang w:val="uk-UA"/>
        </w:rPr>
        <w:t xml:space="preserve"> </w:t>
      </w:r>
      <w:r>
        <w:rPr>
          <w:sz w:val="28"/>
        </w:rPr>
        <w:t>а в одержанні електроенергії 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ільки 3%. Для вугілля характерна протилежна закономірність: при 22% у загальному енергобалансі він є основним в одержанні електроенергії </w:t>
      </w:r>
      <w:r>
        <w:rPr>
          <w:sz w:val="28"/>
          <w:lang w:val="uk-UA"/>
        </w:rPr>
        <w:t xml:space="preserve">- </w:t>
      </w:r>
      <w:r>
        <w:rPr>
          <w:sz w:val="28"/>
        </w:rPr>
        <w:t>52%). У Китаї частка вугілля в одержанні електроенергії близька до 75%, у той же час у Росії переважним джерелом одержання електроенергії є природний газ (близько 40%), а на долю вугілля приходиться тільки 18% одержуваної енергії, частка нафти не перевищує 10%.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У світовому масштабі гідроресурси забезпечують одержання близько 5-6% електроенергії (у Росії 20,5%), атомна енергетика, дає 17-18% електроенергії. У Росії її частка близька до 12%, а в ряді країн вона є переважно в енергетичному балансі (Франція - 74%, Бельгія -61%, Швеція - 45%).</w:t>
      </w:r>
    </w:p>
    <w:p>
      <w:pPr>
        <w:pStyle w:val="ReferatBody"/>
        <w:ind w:firstLine="709"/>
        <w:rPr/>
      </w:pPr>
      <w:r>
        <w:rPr>
          <w:sz w:val="28"/>
        </w:rPr>
        <w:t>Спалювання палива - не тільки основне джерело енергії, але і найважливіший постачальник у середовище забруднюючих речовин. Теплові електростанції найбільшою мірою «відповідальні» за парниковий ефект, що підсилюється, і випадання кислотних опадів. Вони, разом із транспортом, поставляють в атмосферу основну частку техногенного вуглецю (в основному у ви</w:t>
      </w:r>
      <w:r>
        <w:rPr>
          <w:sz w:val="28"/>
          <w:lang w:val="uk-UA"/>
        </w:rPr>
        <w:t>гля</w:t>
      </w:r>
      <w:r>
        <w:rPr>
          <w:sz w:val="28"/>
        </w:rPr>
        <w:t xml:space="preserve">ді З2), близько 50% двоокису сірки, 35% - окислів азоту і близько 35% пилу. </w:t>
      </w:r>
      <w:r>
        <w:rPr>
          <w:sz w:val="28"/>
          <w:lang w:val="uk-UA"/>
        </w:rPr>
        <w:t>Т</w:t>
      </w:r>
      <w:r>
        <w:rPr>
          <w:sz w:val="28"/>
        </w:rPr>
        <w:t>еплові електростанції в 2-4 рази сильніше забруднюють середовище радіоактивними речовинами, чим АЕС такої ж потужності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 xml:space="preserve">Можна вважати, що теплова енергетика впливає практично на всі елементи середовища, а також на людину, інші організми і їхні співтовариства. 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Разом з тим вплив енергетики на середовище і її мешканців у більшій мірі залежить від виду використовуваних енергоносіїв (палива). Найбільш чистим паливом є природний газ, нафта (мазут), кам'яне вугілля, буре вугілля, сланці, торф.</w:t>
      </w:r>
    </w:p>
    <w:p>
      <w:pPr>
        <w:pStyle w:val="ReferatBody"/>
        <w:ind w:firstLine="709"/>
        <w:rPr/>
      </w:pPr>
      <w:r>
        <w:rPr>
          <w:sz w:val="28"/>
        </w:rPr>
        <w:t>Хоча в даний час значна частка електроенергії виробляється за рахунок чистих видів палива (газ, нафта), однак закономірною є тенденція зменшення їхньої частки. За прогнозами, ці енергоносії втратять своє ведуче значення вже в першій чверті XXI сторіччя. Тут доречно згадати висловлення Д. І. Менделєєва про неприпустимість використання нафти як палива: «нафта не паливо - топити можна й асигнаціями».</w:t>
      </w:r>
    </w:p>
    <w:p>
      <w:pPr>
        <w:pStyle w:val="ReferatBody"/>
        <w:ind w:firstLine="709"/>
        <w:rPr/>
      </w:pPr>
      <w:r>
        <w:rPr>
          <w:sz w:val="28"/>
        </w:rPr>
        <w:t>Не виключена імовірність істотного збільшення у світовому енергобалансі використання вугілля. По наявних розрахунках, запаси вугіль такі, що вони можуть забезпечувати світові потреби в енергії протягом 200-300 років. Можливий видобуток вугіл</w:t>
      </w:r>
      <w:r>
        <w:rPr>
          <w:sz w:val="28"/>
          <w:lang w:val="uk-UA"/>
        </w:rPr>
        <w:t>ля</w:t>
      </w:r>
      <w:r>
        <w:rPr>
          <w:sz w:val="28"/>
        </w:rPr>
        <w:t xml:space="preserve">, з обліком розвіданих і прогнозних запасів, оцінюється більш ніж у 7 трильйонів тон. При цьому більш 1/3 світових запасів вугілля знаходиться на території Росії. Тому закономірно очікувати збільшення частки вугілля чи продуктів </w:t>
      </w:r>
      <w:r>
        <w:rPr>
          <w:sz w:val="28"/>
          <w:lang w:val="uk-UA"/>
        </w:rPr>
        <w:t>його</w:t>
      </w:r>
      <w:r>
        <w:rPr>
          <w:sz w:val="28"/>
        </w:rPr>
        <w:t xml:space="preserve"> переробки (наприклад, газу) в одержанні енергії, а отже, і в забрудненні середовища. Вугілля містять від 0,2 до десятків відсотків сірки в основному у виді піриту, сульфату, закисного заліза і гіпсу. Наявні способи </w:t>
      </w:r>
      <w:r>
        <w:rPr>
          <w:sz w:val="28"/>
          <w:lang w:val="uk-UA"/>
        </w:rPr>
        <w:t xml:space="preserve">вилучення </w:t>
      </w:r>
      <w:r>
        <w:rPr>
          <w:sz w:val="28"/>
        </w:rPr>
        <w:t xml:space="preserve">сірки при спалюванні палива далеко не завжди використовуються через складність і дорожнечу. Тому значна кількість її надходить і, очевидно, буде надходити в найближчій перспективі в навколишнє середовище. Серйозні екологічні проблеми </w:t>
      </w:r>
      <w:r>
        <w:rPr>
          <w:sz w:val="28"/>
          <w:lang w:val="uk-UA"/>
        </w:rPr>
        <w:t>по</w:t>
      </w:r>
      <w:r>
        <w:rPr>
          <w:sz w:val="28"/>
        </w:rPr>
        <w:t>в'язані з твердими відходами ТЕС - золою і шлаками. Хоча зола в основній масі уловлюється різними фільтрами, все-таки в атмосферу у ви</w:t>
      </w:r>
      <w:r>
        <w:rPr>
          <w:sz w:val="28"/>
          <w:lang w:val="uk-UA"/>
        </w:rPr>
        <w:t>гля</w:t>
      </w:r>
      <w:r>
        <w:rPr>
          <w:sz w:val="28"/>
        </w:rPr>
        <w:t xml:space="preserve">ді викидів ТЕС щорічно надходить близько 250 млн. т </w:t>
      </w:r>
      <w:r>
        <w:rPr>
          <w:sz w:val="28"/>
          <w:lang w:val="uk-UA"/>
        </w:rPr>
        <w:t>дрібнодиспесних</w:t>
      </w:r>
      <w:r>
        <w:rPr>
          <w:sz w:val="28"/>
        </w:rPr>
        <w:t xml:space="preserve"> аерозолей. Останні здатні помітно змінювати баланс сонячної радіації в земної поверхні. Вони ж є ядрами конденсації для пар води і формування опадів; а потрапляючи в органи </w:t>
      </w:r>
      <w:r>
        <w:rPr>
          <w:sz w:val="28"/>
          <w:lang w:val="uk-UA"/>
        </w:rPr>
        <w:t>дихання</w:t>
      </w:r>
      <w:r>
        <w:rPr>
          <w:sz w:val="28"/>
        </w:rPr>
        <w:t xml:space="preserve"> людини й інших організмів, викликають різні респіраторні захворювання.</w:t>
      </w:r>
    </w:p>
    <w:p>
      <w:pPr>
        <w:pStyle w:val="ReferatBody"/>
        <w:ind w:firstLine="709"/>
        <w:rPr/>
      </w:pPr>
      <w:r>
        <w:rPr>
          <w:sz w:val="28"/>
        </w:rPr>
        <w:t xml:space="preserve">Викиди ТЕС є істотним джерелом такої сильної канцерогенної речовини, як бензопирен. З його дією пов'язане збільшення онкологічних захворювань. У викидах вугільних ТЕС містяться також окисли кремнію й алюмінію. Ці </w:t>
      </w:r>
      <w:r>
        <w:rPr>
          <w:sz w:val="28"/>
          <w:lang w:val="uk-UA"/>
        </w:rPr>
        <w:t>м</w:t>
      </w:r>
      <w:r>
        <w:rPr>
          <w:sz w:val="28"/>
        </w:rPr>
        <w:t>атеріали здатні руйнувати легеневу тканину і викликати таке захворювання, як силікоз, яким раніш</w:t>
      </w:r>
      <w:r>
        <w:rPr>
          <w:sz w:val="28"/>
          <w:lang w:val="uk-UA"/>
        </w:rPr>
        <w:t>е</w:t>
      </w:r>
      <w:r>
        <w:rPr>
          <w:sz w:val="28"/>
        </w:rPr>
        <w:t xml:space="preserve"> хворіли шахтарі. Зараз випадки захворювання силікозом реєструються в дітей, що проживають поблизу вугільних ТЕС.</w:t>
      </w:r>
    </w:p>
    <w:p>
      <w:pPr>
        <w:pStyle w:val="ReferatBody"/>
        <w:ind w:firstLine="709"/>
        <w:rPr/>
      </w:pPr>
      <w:r>
        <w:rPr>
          <w:sz w:val="28"/>
        </w:rPr>
        <w:t xml:space="preserve">Серйозну проблему поблизу ТЕС представляє </w:t>
      </w:r>
      <w:r>
        <w:rPr>
          <w:sz w:val="28"/>
          <w:lang w:val="uk-UA"/>
        </w:rPr>
        <w:t>наявність</w:t>
      </w:r>
      <w:r>
        <w:rPr>
          <w:sz w:val="28"/>
        </w:rPr>
        <w:t xml:space="preserve"> золи й ішаків. Для цього вимагаються значні території, що довгий час не використовуються, а також є вогнищами нагромадження важких металів і підвищеної радіоактивності.</w:t>
      </w:r>
    </w:p>
    <w:p>
      <w:pPr>
        <w:pStyle w:val="ReferatBody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2. Екологічні проблеми гідроенергетики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 xml:space="preserve">Один з найважливіших впливів гідроенергетики </w:t>
      </w:r>
      <w:r>
        <w:rPr>
          <w:sz w:val="28"/>
          <w:lang w:val="uk-UA"/>
        </w:rPr>
        <w:t>по</w:t>
      </w:r>
      <w:r>
        <w:rPr>
          <w:sz w:val="28"/>
        </w:rPr>
        <w:t>в'язан</w:t>
      </w:r>
      <w:r>
        <w:rPr>
          <w:sz w:val="28"/>
          <w:lang w:val="uk-UA"/>
        </w:rPr>
        <w:t>ий</w:t>
      </w:r>
      <w:r>
        <w:rPr>
          <w:sz w:val="28"/>
        </w:rPr>
        <w:t xml:space="preserve"> з відчуженням значних площ родючих (заплавних) земель під водоймища. У Росії, де за рахунок використання гідроресурсів виробляється не більш 20% електричної енергії, при будівництві ГЕС затоплено не менш 6 млн. га земель. На їхньому місці знищені природні екосистеми. </w:t>
      </w:r>
    </w:p>
    <w:p>
      <w:pPr>
        <w:pStyle w:val="ReferatBody"/>
        <w:ind w:firstLine="709"/>
        <w:rPr/>
      </w:pPr>
      <w:r>
        <w:rPr>
          <w:sz w:val="28"/>
        </w:rPr>
        <w:t xml:space="preserve">Значні площі земель поблизу водоймищ випробують підтоплення в результаті підвищення рівня ґрунтових вод. Ці землі, як правило, переходять у категорію заболочених. У рівнинних умовах підтоплені землі можуть складати 10% і більш від затоплених. Знищення земель і властивих їм екосистем відбувається також у результаті їхнього руйнування водою при формуванні берегової лінії. </w:t>
      </w:r>
      <w:r>
        <w:rPr>
          <w:sz w:val="28"/>
          <w:lang w:val="uk-UA"/>
        </w:rPr>
        <w:t xml:space="preserve">Ці </w:t>
      </w:r>
      <w:r>
        <w:rPr>
          <w:sz w:val="28"/>
        </w:rPr>
        <w:t>процеси звичайно продовжуються десятиліттями, мають як наслідок переробку великих мас грунтів, забруднення вод, замулення водоймищ. Таким чином, з будівництвом водоймищ пов'язане різке порушення гідрологічного режиму рік, властивих їм екосистем і видового складу гідробіонтів. Так, Волга практично</w:t>
      </w:r>
      <w:r>
        <w:rPr>
          <w:sz w:val="28"/>
          <w:lang w:val="uk-UA"/>
        </w:rPr>
        <w:t xml:space="preserve"> практично</w:t>
      </w:r>
      <w:r>
        <w:rPr>
          <w:sz w:val="28"/>
        </w:rPr>
        <w:t xml:space="preserve"> перетворена в безупинну систему водоймищ.</w:t>
      </w:r>
    </w:p>
    <w:p>
      <w:pPr>
        <w:pStyle w:val="ReferatBody"/>
        <w:ind w:firstLine="709"/>
        <w:rPr/>
      </w:pPr>
      <w:r>
        <w:rPr>
          <w:sz w:val="28"/>
        </w:rPr>
        <w:t xml:space="preserve">Погіршення якості води у водоймищах відбувається по різним причинам. У них різко збільшується кількість органічних речовин як за рахунок </w:t>
      </w:r>
      <w:r>
        <w:rPr>
          <w:sz w:val="28"/>
          <w:lang w:val="uk-UA"/>
        </w:rPr>
        <w:t>поглинутих</w:t>
      </w:r>
      <w:r>
        <w:rPr>
          <w:sz w:val="28"/>
        </w:rPr>
        <w:t xml:space="preserve"> під воду екосистем (деревина, інші рослинні залишки, гумус ґрунтів і т.п.), так і внаслідок їхнього нагромадження в результаті уповільненого водообм</w:t>
      </w:r>
      <w:r>
        <w:rPr>
          <w:sz w:val="28"/>
          <w:lang w:val="uk-UA"/>
        </w:rPr>
        <w:t>і</w:t>
      </w:r>
      <w:r>
        <w:rPr>
          <w:sz w:val="28"/>
        </w:rPr>
        <w:t>ну. Це свого роду відстійники й акумулятори речовин, що надходять з водозборів.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У водоймищах різко підсилюється прогрівання вод, що інтенсифікує втрату ними кисню й інші процеси, що обумовлюються тепловим забрудненням. Останнє, разом з нагромадженням біогенних речовин, створює умови для заростання водойм і інтенсивного розвитку водоростей, у тому числі й отрутних. З цих причин різко знижується їхня здатність до самоочищення. Погіршення якості води веде до загибелі багатьох її мешканців. Зростає захворюваність рибної череди. Знижуються смакові якості мешканців водяного середовища.</w:t>
      </w:r>
    </w:p>
    <w:p>
      <w:pPr>
        <w:pStyle w:val="ReferatBody"/>
        <w:ind w:firstLine="709"/>
        <w:rPr>
          <w:sz w:val="28"/>
        </w:rPr>
      </w:pPr>
      <w:r>
        <w:rPr>
          <w:sz w:val="28"/>
        </w:rPr>
        <w:t>Порушуються шляхи міграції риб, йде руйнування кормових угідь, нерестовищ і т.п. Волга багато в чому утратила своє значення як нерестовище для осетрових Каспію після будівництва на ній каскаду ГЕС.</w:t>
      </w:r>
    </w:p>
    <w:p>
      <w:pPr>
        <w:pStyle w:val="ReferatBody"/>
        <w:ind w:firstLine="709"/>
        <w:rPr/>
      </w:pPr>
      <w:r>
        <w:rPr>
          <w:sz w:val="28"/>
        </w:rPr>
        <w:t>У кінцевому рахунку перекриті водоймищами річкові системи з транзитних перетворюються в транзитноаккумулятивн</w:t>
      </w:r>
      <w:r>
        <w:rPr>
          <w:sz w:val="28"/>
          <w:lang w:val="uk-UA"/>
        </w:rPr>
        <w:t>і</w:t>
      </w:r>
      <w:r>
        <w:rPr>
          <w:sz w:val="28"/>
        </w:rPr>
        <w:t xml:space="preserve">. Продукти акумуляції роблять проблематичним можливість використання територій, займаних водоймищами, після їхньої ліквідації. </w:t>
      </w:r>
      <w:r>
        <w:rPr>
          <w:sz w:val="28"/>
          <w:lang w:val="uk-UA"/>
        </w:rPr>
        <w:t>В</w:t>
      </w:r>
      <w:r>
        <w:rPr>
          <w:sz w:val="28"/>
        </w:rPr>
        <w:t xml:space="preserve"> результаті замулення рівнинні водоймища </w:t>
      </w:r>
      <w:r>
        <w:rPr>
          <w:sz w:val="28"/>
          <w:lang w:val="uk-UA"/>
        </w:rPr>
        <w:t>в</w:t>
      </w:r>
      <w:r>
        <w:rPr>
          <w:sz w:val="28"/>
        </w:rPr>
        <w:t>трачають свою цінність як енергетичні об'єкти через 50-100 років після їхнього будівництва. Наприклад, підраховано, що велика Асуанська гребля, побудована на Нілу в 60-і роки, буде наполовину замулена вже до 2025 року. Незважаючи на відносну дешевину енергії, одержуваної за рахунок гідроресурсів, частка їх в енергетичному балансі поступово зменшується. Це пов'язано як з вичерпанням найбільш дешевих ресурсів, так і з великою територіальною ємністю рівнинних водоймищ. Вважається, що в перспективі світове виробництво енергії на ГЕС не буде перевищувати 5% від загальної.</w:t>
      </w:r>
    </w:p>
    <w:p>
      <w:pPr>
        <w:pStyle w:val="ReferatBody"/>
        <w:ind w:firstLine="709"/>
        <w:rPr/>
      </w:pPr>
      <w:r>
        <w:rPr>
          <w:sz w:val="28"/>
        </w:rPr>
        <w:t>Водоймища впливають на атмосферні процеси. Наприклад, у посушлив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айонах, випар з поверхні водоймищ перевищує випар з рівновеликої поверхні суші в десятки разів. Тільки з каскаду Волзько-Камських водоймищ щорічно випаровується близько 6 км3. Це приблизно 2-3 річні норми споживання води Москвою. З підвищеним випаром </w:t>
      </w:r>
      <w:r>
        <w:rPr>
          <w:sz w:val="28"/>
          <w:lang w:val="uk-UA"/>
        </w:rPr>
        <w:t>по</w:t>
      </w:r>
      <w:r>
        <w:rPr>
          <w:sz w:val="28"/>
        </w:rPr>
        <w:t xml:space="preserve">в'язане зниження температури повітря, збільшення мрячних явищ. Розходження теплових балансів водоймищ і прилягаючої суші обумовлює формування місцевих вітрів типу бризів. Ці, а також інші явища мають як наслідок зміну экосистем (не завжди позитивну), зміна погоди. У ряді випадків у зоні водоймищ приходиться змінювати напрямок сільського господарства. Наприклад, у південних районах нашої країни деякі теплолюбні культури (баштанні) не </w:t>
      </w:r>
      <w:r>
        <w:rPr>
          <w:sz w:val="28"/>
          <w:lang w:val="uk-UA"/>
        </w:rPr>
        <w:t>в</w:t>
      </w:r>
      <w:r>
        <w:rPr>
          <w:sz w:val="28"/>
        </w:rPr>
        <w:t>стигають дозрівати, підвищується захворюваність рослин, погіршується якість продукції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 xml:space="preserve">Витрати гідробудівництва для середовища помітно менше в гірських районах, де водоймища звичайно невеликі по площі. Однак у </w:t>
      </w:r>
      <w:r>
        <w:rPr>
          <w:sz w:val="28"/>
          <w:lang w:val="uk-UA"/>
        </w:rPr>
        <w:t>сейсмонебезпечних</w:t>
      </w:r>
      <w:r>
        <w:rPr>
          <w:sz w:val="28"/>
        </w:rPr>
        <w:t xml:space="preserve"> гірських районах водоймища можуть провокувати землетрус. Збільшується імовірність зсувних явищ і імовірність катастроф у результаті можливого руйнування гребель. Так, у 1960 р. в Індії (штат Гунжарат) у результаті прориву греблі вода </w:t>
      </w:r>
      <w:r>
        <w:rPr>
          <w:sz w:val="28"/>
          <w:lang w:val="uk-UA"/>
        </w:rPr>
        <w:t>забрала</w:t>
      </w:r>
      <w:r>
        <w:rPr>
          <w:sz w:val="28"/>
        </w:rPr>
        <w:t xml:space="preserve"> 15 тисяч життів людей.</w:t>
      </w:r>
      <w:r>
        <w:br w:type="page"/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Шляхи вирішення проблем сучасної енергетики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/>
      </w:pPr>
      <w:r>
        <w:rPr>
          <w:sz w:val="28"/>
        </w:rPr>
        <w:t>Безсумнівно, що в найближчій перспективі теплова енергетика буде залишатися переважно</w:t>
      </w:r>
      <w:r>
        <w:rPr>
          <w:sz w:val="28"/>
          <w:lang w:val="uk-UA"/>
        </w:rPr>
        <w:t>ю</w:t>
      </w:r>
      <w:r>
        <w:rPr>
          <w:sz w:val="28"/>
        </w:rPr>
        <w:t xml:space="preserve"> в енергетичному балансі світу й окремих країн. Велика імовірність збільшення частки вугіль і інших видів менш чистого палива в одержанні енергії. У цьому зв'язку розглянемо деякі шляхи і способи їхнього використання, що дозволяють істотно зменшувати негативний вплив на середовище. Ці способи базуються в основному на удосконалюванні технологій підготовки палива й уловлювання шкідливих відходів.</w:t>
      </w:r>
      <w:r>
        <w:rPr>
          <w:sz w:val="28"/>
          <w:lang w:val="uk-UA"/>
        </w:rPr>
        <w:t xml:space="preserve"> Розглянемо найбільш вживані способи:</w:t>
      </w:r>
    </w:p>
    <w:p>
      <w:pPr>
        <w:pStyle w:val="ReferatBody"/>
        <w:ind w:firstLine="709"/>
        <w:rPr/>
      </w:pPr>
      <w:r>
        <w:rPr>
          <w:sz w:val="28"/>
        </w:rPr>
        <w:t xml:space="preserve">1. Використання й удосконалювання очисних пристроїв. В даний час на багатьох ТЕС уловлюються в основному тверді викиди за допомогою різного виду фільтрів. Найбільш агресивний </w:t>
      </w:r>
      <w:r>
        <w:rPr>
          <w:sz w:val="28"/>
          <w:lang w:val="uk-UA"/>
        </w:rPr>
        <w:t>забруднювач</w:t>
      </w:r>
      <w:r>
        <w:rPr>
          <w:sz w:val="28"/>
        </w:rPr>
        <w:t xml:space="preserve"> - сірчистий ангідрид на багатьох ТЕС не уловлюється чи уловлюється в обмеженій кількості. У той же час </w:t>
      </w:r>
      <w:r>
        <w:rPr>
          <w:sz w:val="28"/>
          <w:lang w:val="uk-UA"/>
        </w:rPr>
        <w:t>є</w:t>
      </w:r>
      <w:r>
        <w:rPr>
          <w:sz w:val="28"/>
        </w:rPr>
        <w:t xml:space="preserve"> ТЕС (США, Японія), на яких виробляється практично повне очищення від даного </w:t>
      </w:r>
      <w:r>
        <w:rPr>
          <w:sz w:val="28"/>
          <w:lang w:val="uk-UA"/>
        </w:rPr>
        <w:t>забруднювача</w:t>
      </w:r>
      <w:r>
        <w:rPr>
          <w:sz w:val="28"/>
        </w:rPr>
        <w:t xml:space="preserve">, а також від </w:t>
      </w:r>
      <w:r>
        <w:rPr>
          <w:sz w:val="28"/>
          <w:lang w:val="uk-UA"/>
        </w:rPr>
        <w:t>окисленого</w:t>
      </w:r>
      <w:r>
        <w:rPr>
          <w:sz w:val="28"/>
        </w:rPr>
        <w:t xml:space="preserve"> азоту й інших шкідливих </w:t>
      </w:r>
      <w:r>
        <w:rPr>
          <w:sz w:val="28"/>
          <w:lang w:val="uk-UA"/>
        </w:rPr>
        <w:t>речовин</w:t>
      </w:r>
      <w:r>
        <w:rPr>
          <w:sz w:val="28"/>
        </w:rPr>
        <w:t>. Для цього використовуються спеціальні десульфурац</w:t>
      </w:r>
      <w:r>
        <w:rPr>
          <w:sz w:val="28"/>
          <w:lang w:val="uk-UA"/>
        </w:rPr>
        <w:t>ійні</w:t>
      </w:r>
      <w:r>
        <w:rPr>
          <w:sz w:val="28"/>
        </w:rPr>
        <w:t xml:space="preserve"> (для уловлювання діоксиду і тріоксиду сірки) і денітрифікац</w:t>
      </w:r>
      <w:r>
        <w:rPr>
          <w:sz w:val="28"/>
          <w:lang w:val="uk-UA"/>
        </w:rPr>
        <w:t>ійні</w:t>
      </w:r>
      <w:r>
        <w:rPr>
          <w:sz w:val="28"/>
        </w:rPr>
        <w:t xml:space="preserve"> (для уловлювання окисл</w:t>
      </w:r>
      <w:r>
        <w:rPr>
          <w:sz w:val="28"/>
          <w:lang w:val="uk-UA"/>
        </w:rPr>
        <w:t>еного</w:t>
      </w:r>
      <w:r>
        <w:rPr>
          <w:sz w:val="28"/>
        </w:rPr>
        <w:t xml:space="preserve"> азоту) установки. Найбільш широке уловлювання окисл</w:t>
      </w:r>
      <w:r>
        <w:rPr>
          <w:sz w:val="28"/>
          <w:lang w:val="uk-UA"/>
        </w:rPr>
        <w:t>еної</w:t>
      </w:r>
      <w:r>
        <w:rPr>
          <w:sz w:val="28"/>
        </w:rPr>
        <w:t xml:space="preserve"> сірки й азоту здійснюється за допомогою пропущення димових газів через розчин аміаку. Кінцевими продуктами такого процесу є аміачна селітра, </w:t>
      </w:r>
      <w:r>
        <w:rPr>
          <w:sz w:val="28"/>
          <w:lang w:val="uk-UA"/>
        </w:rPr>
        <w:t xml:space="preserve">що </w:t>
      </w:r>
      <w:r>
        <w:rPr>
          <w:sz w:val="28"/>
        </w:rPr>
        <w:t>використову</w:t>
      </w:r>
      <w:r>
        <w:rPr>
          <w:sz w:val="28"/>
          <w:lang w:val="uk-UA"/>
        </w:rPr>
        <w:t>ється</w:t>
      </w:r>
      <w:r>
        <w:rPr>
          <w:sz w:val="28"/>
        </w:rPr>
        <w:t xml:space="preserve"> як мінеральне добриво чи розчин сульфіту натрію (сировина для хімічної промисловості). Такими установками уловлюється до 96% окисл</w:t>
      </w:r>
      <w:r>
        <w:rPr>
          <w:sz w:val="28"/>
          <w:lang w:val="uk-UA"/>
        </w:rPr>
        <w:t>еної</w:t>
      </w:r>
      <w:r>
        <w:rPr>
          <w:sz w:val="28"/>
        </w:rPr>
        <w:t xml:space="preserve"> сірки і 80% оксидів азоту. Існують і інші методи очищення від названих газів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>2. Зменшення надходження сірки в атмосферу за допомогою попередньої десульфурац</w:t>
      </w:r>
      <w:r>
        <w:rPr>
          <w:sz w:val="28"/>
          <w:lang w:val="uk-UA"/>
        </w:rPr>
        <w:t>ії</w:t>
      </w:r>
      <w:r>
        <w:rPr>
          <w:sz w:val="28"/>
        </w:rPr>
        <w:t xml:space="preserve"> вугіль і інших видів палива (нафта, газ, пальні сланці) хімічними чи фізичними методами. Цими методами </w:t>
      </w:r>
      <w:r>
        <w:rPr>
          <w:sz w:val="28"/>
          <w:lang w:val="uk-UA"/>
        </w:rPr>
        <w:t>в</w:t>
      </w:r>
      <w:r>
        <w:rPr>
          <w:sz w:val="28"/>
        </w:rPr>
        <w:t xml:space="preserve">дається витягти з палива від 50 до 70% сірки до моменту його спалювання. </w:t>
      </w:r>
    </w:p>
    <w:p>
      <w:pPr>
        <w:pStyle w:val="ReferatBody"/>
        <w:ind w:firstLine="709"/>
        <w:rPr/>
      </w:pPr>
      <w:r>
        <w:rPr>
          <w:sz w:val="28"/>
          <w:lang w:val="uk-UA"/>
        </w:rPr>
        <w:t xml:space="preserve">3. Великі і реальні можливості зменшення чи стабілізації надходження забруднень у середовище пов'язані з економією електроенергії. </w:t>
      </w:r>
      <w:r>
        <w:rPr>
          <w:sz w:val="28"/>
        </w:rPr>
        <w:t xml:space="preserve">Особливо великі такі можливості для Росії за рахунок зниження енергоємності одержуваних виробів. Наприклад, у США на одиницю одержуваної продукції витрачалося в середньому в 2 рази менше енергії, </w:t>
      </w:r>
      <w:r>
        <w:rPr>
          <w:sz w:val="28"/>
          <w:lang w:val="uk-UA"/>
        </w:rPr>
        <w:t>ніж</w:t>
      </w:r>
      <w:r>
        <w:rPr>
          <w:sz w:val="28"/>
        </w:rPr>
        <w:t xml:space="preserve"> у колишньому СРСР. У Японії така витрата була менш</w:t>
      </w:r>
      <w:r>
        <w:rPr>
          <w:sz w:val="28"/>
          <w:lang w:val="uk-UA"/>
        </w:rPr>
        <w:t>ою</w:t>
      </w:r>
      <w:r>
        <w:rPr>
          <w:sz w:val="28"/>
        </w:rPr>
        <w:t xml:space="preserve"> у три рази. Не менш реальна економія енергії за рахунок зменшення металоємності продукції, підвищення її якості і збільшення тривалості життя виробів. Перспективне енергозбереження за рахунок переходу на наукомісткі технології, </w:t>
      </w:r>
      <w:r>
        <w:rPr>
          <w:sz w:val="28"/>
          <w:lang w:val="uk-UA"/>
        </w:rPr>
        <w:t>по</w:t>
      </w:r>
      <w:r>
        <w:rPr>
          <w:sz w:val="28"/>
        </w:rPr>
        <w:t>в'язані з використанням комп'ютерних і інших пристроїв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 xml:space="preserve">4. Не менш значимі можливості економії енергії в побуті і на виробництві за рахунок удосконалювання ізоляційних властивостей будинків. </w:t>
      </w:r>
    </w:p>
    <w:p>
      <w:pPr>
        <w:pStyle w:val="ReferatBody"/>
        <w:ind w:firstLine="709"/>
        <w:rPr/>
      </w:pPr>
      <w:r>
        <w:rPr>
          <w:sz w:val="28"/>
        </w:rPr>
        <w:t xml:space="preserve">Украй марнотратне використання електричної енергії для одержання тепла. Важливо мати на увазі, що одержання електричної енергії на ТЕС </w:t>
      </w:r>
      <w:r>
        <w:rPr>
          <w:sz w:val="28"/>
          <w:lang w:val="uk-UA"/>
        </w:rPr>
        <w:t>по</w:t>
      </w:r>
      <w:r>
        <w:rPr>
          <w:sz w:val="28"/>
        </w:rPr>
        <w:t>в'язано з утратою приблизно 60-65% теплової енергії, а на АЕС - не менш 70% енергії. Енергія губиться також при передачі її по проводах на відстань. Тому пряме спалювання палива для одержання тепла, особливо газу, набагато рац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іше</w:t>
      </w:r>
      <w:r>
        <w:rPr>
          <w:sz w:val="28"/>
        </w:rPr>
        <w:t>, чим через перетворення його в електрику, а потім знову в тепло.</w:t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</w:rPr>
        <w:t>5. Помітно підвищується також КПД палива при його використанні замість ТЕС на ТЭЦ. В останньому випадку об'єкти одержання енергії наближаються до місць її споживання і тим самим зменшуються втрати, пов'язані з передачею на відстань. Поряд з електроенергією на ТЭЦ використовується тепло, що уловлюється охолодними агентами. При цьому помітно скорочується імовірність теплового забруднення водяного середовища. Найбільш економічне одержання енергії на невеликих установках типу ТЭЦ безпосередньо в будинках. У цьому випадку втрати теплової й електричної енергії знижуються до мінімуму. Такі способи в окремих країнах знаходять усе більше застосування.</w:t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сновок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Можна зробити висновок, що сучасний рівень знань, а також наявні і технології, що знаходяться в стадії розробок, дають підставу для оптимістичних прогнозів: людству не загрожує тупикова ситуація ні у відношенні вичерпання енергетичних ресурсів, ні в плані породжуваних енергетикою екологічних проблем. </w:t>
      </w:r>
      <w:r>
        <w:rPr>
          <w:sz w:val="28"/>
        </w:rPr>
        <w:t>Є реальні можливості для переходу на альтернативні джерела енергії (невичерпні й екологічно чисті). З цих позицій сучасні методи одержання енергії можна розглядати як свого роду перехідні. Питання полягає в том</w:t>
      </w:r>
      <w:r>
        <w:rPr>
          <w:sz w:val="28"/>
          <w:lang w:val="uk-UA"/>
        </w:rPr>
        <w:t>у</w:t>
      </w:r>
      <w:r>
        <w:rPr>
          <w:sz w:val="28"/>
        </w:rPr>
        <w:t xml:space="preserve">, яка тривалість цього перехідного періоду і які </w:t>
      </w:r>
      <w:r>
        <w:rPr>
          <w:sz w:val="28"/>
          <w:lang w:val="uk-UA"/>
        </w:rPr>
        <w:t>є</w:t>
      </w:r>
      <w:r>
        <w:rPr>
          <w:sz w:val="28"/>
        </w:rPr>
        <w:t xml:space="preserve"> можливості для його скоро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Проблеми енергетики України можуть бути досить успішно вирішеними вже до 2015 року шлях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а)  реконструкції усіх гідровузл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б) збереження великих ГЕС для задоволення потреб в енергії у години пікових на</w:t>
        <w:softHyphen/>
        <w:t>вантаже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в) переходу на отримання енергії, головним чином, в системі малих та середніх ГЕС, які відповідають гідроресурсам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, звісно, будь-які види енергії повинні витрачатися дуже бережливо.</w:t>
      </w:r>
      <w:r>
        <w:br w:type="page"/>
      </w:r>
    </w:p>
    <w:p>
      <w:pPr>
        <w:pStyle w:val="ReferatBody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ристана література:</w:t>
      </w:r>
    </w:p>
    <w:p>
      <w:pPr>
        <w:pStyle w:val="ReferatBody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ReferatBody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Банников А.Г., Рустамов А.К., Вакулин А.А. Охрана природы. М.: Агропромиздат, 1995.</w:t>
      </w:r>
    </w:p>
    <w:p>
      <w:pPr>
        <w:pStyle w:val="ReferatBody"/>
        <w:numPr>
          <w:ilvl w:val="0"/>
          <w:numId w:val="2"/>
        </w:numPr>
        <w:ind w:left="0" w:firstLine="709"/>
        <w:rPr/>
      </w:pPr>
      <w:r>
        <w:rPr>
          <w:sz w:val="28"/>
        </w:rPr>
        <w:t>Воронков Н.А. Экология общая, социальная, прикладная: Учебник для студентов высших учебных заведений. Пособие для учителей.</w:t>
      </w:r>
      <w:r>
        <w:rPr>
          <w:sz w:val="28"/>
          <w:lang w:val="uk-UA"/>
        </w:rPr>
        <w:t xml:space="preserve"> </w:t>
      </w:r>
      <w:r>
        <w:rPr>
          <w:sz w:val="28"/>
        </w:rPr>
        <w:t>М.:Агар, 1999.</w:t>
      </w:r>
    </w:p>
    <w:p>
      <w:pPr>
        <w:pStyle w:val="ReferatBody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Корнеева А.И. Общество и окружающая среда. - М.: Мысль, 1995.</w:t>
      </w:r>
    </w:p>
    <w:p>
      <w:pPr>
        <w:pStyle w:val="ReferatBody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иллер Тайлер. Жизнь в окружающей среде. Перевод Алексеевой Б.А. под редакцией Г.А. Ягодина. М.: Прогресс. Пангея, 1993.</w:t>
      </w:r>
    </w:p>
    <w:p>
      <w:pPr>
        <w:pStyle w:val="ReferatBody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Человек и экология : Сборник / Ред. Н. Филипповский. - М.: Знание, 199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pBdr>
        <w:top w:val="single" w:sz="48" w:space="4" w:color="000000"/>
      </w:pBdr>
      <w:spacing w:before="120" w:after="120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atBody">
    <w:name w:val="Referat-Body"/>
    <w:basedOn w:val="Normal"/>
    <w:qFormat/>
    <w:pPr>
      <w:spacing w:lineRule="auto" w:line="360"/>
      <w:ind w:firstLine="56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ReferatBullet">
    <w:name w:val="Referat-Bullet"/>
    <w:basedOn w:val="Normal"/>
    <w:qFormat/>
    <w:pPr>
      <w:tabs>
        <w:tab w:val="clear" w:pos="708"/>
        <w:tab w:val="left" w:pos="927" w:leader="none"/>
      </w:tabs>
      <w:spacing w:lineRule="auto" w:line="360"/>
      <w:ind w:left="918" w:hanging="357"/>
    </w:pPr>
    <w:rPr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689" w:hanging="0"/>
    </w:pPr>
    <w:rPr>
      <w:color w:val="FFFFFF"/>
      <w:sz w:val="8"/>
      <w:szCs w:val="20"/>
    </w:rPr>
  </w:style>
  <w:style w:type="paragraph" w:styleId="TableText">
    <w:name w:val="Table Text"/>
    <w:basedOn w:val="Normal"/>
    <w:qFormat/>
    <w:pPr>
      <w:keepLine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4:00Z</dcterms:created>
  <dc:creator>Deather</dc:creator>
  <dc:description/>
  <cp:keywords/>
  <dc:language>en-US</dc:language>
  <cp:lastModifiedBy>Mage</cp:lastModifiedBy>
  <dcterms:modified xsi:type="dcterms:W3CDTF">2011-10-08T08:44:00Z</dcterms:modified>
  <cp:revision>2</cp:revision>
  <dc:subject/>
  <dc:title/>
</cp:coreProperties>
</file>