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lang w:val="en-US" w:eastAsia="en-US"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26pt;margin-top:0pt;width:196.45pt;height:43.45pt;mso-wrap-style:none;v-text-anchor:middle" type="_x0000_t136">
            <v:path textpathok="t"/>
            <v:textpath on="t" fitshape="t" string="ВЕНЕЦИАНОВ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  <w:lang w:val="en-US" w:eastAsia="en-US"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  <w:lang w:val="en-US" w:eastAsia="en-US"/>
        </w:rPr>
        <w:pict>
          <v:shape id="shape_0" fillcolor="#0066cc" stroked="t" o:allowincell="f" style="position:absolute;margin-left:45pt;margin-top:2pt;width:340.45pt;height:43.45pt;mso-wrap-style:none;v-text-anchor:middle" type="_x0000_t136">
            <v:path textpathok="t"/>
            <v:textpath on="t" fitshape="t" string="Алексей Гаврилович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  <w:b/>
          <w:b/>
          <w:bCs/>
          <w:i/>
          <w:i/>
          <w:iCs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618"/>
        <w:jc w:val="both"/>
        <w:rPr>
          <w:rFonts w:ascii="PragmaticaKMM;Times New Roman" w:hAnsi="PragmaticaKMM;Times New Roman" w:cs="PragmaticaKMM;Times New Roman"/>
          <w:b/>
          <w:b/>
          <w:bCs/>
          <w:i/>
          <w:i/>
          <w:iCs/>
        </w:rPr>
      </w:pPr>
      <w:r>
        <w:rPr>
          <w:rFonts w:cs="PragmaticaKMM;Times New Roman" w:ascii="PragmaticaKMM;Times New Roman" w:hAnsi="PragmaticaKMM;Times New Roman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НЕЦИАНОВ Алексей Гаврилович (1780-1847), русский живописец. Один из основоположников бытового жанра в русской живописи (см. Венециановская школа). Создал отмеченный чертами идеализации поэтический образ крестьянской жизни, тонко передал красоту русской природы (бытовые сцены, портреты-типы крестьян: «На пашне», 1820-е гг., «Захарка», 1825), в противовес установкам АХ много писал с натуры.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* *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НЕЦИАНОВ Алексей Гаврилович [7 (18) февраля 1780, Москва — 4 (16) декабря 1847, село Поддубье, Тверская область], русский художник. Лучший мастер сельского бытового жанра в русском изобразительном искусстве романтизма, педагог-реформатор.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ходец из купеческой семьи, в молодости служил мелким чиновником. Сформировался как художник во многом самостоятельно, копируя картины Эрмитажа. Между 1807 и 1811 брал уроки живописи у В. Л. Боровиковского. Первоначально жил в Санкт-Петербурге. Выступил как сатирик, начав публиковать «Журнал карикатур на 1808 год». Издание это почти сразу было запрещено цензурой, но это был первый в России юмористический листок, и Венецианов остался в глазах потомков «отцом русской карикатуры». Во время Отечественной войны 1812 года создал (вместе с И. И. Теребеневым) серию агитационно-сатирических композиций на темы народного сопротивления французским оккупантам.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живописец начинал с портрета. Ранние работы такого рода тесно связаны с традицией провинциального усадебного и купеческого портрета, отмеченного наивным простодушием («А. Л. Венецианова, мать художника», 1801); позднее его образы обогащаются задушевным психологизмом («М. А. Венецианова, жена художника», конец 1820-х гг.; оба — Русский музей), сохраняя простоту и скромный масштаб композиции, мягкий лиризм колорита (многие написаны пастелью). Наиболее известен и значителен «Автопортрет» (1811, Третьяковская галерея).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firstLine="618"/>
        <w:jc w:val="both"/>
        <w:rPr/>
      </w:pPr>
      <w:r>
        <w:rPr>
          <w:b/>
          <w:bCs/>
          <w:i/>
          <w:iCs/>
        </w:rPr>
        <w:t>В 1811 был принят в число членов Академии художеств. Целиком посвятив себя искусству с 1819, Венецианов покидает столицу, живя в купленной им деревне Сафонково Тверской губернии. Предпочитая работать, по его собственным словам, «в сельском домашнем роде», он видит в создании образов своих крестьян идеал подлинного искусства, которое призвано «ничего не изображать иначе, чем в натуре является». Тем самым мастер противопоставляет свои творческие принципы академическому классицизму. Античная скульптура и французское искусство 19 — начала 20 вв. оказали весьма заметное влияние на Венецианова (так, этапная для всей его сельской темы картина «Гумно» (1821-23, Русский музей) возникла как ответ на интерьерно-перспективную живопись Ф. Гране). Но определяющими остаются мотивы среднерусской, повседневной пейзажной среды и народного быта. В соответствии со своим стилем художник передает их просветленными, полными мирного лада, выраженного и плавными, округлыми ритмами рисунка, и гармонически ясными цветовыми тонами, воспроизводящими ровный свет летнего дня. Таковы наиболее известные из его жанровых картин — «На пашне. Весна» (1-я половина 1820-х гг.), «На жатве. Лето» (1820-е гг.; обе — в Третьяковской галерее), «Утро помещицы» (1823), «Спящий пастушок» (1823-24; обе — в Русском музее). Крестьянские портреты, — такие, как «Захарка» (1825) или «Крестьянка с васильками» (1839), предстают фрагментами той же тихой идиллии.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21"/>
        <w:rPr/>
      </w:pPr>
      <w:r>
        <w:rPr/>
        <w:t>Венецианов писал также многочисленные образа для местных церквей. В позднем творчестве обращается к историческому («Петр Великий. Основание Петербурга», 1838) и мифологическому («Купание Дианы», 1847, Третьяковская галерея) жанрам, стремится к драматической выразительности образа («Причащение умирающей», 1839; все — в Третьяковской галерее). Новый этап его творчества прерывается внезапной смертью — он погибает, выброшенный из кибитки, когда лошади понесли на скользкой зимней дороге.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дагогическая система мастера, практическое применение которой привело к рождению особой венециановской школы, наиболее характерной и самобытной из всех «персональных школ» русского искусства 19 века, явилась непосредственным развитием его личного стиля, нацеленного на первозданную простоту натуры и соответственно «низкие» (с точки зрения Академии) жанры — бытовую картину, интерьер, натюрморт, реже пейзаж.</w:t>
      </w:r>
    </w:p>
    <w:p>
      <w:pPr>
        <w:pStyle w:val="Normal"/>
        <w:spacing w:lineRule="auto" w:line="360"/>
        <w:ind w:firstLine="6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ind w:firstLine="618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3:00Z</dcterms:created>
  <dc:creator>*</dc:creator>
  <dc:description/>
  <cp:keywords/>
  <dc:language>en-US</dc:language>
  <cp:lastModifiedBy>Mage</cp:lastModifiedBy>
  <dcterms:modified xsi:type="dcterms:W3CDTF">2011-10-08T08:43:00Z</dcterms:modified>
  <cp:revision>2</cp:revision>
  <dc:subject/>
  <dc:title/>
</cp:coreProperties>
</file>