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Ф</w:t>
      </w:r>
    </w:p>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Тюменский государственный университет филиал в г. Ишим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Реферат по предмету </w:t>
      </w:r>
    </w:p>
    <w:p>
      <w:pPr>
        <w:pStyle w:val="Style24"/>
        <w:rPr/>
      </w:pPr>
      <w:r>
        <w:rPr/>
        <w:t>Памятники мирового искусства</w:t>
      </w:r>
    </w:p>
    <w:p>
      <w:pPr>
        <w:pStyle w:val="Style24"/>
        <w:rPr/>
      </w:pPr>
      <w:r>
        <w:rPr/>
        <w:t xml:space="preserve">на тему: </w:t>
      </w:r>
    </w:p>
    <w:p>
      <w:pPr>
        <w:pStyle w:val="Style24"/>
        <w:rPr/>
      </w:pPr>
      <w:r>
        <w:rPr/>
        <w:t>"Версаль (дворец и парк) - образец классицизма эпохи Людовика XΙV".</w:t>
      </w:r>
    </w:p>
    <w:p>
      <w:pPr>
        <w:pStyle w:val="Style24"/>
        <w:rPr/>
      </w:pPr>
      <w:r>
        <w:rPr/>
      </w:r>
    </w:p>
    <w:p>
      <w:pPr>
        <w:pStyle w:val="Style24"/>
        <w:rPr/>
      </w:pPr>
      <w:r>
        <w:rPr/>
      </w:r>
    </w:p>
    <w:p>
      <w:pPr>
        <w:pStyle w:val="Style24"/>
        <w:rPr/>
      </w:pPr>
      <w:r>
        <w:rPr/>
      </w:r>
    </w:p>
    <w:p>
      <w:pPr>
        <w:pStyle w:val="Style24"/>
        <w:jc w:val="left"/>
        <w:rPr/>
      </w:pPr>
      <w:r>
        <w:rPr/>
        <w:t xml:space="preserve">Выполнила: студентка 1 курса </w:t>
      </w:r>
    </w:p>
    <w:p>
      <w:pPr>
        <w:pStyle w:val="Style24"/>
        <w:jc w:val="left"/>
        <w:rPr/>
      </w:pPr>
      <w:r>
        <w:rPr/>
        <w:t xml:space="preserve">факультета МИФУиБ 2 группы </w:t>
      </w:r>
    </w:p>
    <w:p>
      <w:pPr>
        <w:pStyle w:val="Style24"/>
        <w:jc w:val="left"/>
        <w:rPr/>
      </w:pPr>
      <w:r>
        <w:rPr/>
        <w:t xml:space="preserve">Проверил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6 г.</w:t>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Версаль как символ абсолютной монархии во Франции</w:t>
      </w:r>
      <w:r>
        <w:rPr>
          <w:lang w:val="en-US" w:eastAsia="en-US"/>
        </w:rPr>
        <w:tab/>
        <w:t>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1 История строительства Версаля</w:t>
      </w:r>
      <w:r>
        <w:rPr>
          <w:lang w:val="en-US" w:eastAsia="en-US"/>
        </w:rPr>
        <w:tab/>
        <w:t>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Версаль: грандиозный синтез дворца и парка</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1 Архитектурно-художественная композиция Версальского дворца: путешествие по залам</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2 Триумф строгости: сад "по-французски". Планировка и художественное убранство Версальского парка</w:t>
      </w:r>
      <w:r>
        <w:rPr>
          <w:lang w:val="en-US" w:eastAsia="en-US"/>
        </w:rPr>
        <w:tab/>
        <w:t>2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3 Трианоны: неофициальные "семейные" резиденции королей</w:t>
      </w:r>
      <w:r>
        <w:rPr>
          <w:lang w:val="en-US" w:eastAsia="en-US"/>
        </w:rPr>
        <w:tab/>
        <w:t>2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Приложение № 1</w:t>
      </w:r>
      <w:r>
        <w:rPr>
          <w:lang w:val="en-US" w:eastAsia="en-US"/>
        </w:rPr>
        <w:tab/>
        <w:t>3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Приложение № 2</w:t>
      </w:r>
      <w:r>
        <w:rPr>
          <w:lang w:val="en-US" w:eastAsia="en-US"/>
        </w:rPr>
        <w:tab/>
        <w:t>3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Приложение № 3</w:t>
      </w:r>
      <w:r>
        <w:rPr>
          <w:lang w:val="en-US" w:eastAsia="en-US"/>
        </w:rPr>
        <w:tab/>
        <w:t>38</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торая половина XVII века период развития классицизма во французской архитектуре. Это эпоха абсолютизма, когда придворное становится синонимом национального, как сама личность короля воплощением государства.</w:t>
      </w:r>
    </w:p>
    <w:p>
      <w:pPr>
        <w:pStyle w:val="Normal"/>
        <w:widowControl w:val="false"/>
        <w:autoSpaceDE w:val="false"/>
        <w:ind w:firstLine="709"/>
        <w:rPr/>
      </w:pPr>
      <w:r>
        <w:rPr>
          <w:szCs w:val="28"/>
        </w:rPr>
        <w:t>Абсолютизм в качестве государственной системы выступает носителем разумного начала в культуре и искусстве, предоставляя широчайшие возможности художественной реализации высоких идеалов рационализма в формах невиданного еще великолепия резиденции короля-Солнца. Так создается Версаль идеальное воплощение абсолютизма в архитектуре и высокий примет устремления архитектурного гения нации к созданию совершенных форм мира природы в соответствии с законами человеческого разума.</w:t>
      </w:r>
    </w:p>
    <w:p>
      <w:pPr>
        <w:pStyle w:val="Normal"/>
        <w:widowControl w:val="false"/>
        <w:autoSpaceDE w:val="false"/>
        <w:ind w:firstLine="709"/>
        <w:rPr/>
      </w:pPr>
      <w:r>
        <w:rPr>
          <w:szCs w:val="28"/>
        </w:rPr>
        <w:t>Дворец и парк Версаля один из выдающихся архитектурных ансамблей в истории мирового зодчества. Планировка обширного парка, территории, связанной с Версальским дворцом, является вершиной французского паркового искусства, а сам дворец первоклассным памятником архитектуры.</w:t>
      </w:r>
    </w:p>
    <w:p>
      <w:pPr>
        <w:pStyle w:val="Normal"/>
        <w:widowControl w:val="false"/>
        <w:autoSpaceDE w:val="false"/>
        <w:ind w:firstLine="709"/>
        <w:rPr/>
      </w:pPr>
      <w:r>
        <w:rPr>
          <w:szCs w:val="28"/>
        </w:rPr>
        <w:t>Над этим ансамблем работала плеяда блистательных мастеров. Они создали сложный им законченный архитектурный комплекс, включающий в себя монументальное здание дворца и целый ряд парковых сооружений "малых форм", и, главное, исключительный по своей композиционной целостности парк.</w:t>
      </w:r>
    </w:p>
    <w:p>
      <w:pPr>
        <w:pStyle w:val="Normal"/>
        <w:widowControl w:val="false"/>
        <w:autoSpaceDE w:val="false"/>
        <w:ind w:firstLine="709"/>
        <w:rPr/>
      </w:pPr>
      <w:r>
        <w:rPr>
          <w:szCs w:val="28"/>
        </w:rPr>
        <w:t>Версальский ансамбль представляет собой в высшей степени характерное и яркое произведение французского классицизма XVII века. История парка и дворца тесно связана с развитием абсолютизма.</w:t>
      </w:r>
    </w:p>
    <w:p>
      <w:pPr>
        <w:pStyle w:val="Normal"/>
        <w:widowControl w:val="false"/>
        <w:autoSpaceDE w:val="false"/>
        <w:ind w:firstLine="709"/>
        <w:rPr/>
      </w:pPr>
      <w:r>
        <w:rPr>
          <w:szCs w:val="28"/>
        </w:rPr>
        <w:t>Строительство Версаля было задумано и осуществлено во второй половине XVII века, когда абсолютизм достиг высшей ступени своего могущества. Последние годы царствования Людовика XIV годы кризиса абсолютизма и начало его упадка являются также периодом кризиса Версаля. Именно эти обстоятельства предопределили выбор темы, постановку цели, задач и основные направления данной работы.</w:t>
      </w:r>
    </w:p>
    <w:p>
      <w:pPr>
        <w:pStyle w:val="Normal"/>
        <w:widowControl w:val="false"/>
        <w:autoSpaceDE w:val="false"/>
        <w:ind w:firstLine="709"/>
        <w:rPr/>
      </w:pPr>
      <w:r>
        <w:rPr>
          <w:szCs w:val="28"/>
        </w:rPr>
        <w:t>Цель работы: рассмотрение Версаля как дворцово-паркового ансамбля, состоящего из разнообразных, но связанных единым замыслом элементов.</w:t>
      </w:r>
    </w:p>
    <w:p>
      <w:pPr>
        <w:pStyle w:val="Normal"/>
        <w:widowControl w:val="false"/>
        <w:autoSpaceDE w:val="false"/>
        <w:ind w:firstLine="709"/>
        <w:rPr>
          <w:szCs w:val="28"/>
        </w:rPr>
      </w:pPr>
      <w:r>
        <w:rPr>
          <w:szCs w:val="28"/>
        </w:rPr>
        <w:t xml:space="preserve">Задачи работы: </w:t>
      </w:r>
    </w:p>
    <w:p>
      <w:pPr>
        <w:pStyle w:val="Normal"/>
        <w:widowControl w:val="false"/>
        <w:autoSpaceDE w:val="false"/>
        <w:ind w:firstLine="709"/>
        <w:rPr/>
      </w:pPr>
      <w:r>
        <w:rPr>
          <w:szCs w:val="28"/>
        </w:rPr>
        <w:t>Познакомиться с историей строительства Версаля.</w:t>
      </w:r>
    </w:p>
    <w:p>
      <w:pPr>
        <w:pStyle w:val="Normal"/>
        <w:widowControl w:val="false"/>
        <w:autoSpaceDE w:val="false"/>
        <w:ind w:firstLine="709"/>
        <w:rPr/>
      </w:pPr>
      <w:r>
        <w:rPr>
          <w:szCs w:val="28"/>
        </w:rPr>
        <w:t>Подробно рассмотреть и изучить архитектурные, композиционные и художественные особенности Версальского дворцово-паркового ансамбля.</w:t>
      </w:r>
    </w:p>
    <w:p>
      <w:pPr>
        <w:pStyle w:val="Normal"/>
        <w:widowControl w:val="false"/>
        <w:autoSpaceDE w:val="false"/>
        <w:ind w:firstLine="709"/>
        <w:rPr/>
      </w:pPr>
      <w:r>
        <w:rPr>
          <w:szCs w:val="28"/>
        </w:rPr>
        <w:t>Большинство использованной литературы по данной теме относится к началу XXΙ века. Наличие новых статей об искусстве Версаля говорит о его актуальности и сейчас.</w:t>
      </w:r>
    </w:p>
    <w:p>
      <w:pPr>
        <w:pStyle w:val="Normal"/>
        <w:widowControl w:val="false"/>
        <w:autoSpaceDE w:val="false"/>
        <w:ind w:firstLine="709"/>
        <w:rPr/>
      </w:pPr>
      <w:r>
        <w:rPr>
          <w:szCs w:val="28"/>
        </w:rPr>
        <w:t>Кажется необходимым отметить в данном контексте интересную подробную статью о Ленотре, знаменитом ландшафтном архитекторе, который работал в Версальском парке, была найдена в книге Ананьевой "Замки, дворцы" и также использована в работе.</w:t>
      </w:r>
      <w:r>
        <w:br w:type="page"/>
      </w:r>
    </w:p>
    <w:p>
      <w:pPr>
        <w:pStyle w:val="Heading2"/>
        <w:ind w:hanging="0"/>
        <w:rPr/>
      </w:pPr>
      <w:r>
        <w:rPr/>
        <w:t>1. Версаль как символ абсолютной монархии во Франции</w:t>
      </w:r>
    </w:p>
    <w:p>
      <w:pPr>
        <w:pStyle w:val="Normal"/>
        <w:widowControl w:val="false"/>
        <w:autoSpaceDE w:val="false"/>
        <w:ind w:firstLine="709"/>
        <w:rPr>
          <w:szCs w:val="28"/>
        </w:rPr>
      </w:pPr>
      <w:r>
        <w:rPr>
          <w:szCs w:val="28"/>
        </w:rPr>
      </w:r>
    </w:p>
    <w:p>
      <w:pPr>
        <w:pStyle w:val="Heading2"/>
        <w:ind w:hanging="0"/>
        <w:rPr/>
      </w:pPr>
      <w:r>
        <w:rPr/>
        <w:t>1.1 История строительства Версал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 строительстве выражены идеи прогрессивной для своего времени централизованной монархии, покончившей с феодальной раздробленностью государств и объединившей Францию. Социальная перестройка была связана и с ее хозяйственным развитием. Эти хозяйственные успехи Франции, передовой страны XVII века, отразились и в самой технике строительства Версаля. Так, например, Зеркальная галерея дворца была не только выражением исканий новых пространственных и световых решений, - она должна была демонстрировать достижения французской стекольной промышленности, ее первых побед над Венецией. Три верхних проспекта - это не только завершение дворцовой перспективы, но и памятник дорожного строительства. Наконец, фонтаны и бассейны Версальского парка следует признать значительным техническим достижением эпохи, равно как и прорытие знаменитого Лангедонского канала.</w:t>
      </w:r>
    </w:p>
    <w:p>
      <w:pPr>
        <w:pStyle w:val="Normal"/>
        <w:widowControl w:val="false"/>
        <w:autoSpaceDE w:val="false"/>
        <w:ind w:firstLine="709"/>
        <w:rPr/>
      </w:pPr>
      <w:r>
        <w:rPr>
          <w:szCs w:val="28"/>
        </w:rPr>
        <w:t>Идея единства, порядка, системы - вот что противопоставлял французский абсолютизм раздробленности феодальных князей. В формах искусства это обозначали: чувство меры, тектоническая ясность, представительность, преодоление интимности, свойственной французской архитектуре XVI - начала XVII веков.</w:t>
      </w:r>
    </w:p>
    <w:p>
      <w:pPr>
        <w:pStyle w:val="Normal"/>
        <w:widowControl w:val="false"/>
        <w:autoSpaceDE w:val="false"/>
        <w:ind w:firstLine="709"/>
        <w:rPr/>
      </w:pPr>
      <w:r>
        <w:rPr>
          <w:szCs w:val="28"/>
        </w:rPr>
        <w:t>Искусство Версаля является выражением законченного и последовательного мировоззрения эпохи классицизма.</w:t>
      </w:r>
    </w:p>
    <w:p>
      <w:pPr>
        <w:pStyle w:val="Normal"/>
        <w:widowControl w:val="false"/>
        <w:autoSpaceDE w:val="false"/>
        <w:ind w:firstLine="709"/>
        <w:rPr/>
      </w:pPr>
      <w:r>
        <w:rPr>
          <w:szCs w:val="28"/>
        </w:rPr>
        <w:t>Версаль как архитектурно - парковый ансамбль возник не сразу, он не был создан одним строителем подобно многим дворцам XVII-XVIII веков, ему подражавшим.</w:t>
      </w:r>
    </w:p>
    <w:p>
      <w:pPr>
        <w:pStyle w:val="Normal"/>
        <w:widowControl w:val="false"/>
        <w:autoSpaceDE w:val="false"/>
        <w:ind w:firstLine="709"/>
        <w:rPr/>
      </w:pPr>
      <w:r>
        <w:rPr>
          <w:szCs w:val="28"/>
        </w:rPr>
        <w:t>Старинные хроники сообщают</w:t>
      </w:r>
      <w:r>
        <w:rPr>
          <w:rStyle w:val="FootnoteCharacters"/>
          <w:rStyle w:val="FootnoteAnchor"/>
          <w:sz w:val="20"/>
        </w:rPr>
        <w:footnoteReference w:id="2"/>
      </w:r>
      <w:r>
        <w:rPr>
          <w:szCs w:val="28"/>
        </w:rPr>
        <w:t>, что в начале XVII века Версаль был поселком с 500 человек населения, на месте будущего дворца тогда высилась мельница, а кругом расстилались поля и бесконечные болота. В 1624 году был выстроен по поручению Людовика XIII архитектором Филибером Ле Руа маленький охотничий замок рядом с деревушкой, называемой Версаль. Около нее находился средневековый полуразрушенный замок - владение дома Гонди. Сен-Симон в своих мемуарах называет этот древний Версальский замок "карточным домиком". Этот замок был перестроен в ближайшие годы по распоряжению короля архитектором Лемерсье. В это же время Людовик приобрел участок Гонди вместе с полуразрушенным дворцом архиепископа и снес его для расширения своего парка.</w:t>
      </w:r>
    </w:p>
    <w:p>
      <w:pPr>
        <w:pStyle w:val="Normal"/>
        <w:widowControl w:val="false"/>
        <w:autoSpaceDE w:val="false"/>
        <w:ind w:firstLine="709"/>
        <w:rPr/>
      </w:pPr>
      <w:r>
        <w:rPr>
          <w:szCs w:val="28"/>
        </w:rPr>
        <w:t>Небольшой замок находился в 17 километрах от Парижа. Это было П-образное в плане сооружение со рвом. Перед замком располагались четыре корпуса из камня и кирпича с металлическими решетками на балконах. Двор старого замка, получивший в последствии название Мраморного, сохранился до сегодняшнего дня. Первые сады Версальского парка были разбиты Жаком Буассо и Жаком де Менуар.</w:t>
      </w:r>
    </w:p>
    <w:p>
      <w:pPr>
        <w:pStyle w:val="Normal"/>
        <w:widowControl w:val="false"/>
        <w:autoSpaceDE w:val="false"/>
        <w:ind w:firstLine="709"/>
        <w:rPr/>
      </w:pPr>
      <w:r>
        <w:rPr>
          <w:szCs w:val="28"/>
        </w:rPr>
        <w:t>В 1662 году Версаль начал строится по плану Ленотра. Андре Ленотр (1613-1700) к этому времени уже прославился как строитель загородных имений с регулярными парками (в Во-ле-Виконт, Со, Сен-Клу и др.).</w:t>
      </w:r>
    </w:p>
    <w:p>
      <w:pPr>
        <w:pStyle w:val="Normal"/>
        <w:widowControl w:val="false"/>
        <w:autoSpaceDE w:val="false"/>
        <w:ind w:firstLine="709"/>
        <w:rPr/>
      </w:pPr>
      <w:r>
        <w:rPr>
          <w:szCs w:val="28"/>
        </w:rPr>
        <w:t>Ленотр начал со строительства города, в котором должны были разместиться придворные Людовика XIV и многочисленный штат дворцовой прислуги и военной охраны. Город был рассчитан на тридцать тысяч жителей. Его планировка подчинялась трем лучевым магистралям, которые расходились от центральной части дворца в трех направлениях: в Со, Сен-Клу, Париж. Несмотря на прямую аналогию с римским трехлучием, версальская композиция значительно отличалась от своего итальянского прототипа. В Риме улицы расходились от площади дель Пополо, в Версале же они стремительно сходились ко дворцу. В Риме ширина улиц была менее тридцати метров, в Версале - около ста. В Риме угол, образованный между тремя магистралями, был равен 24 градусам, а в Версале 30 градусам.</w:t>
      </w:r>
    </w:p>
    <w:p>
      <w:pPr>
        <w:pStyle w:val="Normal"/>
        <w:widowControl w:val="false"/>
        <w:autoSpaceDE w:val="false"/>
        <w:ind w:firstLine="709"/>
        <w:rPr/>
      </w:pPr>
      <w:r>
        <w:rPr>
          <w:szCs w:val="28"/>
        </w:rPr>
        <w:t>Для скорейшего заселения города Людовик XIV раздавал под застройку участки всем желающим (разумеется, дворянам) за сходную цену с единственным условием строить здания в едином стиле и не выше 18,5 метров, то есть уровня входа во дворец.</w:t>
      </w:r>
    </w:p>
    <w:p>
      <w:pPr>
        <w:pStyle w:val="Normal"/>
        <w:widowControl w:val="false"/>
        <w:autoSpaceDE w:val="false"/>
        <w:ind w:firstLine="709"/>
        <w:rPr/>
      </w:pPr>
      <w:r>
        <w:rPr>
          <w:szCs w:val="28"/>
        </w:rPr>
        <w:t>Строительство резиденции сложилось за несколько периодов.</w:t>
      </w:r>
    </w:p>
    <w:p>
      <w:pPr>
        <w:pStyle w:val="Normal"/>
        <w:widowControl w:val="false"/>
        <w:autoSpaceDE w:val="false"/>
        <w:ind w:firstLine="709"/>
        <w:rPr/>
      </w:pPr>
      <w:r>
        <w:rPr>
          <w:szCs w:val="28"/>
        </w:rPr>
        <w:t>В 1661 году перестройку маленького замка Людовика XIII поручили архитектору Лево, одному из лучших зодчих эпохи. Обновлялось декоративное убранство дворца, строилась Оранжерея.</w:t>
      </w:r>
    </w:p>
    <w:p>
      <w:pPr>
        <w:pStyle w:val="Normal"/>
        <w:widowControl w:val="false"/>
        <w:autoSpaceDE w:val="false"/>
        <w:ind w:firstLine="709"/>
        <w:rPr/>
      </w:pPr>
      <w:r>
        <w:rPr>
          <w:szCs w:val="28"/>
        </w:rPr>
        <w:t>В 1668-1671 годах замок был обстроен новыми помещениями таким образом, что стены корпусов, образующих Мраморный двор, выходивший на восток, сохранялись; стены же внешних фасадов замка в значительной своей части были уничтожены. В результате этого западный, парковый фасад удлинился втрое, причем Лево застроил старый корпус только в первом этаже; его верхние два этажа выходили теперь на террасу, создававшую род пропилей, которые соединяли парк с Мраморным двором. Южный и северный фасады тоже удлинились за счет двух изысканных по формам корпусов. В северной, новой пристройке разместили лестницу Послов, а в южной - лестницу Королевы. Лево умер, не закончив оформления передней части дворца, которую осуществил Франсуа д'Обрэ, поставивший по линии восточных торцов дворца решетку с двумя павильонами. Так был образован "Королевский двор".</w:t>
      </w:r>
    </w:p>
    <w:p>
      <w:pPr>
        <w:pStyle w:val="Normal"/>
        <w:widowControl w:val="false"/>
        <w:autoSpaceDE w:val="false"/>
        <w:ind w:firstLine="709"/>
        <w:rPr/>
      </w:pPr>
      <w:r>
        <w:rPr>
          <w:szCs w:val="28"/>
        </w:rPr>
        <w:t>В результате второго строительного цикла Версаль сложился в целостный дворцово-парковый ансамбль, являющий собой замечательный пример синтеза искусств - архитектуры, скульптуры, и садово-паркового искусства французского классицизма XVII столетия (см. приложение № 1). Однако после смерти кардинала Мазарини Версаль, созданный Лево, стал казаться недостаточно величественным, чтобы выражать идею абсолютной монархии.</w:t>
      </w:r>
    </w:p>
    <w:p>
      <w:pPr>
        <w:pStyle w:val="Normal"/>
        <w:widowControl w:val="false"/>
        <w:autoSpaceDE w:val="false"/>
        <w:ind w:firstLine="709"/>
        <w:rPr/>
      </w:pPr>
      <w:r>
        <w:rPr>
          <w:szCs w:val="28"/>
        </w:rPr>
        <w:t>Поэтому для перестройки Версаля был приглашен Жюль Ардуэн Мансар, крупнейший архитектор конца столетия, с именем которого связан третий строительный период в истории создания этого комплекса. Мансар еще больше увеличил дворец, возведя два крыла длиной по пятьсот метров каждое под прямым углом к южному и северному фасадам дворца. В северном крыле он поместил церковь (1699-1710), вестибюль которой заканчивал Робер де Котт. Кроме того, Мансар надстроил над террасой Лево еще два этажа, создав вдоль западного фасада Зеркальную галерею, замыкающуюся залами Войны и Мира (1680-1886). На оси дворца в сторону подъезда во втором этаже Мансар поместил королевскую спальню с видом на город и конную статую короля, поставленную позже в точке схода трезубца дорог Версаля. В северной части дворца размещались покои короля, в южной - королевы. Мансар построил также два корпуса Министров (1671-1681), которые образовали третий, так называемый "двор Министров", и соединил эти корпуса богатой золоченой решеткой.</w:t>
      </w:r>
    </w:p>
    <w:p>
      <w:pPr>
        <w:pStyle w:val="Normal"/>
        <w:widowControl w:val="false"/>
        <w:autoSpaceDE w:val="false"/>
        <w:ind w:firstLine="709"/>
        <w:rPr/>
      </w:pPr>
      <w:r>
        <w:rPr>
          <w:szCs w:val="28"/>
        </w:rPr>
        <w:t>Все это совершенно изменило облик сооружения, хотя Мансар оставил ту же высоту здания. Ушли контрасты, свобода фантазии, ничего не осталось, кроме протяженной горизонтали трехэтажного сооружения, единого в строе своих фасадов с цокольным, парадным и аттиковыми этажами. Впечатление грандиозности, которое производит эта блестящая архитектура, достигнуто большим масштабом целого, простым и спокойным ритмом всей композиции.</w:t>
      </w:r>
    </w:p>
    <w:p>
      <w:pPr>
        <w:pStyle w:val="Normal"/>
        <w:widowControl w:val="false"/>
        <w:autoSpaceDE w:val="false"/>
        <w:ind w:firstLine="709"/>
        <w:rPr/>
      </w:pPr>
      <w:r>
        <w:rPr>
          <w:szCs w:val="28"/>
        </w:rPr>
        <w:t>Мансар умел объединять различные элементы в единое художественное целое. Он обладал удивительным чувством ансамбля, стремясь к строгости в отделке. Например, в Зеркальной галерее он применил единый архитектурный мотив - равномерное чередование простенков с проемами. Такая классицистическая основа создает ощущение ясной формы. Благодаря Мансару расширение Версальского дворца прибрело закономерный характер. Пристройки получили крепкую взаимосвязь с центральными корпусами. Ансамбль, выдающийся по архитектурно - художественным качествам, был удачно завершен и оказал большое влияние на развитие мировой архитектуры.</w:t>
      </w:r>
      <w:r>
        <w:br w:type="page"/>
      </w:r>
    </w:p>
    <w:p>
      <w:pPr>
        <w:pStyle w:val="Heading2"/>
        <w:ind w:hanging="0"/>
        <w:rPr/>
      </w:pPr>
      <w:r>
        <w:rPr/>
        <w:t>2. Версаль: грандиозный синтез дворца и парка</w:t>
      </w:r>
    </w:p>
    <w:p>
      <w:pPr>
        <w:pStyle w:val="Normal"/>
        <w:widowControl w:val="false"/>
        <w:autoSpaceDE w:val="false"/>
        <w:ind w:firstLine="709"/>
        <w:rPr>
          <w:szCs w:val="28"/>
        </w:rPr>
      </w:pPr>
      <w:r>
        <w:rPr>
          <w:szCs w:val="28"/>
        </w:rPr>
      </w:r>
    </w:p>
    <w:p>
      <w:pPr>
        <w:pStyle w:val="Heading2"/>
        <w:ind w:hanging="0"/>
        <w:rPr/>
      </w:pPr>
      <w:r>
        <w:rPr/>
        <w:t>2.1 Архитектурно-художественная композиция Версальского дворца: путешествие по зала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Несмотря на четкий план, лежащий в основе, отдельные части Версальского ансамбля далеки от полного единства. В особенности разнообразна в стилистическом отношении архитектура фасадов дворца, обращенных к городу.</w:t>
      </w:r>
    </w:p>
    <w:p>
      <w:pPr>
        <w:pStyle w:val="Normal"/>
        <w:widowControl w:val="false"/>
        <w:autoSpaceDE w:val="false"/>
        <w:ind w:firstLine="709"/>
        <w:rPr/>
      </w:pPr>
      <w:r>
        <w:rPr>
          <w:szCs w:val="28"/>
        </w:rPr>
        <w:t>Как правило, фасад Версаля не отвечает внутренней планировке дворца. Наружная архитектура маскирует назначения различных частей здания, предполагаемых для бытового обслуживания.</w:t>
      </w:r>
    </w:p>
    <w:p>
      <w:pPr>
        <w:pStyle w:val="Normal"/>
        <w:widowControl w:val="false"/>
        <w:autoSpaceDE w:val="false"/>
        <w:ind w:firstLine="709"/>
        <w:rPr/>
      </w:pPr>
      <w:r>
        <w:rPr>
          <w:szCs w:val="28"/>
        </w:rPr>
        <w:t>Поэтому архитектура приобретает ярко выраженный представительный характер, отвечающий духу абсолютизма.</w:t>
      </w:r>
    </w:p>
    <w:p>
      <w:pPr>
        <w:pStyle w:val="Normal"/>
        <w:widowControl w:val="false"/>
        <w:autoSpaceDE w:val="false"/>
        <w:ind w:firstLine="709"/>
        <w:rPr/>
      </w:pPr>
      <w:r>
        <w:rPr>
          <w:szCs w:val="28"/>
        </w:rPr>
        <w:t>Интерьеры дворца также были созданы за несколько строительных периодов. В них особенно явственны принципы "большого стиля" французского искусства времени Людовика XIV, то есть сочетание трезвой логики композиции с декоративной обогащенностью форм.</w:t>
      </w:r>
    </w:p>
    <w:p>
      <w:pPr>
        <w:pStyle w:val="Normal"/>
        <w:widowControl w:val="false"/>
        <w:autoSpaceDE w:val="false"/>
        <w:ind w:firstLine="709"/>
        <w:rPr/>
      </w:pPr>
      <w:r>
        <w:rPr>
          <w:szCs w:val="28"/>
        </w:rPr>
        <w:t>В центральной части дворца размещалась королевская семья, а в огромных крыльях находилась стража и придворные. Парадные комнаты королевской четы занимали второй этаж. Каждая комната посвящалась различным античным божествам, имена которых аллегорически связывались с членами королевской семьи. На плафонах и над каминами изображены сцены из жизни богов, а по стенам висели станковые картины, составившие позднее первый фонд Лувра.</w:t>
      </w:r>
    </w:p>
    <w:p>
      <w:pPr>
        <w:pStyle w:val="Normal"/>
        <w:widowControl w:val="false"/>
        <w:autoSpaceDE w:val="false"/>
        <w:ind w:firstLine="709"/>
        <w:rPr/>
      </w:pPr>
      <w:r>
        <w:rPr>
          <w:szCs w:val="28"/>
        </w:rPr>
        <w:t>Интерьер церкви, законченной в 1710 году Робером де Коттом, составляет одно из звеньев в общей художественно единой цепи парадных интерьеров дворца; он полон светского блеска и утонченной пышности. Интерьер центральной части дворца значительно богаче по многообразию привлекаемых художественных средств, чем фасады. Этот принцип взаимосвязи наружного и внутреннего облика сооружения, сформировавшийся в Версале, получил позднее широкое распространение в отелях рококо.</w:t>
      </w:r>
    </w:p>
    <w:p>
      <w:pPr>
        <w:pStyle w:val="Normal"/>
        <w:widowControl w:val="false"/>
        <w:autoSpaceDE w:val="false"/>
        <w:ind w:firstLine="709"/>
        <w:rPr/>
      </w:pPr>
      <w:r>
        <w:rPr>
          <w:szCs w:val="28"/>
        </w:rPr>
        <w:t>Почти все интерьеры центральной части дворца были выполнены самим Лебреном, при постоянной консультации братьев Перро. Лебреном были привлечены крупнейшие живописцы, скульпторы, медники, резчики и организована специальная школа. Под руководством Лебрена работала гобеленная мануфактура и двести пятьдесят рабочих.</w:t>
      </w:r>
    </w:p>
    <w:p>
      <w:pPr>
        <w:pStyle w:val="Normal"/>
        <w:widowControl w:val="false"/>
        <w:autoSpaceDE w:val="false"/>
        <w:ind w:firstLine="709"/>
        <w:rPr/>
      </w:pPr>
      <w:r>
        <w:rPr>
          <w:szCs w:val="28"/>
        </w:rPr>
        <w:t>В период работы с Лево творчество Лебрена имело барочные тенденции, ярко выраженные в лестнице послов, которая ведет к большим апартаментам короля. Мастер пользуется приемами иллюзорной перспективы, примененной весьма умело и интересно.</w:t>
      </w:r>
    </w:p>
    <w:p>
      <w:pPr>
        <w:pStyle w:val="Normal"/>
        <w:widowControl w:val="false"/>
        <w:autoSpaceDE w:val="false"/>
        <w:ind w:firstLine="709"/>
        <w:rPr/>
      </w:pPr>
      <w:r>
        <w:rPr>
          <w:szCs w:val="28"/>
        </w:rPr>
        <w:t>Покои королевских апартаментов были расположены с таким расчетом, чтобы между исходным пунктом движения (Лестницей послов) и его конечной точкой (Королевской спальней) было наибольшее число промежуточных звеньев.</w:t>
      </w:r>
    </w:p>
    <w:p>
      <w:pPr>
        <w:pStyle w:val="Normal"/>
        <w:widowControl w:val="false"/>
        <w:autoSpaceDE w:val="false"/>
        <w:ind w:firstLine="709"/>
        <w:rPr/>
      </w:pPr>
      <w:r>
        <w:rPr>
          <w:szCs w:val="28"/>
        </w:rPr>
        <w:t>Эта последовательность покоев сказывается и в красочном, и в пространственном решении отдельных интерьеров. Их архитектура в Версальском дворце стремится к созданию в каждом зале целостного пространственного впечатления с легким выделением задней стены. Каждый зал имел как бы свою лицевую сторону, свой фасад.</w:t>
      </w:r>
    </w:p>
    <w:p>
      <w:pPr>
        <w:pStyle w:val="Normal"/>
        <w:widowControl w:val="false"/>
        <w:autoSpaceDE w:val="false"/>
        <w:ind w:firstLine="709"/>
        <w:rPr/>
      </w:pPr>
      <w:r>
        <w:rPr>
          <w:szCs w:val="28"/>
        </w:rPr>
        <w:t>Анфиладный принцип планировки торжествует и в знаменитой Зеркальной галерее. Это, в сущности, не тронный зал, а настоящий проспект длиною 173 метра. Здесь было важно украсить свод и стены так, чтобы не перегружать пространства и не чинить препятствий людскому потоку. Лебрен разместил на своде изображения побед Людовика. Живопись потеряла самостоятельное значение, но зато пространство приобрело изящество и легкость. Вместо гобеленов, картин статуй, приковывающих внимание и останавливающих зрителя, галерея покрыта легкими, широкими зеркалами.</w:t>
      </w:r>
    </w:p>
    <w:p>
      <w:pPr>
        <w:pStyle w:val="Normal"/>
        <w:widowControl w:val="false"/>
        <w:autoSpaceDE w:val="false"/>
        <w:ind w:firstLine="709"/>
        <w:rPr/>
      </w:pPr>
      <w:r>
        <w:rPr>
          <w:szCs w:val="28"/>
        </w:rPr>
        <w:t>В систему анфилад включена даже королевская спальня. Только низкая балюстрада отделяет ложе короля от текущего мимо потока придворных. Жилые помещения приносятся в жертву парадным залам. В этом смысле Версаль является законченным типом парадного расположения помещений, характерного для абсолютизма XVIII века".</w:t>
      </w:r>
    </w:p>
    <w:p>
      <w:pPr>
        <w:pStyle w:val="Normal"/>
        <w:widowControl w:val="false"/>
        <w:autoSpaceDE w:val="false"/>
        <w:ind w:firstLine="709"/>
        <w:rPr/>
      </w:pPr>
      <w:r>
        <w:rPr>
          <w:szCs w:val="28"/>
        </w:rPr>
        <w:t>Интерьеры Версаля порывают с традицией XVI века. Потолки всегда гладкие или сводчатые, покрытые росписями с аллегорическими сюжетами. На них появляются филенки из мрамора, штукатурки или бронзы. Лестницы, обычно до XVII века винтовые, приобретают в эту эпоху прямые марши, с широкими площадками, с балюстрадами и железными решетками. В основном применяется позолота на белом фоне, полихромия играет весьма ограниченную роль.</w:t>
      </w:r>
    </w:p>
    <w:p>
      <w:pPr>
        <w:pStyle w:val="Normal"/>
        <w:widowControl w:val="false"/>
        <w:autoSpaceDE w:val="false"/>
        <w:ind w:firstLine="709"/>
        <w:rPr/>
      </w:pPr>
      <w:r>
        <w:rPr>
          <w:szCs w:val="28"/>
        </w:rPr>
        <w:t>Сооружения, расположенные рядом с дворцом, едины с ним по своим архитектурным образам. Оранжерея Лево в 1681 - 1688 годах была увеличена в четыре раза и перестроена Мансаром по образцу римских терм. С южным партером ее соединяют две колоссальные лестницы, между которыми она и размещена. Кажется, что идея грандиозного нашла свою форму в образе этих лестниц. При взгляде от партера Швейцарцев, лежащего у подножия оранжереи, особенно ярко вырисовывается смысл всего замысла. Масштабы лестниц, огромные плоскости которых как бы уходят в небо, несоизмеримы с человеком: они созданы для царящей здесь "идеи".</w:t>
      </w:r>
    </w:p>
    <w:p>
      <w:pPr>
        <w:pStyle w:val="Normal"/>
        <w:widowControl w:val="false"/>
        <w:autoSpaceDE w:val="false"/>
        <w:ind w:firstLine="709"/>
        <w:rPr/>
      </w:pPr>
      <w:r>
        <w:rPr>
          <w:szCs w:val="28"/>
        </w:rPr>
        <w:t>В этом же плане построены Мансаром в 1679-1686 годах Большие и Малые конюшни (напротив дворца, со стороны города). Они заняли место между лучами трезубца дорог.</w:t>
      </w:r>
    </w:p>
    <w:p>
      <w:pPr>
        <w:pStyle w:val="Normal"/>
        <w:widowControl w:val="false"/>
        <w:autoSpaceDE w:val="false"/>
        <w:ind w:firstLine="709"/>
        <w:rPr/>
      </w:pPr>
      <w:r>
        <w:rPr>
          <w:szCs w:val="28"/>
        </w:rPr>
        <w:t>Три широкие магистрали устремляются к замку: с севера - авеню Сен-Клу, с юга - авеню де Со, а между ними - Парижская авеню. С севера они огибают Большую, а с юга - Малую Конюшни, постепенно выстроенные Ардуэн-Мансаром, начиная с 1679 года.</w:t>
      </w:r>
    </w:p>
    <w:p>
      <w:pPr>
        <w:pStyle w:val="Normal"/>
        <w:widowControl w:val="false"/>
        <w:autoSpaceDE w:val="false"/>
        <w:ind w:firstLine="709"/>
        <w:rPr/>
      </w:pPr>
      <w:r>
        <w:rPr>
          <w:szCs w:val="28"/>
        </w:rPr>
        <w:t xml:space="preserve">За ними раскинулась Оружейная площадь, пересекая которую, посетители попадают в Главный Почетный двор. С двух сторон этого двора находятся Министерские флигели, построенные в 1671-1679 годах, на входе - ажурная ограда, увенчанная Королевским гербом. С флангов ограду обрамляют четыре скульптурные группы, символизирующие Войну ("Победы Короля над Империей и Испанией"), и Мир ("мир и Изобилие"). Две последние находились с двух сторон решетки, которая до Революции разделяла Почетный и Королевский дворы. Во время Революции внутренняя ограда была снесена, а на ее месте в 1837 году Луи-Филипп приказал установить конную статую Людовика </w:t>
      </w:r>
      <w:r>
        <w:rPr>
          <w:szCs w:val="28"/>
          <w:lang w:val="en-US"/>
        </w:rPr>
        <w:t>XIV</w:t>
      </w:r>
      <w:r>
        <w:rPr>
          <w:szCs w:val="28"/>
        </w:rPr>
        <w:t xml:space="preserve">. Внутренняя решетка начиналась непосредственно от двух павильонов, которые стояли на месте Северного крыла (архитектор Габриель, конец эпохи Людовика </w:t>
      </w:r>
      <w:r>
        <w:rPr>
          <w:szCs w:val="28"/>
          <w:lang w:val="en-US"/>
        </w:rPr>
        <w:t>XV</w:t>
      </w:r>
      <w:r>
        <w:rPr>
          <w:szCs w:val="28"/>
        </w:rPr>
        <w:t xml:space="preserve">) и Южного павильона (архитектор Дюфур, эпоха Людовика </w:t>
      </w:r>
      <w:r>
        <w:rPr>
          <w:szCs w:val="28"/>
          <w:lang w:val="en-US"/>
        </w:rPr>
        <w:t>XVIII</w:t>
      </w:r>
      <w:r>
        <w:rPr>
          <w:szCs w:val="28"/>
        </w:rPr>
        <w:t xml:space="preserve">). Правом въезжать в карете в Королевский двор обладали лишь немногочисленные персоны, пожалованные Почестями Лувра. В глубине на возвышении в пять ступеней находится Мраморный двор - (его название происходит от мраморных плит), - который дает представление о размерах двора во времена существования замка Людовика </w:t>
      </w:r>
      <w:r>
        <w:rPr>
          <w:szCs w:val="28"/>
          <w:lang w:val="en-US"/>
        </w:rPr>
        <w:t>XVIII</w:t>
      </w:r>
      <w:r>
        <w:rPr>
          <w:szCs w:val="28"/>
        </w:rPr>
        <w:t>.</w:t>
      </w:r>
    </w:p>
    <w:p>
      <w:pPr>
        <w:pStyle w:val="Normal"/>
        <w:widowControl w:val="false"/>
        <w:autoSpaceDE w:val="false"/>
        <w:ind w:firstLine="709"/>
        <w:rPr/>
      </w:pPr>
      <w:r>
        <w:rPr>
          <w:szCs w:val="28"/>
        </w:rPr>
        <w:t>Королевская часовня - пятая по счету в замке, однако, в отличие от других, которые были обустроены в уже существующих зданиях, помещение для Королевской часовни строилось специально. На углу, образуемом центральным корпусом дворца и его Северным крылом, с 1699 по 1708 год, то есть вплоть до своей кончины, архитектор Жюль Ардуэн-Мансар возводит эту часовню; ее строительство завершается в 1710 году под руководством зятя архитектора, Робера де Котт. Схема конструкции в целом отвечает традиционным канонам палатинских трехэтажных часовен, но выполнена она в классической интерпретации. Декор подчеркивает преемственность Ветхого и Нового завета, как в рельефах Кусту, Фремена, Лемуана, Ван Клева, Манье, Пуарье и Васе, так и в росписи сводов, проникнутых духом святой Троицы: будь то плафон абсида с "Воскресением Христа" работы де Лафоса, или свод центрального нефа с "Всевышним во славе, предвещающим пришествие Спасителя" художника Антуана Куапеля, или плафон над королевской галереей с композицией "Явление Святого Духа Богородице и Апостолам" кисти Жувене, а также декор большого органа, навеянный темой Царя Давида.</w:t>
      </w:r>
    </w:p>
    <w:p>
      <w:pPr>
        <w:pStyle w:val="Normal"/>
        <w:widowControl w:val="false"/>
        <w:autoSpaceDE w:val="false"/>
        <w:ind w:firstLine="709"/>
        <w:rPr/>
      </w:pPr>
      <w:r>
        <w:rPr>
          <w:szCs w:val="28"/>
        </w:rPr>
        <w:t xml:space="preserve">Через Королевскую галерею можно проникнуть на второй этаж замка, в Салон Геркулеса. В этом просторном зале, расположенном в месте соединения Северного крыла и центрального корпуса замка, проходили пышные приемы. Салон оборудовали в верхней части четвертой часовни, религиозные службы в которой продолжались с 1682 по 1710 года. В 1712 году Робер де Котт приступил к созданию внутреннего убранства салона. Но в связи с кончиной в 1715 году Людовика </w:t>
      </w:r>
      <w:r>
        <w:rPr>
          <w:szCs w:val="28"/>
          <w:lang w:val="en-US"/>
        </w:rPr>
        <w:t>XIV</w:t>
      </w:r>
      <w:r>
        <w:rPr>
          <w:szCs w:val="28"/>
        </w:rPr>
        <w:t xml:space="preserve"> работы были прерваны и возобновились лишь в 1725 году.</w:t>
      </w:r>
    </w:p>
    <w:p>
      <w:pPr>
        <w:pStyle w:val="Normal"/>
        <w:widowControl w:val="false"/>
        <w:autoSpaceDE w:val="false"/>
        <w:ind w:firstLine="709"/>
        <w:rPr/>
      </w:pPr>
      <w:r>
        <w:rPr>
          <w:szCs w:val="28"/>
        </w:rPr>
        <w:t>В отделке стен ритмично сочетаются полихромный мрамор и двадцать пилястр, основание и коринфские капители которых выполнены из позолоченной бронзы. На пилястры опирается карниз, украшенный консолями и трофеями.</w:t>
      </w:r>
    </w:p>
    <w:p>
      <w:pPr>
        <w:pStyle w:val="Normal"/>
        <w:widowControl w:val="false"/>
        <w:autoSpaceDE w:val="false"/>
        <w:ind w:firstLine="709"/>
        <w:rPr/>
      </w:pPr>
      <w:r>
        <w:rPr>
          <w:szCs w:val="28"/>
        </w:rPr>
        <w:t xml:space="preserve">Мраморный камин работы Антенна венчает полотно Паоло Веронезе "Встреча Елеазара с Ревекой". Другая его картина - "Ужин у Симона фарисея" - располагается напротив; Людовик </w:t>
      </w:r>
      <w:r>
        <w:rPr>
          <w:szCs w:val="28"/>
          <w:lang w:val="en-US"/>
        </w:rPr>
        <w:t>XIV</w:t>
      </w:r>
      <w:r>
        <w:rPr>
          <w:szCs w:val="28"/>
        </w:rPr>
        <w:t xml:space="preserve"> получил ее в подарок в 1664 году от венецианской республики.</w:t>
      </w:r>
    </w:p>
    <w:p>
      <w:pPr>
        <w:pStyle w:val="Normal"/>
        <w:widowControl w:val="false"/>
        <w:autoSpaceDE w:val="false"/>
        <w:ind w:firstLine="709"/>
        <w:rPr/>
      </w:pPr>
      <w:r>
        <w:rPr>
          <w:szCs w:val="28"/>
        </w:rPr>
        <w:t xml:space="preserve">Зал Геркулеса плавно переходит в Большие королевские покои, состоящие из нескольких салонов: Салона Изобилия, Салона Венеры, Салона Дианы, Салона Марса, Салона Меркурия, и Салона Аполлона. Расположенные на втором этаже замка и выходящие окнами на Северный партер, Большие королевские покои строились с 1671 по 1681 год. Назначение их было определено лишь в 1682 году, когда Король распорядился превратить Версаль в официальную государственную резиденцию. В этих покоях "Король оказывал приемы, но не жил", сюда можно было попасть по Посольской лестнице, два пролета которой вели соответственно в Салоны Венеры и Дианы. Гениальное творение Лево - Посольская лестница - была построена Франсуа д’Орбэ; в 1752 году ее снесли по приказу Людовика </w:t>
      </w:r>
      <w:r>
        <w:rPr>
          <w:szCs w:val="28"/>
          <w:lang w:val="en-US"/>
        </w:rPr>
        <w:t>XV</w:t>
      </w:r>
      <w:r>
        <w:rPr>
          <w:szCs w:val="28"/>
        </w:rPr>
        <w:t>.</w:t>
      </w:r>
    </w:p>
    <w:p>
      <w:pPr>
        <w:pStyle w:val="Normal"/>
        <w:widowControl w:val="false"/>
        <w:autoSpaceDE w:val="false"/>
        <w:ind w:firstLine="709"/>
        <w:rPr/>
      </w:pPr>
      <w:r>
        <w:rPr>
          <w:szCs w:val="28"/>
        </w:rPr>
        <w:t>До 1678 года, когда было начато строительство Зеркальной галереи, Большие королевские покои включали семь комнат. Отмечая великолепие живописного декора апартаментов, Фелибьен написал в 1674 году: "Подобно тому, как для эмблемы Короля выбрали Солнце, семь планет составили сюжеты полотен, украшающих все комнаты этих покоев".</w:t>
      </w:r>
    </w:p>
    <w:p>
      <w:pPr>
        <w:pStyle w:val="Normal"/>
        <w:widowControl w:val="false"/>
        <w:autoSpaceDE w:val="false"/>
        <w:ind w:firstLine="709"/>
        <w:rPr/>
      </w:pPr>
      <w:r>
        <w:rPr>
          <w:szCs w:val="28"/>
        </w:rPr>
        <w:t xml:space="preserve">Зеркальная галерея. Здание, построенное Лево при расширении замка Людовика </w:t>
      </w:r>
      <w:r>
        <w:rPr>
          <w:szCs w:val="28"/>
          <w:lang w:val="en-US"/>
        </w:rPr>
        <w:t>XVIII</w:t>
      </w:r>
      <w:r>
        <w:rPr>
          <w:szCs w:val="28"/>
        </w:rPr>
        <w:t>, включало террасу, которая располагалась на этом месте. Но в 1678 году архитектор Ардуэн-Мансар возводит здесь галерею, соединяющую апартаменты Королевы с покоями Короля. С 1679 по 16869 год многочисленные бригады мастеров-декораторов трудились в ней под руководством Лебрена.</w:t>
      </w:r>
    </w:p>
    <w:p>
      <w:pPr>
        <w:pStyle w:val="Normal"/>
        <w:widowControl w:val="false"/>
        <w:autoSpaceDE w:val="false"/>
        <w:ind w:firstLine="709"/>
        <w:rPr/>
      </w:pPr>
      <w:r>
        <w:rPr>
          <w:szCs w:val="28"/>
        </w:rPr>
        <w:t xml:space="preserve">В этом грандиозном сооружении выражено чувство меры и гармонии, здесь господствует строгая уравновешенность и величавость. Одна из длинных стен зала образована рядом высоких закругленных окон, открывающих вид на бесконечные дали парка; противоположная стена составлена из зеркал, расположенных подобным же образом. Это оригинальное решение освобождает громадный зал от тяжеловесности, придает ему простой, ровный ритм. Только массивный свод с фресками Лебрена вносит в этот ансамбль обычное для Версаля ощущение подчеркнутой пышности. Сюжеты плафонной росписи навевают воспоминания о наиболее значительных событиях царствования Людовика </w:t>
      </w:r>
      <w:r>
        <w:rPr>
          <w:szCs w:val="28"/>
          <w:lang w:val="en-US"/>
        </w:rPr>
        <w:t>XIV</w:t>
      </w:r>
      <w:r>
        <w:rPr>
          <w:szCs w:val="28"/>
        </w:rPr>
        <w:t xml:space="preserve"> (1661-1678 годы).</w:t>
      </w:r>
    </w:p>
    <w:p>
      <w:pPr>
        <w:pStyle w:val="Normal"/>
        <w:widowControl w:val="false"/>
        <w:autoSpaceDE w:val="false"/>
        <w:ind w:firstLine="709"/>
        <w:rPr/>
      </w:pPr>
      <w:r>
        <w:rPr>
          <w:szCs w:val="28"/>
        </w:rPr>
        <w:t xml:space="preserve">Восполненная часть мебели входила ранее в гарнитур, заказанный в 1770 году к бракосочетанию Дофина (будущего Людовика </w:t>
      </w:r>
      <w:r>
        <w:rPr>
          <w:szCs w:val="28"/>
          <w:lang w:val="en-US"/>
        </w:rPr>
        <w:t>XVI</w:t>
      </w:r>
      <w:r>
        <w:rPr>
          <w:szCs w:val="28"/>
        </w:rPr>
        <w:t>) с Марией-Антуанеттой, 24 торшера отлиты из оригинальных форм, хранящихся в Версальском музее</w:t>
      </w:r>
      <w:r>
        <w:rPr>
          <w:rStyle w:val="FootnoteCharacters"/>
          <w:rStyle w:val="FootnoteAnchor"/>
          <w:sz w:val="20"/>
        </w:rPr>
        <w:footnoteReference w:id="3"/>
      </w:r>
      <w:r>
        <w:rPr>
          <w:szCs w:val="28"/>
        </w:rPr>
        <w:t>.20 посеребренных бронзовых люстр с хрустальными подвесками вызывают в памяти великолепную иллюминацию галереи по случаю торжественных празднеств или балов-маскарадов, которые давались здесь в эпоху дореволюционной монархии.</w:t>
      </w:r>
    </w:p>
    <w:p>
      <w:pPr>
        <w:pStyle w:val="Normal"/>
        <w:widowControl w:val="false"/>
        <w:autoSpaceDE w:val="false"/>
        <w:ind w:firstLine="709"/>
        <w:rPr/>
      </w:pPr>
      <w:r>
        <w:rPr>
          <w:szCs w:val="28"/>
        </w:rPr>
        <w:t xml:space="preserve">Зеркальная галерея служила переходом, ведущим из покоев Короля, минуя его спальню, в аванзал с овальным окном или кабинет Государственного совета, а далее - в покои Королевы. Ежедневно здесь собирались придворные в надежде увидеть Короля, направляющегося с мессы. Кроме того, галерея служила местом особо торжественных приемов: здесь в 1685 году состоялся пышный прием в честь Генуэзского Дожа, официальный прием послов Сиама в 1686 году, а в 1715 году Людовик </w:t>
      </w:r>
      <w:r>
        <w:rPr>
          <w:szCs w:val="28"/>
          <w:lang w:val="en-US"/>
        </w:rPr>
        <w:t>XIV</w:t>
      </w:r>
      <w:r>
        <w:rPr>
          <w:szCs w:val="28"/>
        </w:rPr>
        <w:t xml:space="preserve"> принимал в галереи послов Персии. Людовик </w:t>
      </w:r>
      <w:r>
        <w:rPr>
          <w:szCs w:val="28"/>
          <w:lang w:val="en-US"/>
        </w:rPr>
        <w:t>XV</w:t>
      </w:r>
      <w:r>
        <w:rPr>
          <w:szCs w:val="28"/>
        </w:rPr>
        <w:t xml:space="preserve"> и Людовик </w:t>
      </w:r>
      <w:r>
        <w:rPr>
          <w:szCs w:val="28"/>
          <w:lang w:val="en-US"/>
        </w:rPr>
        <w:t>XVI</w:t>
      </w:r>
      <w:r>
        <w:rPr>
          <w:szCs w:val="28"/>
        </w:rPr>
        <w:t xml:space="preserve"> сохранили традицию этих торжественных аудиенций. В честь бракосочетаний принцев крови здесь устраивались пышные парадные балы, а также балы-маскарады.</w:t>
      </w:r>
    </w:p>
    <w:p>
      <w:pPr>
        <w:pStyle w:val="Normal"/>
        <w:widowControl w:val="false"/>
        <w:autoSpaceDE w:val="false"/>
        <w:ind w:firstLine="709"/>
        <w:rPr/>
      </w:pPr>
      <w:r>
        <w:rPr>
          <w:szCs w:val="28"/>
        </w:rPr>
        <w:t>И после Революции в галереи отмечались выдающиеся события.18 января 1871 года король Пруссии был торжественно коронован Императором Германии. А 28 июня 1919 года здесь было подписано Версальское мирное соглашение, положившее конец кровопролитию Первой мировой войны.</w:t>
      </w:r>
    </w:p>
    <w:p>
      <w:pPr>
        <w:pStyle w:val="Normal"/>
        <w:widowControl w:val="false"/>
        <w:autoSpaceDE w:val="false"/>
        <w:ind w:firstLine="709"/>
        <w:rPr/>
      </w:pPr>
      <w:r>
        <w:rPr>
          <w:szCs w:val="28"/>
        </w:rPr>
        <w:t xml:space="preserve">Салон Мира. Расположенный по другую сторону Зеркальной галереи, Салон Мира по своей мраморной отделке сочетается с Салоном Войны. В центре плафона, выполненного Лебреном, представлена Франция, пересекающая воздушное пространство на колеснице, запряженной четырьмя голубями, впереди - в сопровождении Гименея Мир, Слава возлагает на его чело венец бессмертия; Щедрость указывает ему на созидательные проекты. В изгибах свода расположились Испания, Христианская Европа в успокоении, Германия и Голландия. Над камином - овальная картина, написанная Лемуаном в 1729 году и изображающая Людовика </w:t>
      </w:r>
      <w:r>
        <w:rPr>
          <w:szCs w:val="28"/>
          <w:lang w:val="en-US"/>
        </w:rPr>
        <w:t>XV</w:t>
      </w:r>
      <w:r>
        <w:rPr>
          <w:szCs w:val="28"/>
        </w:rPr>
        <w:t>, дарящего всей Европе оливковую ветвь - символ мира. С 1710 года зал входит в покои Королевы, и в нем устраивается салон для игр.</w:t>
      </w:r>
    </w:p>
    <w:p>
      <w:pPr>
        <w:pStyle w:val="Normal"/>
        <w:widowControl w:val="false"/>
        <w:autoSpaceDE w:val="false"/>
        <w:ind w:firstLine="709"/>
        <w:rPr/>
      </w:pPr>
      <w:r>
        <w:rPr>
          <w:szCs w:val="28"/>
        </w:rPr>
        <w:t>Покои Королевы, многие комнаты которых выходят на Южный партер, расположены симметрично Большим королевским покоям. Вплоть до падения Дореволюционной монархии покои Королевы неоднократно перестраивались. Пять комнат составляют их: Караульный зал, выходящий на Мраморную лестницу (она также носит название лестницы королевы), аванзал Большого столового прибора, Дворянский салон, спальня и салон Мира.</w:t>
      </w:r>
    </w:p>
    <w:p>
      <w:pPr>
        <w:pStyle w:val="Normal"/>
        <w:widowControl w:val="false"/>
        <w:autoSpaceDE w:val="false"/>
        <w:ind w:firstLine="709"/>
        <w:rPr/>
      </w:pPr>
      <w:r>
        <w:rPr>
          <w:szCs w:val="28"/>
        </w:rPr>
        <w:t>Комната Королевы. Главным залом покоев королевы была ее комната. По утрам, после утреннего туалета, Королева давала здесь аудиенции. В этой комнате она произвела на свет наследника Престола.</w:t>
      </w:r>
    </w:p>
    <w:p>
      <w:pPr>
        <w:pStyle w:val="Normal"/>
        <w:widowControl w:val="false"/>
        <w:autoSpaceDE w:val="false"/>
        <w:ind w:firstLine="709"/>
        <w:rPr/>
      </w:pPr>
      <w:r>
        <w:rPr>
          <w:szCs w:val="28"/>
        </w:rPr>
        <w:t>Первоначально этот зал принадлежал королеве Марии Терезии; неоднократно менялось его убранство: с 1729 по 1735 год - для Марии Лещинской, а с1770 по 1782 год - Для Марии Антуанетты. Комната восстановлена в том виде, в каком ее навсегда покинула Мария Антуанетта 6 октября 1789 года. Ткани реставрированы по образцам шелков, выполненных в 1787 году для отделки летнего мебельного гарнитура. Слева от кровати стоит столик для драгоценных украшений работы мастера Швердеггера, изготовленный для королевы в том же 1787 году.</w:t>
      </w:r>
    </w:p>
    <w:p>
      <w:pPr>
        <w:pStyle w:val="Normal"/>
        <w:widowControl w:val="false"/>
        <w:autoSpaceDE w:val="false"/>
        <w:ind w:firstLine="709"/>
        <w:rPr/>
      </w:pPr>
      <w:r>
        <w:rPr>
          <w:szCs w:val="28"/>
        </w:rPr>
        <w:t>Кабинеты Марии Антуанетты. Внутренние кабинеты каждая из королев использовала по-своему. Мария Терезия Австрийская устроила в них часовенку. Мария Лещинская и Мария Антуанетта придали кабинетам более интимный характер по сравнению с парадными Большими покоями.</w:t>
      </w:r>
    </w:p>
    <w:p>
      <w:pPr>
        <w:pStyle w:val="Normal"/>
        <w:widowControl w:val="false"/>
        <w:autoSpaceDE w:val="false"/>
        <w:ind w:firstLine="709"/>
        <w:rPr/>
      </w:pPr>
      <w:r>
        <w:rPr>
          <w:szCs w:val="28"/>
        </w:rPr>
        <w:t>В том виде, в каком их оставила Мария Антуанетта, кабинеты состояли из ванной, комнаты отдыха, двух библиотек, салона и будуара.</w:t>
      </w:r>
    </w:p>
    <w:p>
      <w:pPr>
        <w:pStyle w:val="Normal"/>
        <w:widowControl w:val="false"/>
        <w:autoSpaceDE w:val="false"/>
        <w:ind w:firstLine="709"/>
        <w:rPr/>
      </w:pPr>
      <w:r>
        <w:rPr>
          <w:szCs w:val="28"/>
        </w:rPr>
        <w:t>Будуар, который иначе называли "Кабинетом с канапе", служил для дневного отдыха государыни. Теперешний его вид соответствует тому, который будуар имел в 1781 году, в момент рождения первого Дофина; за исключением появившихся здесь в 1784 году кресел.</w:t>
      </w:r>
    </w:p>
    <w:p>
      <w:pPr>
        <w:pStyle w:val="Normal"/>
        <w:widowControl w:val="false"/>
        <w:autoSpaceDE w:val="false"/>
        <w:ind w:firstLine="709"/>
        <w:rPr/>
      </w:pPr>
      <w:r>
        <w:rPr>
          <w:szCs w:val="28"/>
        </w:rPr>
        <w:t>До этого в этом помещении находилась часовня герцогини Бургундской, затем - малый салон Марии Лещинской и, наконец, лестница.</w:t>
      </w:r>
    </w:p>
    <w:p>
      <w:pPr>
        <w:pStyle w:val="Normal"/>
        <w:widowControl w:val="false"/>
        <w:autoSpaceDE w:val="false"/>
        <w:ind w:firstLine="709"/>
        <w:rPr/>
      </w:pPr>
      <w:r>
        <w:rPr>
          <w:szCs w:val="28"/>
        </w:rPr>
        <w:t xml:space="preserve">Наличие ванной и комнаты отдыха свидетельствует, вопреки распространенному мнению, об утонченном комфорте, существовавшем в Версале в </w:t>
      </w:r>
      <w:r>
        <w:rPr>
          <w:szCs w:val="28"/>
          <w:lang w:val="en-US"/>
        </w:rPr>
        <w:t>XVIII</w:t>
      </w:r>
      <w:r>
        <w:rPr>
          <w:szCs w:val="28"/>
        </w:rPr>
        <w:t xml:space="preserve"> веке.</w:t>
      </w:r>
    </w:p>
    <w:p>
      <w:pPr>
        <w:pStyle w:val="Normal"/>
        <w:widowControl w:val="false"/>
        <w:autoSpaceDE w:val="false"/>
        <w:ind w:firstLine="709"/>
        <w:rPr/>
      </w:pPr>
      <w:r>
        <w:rPr>
          <w:szCs w:val="28"/>
        </w:rPr>
        <w:t>Внутренний кабинет, служивший салоном Марии Лещинской, в 1783 году перестраивается в античном духе. Деревянные отделки, представляющие сидящих друг к другу спиной сфинксов под установленными на треножниках курительницах, выполнены братьями Руссо по эскизам архитектора Мика. Для камина с кариатидами использовали красный крапчатый мрамор и позолоченную бронзу. Зеркальный альков располагается напротив окон. Мебель принадлежит Марии Антуанетте, ее перенесли сюда из других комнат. В этом кабинете королева Мария Антуанетта принимала свою излюбленную художницу Мадам Виже-Лебрен, своего бывшего преподавателя музыки Глюка, которому она покровительствовала, а также свою штатную модистку Мадемуазель Бертен. Мария Лещинская любила собирать здесь некоторых из своих фаворитов, и среди них - президента Эно, который рассказал об этом в своих мемуарах.</w:t>
      </w:r>
    </w:p>
    <w:p>
      <w:pPr>
        <w:pStyle w:val="Normal"/>
        <w:widowControl w:val="false"/>
        <w:autoSpaceDE w:val="false"/>
        <w:ind w:firstLine="709"/>
        <w:rPr/>
      </w:pPr>
      <w:r>
        <w:rPr>
          <w:szCs w:val="28"/>
        </w:rPr>
        <w:t>На антресолях Внутренних кабинетов королевы восстановлены небольшие комнаты в духе Дореволюционной эпохи. В них находились салон (с реставрированными в нем шелковыми обивками), который служил бильярдным залом вплоть до 1783 года, столовая и комнаты горничных. Здесь протекала интимная жизнь Государыни.</w:t>
      </w:r>
    </w:p>
    <w:p>
      <w:pPr>
        <w:pStyle w:val="Normal"/>
        <w:widowControl w:val="false"/>
        <w:autoSpaceDE w:val="false"/>
        <w:ind w:firstLine="709"/>
        <w:rPr/>
      </w:pPr>
      <w:r>
        <w:rPr>
          <w:szCs w:val="28"/>
        </w:rPr>
        <w:t>Лестница Королевы. Первая, построенная в 1672 году лестница, была также из мрамора, затем в 1681 году ее заменили новой, которую можно видеть сегодня. Необходимо было придать ей современные размеры, которые бы гармонично сочетались с только что законченной лестницей, ведущей в покои Короля с противоположной стороны дворца. Архитектурный фон настенной росписи в жанре обманной перспективы принадлежит кисти Менье, Персон выполнил фигуры персонажей, а Белен де Фонтене - цветочные мотивы. Барельефы в стиле "позолоченного металла" над дверьми - произведение Легро и Массу.</w:t>
      </w:r>
    </w:p>
    <w:p>
      <w:pPr>
        <w:pStyle w:val="Normal"/>
        <w:widowControl w:val="false"/>
        <w:autoSpaceDE w:val="false"/>
        <w:ind w:firstLine="709"/>
        <w:rPr/>
      </w:pPr>
      <w:r>
        <w:rPr>
          <w:szCs w:val="28"/>
        </w:rPr>
        <w:t xml:space="preserve">Комната Короля. Во время Людовика </w:t>
      </w:r>
      <w:r>
        <w:rPr>
          <w:szCs w:val="28"/>
          <w:lang w:val="en-US"/>
        </w:rPr>
        <w:t>XIII</w:t>
      </w:r>
      <w:r>
        <w:rPr>
          <w:szCs w:val="28"/>
        </w:rPr>
        <w:t xml:space="preserve"> в этой комнате находился центральный салон, отделявший покои короля от покоев Королевы; в 1684 году он превращается в салон для одевания Короля, и только в 1701 году здесь располагается комната Короля.</w:t>
      </w:r>
    </w:p>
    <w:p>
      <w:pPr>
        <w:pStyle w:val="Normal"/>
        <w:widowControl w:val="false"/>
        <w:autoSpaceDE w:val="false"/>
        <w:ind w:firstLine="709"/>
        <w:rPr/>
      </w:pPr>
      <w:r>
        <w:rPr>
          <w:szCs w:val="28"/>
        </w:rPr>
        <w:t>В 1678 году, в связи с сооружением Зеркальной галереи, оконные проемы, выходящие на парк, замуровываются, и это приводит к изменению всего внутреннего убранства.</w:t>
      </w:r>
    </w:p>
    <w:p>
      <w:pPr>
        <w:pStyle w:val="Normal"/>
        <w:widowControl w:val="false"/>
        <w:autoSpaceDE w:val="false"/>
        <w:ind w:firstLine="709"/>
        <w:rPr/>
      </w:pPr>
      <w:r>
        <w:rPr>
          <w:szCs w:val="28"/>
        </w:rPr>
        <w:t xml:space="preserve">В 1701 году возводится альков, над королевской кроватью Никола Кусту завершает скульптурную композицию "Франция, охраняющая сон Короля". Здесь 1 сентября 1715 года скончался Людовик </w:t>
      </w:r>
      <w:r>
        <w:rPr>
          <w:szCs w:val="28"/>
          <w:lang w:val="en-US"/>
        </w:rPr>
        <w:t>XIV</w:t>
      </w:r>
      <w:r>
        <w:rPr>
          <w:szCs w:val="28"/>
        </w:rPr>
        <w:t>.</w:t>
      </w:r>
    </w:p>
    <w:p>
      <w:pPr>
        <w:pStyle w:val="Normal"/>
        <w:widowControl w:val="false"/>
        <w:autoSpaceDE w:val="false"/>
        <w:ind w:firstLine="709"/>
        <w:rPr/>
      </w:pPr>
      <w:r>
        <w:rPr>
          <w:szCs w:val="28"/>
        </w:rPr>
        <w:t>После 1738 года комната становится парадной спальной - местом торжественных церемоний "утреннего вставания" и "вечернего отхода ко сну". Комната воссоздана в летнем убранстве, которое она имела в период с 1722 по 1785 годы.</w:t>
      </w:r>
    </w:p>
    <w:p>
      <w:pPr>
        <w:pStyle w:val="Normal"/>
        <w:widowControl w:val="false"/>
        <w:autoSpaceDE w:val="false"/>
        <w:ind w:firstLine="709"/>
        <w:rPr/>
      </w:pPr>
      <w:r>
        <w:rPr>
          <w:szCs w:val="28"/>
        </w:rPr>
        <w:t xml:space="preserve">Кабинет Государственного Совета. В начале он был разделен на две комнаты. В первой из них собирался Совет Министров, а в Банном кабинете стояли шкафы, в которых хранились королевские парики, откуда пошло второе название - "кабинет Париков". В 1755 году Людовик </w:t>
      </w:r>
      <w:r>
        <w:rPr>
          <w:szCs w:val="28"/>
          <w:lang w:val="en-US"/>
        </w:rPr>
        <w:t>XV</w:t>
      </w:r>
      <w:r>
        <w:rPr>
          <w:szCs w:val="28"/>
        </w:rPr>
        <w:t xml:space="preserve"> приказал своему архитектору Габриелю соединить оба кабинета в один. В нем стал регулярно заседать Совет Министров, здесь были вынесены самые важные решения эпохи царствования Людовика </w:t>
      </w:r>
      <w:r>
        <w:rPr>
          <w:szCs w:val="28"/>
          <w:lang w:val="en-US"/>
        </w:rPr>
        <w:t>XV</w:t>
      </w:r>
      <w:r>
        <w:rPr>
          <w:szCs w:val="28"/>
        </w:rPr>
        <w:t xml:space="preserve"> и Людовика </w:t>
      </w:r>
      <w:r>
        <w:rPr>
          <w:szCs w:val="28"/>
          <w:lang w:val="en-US"/>
        </w:rPr>
        <w:t>XVI</w:t>
      </w:r>
      <w:r>
        <w:rPr>
          <w:szCs w:val="28"/>
        </w:rPr>
        <w:t>. В этом кабинете Король мог также давать личные аудиенции.</w:t>
      </w:r>
    </w:p>
    <w:p>
      <w:pPr>
        <w:pStyle w:val="Normal"/>
        <w:widowControl w:val="false"/>
        <w:autoSpaceDE w:val="false"/>
        <w:ind w:firstLine="709"/>
        <w:rPr/>
      </w:pPr>
      <w:r>
        <w:rPr>
          <w:szCs w:val="28"/>
        </w:rPr>
        <w:t xml:space="preserve">Кабинет Государственного Совета, завершая Королевские покои, открывает вход во Внутренние покои короля. При Людовике </w:t>
      </w:r>
      <w:r>
        <w:rPr>
          <w:szCs w:val="28"/>
          <w:lang w:val="en-US"/>
        </w:rPr>
        <w:t>XIV</w:t>
      </w:r>
      <w:r>
        <w:rPr>
          <w:szCs w:val="28"/>
        </w:rPr>
        <w:t>, они состояли из нескольких салонов и кабинетов, которые, за исключением бильярдного зала, представляли собой настоящий частный музей. Лишь избранные гости, ученые или артисты имели почетное право любоваться шедеврами личных коллекций монарха.</w:t>
      </w:r>
    </w:p>
    <w:p>
      <w:pPr>
        <w:pStyle w:val="Normal"/>
        <w:widowControl w:val="false"/>
        <w:autoSpaceDE w:val="false"/>
        <w:ind w:firstLine="709"/>
        <w:rPr/>
      </w:pPr>
      <w:r>
        <w:rPr>
          <w:szCs w:val="28"/>
        </w:rPr>
        <w:t xml:space="preserve">Когда, в 1738 году Людовик </w:t>
      </w:r>
      <w:r>
        <w:rPr>
          <w:szCs w:val="28"/>
          <w:lang w:val="en-US"/>
        </w:rPr>
        <w:t>XV</w:t>
      </w:r>
      <w:r>
        <w:rPr>
          <w:szCs w:val="28"/>
        </w:rPr>
        <w:t xml:space="preserve"> распорядился устроить на месте бильярдного зала свою спальню, комнаты Внутренних покоев были перераспределены: в первой передней разместился кабинет для охотничьих собак, во второй - кабинет с часами, а в кабинете - Внутренний кабинет Короля.</w:t>
      </w:r>
    </w:p>
    <w:p>
      <w:pPr>
        <w:pStyle w:val="Normal"/>
        <w:widowControl w:val="false"/>
        <w:autoSpaceDE w:val="false"/>
        <w:ind w:firstLine="709"/>
        <w:rPr/>
      </w:pPr>
      <w:r>
        <w:rPr>
          <w:szCs w:val="28"/>
        </w:rPr>
        <w:t xml:space="preserve">Открывает Внутренние покои Спальня Людовика </w:t>
      </w:r>
      <w:r>
        <w:rPr>
          <w:szCs w:val="28"/>
          <w:lang w:val="en-US"/>
        </w:rPr>
        <w:t>XV</w:t>
      </w:r>
      <w:r>
        <w:rPr>
          <w:szCs w:val="28"/>
        </w:rPr>
        <w:t xml:space="preserve">. Альков в ней когда-то отделенный позолоченной балюстрадой и обтянутый шелковой камчатой тканью с золотыми броше, - это последний сохранившийся предмет из "летнего гарнитура" Людовика </w:t>
      </w:r>
      <w:r>
        <w:rPr>
          <w:szCs w:val="28"/>
          <w:lang w:val="en-US"/>
        </w:rPr>
        <w:t>XVI</w:t>
      </w:r>
      <w:r>
        <w:rPr>
          <w:szCs w:val="28"/>
        </w:rPr>
        <w:t>.</w:t>
      </w:r>
    </w:p>
    <w:p>
      <w:pPr>
        <w:pStyle w:val="Normal"/>
        <w:widowControl w:val="false"/>
        <w:autoSpaceDE w:val="false"/>
        <w:ind w:firstLine="709"/>
        <w:rPr/>
      </w:pPr>
      <w:r>
        <w:rPr>
          <w:szCs w:val="28"/>
        </w:rPr>
        <w:t xml:space="preserve">Над дверьми - портреты дочерей Людовика </w:t>
      </w:r>
      <w:r>
        <w:rPr>
          <w:szCs w:val="28"/>
          <w:lang w:val="en-US"/>
        </w:rPr>
        <w:t>XV</w:t>
      </w:r>
      <w:r>
        <w:rPr>
          <w:szCs w:val="28"/>
        </w:rPr>
        <w:t xml:space="preserve"> - Елизаветы, Генриетты и Аделаиды, выполненные художниками живописной школы Наттье; ранее на их месте находились картины Тициана, Антонио Моро, Рубенса и Ван Дейка.</w:t>
      </w:r>
    </w:p>
    <w:p>
      <w:pPr>
        <w:pStyle w:val="Normal"/>
        <w:widowControl w:val="false"/>
        <w:autoSpaceDE w:val="false"/>
        <w:ind w:firstLine="709"/>
        <w:rPr/>
      </w:pPr>
      <w:r>
        <w:rPr>
          <w:szCs w:val="28"/>
        </w:rPr>
        <w:t xml:space="preserve">10 мая 1774 года в этой комнате скончался Людовик </w:t>
      </w:r>
      <w:r>
        <w:rPr>
          <w:szCs w:val="28"/>
          <w:lang w:val="en-US"/>
        </w:rPr>
        <w:t>XV</w:t>
      </w:r>
      <w:r>
        <w:rPr>
          <w:szCs w:val="28"/>
        </w:rPr>
        <w:t>.</w:t>
      </w:r>
    </w:p>
    <w:p>
      <w:pPr>
        <w:pStyle w:val="Normal"/>
        <w:widowControl w:val="false"/>
        <w:autoSpaceDE w:val="false"/>
        <w:ind w:firstLine="709"/>
        <w:rPr/>
      </w:pPr>
      <w:r>
        <w:rPr>
          <w:szCs w:val="28"/>
        </w:rPr>
        <w:t xml:space="preserve">Кабинет охотничьих собак. Это - первая передняя Внутренних покоев короля. Создание ее относится к 1738 году. Название кабинета происходит от ниш, в которых отдыхали любимые собаки Людовика </w:t>
      </w:r>
      <w:r>
        <w:rPr>
          <w:szCs w:val="28"/>
          <w:lang w:val="en-US"/>
        </w:rPr>
        <w:t>XV</w:t>
      </w:r>
      <w:r>
        <w:rPr>
          <w:szCs w:val="28"/>
        </w:rPr>
        <w:t xml:space="preserve">. Для декора Габриель использовал деревянный декор бильярдного зала Людовика </w:t>
      </w:r>
      <w:r>
        <w:rPr>
          <w:szCs w:val="28"/>
          <w:lang w:val="en-US"/>
        </w:rPr>
        <w:t>XIV</w:t>
      </w:r>
      <w:r>
        <w:rPr>
          <w:szCs w:val="28"/>
        </w:rPr>
        <w:t>.</w:t>
      </w:r>
    </w:p>
    <w:p>
      <w:pPr>
        <w:pStyle w:val="Normal"/>
        <w:widowControl w:val="false"/>
        <w:autoSpaceDE w:val="false"/>
        <w:ind w:firstLine="709"/>
        <w:rPr/>
      </w:pPr>
      <w:r>
        <w:rPr>
          <w:szCs w:val="28"/>
        </w:rPr>
        <w:t xml:space="preserve">Столовая "Возвращений с охоты" в 1750 году заменяет находящиеся здесь банные кабинеты Людовика </w:t>
      </w:r>
      <w:r>
        <w:rPr>
          <w:szCs w:val="28"/>
          <w:lang w:val="en-US"/>
        </w:rPr>
        <w:t>XV</w:t>
      </w:r>
      <w:r>
        <w:rPr>
          <w:szCs w:val="28"/>
        </w:rPr>
        <w:t>. В этой столовой, по возвращении с охоты монарх ужинал с избранными гостями. В действительности этот зал входит в Кабинеты Короля, а не в его Внутренние апартаменты.</w:t>
      </w:r>
    </w:p>
    <w:p>
      <w:pPr>
        <w:pStyle w:val="Normal"/>
        <w:widowControl w:val="false"/>
        <w:autoSpaceDE w:val="false"/>
        <w:ind w:firstLine="709"/>
        <w:rPr/>
      </w:pPr>
      <w:r>
        <w:rPr>
          <w:szCs w:val="28"/>
        </w:rPr>
        <w:t xml:space="preserve">Северное крыло второго этажа Версальского замка замыкает Королевская опера. Музыка всегда присутствовала в жизни Версаля. Появление и расцвет французской оперы тесно связаны с эпохой Людовика </w:t>
      </w:r>
      <w:r>
        <w:rPr>
          <w:szCs w:val="28"/>
          <w:lang w:val="en-US"/>
        </w:rPr>
        <w:t>XIV</w:t>
      </w:r>
      <w:r>
        <w:rPr>
          <w:szCs w:val="28"/>
        </w:rPr>
        <w:t>, и можно только удивляться столь позднему строительству оперного зала в версальском дворце.</w:t>
      </w:r>
    </w:p>
    <w:p>
      <w:pPr>
        <w:pStyle w:val="Normal"/>
        <w:widowControl w:val="false"/>
        <w:autoSpaceDE w:val="false"/>
        <w:ind w:firstLine="709"/>
        <w:rPr/>
      </w:pPr>
      <w:r>
        <w:rPr>
          <w:szCs w:val="28"/>
        </w:rPr>
        <w:t>До постройки существующей ныне Королевской оперы в Версале неоднократно устраивались временные залы для спектаклей. В 1700 году один из них был устроен в вестибюле Принцев крови. В бытность мадам де Помпадур в Малой галерее, а затем на Посольской лестнице, были оборудованы театральные залы. Местом проведения больших празднеств служили также Манеж и Большая конюшня.</w:t>
      </w:r>
    </w:p>
    <w:p>
      <w:pPr>
        <w:pStyle w:val="Normal"/>
        <w:widowControl w:val="false"/>
        <w:autoSpaceDE w:val="false"/>
        <w:ind w:firstLine="709"/>
        <w:rPr/>
      </w:pPr>
      <w:r>
        <w:rPr>
          <w:szCs w:val="28"/>
        </w:rPr>
        <w:t xml:space="preserve">Залы эпохи Революции. Четыре зала, расположенные в аттике Шимей, посвящены первым событиям Революции, которые произошли в Версале. Одно из основных произведений экспозиции - большой эскиз картины "Клятва Же де Пом", выполненный Давидом. Здесь также не забыты события 1792 года: Карто написал большой портрет Людовика </w:t>
      </w:r>
      <w:r>
        <w:rPr>
          <w:szCs w:val="28"/>
          <w:lang w:val="en-US"/>
        </w:rPr>
        <w:t>XVI</w:t>
      </w:r>
      <w:r>
        <w:rPr>
          <w:szCs w:val="28"/>
        </w:rPr>
        <w:t>, наделенного полномочиями конституционного монарха, а Берто изобразил штурм дворца Тюильри, который состоялся 10 августа 1792 года.</w:t>
      </w:r>
    </w:p>
    <w:p>
      <w:pPr>
        <w:pStyle w:val="Normal"/>
        <w:widowControl w:val="false"/>
        <w:autoSpaceDE w:val="false"/>
        <w:ind w:firstLine="709"/>
        <w:rPr/>
      </w:pPr>
      <w:r>
        <w:rPr>
          <w:szCs w:val="28"/>
        </w:rPr>
        <w:t>На незаконченном Куршанским портрете Марии Антуанетты и сегодня заметны следы от уколов штыком, нанесенные ворвавшимися в замок вооруженными мятежниками.</w:t>
      </w:r>
    </w:p>
    <w:p>
      <w:pPr>
        <w:pStyle w:val="Normal"/>
        <w:widowControl w:val="false"/>
        <w:autoSpaceDE w:val="false"/>
        <w:ind w:firstLine="709"/>
        <w:rPr/>
      </w:pPr>
      <w:r>
        <w:rPr>
          <w:szCs w:val="28"/>
        </w:rPr>
        <w:t xml:space="preserve">Залы Консульства и Империи. Луи-Филипп собрал в Версале практически все полотна, заказанные Наполеоном </w:t>
      </w:r>
      <w:r>
        <w:rPr>
          <w:szCs w:val="28"/>
          <w:lang w:val="en-US"/>
        </w:rPr>
        <w:t>I</w:t>
      </w:r>
      <w:r>
        <w:rPr>
          <w:szCs w:val="28"/>
        </w:rPr>
        <w:t xml:space="preserve"> для прославления собственных побед. И вряд ли потому, что потомок Людовика </w:t>
      </w:r>
      <w:r>
        <w:rPr>
          <w:szCs w:val="28"/>
          <w:lang w:val="en-US"/>
        </w:rPr>
        <w:t>XIII</w:t>
      </w:r>
      <w:r>
        <w:rPr>
          <w:szCs w:val="28"/>
        </w:rPr>
        <w:t xml:space="preserve"> испытывал безграничную любовь к Империи, но из чувства справедливости и, признавая историческое значение произведений, которые хранились в запасниках с момента второго отречения Наполеона </w:t>
      </w:r>
      <w:r>
        <w:rPr>
          <w:szCs w:val="28"/>
          <w:lang w:val="en-US"/>
        </w:rPr>
        <w:t>I</w:t>
      </w:r>
      <w:r>
        <w:rPr>
          <w:szCs w:val="28"/>
        </w:rPr>
        <w:t>. Рассматривая события имперской эпохи в одном ряду со всеми другими периодами истории Франции, он одновременно надеялся нейтрализовать оставшихся в живых деятелей этой бурной эпохи.</w:t>
      </w:r>
    </w:p>
    <w:p>
      <w:pPr>
        <w:pStyle w:val="Normal"/>
        <w:widowControl w:val="false"/>
        <w:autoSpaceDE w:val="false"/>
        <w:ind w:firstLine="709"/>
        <w:rPr/>
      </w:pPr>
      <w:r>
        <w:rPr>
          <w:szCs w:val="28"/>
        </w:rPr>
        <w:t>Залы Южного флигеля хранят память о грандиозном проекте Короля - "Гражданина". Последние работы в аттике позволили точнее восстановить хронологию событий эпохи Империи.</w:t>
      </w:r>
    </w:p>
    <w:p>
      <w:pPr>
        <w:pStyle w:val="Normal"/>
        <w:widowControl w:val="false"/>
        <w:autoSpaceDE w:val="false"/>
        <w:ind w:firstLine="709"/>
        <w:rPr/>
      </w:pPr>
      <w:r>
        <w:rPr>
          <w:szCs w:val="28"/>
        </w:rPr>
        <w:t xml:space="preserve">Залы </w:t>
      </w:r>
      <w:r>
        <w:rPr>
          <w:szCs w:val="28"/>
          <w:lang w:val="en-US"/>
        </w:rPr>
        <w:t>XIX</w:t>
      </w:r>
      <w:r>
        <w:rPr>
          <w:szCs w:val="28"/>
        </w:rPr>
        <w:t xml:space="preserve"> века. Музей истории Франции постоянно пополнялся свои коллекции и после 1848 года, независимо от политического режима. В </w:t>
      </w:r>
      <w:r>
        <w:rPr>
          <w:szCs w:val="28"/>
          <w:lang w:val="en-US"/>
        </w:rPr>
        <w:t>XIX</w:t>
      </w:r>
      <w:r>
        <w:rPr>
          <w:szCs w:val="28"/>
        </w:rPr>
        <w:t xml:space="preserve"> веке под экспозиции отводятся залы аттики северного крыла со стороны парка, а вместе с ними - семь больших залов на втором этаже этого же корпуса, выходящих окнами на улицу Резервуар и внутренние дворы.</w:t>
      </w:r>
    </w:p>
    <w:p>
      <w:pPr>
        <w:pStyle w:val="Normal"/>
        <w:widowControl w:val="false"/>
        <w:autoSpaceDE w:val="false"/>
        <w:ind w:firstLine="709"/>
        <w:rPr/>
      </w:pPr>
      <w:r>
        <w:rPr>
          <w:szCs w:val="28"/>
        </w:rPr>
        <w:t>На фоне обширной панорамы исторической живописи, которую государь задумал в целях примирения своих подданных, особенным стилем выделяются работы современных художников.</w:t>
      </w:r>
    </w:p>
    <w:p>
      <w:pPr>
        <w:pStyle w:val="Normal"/>
        <w:widowControl w:val="false"/>
        <w:autoSpaceDE w:val="false"/>
        <w:ind w:firstLine="709"/>
        <w:rPr/>
      </w:pPr>
      <w:r>
        <w:rPr>
          <w:szCs w:val="28"/>
        </w:rPr>
        <w:t xml:space="preserve">Кроме портретов политических деятелей Франции и членов их семей, мы находим в залах </w:t>
      </w:r>
      <w:r>
        <w:rPr>
          <w:szCs w:val="28"/>
          <w:lang w:val="en-US"/>
        </w:rPr>
        <w:t>XIX</w:t>
      </w:r>
      <w:r>
        <w:rPr>
          <w:szCs w:val="28"/>
        </w:rPr>
        <w:t xml:space="preserve"> века полотна, отражающие колониальные завоевания, а также портреты писателей, таких как Ламартин или Виктор Гюго.</w:t>
      </w:r>
    </w:p>
    <w:p>
      <w:pPr>
        <w:pStyle w:val="Normal"/>
        <w:widowControl w:val="false"/>
        <w:autoSpaceDE w:val="false"/>
        <w:ind w:firstLine="709"/>
        <w:rPr>
          <w:szCs w:val="28"/>
        </w:rPr>
      </w:pPr>
      <w:r>
        <w:rPr>
          <w:szCs w:val="28"/>
        </w:rPr>
      </w:r>
    </w:p>
    <w:p>
      <w:pPr>
        <w:pStyle w:val="Heading2"/>
        <w:ind w:hanging="0"/>
        <w:rPr/>
      </w:pPr>
      <w:r>
        <w:rPr/>
        <w:t>2.2 Триумф строгости: сад "по-французски". Планировка и художественное убранство Версальского парк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Когда с 1661 года молодой Людовик XIV стал регулярно приезжать в Версаль, он, прежде всего, занялся устройством садов. Для этого король обратился к Андре Ленотру, известному в то время парковому архитектору. В 1664 году сады были закончены, и король дает в них свой первый праздник под названием "Наслаждение волшебного острова"</w:t>
      </w:r>
      <w:r>
        <w:rPr>
          <w:rStyle w:val="FootnoteCharacters"/>
          <w:rStyle w:val="FootnoteAnchor"/>
          <w:sz w:val="20"/>
        </w:rPr>
        <w:footnoteReference w:id="4"/>
      </w:r>
      <w:r>
        <w:rPr>
          <w:szCs w:val="28"/>
        </w:rPr>
        <w:t>.</w:t>
      </w:r>
    </w:p>
    <w:p>
      <w:pPr>
        <w:pStyle w:val="Normal"/>
        <w:widowControl w:val="false"/>
        <w:autoSpaceDE w:val="false"/>
        <w:ind w:firstLine="709"/>
        <w:rPr/>
      </w:pPr>
      <w:r>
        <w:rPr>
          <w:szCs w:val="28"/>
        </w:rPr>
        <w:t>Дворец Версаля немыслим без его парка. Его планировка имела свои прообразы в барочных садах Италии и Голландии. Осевая композиция парка нашла себе применение уже в Во-ле-Виконт. Новым в Версале было единство пространственного замысла, которое соединяло единственной магистралью дворец и парк и придало подчиненное значение всем сопряженным с нею координатам.</w:t>
      </w:r>
    </w:p>
    <w:p>
      <w:pPr>
        <w:pStyle w:val="Normal"/>
        <w:widowControl w:val="false"/>
        <w:autoSpaceDE w:val="false"/>
        <w:ind w:firstLine="709"/>
        <w:rPr/>
      </w:pPr>
      <w:r>
        <w:rPr>
          <w:szCs w:val="28"/>
        </w:rPr>
        <w:t>Это парк создан замечательным мастером Ленотром. Он совершил путешествие в Италию и ознакомился с образами парков барокко. В своих садах и парках Ленотр последовательно проводит принципы классицизма - регулярность, строгую симметрию, ясность композиции. По взглядам Ленотра дворец должен быть хорошо обозреваем и окружен воздухом. От центра дворца должна идти главная аллея, ось симметрии парка. Уходя в бесконечность, она должна сливаться с далью. Ленотра увлекает беспредельное раскрытие пространства. Главную аллею пересекают поперечные аллеи, образующие прямоугольные или квадратные участки боскетов. Перед зданием должны быть разбиты на террасах хорошо обозримые партеры и бассейны с водой. Кладя в основу композиции эти принципы, Ленотр создает поражающие по размаху и грандиозности парки, сравнимы только со строительством городов.</w:t>
      </w:r>
    </w:p>
    <w:p>
      <w:pPr>
        <w:pStyle w:val="Normal"/>
        <w:widowControl w:val="false"/>
        <w:autoSpaceDE w:val="false"/>
        <w:ind w:firstLine="709"/>
        <w:rPr/>
      </w:pPr>
      <w:r>
        <w:rPr>
          <w:szCs w:val="28"/>
        </w:rPr>
        <w:t>Именно здесь получила наиболее полное выражение знаменитая "схема Ленотра", которую можно попытаться выразить упрощенной формулой: от естественной природы к архитектуре, затем к искусству сада и, в завершение, вновь к природе.</w:t>
      </w:r>
    </w:p>
    <w:p>
      <w:pPr>
        <w:pStyle w:val="Normal"/>
        <w:widowControl w:val="false"/>
        <w:autoSpaceDE w:val="false"/>
        <w:ind w:firstLine="709"/>
        <w:rPr/>
      </w:pPr>
      <w:r>
        <w:rPr>
          <w:szCs w:val="28"/>
        </w:rPr>
        <w:t>Ленотр не забывал и о садах, плодовых, хозяйственных огородах. Как истинный художник, он и здесь заботился об эстетической стороне дела, не отрывая пользу от красоты.</w:t>
      </w:r>
    </w:p>
    <w:p>
      <w:pPr>
        <w:pStyle w:val="Normal"/>
        <w:widowControl w:val="false"/>
        <w:autoSpaceDE w:val="false"/>
        <w:ind w:firstLine="709"/>
        <w:rPr/>
      </w:pPr>
      <w:r>
        <w:rPr>
          <w:szCs w:val="28"/>
        </w:rPr>
        <w:t>Прежде всего, поражают сами масштабы ансамбля. Протяженность парка с главным каналом, серией газонов, водных партеров, фонтанов, открытых и замкнутых парковых площадей составляет около трех километров. Только так называемый "малый парк" между дворцом и началом большого канала протянулся на 850 метров. Общая площадь парка равна 1738 гектарам. Неудивительно, что количество приглашенных на праздники здесь достигало фантастической цифры - 200 тысяч человек.</w:t>
      </w:r>
    </w:p>
    <w:p>
      <w:pPr>
        <w:pStyle w:val="Normal"/>
        <w:widowControl w:val="false"/>
        <w:autoSpaceDE w:val="false"/>
        <w:ind w:firstLine="709"/>
        <w:rPr/>
      </w:pPr>
      <w:r>
        <w:rPr>
          <w:szCs w:val="28"/>
        </w:rPr>
        <w:t>План Версаля прекрасно обозрим благодаря искусственно выровненной почве и открытой планировке. Вид с дворца - главный на версальскую панораму, но есть и другие точки зрения, откуда раскрывается перспектива сада.</w:t>
      </w:r>
    </w:p>
    <w:p>
      <w:pPr>
        <w:pStyle w:val="Normal"/>
        <w:widowControl w:val="false"/>
        <w:autoSpaceDE w:val="false"/>
        <w:ind w:firstLine="709"/>
        <w:rPr/>
      </w:pPr>
      <w:r>
        <w:rPr>
          <w:szCs w:val="28"/>
        </w:rPr>
        <w:t>Путем умелой посадки и стрижки деревьев Ленотр воспроизвел в живом материале четкие и ясные архитектурные объемы, сделав впервые парковое искусство трехмерным. Он создает стены стриженых деревьев, посаженных друг к другу без просветов, подобно сплошному ряду домов, как бы создавая пространство улицы.</w:t>
      </w:r>
    </w:p>
    <w:p>
      <w:pPr>
        <w:pStyle w:val="Normal"/>
        <w:widowControl w:val="false"/>
        <w:autoSpaceDE w:val="false"/>
        <w:ind w:firstLine="709"/>
        <w:rPr/>
      </w:pPr>
      <w:r>
        <w:rPr>
          <w:szCs w:val="28"/>
        </w:rPr>
        <w:t>Версальскому дворцу и парку дана западная ориентация, с тем, чтобы заходящее солнце отражалось в водной поверхности большого канала.</w:t>
      </w:r>
    </w:p>
    <w:p>
      <w:pPr>
        <w:pStyle w:val="Normal"/>
        <w:widowControl w:val="false"/>
        <w:autoSpaceDE w:val="false"/>
        <w:ind w:firstLine="709"/>
        <w:rPr/>
      </w:pPr>
      <w:r>
        <w:rPr>
          <w:szCs w:val="28"/>
        </w:rPr>
        <w:t>Веерная композиция положена в основу парка. Ленотр создал три сходящихся луча. Оптимальное число три, примененное в композиции, определяет парк из трех частей: партеров перед дворцом, боскетов по обеим сторонам главной оси и массива свободно растущей зелени, группирующейся около большого канала, который в 1671 году получил форму креста.</w:t>
      </w:r>
    </w:p>
    <w:p>
      <w:pPr>
        <w:pStyle w:val="Normal"/>
        <w:widowControl w:val="false"/>
        <w:autoSpaceDE w:val="false"/>
        <w:ind w:firstLine="709"/>
        <w:rPr/>
      </w:pPr>
      <w:r>
        <w:rPr>
          <w:szCs w:val="28"/>
        </w:rPr>
        <w:t>Для устройства водных партеров и фонтанов был сооружен акведук, поставляющий воду для Версаля из Кланьи, рек Жуин и Лаура.</w:t>
      </w:r>
    </w:p>
    <w:p>
      <w:pPr>
        <w:pStyle w:val="Normal"/>
        <w:widowControl w:val="false"/>
        <w:autoSpaceDE w:val="false"/>
        <w:ind w:firstLine="709"/>
        <w:rPr/>
      </w:pPr>
      <w:r>
        <w:rPr>
          <w:szCs w:val="28"/>
        </w:rPr>
        <w:t>В Версале всюду царит строгая закономерность, порядок и симметрия. Но статика архитектурных форм Версаля не означает его внутренней застылости и мертвенности. Планировка парка задумана как нечто неподвижное для того, чтобы не препятствовать движению человека. Версальский парк предполагает движение зрителя. Именно в движении раскрывается последний смысл планиметрической схемы, видимой с верхних балконов" [6; 97].</w:t>
      </w:r>
    </w:p>
    <w:p>
      <w:pPr>
        <w:pStyle w:val="Normal"/>
        <w:widowControl w:val="false"/>
        <w:autoSpaceDE w:val="false"/>
        <w:ind w:firstLine="709"/>
        <w:rPr/>
      </w:pPr>
      <w:r>
        <w:rPr>
          <w:szCs w:val="28"/>
        </w:rPr>
        <w:t>Своеобразная открытость, незамкнутость ясно выражены в композиционном замысле. Зритель поминутно оказывается на перекрестках лучевых аллей, которые раскрывают перед ним заманчивые дали. По мере удаления от дворца отрезки отдельных частей планировки становятся крупнее, просторы все шире. Эта "обратная перспектива" рождает впечатление возрастания пространственного ритма.</w:t>
      </w:r>
    </w:p>
    <w:p>
      <w:pPr>
        <w:pStyle w:val="Normal"/>
        <w:widowControl w:val="false"/>
        <w:autoSpaceDE w:val="false"/>
        <w:ind w:firstLine="709"/>
        <w:rPr/>
      </w:pPr>
      <w:r>
        <w:rPr>
          <w:szCs w:val="28"/>
        </w:rPr>
        <w:t>Но главный композиционный эффект, поражающий каждого внимательного и неторопливого зрителя, - так называемая "Светящаяся ось" - канал, направленный на северо-запад и освещаемый по вечерам заходящим солнцем. Благодаря большой протяженности канала, воздушной и линейной перспективам и особому способу посадки деревьев полоска воды как бы уходит в бесконечность, сливается с горизонтом. Нет сомнений, что Ленотру удалось здесь полностью выполнить "социальный заказ" абсолютного монарха. Причем существует мнение, что солнце опускается в воды канала с наибольшей точностью именно в день рождения короля".</w:t>
      </w:r>
    </w:p>
    <w:p>
      <w:pPr>
        <w:pStyle w:val="Normal"/>
        <w:widowControl w:val="false"/>
        <w:autoSpaceDE w:val="false"/>
        <w:ind w:firstLine="709"/>
        <w:rPr/>
      </w:pPr>
      <w:r>
        <w:rPr>
          <w:szCs w:val="28"/>
        </w:rPr>
        <w:t>Искусство Версаля имеет зрелищный характер. Оно раскрывает свое истинное призвание именно во время больших торжеств, когда королевское великолепие проявляется во всей своей гармонии. Тогда предмет уступает место ансамблю, а красота формы - совершенству мгновения. Интересно, что в начале, как и в Во-ле-Виконт, в Версале центральную часть дворца предполагалось увенчать куполом, но от этой идеи отказался уже Лево. Горизонталь позволила подчинить дворец линиям парка, включить его в композицию парковой планировки. Горизонталь доминирует в членениях фасадов, в которых ни центральная часть, ни вход почти не выделяются из плоскости стен. Горизонталь является основной темой архитектуры и парка, и дворца.</w:t>
      </w:r>
    </w:p>
    <w:p>
      <w:pPr>
        <w:pStyle w:val="Normal"/>
        <w:widowControl w:val="false"/>
        <w:autoSpaceDE w:val="false"/>
        <w:ind w:firstLine="709"/>
        <w:rPr/>
      </w:pPr>
      <w:r>
        <w:rPr>
          <w:szCs w:val="28"/>
        </w:rPr>
        <w:t>Внизу за водным партером можно остановиться и полюбоваться бассейном "Вакх" (см. приложение №2), бассейном Латоны, ящерицами, балюстрадами и пр. Черпая вдохновение в "Метаморфозах" Овидия, братья Марси, авторы скульптур, украшающих этот фонтан, иллюстрировали античный миф о матери Аполлона и Дианы: соблазненная Юпитером Латона родила двух близнецов Аполлона и Диану. Однако ей пришлось испытать на себе проклятие Юноны, супруги Юпитера. По первоначальному замыслу братьев Марси законченная в 1670 году скульптурная группа Латоны с детьми была установлена на небольшой скале лицом к замку, т.е. лицом к королю. В период с 1687 по 1689 годы Ж. Ардуэн-Мансар изменил расположение фонтана и придал ему современный вид.</w:t>
      </w:r>
    </w:p>
    <w:p>
      <w:pPr>
        <w:pStyle w:val="Normal"/>
        <w:widowControl w:val="false"/>
        <w:autoSpaceDE w:val="false"/>
        <w:ind w:firstLine="709"/>
        <w:rPr/>
      </w:pPr>
      <w:r>
        <w:rPr>
          <w:szCs w:val="28"/>
        </w:rPr>
        <w:t xml:space="preserve">За партером Латоны на 335 м в длину и 64 м в ширину раскинулся Зеленый газон (иначе называемый Королевской аллеей или Зеленым ковром). С него взору открывается вся перспектива Большого канала. С двух сторон эту длинную аллею обрамляют двенадцать статуй и столько же ваз. Большинство из них выполнены в </w:t>
      </w:r>
      <w:r>
        <w:rPr>
          <w:szCs w:val="28"/>
          <w:lang w:val="en-US"/>
        </w:rPr>
        <w:t>XVII</w:t>
      </w:r>
      <w:r>
        <w:rPr>
          <w:szCs w:val="28"/>
        </w:rPr>
        <w:t xml:space="preserve"> веке в Риме учениками Французской Академии Художеств.</w:t>
      </w:r>
    </w:p>
    <w:p>
      <w:pPr>
        <w:pStyle w:val="Normal"/>
        <w:widowControl w:val="false"/>
        <w:autoSpaceDE w:val="false"/>
        <w:ind w:firstLine="709"/>
        <w:rPr/>
      </w:pPr>
      <w:r>
        <w:rPr>
          <w:szCs w:val="28"/>
        </w:rPr>
        <w:t xml:space="preserve">Зеленый газон плавно спускается к вырытому в 1636 году бассейну, который был перестроен в эпоху Людовика </w:t>
      </w:r>
      <w:r>
        <w:rPr>
          <w:szCs w:val="28"/>
          <w:lang w:val="en-US"/>
        </w:rPr>
        <w:t>XIV</w:t>
      </w:r>
      <w:r>
        <w:rPr>
          <w:szCs w:val="28"/>
        </w:rPr>
        <w:t>. В 1671 году здесь установили замечательный скульптурный ансамбль из свинца работы Тюби, представляющий Аполлона в колеснице, запряженной четверкой лошадей, и в окружении тритонов и других морских чудовищ (Бассейн Аполлона).</w:t>
      </w:r>
    </w:p>
    <w:p>
      <w:pPr>
        <w:pStyle w:val="Normal"/>
        <w:widowControl w:val="false"/>
        <w:autoSpaceDE w:val="false"/>
        <w:ind w:firstLine="709"/>
        <w:rPr/>
      </w:pPr>
      <w:r>
        <w:rPr>
          <w:szCs w:val="28"/>
        </w:rPr>
        <w:t>За ним простирается Большой канал, который строился почти тринадцать лет. Длина канала - 1650 м, ширина - 62 м, длина поперечного канала составляет 1013 м. Король с придворными часто катался здесь на лодках и на кораблях, которые были подарены Венецианской республикой французскому монарху в 1674 году. Венецианские гондольеры жили рядом с Большим каналом в местечке, названном впоследствии малой Венецией.</w:t>
      </w:r>
    </w:p>
    <w:p>
      <w:pPr>
        <w:pStyle w:val="Normal"/>
        <w:widowControl w:val="false"/>
        <w:autoSpaceDE w:val="false"/>
        <w:ind w:firstLine="709"/>
        <w:rPr/>
      </w:pPr>
      <w:r>
        <w:rPr>
          <w:szCs w:val="28"/>
        </w:rPr>
        <w:t>С центральной террасы и Водного партера спустимся на несколько ступеней к Северному партеру, обустроенному в 1664 году. Декоративное убранство как дворцовых фасадов, таки фонтанов всецело посвящено водным божествам. Партеры украшены бассейнами Короны, в которых "плавают" свинцовые тритоны и сирены, когда-то блиставшие позолотой, - это произведения Тюби и Ле Онгра. В конце центральной аллеи находится фонтан "Пирамида" работы Жирардона, состоящий из четырех мраморных чаш, поставленных одна на другую, чаши поддерживают свинцовые тритоны, дельфины и раки. Вниз от "Пирамиды" в направлении к бассейну Нептуна плавно спускается Водная аллея, иначе называемая аллеей Смешных мальчуганов. В самом начале этой аллеи находится "Купальня нимф", шедевр Жирардона. Фонтан прямоугольной формы, в который каскадом стекает вода, украшен барельефами из свинца, на которых изображены купающиеся Нимфы.</w:t>
      </w:r>
    </w:p>
    <w:p>
      <w:pPr>
        <w:pStyle w:val="Normal"/>
        <w:widowControl w:val="false"/>
        <w:autoSpaceDE w:val="false"/>
        <w:ind w:firstLine="709"/>
        <w:rPr/>
      </w:pPr>
      <w:r>
        <w:rPr>
          <w:szCs w:val="28"/>
        </w:rPr>
        <w:t>Водная аллея упирается своим полукруглым краем в бассейн Дракона, символизирующий миф о схватке Аполлона со змеем Питоном, в которой Аполлон побеждает Питона; змей окружен дельфинами, вооруженными луком и стрелами амурами, храбро восседающими на спинах лебедей. Главная струя этого фонтана поднимается на высоту 27 метров. Скульптуры, которые можно видеть сегодня, являются копиями основательно пострадавших от времени и непогод оригинальных композиций братьев Марси.</w:t>
      </w:r>
    </w:p>
    <w:p>
      <w:pPr>
        <w:pStyle w:val="Normal"/>
        <w:widowControl w:val="false"/>
        <w:autoSpaceDE w:val="false"/>
        <w:ind w:firstLine="709"/>
        <w:rPr/>
      </w:pPr>
      <w:r>
        <w:rPr>
          <w:szCs w:val="28"/>
        </w:rPr>
        <w:t xml:space="preserve">Построенный под руководством Ленотра в 1679-1681 годах бассейн Нептуна был закончен в царствование Людовика </w:t>
      </w:r>
      <w:r>
        <w:rPr>
          <w:szCs w:val="28"/>
          <w:lang w:val="en-US"/>
        </w:rPr>
        <w:t>XV</w:t>
      </w:r>
      <w:r>
        <w:rPr>
          <w:szCs w:val="28"/>
        </w:rPr>
        <w:t xml:space="preserve"> в 1738 году с некоторыми изменениями, внесенными архитектором Жак Анжем Габриелем. Двумя годами позже была установлена скульптурная группа "Нептун и Амфитрита", работы Адама Ламбера-Сигизберта.14 августа 1741года Людовик </w:t>
      </w:r>
      <w:r>
        <w:rPr>
          <w:szCs w:val="28"/>
          <w:lang w:val="en-US"/>
        </w:rPr>
        <w:t>XV</w:t>
      </w:r>
      <w:r>
        <w:rPr>
          <w:szCs w:val="28"/>
        </w:rPr>
        <w:t xml:space="preserve"> торжественно открыл фонтан, и многочисленные гости смогли восхититься игрой его 99 бьющих струй.</w:t>
      </w:r>
    </w:p>
    <w:p>
      <w:pPr>
        <w:pStyle w:val="Normal"/>
        <w:widowControl w:val="false"/>
        <w:autoSpaceDE w:val="false"/>
        <w:ind w:firstLine="709"/>
        <w:rPr/>
      </w:pPr>
      <w:r>
        <w:rPr>
          <w:szCs w:val="28"/>
        </w:rPr>
        <w:t>Оранжерея, над которой расстилается Южный партер, была построена в период с 1684 по 1686 годы архитектором Ардуэном-Мансаром. Она заменила прежнюю оранжерею, сооруженную по проекту Лево. Помимо главных аллей в Версальском парке существуют укромные рощи или боскеты, которые служили местом пышных празднеств, устраивавшихся во дворце.</w:t>
      </w:r>
    </w:p>
    <w:p>
      <w:pPr>
        <w:pStyle w:val="Normal"/>
        <w:widowControl w:val="false"/>
        <w:autoSpaceDE w:val="false"/>
        <w:ind w:firstLine="709"/>
        <w:rPr/>
      </w:pPr>
      <w:r>
        <w:rPr>
          <w:szCs w:val="28"/>
        </w:rPr>
        <w:t xml:space="preserve">Боскет Королевы создается в современном виде в 1775-1776 годы в результате пересадки парка, осуществленной по приказу Людовика </w:t>
      </w:r>
      <w:r>
        <w:rPr>
          <w:szCs w:val="28"/>
          <w:lang w:val="en-US"/>
        </w:rPr>
        <w:t>XVI</w:t>
      </w:r>
      <w:r>
        <w:rPr>
          <w:szCs w:val="28"/>
        </w:rPr>
        <w:t xml:space="preserve">. Его планировка выполнена в соответствии с принципами парков "английского" типа на месте находившегося здесь прежде знаменитого Версальского садового лабиринта; этот лабиринт, состоящий из многочисленных узких аллей, скрывающих 39 фонтанов, был разбит в 1666 году по проекту Ленотра. Но, к сожалению, этот восхваляемый во всех путеводителях </w:t>
      </w:r>
      <w:r>
        <w:rPr>
          <w:szCs w:val="28"/>
          <w:lang w:val="en-US"/>
        </w:rPr>
        <w:t>XVII</w:t>
      </w:r>
      <w:r>
        <w:rPr>
          <w:szCs w:val="28"/>
        </w:rPr>
        <w:t xml:space="preserve"> века уголок постепенно пришел в запустение и был уничтожен в 1774 году.</w:t>
      </w:r>
    </w:p>
    <w:p>
      <w:pPr>
        <w:pStyle w:val="Normal"/>
        <w:widowControl w:val="false"/>
        <w:autoSpaceDE w:val="false"/>
        <w:ind w:firstLine="709"/>
        <w:rPr/>
      </w:pPr>
      <w:r>
        <w:rPr>
          <w:szCs w:val="28"/>
        </w:rPr>
        <w:t>Исполненные по эскизам Лебрена фонтаны "Осень" и "Зима" посвящены Бахусу и Сатурну, а фонтаны "Весна" и "Лето" - флоре и Церере. В 1668 году в честь "Большого королевского дивертисмента" на месте фонтанов "Осени", "Зимы" и "Лета" были установлены временные театры. Самым пышным из них был театр, сооруженный Карло Вигарини, в котором сыграли пьесу Мольера и Люлли "Празднества Любви и Бахуса". Зал был рассчитан на 1200мест, сцена 12-ти метровой ширины была освещена хрустальными люстрами с тремястами свечами.</w:t>
      </w:r>
    </w:p>
    <w:p>
      <w:pPr>
        <w:pStyle w:val="Normal"/>
        <w:widowControl w:val="false"/>
        <w:autoSpaceDE w:val="false"/>
        <w:ind w:firstLine="709"/>
        <w:rPr/>
      </w:pPr>
      <w:r>
        <w:rPr>
          <w:szCs w:val="28"/>
        </w:rPr>
        <w:t>В северной части парка, между "Зеленым кругом" и "Звездой", в некотором отдалении от проторенных аллей, укромно расположился круглый фонтан, в середине которого возвышается каменная отмель. Это - "Детский остров", шедевр свежести, появлением которого мы обязаны скульптору Арди. На камнях играют с цветами шестеро обнаженных детей, поодаль - двое других забавляются в воде фонтана. Выражение тел и лиц, проникнутое нежным весельем, приводит в изумление посетителей, случайно набредших на этот затерявшийся в зелени парка боскет.</w:t>
      </w:r>
    </w:p>
    <w:p>
      <w:pPr>
        <w:pStyle w:val="Normal"/>
        <w:widowControl w:val="false"/>
        <w:autoSpaceDE w:val="false"/>
        <w:ind w:firstLine="709"/>
        <w:rPr>
          <w:szCs w:val="28"/>
        </w:rPr>
      </w:pPr>
      <w:r>
        <w:rPr>
          <w:szCs w:val="28"/>
        </w:rPr>
      </w:r>
    </w:p>
    <w:p>
      <w:pPr>
        <w:pStyle w:val="Heading2"/>
        <w:ind w:hanging="0"/>
        <w:rPr/>
      </w:pPr>
      <w:r>
        <w:rPr/>
        <w:t>2.3 Трианоны: неофициальные "семейные" резиденции короле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рианоном называлась деревня, которую Людовик </w:t>
      </w:r>
      <w:r>
        <w:rPr>
          <w:szCs w:val="28"/>
          <w:lang w:val="en-US"/>
        </w:rPr>
        <w:t>XIV</w:t>
      </w:r>
      <w:r>
        <w:rPr>
          <w:szCs w:val="28"/>
        </w:rPr>
        <w:t xml:space="preserve"> приобрел в 1668 году с намерением построить здесь павильон для легких трапез; построенный в 1670 году архитектором Лево павильон был украшен сине-белой фаянсовой плиткой, имитирующей дельфтский фаянс, по которой павильон назвали Фарфоровым Трианоном.</w:t>
      </w:r>
    </w:p>
    <w:p>
      <w:pPr>
        <w:pStyle w:val="Normal"/>
        <w:widowControl w:val="false"/>
        <w:autoSpaceDE w:val="false"/>
        <w:ind w:firstLine="709"/>
        <w:rPr/>
      </w:pPr>
      <w:r>
        <w:rPr>
          <w:szCs w:val="28"/>
        </w:rPr>
        <w:t>За павильоном было сложно ухаживать, к 1687 году он пришел в непригодное состояние, и Король решает заменить его настоящей резиденцией. Архитектор Мансар построил здесь дворец, называвшийся по своему декору Мраморным Трианоном и дошедший до наших дней под названием Большой Трианон.</w:t>
      </w:r>
    </w:p>
    <w:p>
      <w:pPr>
        <w:pStyle w:val="Normal"/>
        <w:widowControl w:val="false"/>
        <w:autoSpaceDE w:val="false"/>
        <w:ind w:firstLine="709"/>
        <w:rPr/>
      </w:pPr>
      <w:r>
        <w:rPr>
          <w:szCs w:val="28"/>
        </w:rPr>
        <w:t xml:space="preserve">Людовик </w:t>
      </w:r>
      <w:r>
        <w:rPr>
          <w:szCs w:val="28"/>
          <w:lang w:val="en-US"/>
        </w:rPr>
        <w:t>XV</w:t>
      </w:r>
      <w:r>
        <w:rPr>
          <w:szCs w:val="28"/>
        </w:rPr>
        <w:t xml:space="preserve"> поздно проявил интерес к Большому Трианону, и только в 1750 году для короля и мадам де Помпадур были перестроены бывшие покои мадам де Ментенон. Во времена Людовика </w:t>
      </w:r>
      <w:r>
        <w:rPr>
          <w:szCs w:val="28"/>
          <w:lang w:val="en-US"/>
        </w:rPr>
        <w:t>XVI</w:t>
      </w:r>
      <w:r>
        <w:rPr>
          <w:szCs w:val="28"/>
        </w:rPr>
        <w:t xml:space="preserve"> дворцом стали пользоваться реже, отдавая предпочтение Малому Трианону, который был построен в 1762-1768 годы, когда монарх пожелал иметь в своем распоряжении небольшой уютный дворец.</w:t>
      </w:r>
    </w:p>
    <w:p>
      <w:pPr>
        <w:pStyle w:val="Normal"/>
        <w:widowControl w:val="false"/>
        <w:autoSpaceDE w:val="false"/>
        <w:ind w:firstLine="709"/>
        <w:rPr/>
      </w:pPr>
      <w:r>
        <w:rPr>
          <w:szCs w:val="28"/>
        </w:rPr>
        <w:t>Левое крыло Трианона. В 1687-1691 годы в левом крыле Большого Трианона размещалась часовня, вестибюль и буфетные комнаты, в которых подавались напитки.</w:t>
      </w:r>
    </w:p>
    <w:p>
      <w:pPr>
        <w:pStyle w:val="Normal"/>
        <w:widowControl w:val="false"/>
        <w:autoSpaceDE w:val="false"/>
        <w:ind w:firstLine="709"/>
        <w:rPr/>
      </w:pPr>
      <w:r>
        <w:rPr>
          <w:szCs w:val="28"/>
        </w:rPr>
        <w:t xml:space="preserve">В 1691 году Людовик </w:t>
      </w:r>
      <w:r>
        <w:rPr>
          <w:szCs w:val="28"/>
          <w:lang w:val="en-US"/>
        </w:rPr>
        <w:t>XIV</w:t>
      </w:r>
      <w:r>
        <w:rPr>
          <w:szCs w:val="28"/>
        </w:rPr>
        <w:t xml:space="preserve"> распоряжается обустроить здесь апартаменты, а в 1703 году сюда въезжает его сын Дофин или как его называли Монсеньор. В течение всего </w:t>
      </w:r>
      <w:r>
        <w:rPr>
          <w:szCs w:val="28"/>
          <w:lang w:val="en-US"/>
        </w:rPr>
        <w:t>XVIII</w:t>
      </w:r>
      <w:r>
        <w:rPr>
          <w:szCs w:val="28"/>
        </w:rPr>
        <w:t xml:space="preserve"> века эти апартаменты предназначались ему. Лишь после Революции, в 1805 году, апартаменты были перестроены для матери Наполеона </w:t>
      </w:r>
      <w:r>
        <w:rPr>
          <w:szCs w:val="28"/>
          <w:lang w:val="en-US"/>
        </w:rPr>
        <w:t>I</w:t>
      </w:r>
      <w:r>
        <w:rPr>
          <w:szCs w:val="28"/>
        </w:rPr>
        <w:t>, а в 1810 году - для Императрицы Марии Луизы.</w:t>
      </w:r>
    </w:p>
    <w:p>
      <w:pPr>
        <w:pStyle w:val="Normal"/>
        <w:widowControl w:val="false"/>
        <w:autoSpaceDE w:val="false"/>
        <w:ind w:firstLine="709"/>
        <w:rPr/>
      </w:pPr>
      <w:r>
        <w:rPr>
          <w:szCs w:val="28"/>
        </w:rPr>
        <w:t xml:space="preserve">Правое крыло Трианона. В правом крыле располагаются две параллельные анфилады комнат, одна из которых обращена к верхнему партеру, другая - в сад Короля. В 1691-1698 годы в первых комнатах располагались апартаменты Людовика </w:t>
      </w:r>
      <w:r>
        <w:rPr>
          <w:szCs w:val="28"/>
          <w:lang w:val="en-US"/>
        </w:rPr>
        <w:t>XIV</w:t>
      </w:r>
      <w:r>
        <w:rPr>
          <w:szCs w:val="28"/>
        </w:rPr>
        <w:t xml:space="preserve">, а после него - герцогини Бургундской (матери Людовика </w:t>
      </w:r>
      <w:r>
        <w:rPr>
          <w:szCs w:val="28"/>
          <w:lang w:val="en-US"/>
        </w:rPr>
        <w:t>XV</w:t>
      </w:r>
      <w:r>
        <w:rPr>
          <w:szCs w:val="28"/>
        </w:rPr>
        <w:t>), которая скончалась в 1712 году. После этого в этих помещениях оборудуются апартаменты для приемов.</w:t>
      </w:r>
    </w:p>
    <w:p>
      <w:pPr>
        <w:pStyle w:val="Normal"/>
        <w:widowControl w:val="false"/>
        <w:autoSpaceDE w:val="false"/>
        <w:ind w:firstLine="709"/>
        <w:rPr/>
      </w:pPr>
      <w:r>
        <w:rPr>
          <w:szCs w:val="28"/>
        </w:rPr>
        <w:t xml:space="preserve">Комнаты, выходящие в Сад Короля, неоднократно меняли владельцев: сначала их занимала мадам де Ментенон, затем - Людовик </w:t>
      </w:r>
      <w:r>
        <w:rPr>
          <w:szCs w:val="28"/>
          <w:lang w:val="en-US"/>
        </w:rPr>
        <w:t>XV</w:t>
      </w:r>
      <w:r>
        <w:rPr>
          <w:szCs w:val="28"/>
        </w:rPr>
        <w:t xml:space="preserve"> и, наконец, мадам де Помпадур. Отведенные под королевские покои при Людовике </w:t>
      </w:r>
      <w:r>
        <w:rPr>
          <w:szCs w:val="28"/>
          <w:lang w:val="en-US"/>
        </w:rPr>
        <w:t>XVI</w:t>
      </w:r>
      <w:r>
        <w:rPr>
          <w:szCs w:val="28"/>
        </w:rPr>
        <w:t xml:space="preserve">, они перестраиваются при Наполеоне </w:t>
      </w:r>
      <w:r>
        <w:rPr>
          <w:szCs w:val="28"/>
          <w:lang w:val="en-US"/>
        </w:rPr>
        <w:t>I</w:t>
      </w:r>
      <w:r>
        <w:rPr>
          <w:szCs w:val="28"/>
        </w:rPr>
        <w:t>, который устроил в них внутренние покои; при Луи-Филиппе в них проживали принцессы Луиза и Клементина.</w:t>
      </w:r>
    </w:p>
    <w:p>
      <w:pPr>
        <w:pStyle w:val="Normal"/>
        <w:widowControl w:val="false"/>
        <w:autoSpaceDE w:val="false"/>
        <w:ind w:firstLine="709"/>
        <w:rPr/>
      </w:pPr>
      <w:r>
        <w:rPr>
          <w:szCs w:val="28"/>
        </w:rPr>
        <w:t xml:space="preserve">Сады Большого Трианона. По замыслу Людовика </w:t>
      </w:r>
      <w:r>
        <w:rPr>
          <w:szCs w:val="28"/>
          <w:lang w:val="en-US"/>
        </w:rPr>
        <w:t>XIV</w:t>
      </w:r>
      <w:r>
        <w:rPr>
          <w:szCs w:val="28"/>
        </w:rPr>
        <w:t xml:space="preserve">, сады вокруг Трианона, как и во всех его резиденциях, были призваны выполнять главенствующую роль. Несмотря на плохой уход на протяжении </w:t>
      </w:r>
      <w:r>
        <w:rPr>
          <w:szCs w:val="28"/>
          <w:lang w:val="en-US"/>
        </w:rPr>
        <w:t>XVIII</w:t>
      </w:r>
      <w:r>
        <w:rPr>
          <w:szCs w:val="28"/>
        </w:rPr>
        <w:t xml:space="preserve"> века, сады Большого Трианона сохраняют, в общих чертах, планировку, продиктованную вкусами эпохи создания Фарфорового Трианона. (1670-1687 гг.) и художника - пейзажиста Лебуто (племянника Ленотра). В 1687 году, в период реконструкции Трианона, Ленотр полностью меняет планировку садов и занимается этим вплоть до своей смерти в 1700 году. Многочисленные боскеты остались тогда незаконченными, над завершением проекта работал Мансар. Лишь в 1704 году устанавливаются свинцовые статуи, которые чаще всего перевозятся в Трианон из постепенно приходящих в запустение версальских боскетов.</w:t>
      </w:r>
    </w:p>
    <w:p>
      <w:pPr>
        <w:pStyle w:val="Normal"/>
        <w:widowControl w:val="false"/>
        <w:autoSpaceDE w:val="false"/>
        <w:ind w:firstLine="709"/>
        <w:rPr/>
      </w:pPr>
      <w:r>
        <w:rPr>
          <w:szCs w:val="28"/>
        </w:rPr>
        <w:t>Аллея ведет нас от Плоскодонного бассейна к боскету Водного круга, располагающегося на оси Садового салона. Позади "Водного круга", на оси крайнего павильона Лесного Трианона, возвышается "Водный буфет" со ступенчатыми чашами выполненными Мансаром. Построенный из белого каррарского и красного лангедокского мрамора бассейн украшен скульптурами Ван Клева, Мазьера, Ле Онгра, Пуарье и Арди, навеянными легендой о Нептуне и Амфитрите. Это единственная в Трианоне композиция на мифологический сюжет.</w:t>
      </w:r>
    </w:p>
    <w:p>
      <w:pPr>
        <w:pStyle w:val="Normal"/>
        <w:widowControl w:val="false"/>
        <w:autoSpaceDE w:val="false"/>
        <w:ind w:firstLine="709"/>
        <w:rPr/>
      </w:pPr>
      <w:r>
        <w:rPr>
          <w:szCs w:val="28"/>
        </w:rPr>
        <w:t>Проходя от "Водного буфета" через "Зеленый зал" и Каштановую рощу, мы вновь возвращаемся к Лесному Трианону. Параллельно оси галереи и симметрично "Подкове" расположен "Зал Античного искусства" или "Амфитеатры". Здесь сохранился полукруглый бассейн, окруженный четырьмя нимфами и 25 бюстами - копиями с античных моделей.</w:t>
      </w:r>
    </w:p>
    <w:p>
      <w:pPr>
        <w:pStyle w:val="Normal"/>
        <w:widowControl w:val="false"/>
        <w:autoSpaceDE w:val="false"/>
        <w:ind w:firstLine="709"/>
        <w:rPr/>
      </w:pPr>
      <w:r>
        <w:rPr>
          <w:szCs w:val="28"/>
        </w:rPr>
        <w:t xml:space="preserve">Пройдя до конца Лесного Трианона, где находится фигурный бассейн, украшенный скульптурами животных (возможно работы Марси), мы попадаем во вторую половину садов Трианона. Расположенный в углу между Галереей и флигелем Лесного Трианона сад "Родники" свидетельствовал об изменении вкусов в садово-парковом искусстве, которое уже при Людовике </w:t>
      </w:r>
      <w:r>
        <w:rPr>
          <w:szCs w:val="28"/>
          <w:lang w:val="en-US"/>
        </w:rPr>
        <w:t>XIV</w:t>
      </w:r>
      <w:r>
        <w:rPr>
          <w:szCs w:val="28"/>
        </w:rPr>
        <w:t xml:space="preserve"> тяготело к английскому типу. К сожалению, 1776 году "Родники" сносят, а на их месте разбивают обыкновенный партер. Единственно сохранившимся памятником того времени является композиция Марси "Амур верхом на дельфине" (1704 г).</w:t>
      </w:r>
    </w:p>
    <w:p>
      <w:pPr>
        <w:pStyle w:val="Normal"/>
        <w:widowControl w:val="false"/>
        <w:autoSpaceDE w:val="false"/>
        <w:ind w:firstLine="709"/>
        <w:rPr/>
      </w:pPr>
      <w:r>
        <w:rPr>
          <w:szCs w:val="28"/>
        </w:rPr>
        <w:t xml:space="preserve">За ним раскинулся бывший королевский сад, который когда-то был отделен стеной. Несмотря на плохой уход в течение </w:t>
      </w:r>
      <w:r>
        <w:rPr>
          <w:szCs w:val="28"/>
          <w:lang w:val="en-US"/>
        </w:rPr>
        <w:t>XVIII</w:t>
      </w:r>
      <w:r>
        <w:rPr>
          <w:szCs w:val="28"/>
        </w:rPr>
        <w:t xml:space="preserve"> века, он сохранил свой первоначальный облик.</w:t>
      </w:r>
    </w:p>
    <w:p>
      <w:pPr>
        <w:pStyle w:val="Normal"/>
        <w:widowControl w:val="false"/>
        <w:autoSpaceDE w:val="false"/>
        <w:ind w:firstLine="709"/>
        <w:rPr/>
      </w:pPr>
      <w:r>
        <w:rPr>
          <w:szCs w:val="28"/>
        </w:rPr>
        <w:t xml:space="preserve">Малый Трианон. В 1761 году мадам де Помпадур подсказывает Людовику </w:t>
      </w:r>
      <w:r>
        <w:rPr>
          <w:szCs w:val="28"/>
          <w:lang w:val="en-US"/>
        </w:rPr>
        <w:t>XV</w:t>
      </w:r>
      <w:r>
        <w:rPr>
          <w:szCs w:val="28"/>
        </w:rPr>
        <w:t xml:space="preserve"> идею о строительстве дворца во Французском саду. Проект поручается Габриелю, а уже в 1768 году торжественно открывают Малый Трианон (см. приложение № 3).</w:t>
      </w:r>
    </w:p>
    <w:p>
      <w:pPr>
        <w:pStyle w:val="Normal"/>
        <w:widowControl w:val="false"/>
        <w:autoSpaceDE w:val="false"/>
        <w:ind w:firstLine="709"/>
        <w:rPr/>
      </w:pPr>
      <w:r>
        <w:rPr>
          <w:szCs w:val="28"/>
        </w:rPr>
        <w:t>Этот шедевр неоклассической архитектуры является, без сомнения самым совершенным творением Габриеля. Расположенное на квадратной площадке здание опирается на цоколь, над ним высится этаж и аттик, который завершается балюстрадой, скрывающей крышу на итальянский манер. Из-за неровностей рельефа, цокольный уровень виден только со стороны фасада, выходящего в Парадный двор, а также со стороны Храма Амура. Фасады украшены пилястрами и мощными коринфскими колоннами.</w:t>
      </w:r>
    </w:p>
    <w:p>
      <w:pPr>
        <w:pStyle w:val="Normal"/>
        <w:widowControl w:val="false"/>
        <w:autoSpaceDE w:val="false"/>
        <w:ind w:firstLine="709"/>
        <w:rPr/>
      </w:pPr>
      <w:r>
        <w:rPr>
          <w:szCs w:val="28"/>
        </w:rPr>
        <w:t xml:space="preserve">Начиная с периода правления Наполеона </w:t>
      </w:r>
      <w:r>
        <w:rPr>
          <w:szCs w:val="28"/>
          <w:lang w:val="en-US"/>
        </w:rPr>
        <w:t>III</w:t>
      </w:r>
      <w:r>
        <w:rPr>
          <w:szCs w:val="28"/>
        </w:rPr>
        <w:t xml:space="preserve">, второй этаж полностью посвящается памяти Марии Антуанетты. Постепенно залы заполняются мебелью ее эпохи, которую перевозят из других залов и с мебельного склада в Трианоне для того, чтобы восстановить обстановку, характерную для периода пребывания Королевы в этом маленьком дворце. Живописные полотна во дворце сохранились с периода царствования Людовика </w:t>
      </w:r>
      <w:r>
        <w:rPr>
          <w:szCs w:val="28"/>
          <w:lang w:val="en-US"/>
        </w:rPr>
        <w:t>XV</w:t>
      </w:r>
      <w:r>
        <w:rPr>
          <w:szCs w:val="28"/>
        </w:rPr>
        <w:t>.</w:t>
      </w:r>
    </w:p>
    <w:p>
      <w:pPr>
        <w:pStyle w:val="Normal"/>
        <w:widowControl w:val="false"/>
        <w:autoSpaceDE w:val="false"/>
        <w:ind w:firstLine="709"/>
        <w:rPr/>
      </w:pPr>
      <w:r>
        <w:rPr>
          <w:szCs w:val="28"/>
        </w:rPr>
        <w:t xml:space="preserve">В старых покоях Короля, занимающих помещения в аттике, реставрируется обивка, вытканная заново по моделям </w:t>
      </w:r>
      <w:r>
        <w:rPr>
          <w:szCs w:val="28"/>
          <w:lang w:val="en-US"/>
        </w:rPr>
        <w:t>XVIII</w:t>
      </w:r>
      <w:r>
        <w:rPr>
          <w:szCs w:val="28"/>
        </w:rPr>
        <w:t xml:space="preserve"> века, а также устанавливается мебель, принадлежащая ранее монархам или принцам.</w:t>
      </w:r>
    </w:p>
    <w:p>
      <w:pPr>
        <w:pStyle w:val="Normal"/>
        <w:widowControl w:val="false"/>
        <w:autoSpaceDE w:val="false"/>
        <w:ind w:firstLine="709"/>
        <w:rPr/>
      </w:pPr>
      <w:r>
        <w:rPr>
          <w:szCs w:val="28"/>
        </w:rPr>
        <w:t xml:space="preserve">В других залах собраны коллекции </w:t>
      </w:r>
      <w:r>
        <w:rPr>
          <w:szCs w:val="28"/>
          <w:lang w:val="en-US"/>
        </w:rPr>
        <w:t>XIX</w:t>
      </w:r>
      <w:r>
        <w:rPr>
          <w:szCs w:val="28"/>
        </w:rPr>
        <w:t xml:space="preserve"> века, сохранившиеся в Малом Трианоне. Это, прежде всего мебель, заказанная для Марии Луизы или герцогини Орлеанской, которые в свое время имели возможность насладиться комфортом этого замка, но память об их пребывании в Трианоне несколько стерлась.</w:t>
      </w:r>
    </w:p>
    <w:p>
      <w:pPr>
        <w:pStyle w:val="Normal"/>
        <w:widowControl w:val="false"/>
        <w:autoSpaceDE w:val="false"/>
        <w:ind w:firstLine="709"/>
        <w:rPr/>
      </w:pPr>
      <w:r>
        <w:rPr>
          <w:szCs w:val="28"/>
        </w:rPr>
        <w:t xml:space="preserve">Французский павильон. В 1750 году архитектор Габриель возводит Французский павильон. Людовик </w:t>
      </w:r>
      <w:r>
        <w:rPr>
          <w:szCs w:val="28"/>
          <w:lang w:val="en-US"/>
        </w:rPr>
        <w:t>XV</w:t>
      </w:r>
      <w:r>
        <w:rPr>
          <w:szCs w:val="28"/>
        </w:rPr>
        <w:t xml:space="preserve"> любил здесь отдыхать после визитов зверинца, которые он лично сопровождал. Крестообразной формы павильон состоит из 4 кабинетов, лучами отходящих от центрального круглого салона. Снаружи павильон прост и очарователен, фигурные фасады оригинальны, сверху надстроена балюстрада, украшенная фигурами детей и вазами с цветами.</w:t>
      </w:r>
    </w:p>
    <w:p>
      <w:pPr>
        <w:pStyle w:val="Normal"/>
        <w:widowControl w:val="false"/>
        <w:autoSpaceDE w:val="false"/>
        <w:ind w:firstLine="709"/>
        <w:rPr/>
      </w:pPr>
      <w:r>
        <w:rPr>
          <w:szCs w:val="28"/>
        </w:rPr>
        <w:t>Театр Марии Антуанетты. В 1780 году архитектор Мик заканчивает строительство театра, расположенного рядом с Малым Трианоном. Внутреннее убранство созвучно декору Версальской оперы. Здание имеет продолговатую форму, сцена украшена монограммой Марии Антуанетты. Несохранившийся плафон был расписан Лагрене, на нем были изображены Аполлон, Музы и Грации; сегодня можно видеть лишь его копию.</w:t>
      </w:r>
    </w:p>
    <w:p>
      <w:pPr>
        <w:pStyle w:val="Normal"/>
        <w:widowControl w:val="false"/>
        <w:autoSpaceDE w:val="false"/>
        <w:ind w:firstLine="709"/>
        <w:rPr>
          <w:szCs w:val="28"/>
        </w:rPr>
      </w:pPr>
      <w:r>
        <w:rPr>
          <w:szCs w:val="28"/>
        </w:rPr>
        <w:t xml:space="preserve">Ферма Марии Антуанетты. Во второй половине </w:t>
      </w:r>
      <w:r>
        <w:rPr>
          <w:szCs w:val="28"/>
          <w:lang w:val="en-US"/>
        </w:rPr>
        <w:t>XVIII</w:t>
      </w:r>
      <w:r>
        <w:rPr>
          <w:szCs w:val="28"/>
        </w:rPr>
        <w:t xml:space="preserve"> века получают широкое распространение идеи Жан-Жака Руссо о необходимости возврата "к нетронутой природе". Эти новые идеи навеяли желание построить в Трианоне ферму - некую идеальную деревню, раскинувшуюся по берегам Большого озера. В 1783-1785 годы Мик строит двенадцать домиков. Обходя озеро слева, мы сначала видим сыроварню и башню Мальбрука, в цокольном этаже которой находится рыбацкий цех. Недалеко находится место, где ранее стояли помещения для молочного производства и амбара, которые использовали также в качестве бального зала. Затем мы проходим мимо домика охраны и голубятни. Пройдя по мостику, мы приближаемся к бильярду, который соединяется с Домом Королевы галереей. Наконец появляется будуар, иначе называемый Домиком Королевы, и мельница. Изящный внутренний декор домиков Фермы контрастирует с простотой их внешних фасадов. В некотором отдалении от Фермы находилась самая настоящая ферма: "здесь высаживали огороды, обрабатывали поля, подрезали деревья и выращивали ягоды и фрукты. Из окон своего Дома Королева могла видеть осла, везущего на мельницу пшеницу, - так нам рассказывает о Ферме Пьер де Ноляк. А мадам де Кампан добавляет: "прогулки по всем отделениям Фермы, дойка коров, ловля рыбы в озере доставляли Королеве истинное удовольствие"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ерсаль предстает перед нами грандиозным ансамблем. В строительстве выражены идеи прогрессивной для своего времени централизованной монархии, покончившей с феодальной раздробленностью государств и объединившей Францию. Социальная перестройка была связана и с ее хозяйственным развитием. Эти хозяйственные успехи Франции, передовой страны XVII века, отразились и в самой технике строительства Версаля.</w:t>
      </w:r>
    </w:p>
    <w:p>
      <w:pPr>
        <w:pStyle w:val="Normal"/>
        <w:widowControl w:val="false"/>
        <w:autoSpaceDE w:val="false"/>
        <w:ind w:firstLine="709"/>
        <w:rPr/>
      </w:pPr>
      <w:r>
        <w:rPr>
          <w:szCs w:val="28"/>
        </w:rPr>
        <w:t>Проходя по Версалю, мы пересекаем несколько столетий истории, прославленных именами великих мастеров. Достаточно назвать наиболее знаменитых из них: Мольер, Расин, Люли, Лафонтен, Делаланд, не считая многочисленных художников и скульпторов, украшавших дворец и сады. Все они подарили Версалю свои лучшие творения. Но каждый из них стремился к сохранению единого замысла и поддержанию идеи объединения, которую утверждал абсолютизм. Этому можно найти множество подтверждений. Например, стройность внешнего облика дворца, несмотря на несколько архитекторов и строительных периодов. Есть мнение, что вследствие участия многих мастеров архитектура Версаля носит в настоящее время разнородный характер, тем более что строительство Версаля (от возникновения охотничьего замка Людовика XIII и до устройства батальной галереи Луи Филиппа) продолжалось около двух веков (1624-1830).</w:t>
      </w:r>
    </w:p>
    <w:p>
      <w:pPr>
        <w:pStyle w:val="Normal"/>
        <w:widowControl w:val="false"/>
        <w:autoSpaceDE w:val="false"/>
        <w:ind w:firstLine="709"/>
        <w:rPr/>
      </w:pPr>
      <w:r>
        <w:rPr>
          <w:szCs w:val="28"/>
        </w:rPr>
        <w:t>Несмотря на четкий план, лежащий в основе, отдельные части этого ансамбля далеки от полного единства. В особенности разнообразна в стилистическом отношении архитектура фасадов дворца, обращенных к городу. Замысел читается и в анфиладном принципе интерьеров, использованном для большинства внутренних помещений.</w:t>
      </w:r>
    </w:p>
    <w:p>
      <w:pPr>
        <w:pStyle w:val="Normal"/>
        <w:widowControl w:val="false"/>
        <w:autoSpaceDE w:val="false"/>
        <w:ind w:firstLine="709"/>
        <w:rPr/>
      </w:pPr>
      <w:r>
        <w:rPr>
          <w:szCs w:val="28"/>
        </w:rPr>
        <w:t>Ансамбль Версаля, в котором пространственный размах барокко сочетается с характерной для классицизма рациональностью построения, оказал определяющее влияние на развитие градостроительства и паркового искусства многих европейских стран.</w:t>
      </w:r>
    </w:p>
    <w:p>
      <w:pPr>
        <w:pStyle w:val="Normal"/>
        <w:widowControl w:val="false"/>
        <w:autoSpaceDE w:val="false"/>
        <w:ind w:firstLine="709"/>
        <w:rPr/>
      </w:pPr>
      <w:r>
        <w:rPr>
          <w:szCs w:val="28"/>
        </w:rPr>
        <w:t>Именно эта королевская резиденция стала поворотным пунктом в превращении традиционного садово-паркового искусства, понимаемого лишь как мастерство создания локальных и предназначенных для крайне ограниченного круга привилегированных лиц садов и парков в то, что сейчас называют "ландшафтной архитектурой".</w:t>
      </w:r>
    </w:p>
    <w:p>
      <w:pPr>
        <w:pStyle w:val="Normal"/>
        <w:widowControl w:val="false"/>
        <w:autoSpaceDE w:val="false"/>
        <w:ind w:firstLine="709"/>
        <w:rPr/>
      </w:pPr>
      <w:r>
        <w:rPr>
          <w:szCs w:val="28"/>
        </w:rPr>
        <w:t>Главная особенность Версальского парка, созданного Ленотром - грандиозность общей перспективы, многообразная и тщательная разработка каждой части, и в то же время целостность, подчиненная общему архитектурному плану.</w:t>
      </w:r>
    </w:p>
    <w:p>
      <w:pPr>
        <w:pStyle w:val="Normal"/>
        <w:widowControl w:val="false"/>
        <w:autoSpaceDE w:val="false"/>
        <w:ind w:firstLine="709"/>
        <w:rPr/>
      </w:pPr>
      <w:r>
        <w:rPr>
          <w:szCs w:val="28"/>
        </w:rPr>
        <w:t>Было бы ошибкой считать Ленотра основателем регулярного принципа планировки садов. Ведь, не говоря уже об итальянских садах в стиле барокко - таких, как виллы Д'Эсте, Ланте, Капрарола, - в самой Франции геометрически распланированные сады появились за два века до него. В истории садово-паркового искусства известны имена многих мастеров XVI-XVII веков (Серсо, Буассо, Молле), которые создавали прекрасные цветочные партеры, трельяжи, аллеи, зеленые "стены" и "залы", каналы и другие элементы классического сада при замках и дворцах. Однако они еще не объединялись в целостный и пространственно развитый ансамбль, где ландшафтная составляющая не просто дополняет дом, а выступает с ним как бы на равных. Именно после Андре Ленотра стало возможным говорить о появлении нового уровня и качества территориального планирования, о появлении архитектурно-ландшафтных систем невиданных ранее масштабов, протяженностью не в десятки и сотни, а в тысячи метров.</w:t>
      </w:r>
    </w:p>
    <w:p>
      <w:pPr>
        <w:pStyle w:val="Normal"/>
        <w:widowControl w:val="false"/>
        <w:autoSpaceDE w:val="false"/>
        <w:ind w:firstLine="709"/>
        <w:rPr/>
      </w:pPr>
      <w:r>
        <w:rPr>
          <w:szCs w:val="28"/>
        </w:rPr>
        <w:t>В парке проявляется удивительный синтез скульптуры с окружающей природой и архитектурным пространством.</w:t>
      </w:r>
    </w:p>
    <w:p>
      <w:pPr>
        <w:pStyle w:val="Normal"/>
        <w:widowControl w:val="false"/>
        <w:autoSpaceDE w:val="false"/>
        <w:ind w:firstLine="709"/>
        <w:rPr/>
      </w:pPr>
      <w:r>
        <w:rPr>
          <w:szCs w:val="28"/>
        </w:rPr>
        <w:t>Прославление абсолютизма - такова была идеологическая программа, которой должен был следовать Ленотр. Однако художественное содержание в его творчестве было значительно глубже, чем одна эта тема, оно приближалось по своему философскому уровню к содержанию лучших произведений классицизма этого времени в живописи, поэзии, музыке и других видах искусств.</w:t>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Style21"/>
        <w:numPr>
          <w:ilvl w:val="0"/>
          <w:numId w:val="4"/>
        </w:numPr>
        <w:tabs>
          <w:tab w:val="clear" w:pos="708"/>
          <w:tab w:val="left" w:pos="560" w:leader="none"/>
        </w:tabs>
        <w:rPr/>
      </w:pPr>
      <w:r>
        <w:rPr/>
        <w:t>Ананьева, Е.В. Замки, дворцы / Е.В. Ананьева. - М.: Аванта+, 2003. - С.110-125</w:t>
      </w:r>
    </w:p>
    <w:p>
      <w:pPr>
        <w:pStyle w:val="Style21"/>
        <w:numPr>
          <w:ilvl w:val="0"/>
          <w:numId w:val="4"/>
        </w:numPr>
        <w:tabs>
          <w:tab w:val="clear" w:pos="708"/>
          <w:tab w:val="left" w:pos="560" w:leader="none"/>
        </w:tabs>
        <w:rPr/>
      </w:pPr>
      <w:r>
        <w:rPr/>
        <w:t>Зюилен Г. Все сады мира / Г. Зюилен. - М.: Астрель, 2003. - 300 с.</w:t>
      </w:r>
    </w:p>
    <w:p>
      <w:pPr>
        <w:pStyle w:val="Style21"/>
        <w:numPr>
          <w:ilvl w:val="0"/>
          <w:numId w:val="4"/>
        </w:numPr>
        <w:tabs>
          <w:tab w:val="clear" w:pos="708"/>
          <w:tab w:val="left" w:pos="560" w:leader="none"/>
        </w:tabs>
        <w:rPr/>
      </w:pPr>
      <w:r>
        <w:rPr/>
        <w:t>Ионина, Н.А. Сто великих городов мира / Н.А. Ионина. - М.: Вече, 2002. - 280 с.</w:t>
      </w:r>
    </w:p>
    <w:p>
      <w:pPr>
        <w:pStyle w:val="Style21"/>
        <w:numPr>
          <w:ilvl w:val="0"/>
          <w:numId w:val="4"/>
        </w:numPr>
        <w:tabs>
          <w:tab w:val="clear" w:pos="708"/>
          <w:tab w:val="left" w:pos="560" w:leader="none"/>
        </w:tabs>
        <w:rPr/>
      </w:pPr>
      <w:r>
        <w:rPr/>
        <w:t>Максаковский В.П. Всемирное культурное наследие / В.П. Максаковский. - М.: Логос, 2002. - 320 с.</w:t>
      </w:r>
    </w:p>
    <w:p>
      <w:pPr>
        <w:pStyle w:val="Style21"/>
        <w:numPr>
          <w:ilvl w:val="0"/>
          <w:numId w:val="4"/>
        </w:numPr>
        <w:tabs>
          <w:tab w:val="clear" w:pos="708"/>
          <w:tab w:val="left" w:pos="560" w:leader="none"/>
        </w:tabs>
        <w:rPr/>
      </w:pPr>
      <w:r>
        <w:rPr/>
        <w:t>Сапронов П.А. Культурология / П.А. Сапронов. - СПб.: Лениздат, 2001. - С.407-420.</w:t>
      </w:r>
    </w:p>
    <w:p>
      <w:pPr>
        <w:pStyle w:val="Style21"/>
        <w:numPr>
          <w:ilvl w:val="0"/>
          <w:numId w:val="4"/>
        </w:numPr>
        <w:tabs>
          <w:tab w:val="clear" w:pos="708"/>
          <w:tab w:val="left" w:pos="560" w:leader="none"/>
        </w:tabs>
        <w:rPr/>
      </w:pPr>
      <w:r>
        <w:rPr/>
        <w:t>Соколова Л.А. История зарубежных стран / Л.А. Соколова. - М.: Просвещение, 2005. - 304 с.</w:t>
      </w:r>
    </w:p>
    <w:p>
      <w:pPr>
        <w:pStyle w:val="Normal"/>
        <w:widowControl w:val="false"/>
        <w:autoSpaceDE w:val="false"/>
        <w:ind w:firstLine="709"/>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мки, дворцы. Е.В. Ананьева. С.110</w:t>
      </w:r>
    </w:p>
  </w:footnote>
  <w:footnote w:id="3">
    <w:p>
      <w:pPr>
        <w:pStyle w:val="Footnote"/>
        <w:rPr/>
      </w:pPr>
      <w:r>
        <w:rPr>
          <w:rStyle w:val="FootnoteCharacters"/>
        </w:rPr>
        <w:footnoteRef/>
      </w:r>
      <w:r>
        <w:rPr/>
        <w:t xml:space="preserve"> </w:t>
      </w:r>
      <w:r>
        <w:rPr/>
        <w:t>Л.А. Соколова. История зарубежных стран. С.309.</w:t>
      </w:r>
    </w:p>
  </w:footnote>
  <w:footnote w:id="4">
    <w:p>
      <w:pPr>
        <w:pStyle w:val="Footnote"/>
        <w:rPr/>
      </w:pPr>
      <w:r>
        <w:rPr>
          <w:rStyle w:val="FootnoteCharacters"/>
        </w:rPr>
        <w:footnoteRef/>
      </w:r>
      <w:r>
        <w:rPr/>
        <w:t xml:space="preserve"> </w:t>
      </w:r>
      <w:r>
        <w:rPr/>
        <w:t>Е.В. Ананьева. Замки, дворцы. С.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9">
    <w:name w:val="Основной текст Знак"/>
    <w:qFormat/>
    <w:rPr>
      <w:sz w:val="28"/>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rPr>
  </w:style>
  <w:style w:type="character" w:styleId="Style11">
    <w:name w:val="Текст Знак"/>
    <w:qFormat/>
    <w:rPr>
      <w:rFonts w:ascii="Consolas;Lucida Console" w:hAnsi="Consolas;Lucida Console" w:eastAsia="Times New Roman" w:cs="Consolas;Lucida Console"/>
      <w:sz w:val="21"/>
      <w:szCs w:val="21"/>
      <w:lang w:val="uk-UA" w:bidi="ar-SA"/>
    </w:rPr>
  </w:style>
  <w:style w:type="character" w:styleId="11">
    <w:name w:val="Текст Знак1"/>
    <w:qFormat/>
    <w:rPr>
      <w:rFonts w:ascii="Courier New" w:hAnsi="Courier New" w:cs="Courier New"/>
    </w:rPr>
  </w:style>
  <w:style w:type="character" w:styleId="Style12">
    <w:name w:val="Верхний колонтитул Знак"/>
    <w:qFormat/>
    <w:rPr>
      <w:rFonts w:cs="Times New Roman"/>
      <w:kern w:val="2"/>
      <w:sz w:val="28"/>
      <w:szCs w:val="28"/>
      <w:lang w:val="ru-RU" w:eastAsia="en-US" w:bidi="ar-SA"/>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Фёдоров Антон</dc:creator>
  <dc:description/>
  <cp:keywords/>
  <dc:language>en-US</dc:language>
  <cp:lastModifiedBy>Mage</cp:lastModifiedBy>
  <dcterms:modified xsi:type="dcterms:W3CDTF">2011-10-08T08:42:00Z</dcterms:modified>
  <cp:revision>2</cp:revision>
  <dc:subject/>
  <dc:title>Министерство образования и науки РФ</dc:title>
</cp:coreProperties>
</file>