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. 3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Глава 1. Начало творческого пути В. Видунаса …………... 6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Глава 2. Литературная деятельность и драматургия ………. 8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Глава 3. Особенности философской концепции мыслителя 10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.. 11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Список источников и литературы …………………………. 12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. 13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lide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унас (настоящее имя – Вильгельм Стороста) был школьным учителем, писателем, драматургом, а со времён Первой мировой войны лидер – литовского движения в Восточной Пруссии. В Советске, где некогда проживал В. Видунас (точнее, он жил в довоенном Тильзите) до сих пор сохраняют память об этом выдающемся представителе культуры нашего края. В Советске существует памятная доска этому писателю, философу, общественному деятелю, жившему в 1933 – 1944 г.г. в доме по улице Клаузиузштрассе (теперь ул. Ленина 15 – 17). </w:t>
      </w:r>
    </w:p>
    <w:p>
      <w:pPr>
        <w:pStyle w:val="Slide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достаточно актуально является исследование жизни и творчества, а также общественной жизни этой выдающейся личности, память о которой хранят современные жители Советска и области – не говоря уж о том, какое значение придается фигуре Видунаса в литовской науке и культуре (изображение В. Видунаса даже помещено на банкноте в 200 литов, см. Приложение 2).</w:t>
      </w:r>
    </w:p>
    <w:p>
      <w:pPr>
        <w:pStyle w:val="Slide"/>
        <w:spacing w:lineRule="auto" w:line="36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Видунас первым из литовских писателей в 1927 стал членом «Пен-клуба», и до 1989 оставался единственным литовцем, принятым в эту всемирную организацию писателей, основанную Голсуорси в 1921.</w:t>
      </w:r>
    </w:p>
    <w:p>
      <w:pPr>
        <w:pStyle w:val="Slide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в российской историографии о Видунасе нет ни отдельных монографий, ни статей. Исследователь, занявшийся изучением жизни и творческого пусти В. Сторосты, имеет в распоряжении крайне скудный материал на русском языке. Прежде всего это краткие биографические статьи в «Большой Советской Энциклопедии», «Краткой Литературной Энциклопедии», «Истории всемирной литературы» и «Энциклопедическом Словаре Брокгауза и Эфрона».</w:t>
      </w:r>
    </w:p>
    <w:p>
      <w:pPr>
        <w:pStyle w:val="Slide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9 году в вильнюсском издательстве «Минтис» на русском языке вышел в свет сборник статей «От Мажвидаса до Видунаса» с подзаголовком «Творцы и хранители литовской культуры в Кёнигсбергском крае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тель сборника – Витаутас Шилас. В сборнике представлены материалы о литовских и немецких деятелях культуры в Восточной Пруссии, таких как: Адальберт Бецценбергер, Ионас Бреткунас, Вильгельмас </w:t>
      </w:r>
      <w:bookmarkStart w:id="0" w:name="YANDEX_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идунас</w:t>
      </w:r>
      <w:bookmarkStart w:id="1" w:name="YANDEX_LAST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анас Дамшайтис, Кристионас Донелайтис, семья Заунюсов, Георг Зауэрвайн, Вилюс Кальвайтис, Иммануил Кант, Даниелюс Клейнас, Фридрикас Куршайтис, Мартинас Мажвидас, семья Остермайеров, Матас Преторикюс, Фридрикас Преторикюс-Старший, Людвикас Реза, Пилипас Руйгис, Энзис Ягомайтас. </w:t>
      </w:r>
    </w:p>
    <w:p>
      <w:pPr>
        <w:pStyle w:val="Slide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мое издание выгодно отличается от подобного предыдущего сборника В. Шиласа «Замечательные люди Малой Литвы» (Вильнюс, 1989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м, что издана хорошим типографским способом, дополнено и снабжено иллюстрациями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сточниковая база на русском языке крайне скудна. Это  работа собственно В. Видунаса «Я верю в святое таинство», а также результаты этнографической поездки «к прусским литовцам» Вольтера в 1883 г. и исследование Кушнера «Этническое прошлое Юго-восточной Прибалтики»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е все из вышеперечисленных изданий оказались нам доступны. Тем не менее, при написании данной работы автор постарался привлечь все доступные ему материалы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 личности В. Видунаса очень мало материалов на русском языке, тема данной работы представляется весьма актуальной и с научной точки зрения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Цель – изучение жизни и деятельности В. Видунаса как идеолога литовского национального движения в Восточной Прусси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изучить биографию В. Видунаса;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) охарактеризовать его литературно-драматургическое творчество;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) проанализировать философию и мировоззрение В. Видунас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были поставлены такие задачи: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– 1868 – 1953 гг., то есть время жизни В. Видунас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Структура. Работы включает введение, основную часть из двух взаимосвязанных глав, заключения, сносок, источников, литературы и двух приложений. 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Начало творческого пусти В. Видунаса</w:t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иду́нас (лит. Vydūnas; псевдоним; настоящее имя Вильгельм Стороста) родился 22 марта 1868 в деревне Йонайчяй, ныне Шилутский район Литвы. Видунас – известынй литовский драматург, философ, деятель культуры. Видунас известен также под литуанизированным вариантом имени Вилюс Стороста (лит. Vilius Storosta)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ец Вильгельма был учителем начальной школы. Видунас закончил учительскую семинарию в Рагните (ныне Неман). В университетах Германии изучал литературу, философию, иностранные языки. Видунас обучался в университетах Германии (Грейфсвальд, 1896 – 1898; Галле, 1899; Лейпциг, 1900 – 1902; Берлин, 1913 – 1919), где изучал литературу, философию, историю искусства, историю религии, иностранные языки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888 Видунас преподавал в школах Литвы. В частности, Видунас преподавал в Клайпеде в музыкальной школе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С 1892 В. Видунас с перерывами жил в Тильзите (ныне Советск), преподавал в средней школе английский и французский языки. </w:t>
      </w:r>
      <w:bookmarkStart w:id="2" w:name=".D0.9D.D0.B0.D1.86.D0.B8.D0.BE.D0.BD.D0."/>
      <w:bookmarkEnd w:id="2"/>
      <w:r>
        <w:rPr>
          <w:sz w:val="28"/>
          <w:szCs w:val="28"/>
        </w:rPr>
        <w:t>Здесь он занимался историей и лингвистикой, выпускал литовские периодические изда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Живя в Тильзите, Видунас возглавлял культурную жизнь литовцев Восточной Пруссии. Организовывал кружки и общества, хоры, выступал с лекциями, выпускал литовские периодические издания «Шалтинис» (лит. «Šaltinis», «Источник»), «Яунимас» (лит. «Jaunimas», «Молодёжь») и др. В Тильзите В. Видунас написал несколько статей и брошюр на немецком языке о литовцах, их истории и культур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осподстве гитлеровцев В. Видунас подвергся преследованиям, репрессиям. В 1938 г. он был арестован и содержался в заключении, но благодаря протестам известных деятелей культуры был освобождён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1944 г. с приближением советских войск, как и другие жители Тильзита, эвакуировался. Умер В. Видунас в Детмольде, ФРГ. В 1991 прах Видунаса был перезахоронен в Битенай (Шилутский район)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Литературная деятельность и драматургия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/>
      </w:pPr>
      <w:r>
        <w:rPr>
          <w:sz w:val="28"/>
          <w:szCs w:val="28"/>
        </w:rPr>
        <w:t>В. Видунас – первый литовский писатель, который в 1927 стал членом «Пен-клуба», и до 1989 оставался единственным литовцем, принятым в эту всемирную организацию писателей, основанную, Голсуорси в 1921.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Характеризуя творчество В. Видунаса в контексте развития литовской литературы, следует сказать, что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е ХХ в. интенсивно развивается литовская драматургия. Более тридцати произведений для сцены написал Вилюс </w:t>
      </w:r>
      <w:bookmarkStart w:id="3" w:name="YANDEX_0"/>
      <w:bookmarkEnd w:id="3"/>
      <w:r>
        <w:rPr>
          <w:sz w:val="28"/>
          <w:szCs w:val="28"/>
        </w:rPr>
        <w:t xml:space="preserve">Стороста Видунас  (1868–1953), среди которых – драматическая трилогия «Вечный огонь» (лит. «Amžina ugnis», 1912), мистерия «Тени предков» (лит. «Probočių šešėliai», 1908) и трагедия «Мировой пожар» (лит. «Pasaulio gaisras», 1928) и др. 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/>
      </w:pPr>
      <w:r>
        <w:rPr>
          <w:sz w:val="28"/>
          <w:szCs w:val="28"/>
        </w:rPr>
        <w:t>Драматические произведения Видунаса основаны на символистской эстетике и близки старинным жанрам мистерий и моралите.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/>
      </w:pPr>
      <w:bookmarkStart w:id="4" w:name=".D0.A4.D0.B8.D0.BB.D0.BE.D1.81.D0.BE.D1."/>
      <w:bookmarkEnd w:id="4"/>
      <w:r>
        <w:rPr>
          <w:sz w:val="28"/>
          <w:szCs w:val="28"/>
        </w:rPr>
        <w:t>В начале ХХ в. позиции реализма в литовской литературе отстаивали немногие: критик П. Крагас, поэт Л. Гира, писательница Г. Пяткявичайте-Бите и др. Прочнее в начале века были позиции неоромантизма и импрессионизма. В. Видунас творил именно в русле неоромантизма.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На неоромантических идеях, в основном воспринятых из польской литературы, построены драматическая эпопея «Шарунас» (1911) В. Креве, стихи Л. Гиры, рассказы Вайжгантаса (поэтизация исторического прошлого, стилизация фольклора и т. п.). Больше всего неоромантических моментов, проявившихся в поисках «национального духа», можно найти в драматургии Видунаса. 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Видунас (Вилюс Стороста , 1868 – 1953) стоял несколько в стороне от живого литературного процесса (большую часть своей жизни он провел в Восточной Пруссии), но его самобытная философия, многогранное творчество и борьба против германизации неизменно привлекали внимание литовской интеллигенции. Он написал около тридцати произведений для сцены. Важнейшие из них – драматическая трилогия «Вечный огонь», мистерия «Тени предков» и трагедия «Мировой пожар». 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В «Вечном огне» Видунас выразил свое понимание мира и народа. «Мне весь мир, вся жизнь, - пишет он во вступлении, - представляются символом могучей силы, в которой берут они свое начало. Отдельные люди, народы и даже века предстают перед моим мысленным взором как проявления великой тайны». 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/>
      </w:pPr>
      <w:r>
        <w:rPr>
          <w:sz w:val="28"/>
          <w:szCs w:val="28"/>
        </w:rPr>
        <w:t>В мистерии «Тени предков» Видунас, рассматривая проблему взаимоотношений индивида и истории, индивида и «национального духа», приходит к выводу, что индивид, лишь в муках и утратах очистив свое «я», может стать настоящей полноценной личностью и гражданином. Оба эти произведения, как и большинство драм Видунаса, написаны в стихах. Ближе к принципам реалистической драматургии стоит трагедия «Мировой пожар», посвященная событиям первой мировой войны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numPr>
          <w:ilvl w:val="0"/>
          <w:numId w:val="0"/>
        </w:numPr>
        <w:spacing w:lineRule="auto" w:line="360" w:before="0" w:after="0"/>
        <w:ind w:firstLine="1134"/>
        <w:outlineLvl w:val="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1134"/>
        <w:rPr/>
      </w:pPr>
      <w:r>
        <w:rPr>
          <w:b/>
          <w:bCs/>
          <w:sz w:val="28"/>
          <w:szCs w:val="28"/>
        </w:rPr>
        <w:t>Глава 3. Особенности философской концепции</w:t>
      </w:r>
    </w:p>
    <w:p>
      <w:pPr>
        <w:pStyle w:val="Style15"/>
        <w:spacing w:lineRule="auto" w:line="360" w:before="0" w:after="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Философские работы В. Видунаса «Смерть и что далее» (1907), «Таинственное величие человека» (1907), «Жизненная основа народа» (1920) близки идеям неоплатоников. </w:t>
      </w:r>
    </w:p>
    <w:p>
      <w:pPr>
        <w:pStyle w:val="Style15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 xml:space="preserve">Мыслями о моральном усовершенствовании, о независимости индивида и народа проникнуты драматические произведения, в том числе трагедия «Тени предков"» (1908), «Вечный огонь» (1912), «Мировой пожар» (1928) и др., направленные против германизации литовцев. </w:t>
      </w:r>
    </w:p>
    <w:p>
      <w:pPr>
        <w:pStyle w:val="Style15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>В философских и религиозно-мистических статьях и трактатах «Смерть и что далее» (1907), «Таинственное величие человека» (1907), «Жизненная основа народа» (1920) развивал эклектичное учение, основанное на элементах неоплатонизма, Бхагаватгите и теософской рецепции индийских религиозно-философских учений. В. Видлунас пропагандировал вегетарианство, которого и сам придерживался.</w:t>
      </w:r>
    </w:p>
    <w:p>
      <w:pPr>
        <w:pStyle w:val="Style15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>Видунас первый обратил внимание, что до христианского времени основы литовской духовной культуры были близки индуизму. Видунас изучал Веды, Упанишад, на литовский язык перевел важнейшее индийское священное писание – «Bhagavad-gita».</w:t>
      </w:r>
    </w:p>
    <w:p>
      <w:pPr>
        <w:pStyle w:val="Style15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посёлке Кинтай Шилутского района действует Центр культуры Видунаса, включающий в себя мемориальную экспозицию. Главный её экспонат – подлинная арфа Видунаса, игрой на которой он ежедневно устанавливал гармонию между своим атманом и вселенским брахманом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br w:type="page"/>
      </w:r>
    </w:p>
    <w:p>
      <w:pPr>
        <w:pStyle w:val="Style15"/>
        <w:spacing w:lineRule="auto" w:line="360" w:before="0" w:after="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5"/>
        <w:spacing w:lineRule="auto" w:line="360" w:before="0" w:after="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ильгельм (литовское Вилюс) Стороста – известный литовский писатель, драматург, философ, мыслитель, творивший под псевдонимом Видунас. Он был первый, кто из литовских писателей был принят в престижный писательский клуб, основанный Голсуорси, и до 1989 г. – единственным. Его изображение можно увидеть на литовской банкноте в 200 литов.</w:t>
      </w:r>
    </w:p>
    <w:p>
      <w:pPr>
        <w:pStyle w:val="Style15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и наш край также чтит память В. Видунаса. В Советске, бывшем Тильзите, где В Видунас прошил значительную и наиболее плодотворную в творческом плане часть своей жизни, имеется мемориальная доска на доме, где некогда жил В. Видунас.</w:t>
      </w:r>
    </w:p>
    <w:p>
      <w:pPr>
        <w:pStyle w:val="Style15"/>
        <w:spacing w:lineRule="auto" w:line="360" w:before="0" w:after="0"/>
        <w:ind w:firstLine="1134"/>
        <w:jc w:val="both"/>
        <w:rPr/>
      </w:pPr>
      <w:r>
        <w:rPr>
          <w:sz w:val="28"/>
          <w:szCs w:val="28"/>
        </w:rPr>
        <w:t>В Восточной Пруссии В. Видунас выступил как идеолог литовского национального движения, выступал против онемечивая литовцев, которых в этом крае проживало немало. Это не могло понравиться нацистам, и с приходом Гитлера ко власти В. Видунас был подвергнут преследованиям и репрессиям.</w:t>
      </w:r>
    </w:p>
    <w:p>
      <w:pPr>
        <w:pStyle w:val="Style15"/>
        <w:spacing w:lineRule="auto" w:line="360"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по настоянию видных деятелей культуры В. Видунаса выпустили из тюрьмы. В 1944 г. он эмигрировал из Восточной Пруссии, оказавшейся в огне войны, и прожил остальные годы в ФРГ. Прах его в 1991 г. был перевезен на родину.</w:t>
      </w:r>
    </w:p>
    <w:p>
      <w:pPr>
        <w:pStyle w:val="Style15"/>
        <w:spacing w:lineRule="auto" w:line="360" w:before="0" w:after="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113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идунас В. Я верю в святое таинство. Вильнюс, 1994.</w:t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Heading4"/>
        <w:spacing w:lineRule="auto" w:line="360" w:before="0" w:after="0"/>
        <w:ind w:firstLine="113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1134"/>
        <w:jc w:val="both"/>
        <w:rPr/>
      </w:pPr>
      <w:r>
        <w:rPr>
          <w:b w:val="false"/>
          <w:bCs w:val="false"/>
        </w:rPr>
        <w:t>2. Большой Советской Энциклопедии. М., 1965. Т. 5.</w:t>
      </w:r>
    </w:p>
    <w:p>
      <w:pPr>
        <w:pStyle w:val="Heading4"/>
        <w:spacing w:lineRule="auto" w:line="360" w:before="0" w:after="0"/>
        <w:ind w:firstLine="1134"/>
        <w:jc w:val="both"/>
        <w:rPr/>
      </w:pPr>
      <w:r>
        <w:rPr>
          <w:b w:val="false"/>
          <w:bCs w:val="false"/>
        </w:rPr>
        <w:t>3. Краткой Литературной Энциклопедии. М., 1962. Т. 2.</w:t>
      </w:r>
    </w:p>
    <w:p>
      <w:pPr>
        <w:pStyle w:val="Heading4"/>
        <w:spacing w:lineRule="auto" w:line="360" w:before="0" w:after="0"/>
        <w:ind w:firstLine="1134"/>
        <w:jc w:val="both"/>
        <w:rPr/>
      </w:pPr>
      <w:r>
        <w:rPr>
          <w:b w:val="false"/>
          <w:bCs w:val="false"/>
        </w:rPr>
        <w:t>4. История всемирной литературы. Т. 8. М., 1994.</w:t>
      </w:r>
    </w:p>
    <w:p>
      <w:pPr>
        <w:pStyle w:val="Heading4"/>
        <w:spacing w:lineRule="auto" w:line="360" w:before="0" w:after="0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От Мажвидаса до Видунаса. Творцы и хранители литовской культуры в Кёнигсбергском крае. Вильнюс, 1999.</w:t>
      </w:r>
    </w:p>
    <w:p>
      <w:pPr>
        <w:pStyle w:val="Heading4"/>
        <w:spacing w:lineRule="auto" w:line="360" w:before="0" w:after="0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Шилас В. Замечательные люди Малой Литвы. Вильнюс, 1989.</w:t>
      </w:r>
    </w:p>
    <w:p>
      <w:pPr>
        <w:pStyle w:val="Heading4"/>
        <w:spacing w:lineRule="auto" w:line="360" w:before="0" w:after="0"/>
        <w:ind w:firstLine="113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Энциклопедический Словарь Брокгауза и Эфрона. Т. 25. СПб., 1895. С. 678.</w:t>
      </w:r>
      <w:r>
        <w:br w:type="page"/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136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lide"/>
        <w:spacing w:lineRule="auto" w:line="360"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lide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ск (Тильзит), памятная доска известному литовскому писателю, философу, общественному деятелю Видунасу, жившему в 1933 – 1944 г.г. в доме по улице Клаузиузштрассе (теперь ул. Ленина 15 – 17). </w:t>
      </w:r>
      <w:r>
        <w:br w:type="page"/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858135" cy="2858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134"/>
        <w:rPr>
          <w:sz w:val="28"/>
          <w:szCs w:val="28"/>
        </w:rPr>
      </w:pPr>
      <w:r>
        <w:rPr>
          <w:sz w:val="28"/>
          <w:szCs w:val="28"/>
        </w:rPr>
        <w:t>Изображение В. Видунаса на банкноте в 200 литов</w:t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1701" w:gutter="0" w:header="0" w:top="1701" w:footer="709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Мажвидаса до Видунаса. Творцы и хранители литовской культуры в Кёнигсбергском крае. Вильнюс, 199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дунас В. Я верю в святое таинство. Вильнюс, 1994.</w:t>
      </w:r>
    </w:p>
  </w:footnote>
  <w:footnote w:id="4">
    <w:p>
      <w:pPr>
        <w:pStyle w:val="Heading4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Большой Советской Энциклопедии. М., 1965. Т. 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Мажвидаса до Видунаса. Творцы и хранители литовской культуры в Кёнигсбергском крае. Вильнюс, 199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всемирной литературы. Т. 8. М., 1994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 Мажвидаса до Видунаса. Творцы и хранители литовской культуры в Кёнигсбергском крае. Вильнюс, 199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ccented">
    <w:name w:val="accented"/>
    <w:qFormat/>
    <w:rPr/>
  </w:style>
  <w:style w:type="character" w:styleId="InternetLink">
    <w:name w:val="Hyperlink"/>
    <w:rPr>
      <w:color w:val="0000FF"/>
      <w:u w:val="none"/>
    </w:rPr>
  </w:style>
  <w:style w:type="character" w:styleId="Page">
    <w:name w:val="page"/>
    <w:qFormat/>
    <w:rPr>
      <w:i/>
      <w:iCs/>
      <w:color w:val="000000"/>
      <w:sz w:val="19"/>
      <w:szCs w:val="19"/>
      <w:bdr w:val="single" w:sz="6" w:space="0" w:color="000000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scr">
    <w:name w:val="descr"/>
    <w:basedOn w:val="Normal"/>
    <w:qFormat/>
    <w:pPr>
      <w:spacing w:before="15" w:after="45"/>
      <w:ind w:firstLine="300"/>
      <w:jc w:val="both"/>
    </w:pPr>
    <w:rPr>
      <w:rFonts w:ascii="Arial" w:hAnsi="Arial" w:cs="Arial"/>
      <w:color w:val="000000"/>
      <w:sz w:val="20"/>
      <w:szCs w:val="20"/>
    </w:rPr>
  </w:style>
  <w:style w:type="paragraph" w:styleId="Slide">
    <w:name w:val="slide"/>
    <w:basedOn w:val="Normal"/>
    <w:qFormat/>
    <w:pPr>
      <w:spacing w:before="15" w:after="45"/>
      <w:jc w:val="both"/>
    </w:pPr>
    <w:rPr>
      <w:rFonts w:ascii="Arial" w:hAnsi="Arial" w:cs="Arial"/>
      <w:color w:val="000000"/>
      <w:sz w:val="20"/>
      <w:szCs w:val="20"/>
    </w:rPr>
  </w:style>
  <w:style w:type="paragraph" w:styleId="Text">
    <w:name w:val="text"/>
    <w:basedOn w:val="Normal"/>
    <w:qFormat/>
    <w:pPr>
      <w:spacing w:before="48" w:after="48"/>
      <w:ind w:firstLine="360"/>
      <w:jc w:val="both"/>
    </w:pPr>
    <w:rPr/>
  </w:style>
  <w:style w:type="paragraph" w:styleId="Text0">
    <w:name w:val="text0"/>
    <w:basedOn w:val="Normal"/>
    <w:qFormat/>
    <w:pPr>
      <w:spacing w:before="48" w:after="48"/>
      <w:jc w:val="both"/>
    </w:pPr>
    <w:rPr/>
  </w:style>
  <w:style w:type="paragraph" w:styleId="Encproj">
    <w:name w:val="enc-proj"/>
    <w:basedOn w:val="Normal"/>
    <w:qFormat/>
    <w:pPr>
      <w:spacing w:before="240" w:after="240"/>
    </w:pPr>
    <w:rPr>
      <w:i/>
      <w:iCs/>
    </w:rPr>
  </w:style>
  <w:style w:type="paragraph" w:styleId="Enccopy">
    <w:name w:val="enc-copy"/>
    <w:basedOn w:val="Normal"/>
    <w:qFormat/>
    <w:pPr>
      <w:spacing w:before="0" w:after="24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2:00Z</dcterms:created>
  <dc:creator>USER</dc:creator>
  <dc:description/>
  <cp:keywords/>
  <dc:language>en-US</dc:language>
  <cp:lastModifiedBy>Mage</cp:lastModifiedBy>
  <dcterms:modified xsi:type="dcterms:W3CDTF">2011-10-08T08:42:00Z</dcterms:modified>
  <cp:revision>2</cp:revision>
  <dc:subject/>
  <dc:title>Жизнь и деят В Ведунаса идеолога лит нац дв в Вост Пруссии</dc:title>
</cp:coreProperties>
</file>