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 по культурологии на тему:</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Виды и техники изобразительного искус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изобразительного искусства и их особенности</w:t>
      </w:r>
    </w:p>
    <w:p>
      <w:pPr>
        <w:pStyle w:val="Style15"/>
        <w:spacing w:lineRule="auto" w:line="360" w:before="0" w:after="0"/>
        <w:ind w:left="0" w:hanging="0"/>
        <w:contextualSpacing/>
        <w:jc w:val="both"/>
        <w:rPr/>
      </w:pPr>
      <w:r>
        <w:rPr>
          <w:rFonts w:cs="Times New Roman" w:ascii="Times New Roman" w:hAnsi="Times New Roman"/>
          <w:sz w:val="28"/>
          <w:szCs w:val="28"/>
        </w:rPr>
        <w:t>а)</w:t>
      </w:r>
      <w:r>
        <w:rPr>
          <w:rFonts w:cs="Times New Roman" w:ascii="Times New Roman" w:hAnsi="Times New Roman"/>
          <w:sz w:val="28"/>
        </w:rPr>
        <w:t xml:space="preserve"> </w:t>
      </w:r>
      <w:r>
        <w:rPr>
          <w:rFonts w:cs="Times New Roman" w:ascii="Times New Roman" w:hAnsi="Times New Roman"/>
          <w:sz w:val="28"/>
          <w:szCs w:val="28"/>
        </w:rPr>
        <w:t>ГРАФИКА</w:t>
      </w:r>
    </w:p>
    <w:p>
      <w:pPr>
        <w:pStyle w:val="Style15"/>
        <w:spacing w:lineRule="auto" w:line="360" w:before="0" w:after="0"/>
        <w:ind w:left="0" w:hanging="0"/>
        <w:contextualSpacing/>
        <w:jc w:val="both"/>
        <w:rPr/>
      </w:pPr>
      <w:r>
        <w:rPr>
          <w:rFonts w:cs="Times New Roman" w:ascii="Times New Roman" w:hAnsi="Times New Roman"/>
          <w:sz w:val="28"/>
          <w:szCs w:val="28"/>
        </w:rPr>
        <w:t>б)</w:t>
      </w:r>
      <w:r>
        <w:rPr>
          <w:rFonts w:cs="Times New Roman" w:ascii="Times New Roman" w:hAnsi="Times New Roman"/>
          <w:sz w:val="28"/>
        </w:rPr>
        <w:t xml:space="preserve"> </w:t>
      </w:r>
      <w:r>
        <w:rPr>
          <w:rFonts w:cs="Times New Roman" w:ascii="Times New Roman" w:hAnsi="Times New Roman"/>
          <w:sz w:val="28"/>
          <w:szCs w:val="28"/>
        </w:rPr>
        <w:t>ЖИВОПИСЬ</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rPr>
        <w:t xml:space="preserve"> </w:t>
      </w:r>
      <w:r>
        <w:rPr>
          <w:rFonts w:cs="Times New Roman" w:ascii="Times New Roman" w:hAnsi="Times New Roman"/>
          <w:sz w:val="28"/>
          <w:szCs w:val="28"/>
        </w:rPr>
        <w:t>СКУЛЬПТУ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ехники изобразительного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писок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зобразительного искусства и их особенно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нашего общества, встающих перед системой современного образования, является формирование культуры личности. Актуальность этой задачи связана с пересмотром системы жизненных и художественно-эстетических ценностей. Формирование культуры подрастающего поколения невозможно без обращения к художественным ценностям накопленных обществом в процессе своего существования. Таким образом, становится очевидна необходимость изучения основ истории искус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иболее полно понять искусство определенной эпохи необходимо ориентироваться в искусствоведческой терминологии. Знать и понимать суть каждого из видов искусств. Только в случае владения категориально-понятийной системой человек сможет наиболее полно осознать эстетическую ценность памятников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творческое отражение, воспроизведение действительности в художественных образах.) существует и развивается как система взаимосвязанных между собой видов, многообразие которых обусловлено многогранностью самого (реального мира, отображаемого в процессе художественн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скусства - это исторически сложившиеся, формы творческой деятельности, обладающие способностью художественной реализации жизненного содержания и различающиеся по способам ее материального воплощения (слово в литературе, звук в музыке, пластические и колористические материалы в изобразительном искусстве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искусствоведческой литературе сложились определенная схема и система классификации искусств, хотя единой до сих пор нет и все они относительны. Наиболее распространенной схемой является его деление на тр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 входят пространственные или пластические виды искусств. Для этой группы искусств существенным является пространственное построение в раскрытии художественного образа - Изобразительное искусство, Декоративно-прикладное искусство, Архитектура, Фот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относятся временные или динамические виды искусств. В них ключевое значение приобретает развертывающаяся во времени композиция - Музыка, 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ю группу представляют пространственно-временные виды, которые называются также синтетическими или зрелищными искусствами - Хореография, Литература, Театральное искусство, Кино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различных видов искусств вызвано тем, что ни одно из них своими собственными средствами не может дать художественную всеобъемлющую картину мира. Такую картину может создать только вся художественная культура человечества в целом, состоящая из отдельных видов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ое искусство-группа видов художественного творчества, воспроизводящих визуально воспринятую действительность. Произведения искусства имеют предметную форму, не изменяющуюся во времени и пространстве. К изобразительному искусству относятся: живопись, графика,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 ГРАФ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в переводе с греческого - "пишу, рисую") - это, прежде всего рисунок и художественные печатные произведения (гравюра, литография). Она основана на возможностях создания выразительной художественной формы путем использования разных по окраске линий, штрихов и пятен, наносимых на поверхность 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а предшествовала живописи. Вначале человек научился запечатлевать очертания и пластические формы предметов, потом различать и воспроизводить их цвета и оттенки. Овладение цветом было историческим процессом: не все цвета были освоены ср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графики - линейные соотношения. Она, воспроизводя формы предметов, передает их освещенность, соотношение света и тени и т. д. Живопись запечатлевает реальные соотношения красок мира, в цвете и через цвет она выражает существо предметов, их эстетическую ценность, выверяет их общественное назначение, их соответствие или противоречие окружающ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торического развития в рисунок и в печатную графику стал проникать цвет, и теперь уже к графике относят и рисунок цветными мелками - пастель, и цветную гравюру, и живопись водяными красками -акварель и гуашь. В различной литературе по искусствознанию существуют различные точки мнения по поводу графики. В одних источниках: графика - это вид живописи, а в других - это отдельный подвид изобразитель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 ЖИВО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ь - плоскостное изобразительное искусство, специфика которого заключается в представлении при помощи красок, нанесенных на поверхность изображение реального мира, преобразованных творческим воображением худож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ь подразделяе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ументальную - фреска (от итал. Fresco) - живопись по сырой штукатурке красками разведенными на воде и мозаика (от французского mosaiqe) изображение из цветных камней, смальты (Смальта - цветное прозрачное стекло.), керамических пли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нковую (от слова "станок") - полотно которое создается на мольбер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ь представлена разнообразными жанрами (Жанр (французское genre, от лат. genus, родительный падеж generis - род, вид) - художественное, исторически сложившееся внутреннее подразделение во всех видах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трет - основная задача передать представление о внешнем облике человека, раскрыть внутренний мир человека, подчеркнуть его индивидуальность, психолого-эмоциональный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йзаж - воспроизводит окружающий мир во всем многообразии его форм. Изображение морского пейзажа определяется термином мари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тюрморт - изображение предметов быта, орудий труда, цветов, фруктов. Помогает понять мировоззрение и уклад определенной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торический жанр - рассказывает об исторически важных моментах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овой жанр - отражает повседневную жизнь людей, нрав, обычаи, традиции того или иного эт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конопись (в переводе с греческого "молитвенный образ") - основная цель направить человека на путь пре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имализм - изображение животного, как главного героя художественного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X в. характер живописи меняется под влиянием средств технического прогресса (появление фото- и видео аппаратуры), что приводит к появлению новых форм искусства - Мультимедийное искус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СКУЛЬП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кульптура - пространственно - изобразительное искусство, осваивающее мир в пластических обра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атериалами, применяемыми в скульптуре, являются камень, бронза, мрамор, дерево. На современном этапе развития общества, техногенного прогресса расширилось количество материалов, используемых для создания скульптуры: сталь, пластик, бетон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е основные разновидности скульптуры: объемная трехмерная (круговая) и релье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ельеф - высокий релье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рельеф - низкий релье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рельеф - врезной релье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скульптура бывает монументальная, декоративная, станк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ументальная - используется для украшение улиц и площадей города, обозначения исторически важных мест, событий и т.п. К монументальной скульптуре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мя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мо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ковая - рассчитана на осмотр с близко расстояния и предназначена для украшения внутренни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оративная - используется для украшения быта (предметы мелкой пла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ки изобразительного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живописи - совокупность приемов использования художественных материалов 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техники живописи: энкаустика, темперная, настенная (известковая), клеевая и других типов. С XV века становится популярной техника живописи масляными красками; в XX веке появляются синтетические краски со связующим веществом из полимеров (акрилик, винилик и др.). Гуашь, акварель, китайскую тушь и полурисовальную технику — пастель — также относят к живопис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квар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рель - живопись акварельными красками. Основное качество акварели - прозрачность и воздушность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рель — одна из сложнейших живописных техник. Кажущиеся простота и легкость рисования акварелью обманчива. Акварельная живопись требует мастерства владения кистью, мастерства видения тона и цвета, знания законов смешивания цветов и нанесения красочного слоя на бумагу. В акварели существует множество приемов: работа по сухой бумаге, работа по сырой бумаге ("A la Prima"), использование акварельных карандашей, туши, многослойная живопись, работа сухой кистью, заливка, смывание, использование мастихина, соли, применение смешан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рель, несмотря на кажущиеся простоту и легкость рисования, сложнейшая живописная техника. Акварельная живопись требует мастерства владения кистью, мастерства видения тона и цвета, знания законов смешивания цветов и нанесения красочного слоя на бума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кварельной работы бумага является одним из важнейших материалов. Важно ее качество, тип, рельеф ,плотность, зернистость, проклейка. В зависимости от качеств бумаги акварельные краски по-разному наносятся на бумагу, впитываются, высых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кварели существует множество художественных приемов: работа по сырой бумаге ("A la Prima"), работа по сухой бумаге, заливка, смывание, использование акварельных карандашей, туши, работа сухой кистью, использование мастихина, соли, многослойная живопись, применение смешанн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по мокрому использует растекание акварели и создает необычные цветовые эффекты. Использование этого приема требует знания степени влажности бумаги и опыта использования самого при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ивка - очень интересный прием в акварели. Плавные переходы цветов позволяют эффектно изображать небо, воду, г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ихин используется не только в живописи маслом, но и в акварельной живописи. Мастихином можно подчеркивать очертания гор, камней, скал, облаков, морских волн, изображать деревья, ц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итывающие свойства соли используются для получения интересных эффектов в акварели. С помощью соли можно украсить луг цветами, получить подвижную воздушную среду в картине, движущиеся тональные пере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слойная живопись насыщенна по цвету. В многослойной живописи используются все художественные приемы работы с акварелью.</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аранда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ндаш - материал для рисования. Различают карандаши чернографитные и цветные. Рисунок карандашом выполняется на бумаге с использованием штриховки, тональных пятен, передачи светот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варельные карандаши - вид цветных карандашей, водорастворимы. Приемы использования акварельных карандашей разнообразны: размывание рисунка акварельным карандашом водой, работа намоченным в воде акварельным карандашом, работа карандашом по мокрой бумаг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выполнять слож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шью карандаша можно получить бесконечно много оттенков, градаций тона. В рисунке используются карандаши различные по степени мяг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ют работу над графическим рисунком с конструктивного рисунка, т.е. рисунка внешних контуров предмета с использованием линий построения, обычно карандашом средней мягкости H, HB, B, F, далее в тоновом рисунке, в котором уже отсутствуют линии контуров предметов, а границы предметов обозначаются штриховкой, при необходимости используют более мягкие карандаши. Самый твердый это 9H, самый мягкий 9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сунке карандашом желательно как можно меньше делать исправлений и аккуратно использовать стирательную резинку, чтобы не оставить пятна, так рисунок будет выглядеть свежим и аккуратным. Растушевкой в карандашном рисунке лучше не пользоваться по тем же причинам. Для нанесения тона применяется прием штриховки. Штрихи могут быть различными по направлению, длине, разряженности, нажиму карандаша. Направление штриха (горизонтальное, вертикальное, наклонное) определяется формой, размерами предмета, движением поверхности в рису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рет карандашом получается очень реалистичным и наполненным светом. Ведь с помощью карандаша можно передать множество оттенков, глубину и объемность изображения, переходы светот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карандашом закрепляется фиксативом, так рисунок не теряет свою четкость, не размазывается даже при его касании рукой и сохраняется надолг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а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пись маслом на холсте - самая популярная техника живописи. Живопись маслом дает мастеру безграничное число способов изображения и передачи настроения окружающего мира. Пастозные или воздушные прозрачные мазки, сквозь которые виден холст, создание рельефа мастихином, лессировка, использование прозрачных или кроющих красок, различные вариации смешивания цветов - все это многообразие приемов живописи маслом позволяет художнику найти и передать настроение, объем изображаемых предметов, воздушной среды, создать иллюзию пространства, передать богатство оттенков окружающе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ляная живопись имеет свою особенность - картина пишется в несколько слоев (2-3), каждому слою необходимо высохнуть несколько дней в зависимости от используемых материалов, поэтому обычно картина маслом пишется от нескольких дней до нескольких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иемлемым для масляной живописи является льняной холст. Льняное полотно прочное, отличается живой фактурой. Льняные холсты бывают различной зернистости. Для портрета и живописи с детальной прорисовкой используют мелкозернистый, более гладкий холст. Крупнозернистый холст подойдет для живописи с выраженной фактурой (камни, скалы, деревья), пастозной живописи и живописи мастихином. Ранее в живописи использовалась техника лессировок, нанесения красок тонкими слоями, поэтому шероховатость льняного слоя придавала картине изящность. Сейчас в живописи часто используется техника пастозных мазков. Тем не менее, качество холста важно для выразительности кар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ковый холст - прочный и недорогой материал, подходит для живописи пастосными мазками.</w:t>
      </w:r>
    </w:p>
    <w:p>
      <w:pPr>
        <w:pStyle w:val="Normal"/>
        <w:spacing w:lineRule="auto" w:line="360" w:before="0" w:after="0"/>
        <w:ind w:firstLine="709"/>
        <w:jc w:val="both"/>
        <w:rPr/>
      </w:pPr>
      <w:r>
        <w:rPr>
          <w:rFonts w:cs="Times New Roman" w:ascii="Times New Roman" w:hAnsi="Times New Roman"/>
          <w:sz w:val="28"/>
          <w:szCs w:val="28"/>
        </w:rPr>
        <w:t xml:space="preserve">В живописи маслом используются также такие основы как мешковина, фанера, оргалит, металл, и даже бумага. </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сты бывают натянуты на картон и на подрамник. Холсты на картоне тонкие и обычно не бывают больших размеров, и не превышают размера 50*70. Они легкие и удобные в транспортировке. Холсты на подрамнике более дорогие, готовые холсты на подрамнике могут достигать размера 1,2м на 1,5м . Законченная картина оформляется в р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аботой маслом холсты проклеивают и грунтуют. Это необходимо для того, чтобы масляная краска не разрушала холст, и чтобы краска хорошо легла на хол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ы масляными красками чаще всего пишут, устанавливая холст на мольберте. В масляной живописи используют технику работы мастихином. Мастихин - инструмент из гибкой стали в виде ножа или лопатки с изогнутой ручкой. Разная форма мастихина помогает добиться различной фактуры, рельефности, объемности. Мастихином можно также наносить ровные, гладкие мазки. Лезвие мастихина можно также использовать для создания тонких линий - вертикальных, горизонтальных, хаотичных.</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ас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ель - один из очень необычных видов изобразительных материалов. Живопись пастелью воздушна и нежна. Тонкость и изящество техники пастели придает картинам живость, где-то сказочность и волшебство. В технике "сухой" пастели широко используется приём "растушёвки", что придаёт эффект мягких переходов и нежности цвета. Пастель наносится на шероховатую бумагу. Цвет бумаги имеет значение. Фоновый цвет, проступая сквозь штрихи пастели, вызывает определённое настроение, ослабляя или усиливая цветовые эффекты рисунка. Картины пастелью закрепляются фиксативом и хранятся под стек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пастели приобрела широкую популярность и достигла своего расцвета в XVIII веке. Пастель обладает свойством придавать любому сюжету необыкновенную мягкость и нежность. В этой технике можно делать любые сюжеты – от пейзажей до рисунков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астели - в большой свободе для художника: она позволяет снимать и перекрывать целые живописные слои, в любой момент прекращать и возобновлять работу. Пастель соединяет возможности живописи и рисунка. Ею можно рисовать и писать, работать штриховкой или живописным пятном, сухой и мокрой ки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работы пастелью разнообразны. Пастельные штрихи втираются пальцами, специальными растушками, кожаными валиками, шелковыми квадратными щеточками-кистями, мягкими тампонами. Техника пастели очень тонкая и сложная в своих наложениях пастельной "лессировкой" цвета на цвет. Пастель накладывается пятнами, штрихами, лессиро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ы пастельными карандашами необходимы основания, удерживающие пастель, препятствующие ее осыпанию. Пастелью работают на шероховатых сортах бумаги, таких как "торшон", ватман, наждачная, на рыхлом, ворсистом картоне, замше, пергаменте, холсте. Наилучшим основанием является замша, на которой написаны некоторые ставшие классическими произведения. Рисунки пастелью закрепляют специальными фиксативами, препятствующими осыпанию пастели.</w:t>
      </w:r>
    </w:p>
    <w:p>
      <w:pPr>
        <w:pStyle w:val="Normal"/>
        <w:spacing w:lineRule="auto" w:line="360" w:before="0" w:after="0"/>
        <w:ind w:firstLine="709"/>
        <w:jc w:val="both"/>
        <w:rPr/>
      </w:pPr>
      <w:r>
        <w:rPr>
          <w:rFonts w:cs="Times New Roman" w:ascii="Times New Roman" w:hAnsi="Times New Roman"/>
          <w:sz w:val="28"/>
          <w:szCs w:val="28"/>
        </w:rPr>
        <w:t>Непревзойденным мастером пастели был Эдгар Дега. Дега обладал острым глазом и непогрешимым рисунком, что позволило ему добиться в пастели невиданных эффектов. Никогда еще рисунки пастелью не были так трепетны, виртуозно небрежны и так драгоценны по цвету. В своих поздних работах, напоминающих праздничный калейдоскоп огней, Э.Дега был одержим желанием передать ритм и движение сцены. Чтобы придать краскам особый блеск и заставить их светиться, художник растворял пастель горячей водой, превращая ее в некое подобие масляной краски, и кистью наносил ее на холст. В феврале 2007-го на аукционе Sotheby’s в Лондоне пастель Дега "Три танцовщицы в фиолетовых юбках" была продана за $7, 87 млн. В России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ели работали такие мастера, как Репин, Серов, Левитан, Кустодиев, Петров-Водкин.</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анг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вая гамма сангины, материала для рисования, от коричневого до близкого к красному. С помощью сангины хорошо передаются тона человеческого тела, поэтому выполненные сангиной портреты выглядят очень естественно. Техника рисунка с натуры с помощью сангины известна начиная с эпохи Возрождения (Леонардо да Винчи, Рафаэль). Нередко сангину сочетают с углём или итальянским карандашом. Для обеспечения большей долговечности рисунки сангиной закрепляются фиксативом или помещаются под стекло.</w:t>
      </w:r>
    </w:p>
    <w:p>
      <w:pPr>
        <w:pStyle w:val="Normal"/>
        <w:spacing w:lineRule="auto" w:line="360" w:before="0" w:after="0"/>
        <w:ind w:firstLine="709"/>
        <w:jc w:val="both"/>
        <w:rPr/>
      </w:pPr>
      <w:r>
        <w:rPr>
          <w:rFonts w:cs="Times New Roman" w:ascii="Times New Roman" w:hAnsi="Times New Roman"/>
          <w:sz w:val="28"/>
          <w:szCs w:val="28"/>
        </w:rPr>
        <w:t>Сангина известна еще с античности. Именно тогда сангина позволила ввести в рисунок цвет телесного цвета. Широкое распространение техника рисунка сангиной получила в Эпоху Возрождения. Художники Возрождения разработали и широко использовали технику "трех карандашей": они наносили рисунок сангиной или сепией и углем на тонированною бумагу, а затем белым мелом высветляли нужные уча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сангина" происходит от латинского "сангвинеус" - "кроваво-красный". Это карандаши красно-коричневых тонов. Сангина изготавливается из тонкоперетертой жженой сиены и глины. Как пастель, уголь и соус, сангина является мягким материалом, которому при производстве придается форма четырехгранных или круглых мел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сангины хорошо передаются тона человеческого тела, поэтому выполненные сангиной портреты выглядят очень есте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работы сангиной характерна сочетанием широких мазков и растушевок со штрихами остро заточенных брусочков сангины. Красивые рисунки сангиной получаются на тонированном фоне, особенно когда к основному материалу добавляются уголь и мел (техника "трех каранда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исунка выбирают сангину такого оттенка, который лучше отвечает особенностям натуры. Например, обнаженное тело хорошо рисовать красноватой сангиной, а пейзаж - сангиной серовато-коричневой или цвета се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сангину комбинируют с углем, дающим холодные оттенки. Контраст теплых и холодных оттенков придает особое очарование таким рабо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ольшей долговечности рисунки сангиной можно закрепить фиксативом или поместить под стекл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мп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 (от латинского "temperare" — соединять) - связующее вещество красок, состоящее из натуральной или искусственной эмульсии. До усовершенствования масляных красок Я. Ван-Эйком (XV век) средневековая яичная темпера была одним из наиболее популярных и распространенных видов живописи в Европе, но постепенно она утратила св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X века разочарование, наступившее в позднейшей масляной живописи, послужило началом поисков новых связующих веществ для красок, и забытая темпера, хорошо сохранившиеся произведения которой красноречиво говорят за себя, снова привлекает к себе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масляной живописи и старинной темпере новая темпера не требует от живописца определенной системы выполнения живописи, предоставляя ему в этом отношении полную свободу, которую он может использовать без всякого ущерба для прочности живописи. Темпера в отличие от масла быстро высыхает. Темперные картины, покрытые лаком, по красочности не уступают масляной живописи, а в отношении неизменяемости и долговечности, темперные краски даже превосходят масля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техники графики разнообразны, но, как правило, основой является бумажный лист. Цвет и фактура бумаги играют большую роль. Красочные материалы и техники определяются видом графики.</w:t>
      </w:r>
    </w:p>
    <w:p>
      <w:pPr>
        <w:pStyle w:val="Normal"/>
        <w:spacing w:lineRule="auto" w:line="360" w:before="0" w:after="0"/>
        <w:ind w:firstLine="709"/>
        <w:jc w:val="both"/>
        <w:rPr/>
      </w:pPr>
      <w:r>
        <w:rPr>
          <w:rFonts w:cs="Times New Roman" w:ascii="Times New Roman" w:hAnsi="Times New Roman"/>
          <w:sz w:val="28"/>
          <w:szCs w:val="28"/>
          <w:u w:val="single"/>
        </w:rPr>
        <w:t>Станковая графика</w:t>
      </w:r>
      <w:r>
        <w:rPr>
          <w:rFonts w:cs="Times New Roman" w:ascii="Times New Roman" w:hAnsi="Times New Roman"/>
          <w:sz w:val="28"/>
          <w:szCs w:val="28"/>
        </w:rPr>
        <w:t xml:space="preserve"> в зависимости от характера техники подразделяется на два типа: эстамп и рисунок.</w:t>
      </w:r>
    </w:p>
    <w:p>
      <w:pPr>
        <w:pStyle w:val="Normal"/>
        <w:spacing w:lineRule="auto" w:line="360" w:before="0" w:after="0"/>
        <w:ind w:firstLine="709"/>
        <w:jc w:val="both"/>
        <w:rPr/>
      </w:pPr>
      <w:r>
        <w:rPr>
          <w:rFonts w:cs="Times New Roman" w:ascii="Times New Roman" w:hAnsi="Times New Roman"/>
          <w:sz w:val="28"/>
          <w:szCs w:val="28"/>
          <w:u w:val="single"/>
        </w:rPr>
        <w:t>Эстамп</w:t>
      </w:r>
      <w:r>
        <w:rPr>
          <w:rFonts w:cs="Times New Roman" w:ascii="Times New Roman" w:hAnsi="Times New Roman"/>
          <w:sz w:val="28"/>
          <w:szCs w:val="28"/>
        </w:rPr>
        <w:t xml:space="preserve"> - от французского estamper - штамповать, оттискивать - оттиск на бумаге. Первоначальное изображение делается не непосредственно на бумаге, а на пластине какого-либо твердого материала, с которой потом рисунок печатается, оттискивается с помощью пресса. При этом можно получить не один экземпляр оттиска, а много, то есть тиражировать графическое изображение. Печатание применяется и в прикладной графике, в плакате, книжной иллюстрации. Но там печатная форма изготавливается с оригинала, выполненного художником, фотомеханическим, машинным путем. В станковой же графике для эстампа печатная форма создается самим художником, поэтому получается ряд экземпляров подлинных произведений</w:t>
      </w:r>
    </w:p>
    <w:p>
      <w:pPr>
        <w:pStyle w:val="Normal"/>
        <w:spacing w:lineRule="auto" w:line="360" w:before="0" w:after="0"/>
        <w:ind w:firstLine="709"/>
        <w:jc w:val="both"/>
        <w:rPr/>
      </w:pPr>
      <w:r>
        <w:rPr>
          <w:rFonts w:cs="Times New Roman" w:ascii="Times New Roman" w:hAnsi="Times New Roman"/>
          <w:sz w:val="28"/>
          <w:szCs w:val="28"/>
        </w:rPr>
        <w:t>искусства одинаковой художественной ценности, полностью сохраняющих живой и непосредственный отпечаток творческой работы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роцесс создания печатной формы из какого-либо твердого материала - дерева, металла, линолеума - называется гравированием (от французского слова graver - вырезать). Рисунок создается с помощью вырезания, процарапывания каким-либо острым инструментом - иглой, резцом. Произведения графики, отпечатанные с гравировальной печатной формы, называют гравюрой.</w:t>
      </w:r>
    </w:p>
    <w:p>
      <w:pPr>
        <w:pStyle w:val="Normal"/>
        <w:spacing w:lineRule="auto" w:line="360" w:before="0" w:after="0"/>
        <w:ind w:firstLine="709"/>
        <w:jc w:val="both"/>
        <w:rPr/>
      </w:pPr>
      <w:r>
        <w:rPr>
          <w:rFonts w:cs="Times New Roman" w:ascii="Times New Roman" w:hAnsi="Times New Roman"/>
          <w:sz w:val="28"/>
          <w:szCs w:val="28"/>
          <w:u w:val="single"/>
        </w:rPr>
        <w:t>плоская гравюра</w:t>
      </w:r>
      <w:r>
        <w:rPr>
          <w:rFonts w:cs="Times New Roman" w:ascii="Times New Roman" w:hAnsi="Times New Roman"/>
          <w:sz w:val="28"/>
          <w:szCs w:val="28"/>
        </w:rPr>
        <w:t xml:space="preserve"> - рисунок и фон находятся на одном уровне;</w:t>
      </w:r>
    </w:p>
    <w:p>
      <w:pPr>
        <w:pStyle w:val="Normal"/>
        <w:spacing w:lineRule="auto" w:line="360" w:before="0" w:after="0"/>
        <w:ind w:firstLine="709"/>
        <w:jc w:val="both"/>
        <w:rPr/>
      </w:pPr>
      <w:r>
        <w:rPr>
          <w:rFonts w:cs="Times New Roman" w:ascii="Times New Roman" w:hAnsi="Times New Roman"/>
          <w:sz w:val="28"/>
          <w:szCs w:val="28"/>
          <w:u w:val="single"/>
        </w:rPr>
        <w:t>выпуклая гравюра</w:t>
      </w:r>
      <w:r>
        <w:rPr>
          <w:rFonts w:cs="Times New Roman" w:ascii="Times New Roman" w:hAnsi="Times New Roman"/>
          <w:sz w:val="28"/>
          <w:szCs w:val="28"/>
        </w:rPr>
        <w:t xml:space="preserve"> - краска покрывает поверхность рисунка - рисунок выше уровня фона;</w:t>
      </w:r>
    </w:p>
    <w:p>
      <w:pPr>
        <w:pStyle w:val="Normal"/>
        <w:spacing w:lineRule="auto" w:line="360" w:before="0" w:after="0"/>
        <w:ind w:firstLine="709"/>
        <w:jc w:val="both"/>
        <w:rPr/>
      </w:pPr>
      <w:r>
        <w:rPr>
          <w:rFonts w:cs="Times New Roman" w:ascii="Times New Roman" w:hAnsi="Times New Roman"/>
          <w:sz w:val="28"/>
          <w:szCs w:val="28"/>
          <w:u w:val="single"/>
        </w:rPr>
        <w:t>углубленная гравюра</w:t>
      </w:r>
      <w:r>
        <w:rPr>
          <w:rFonts w:cs="Times New Roman" w:ascii="Times New Roman" w:hAnsi="Times New Roman"/>
          <w:sz w:val="28"/>
          <w:szCs w:val="28"/>
        </w:rPr>
        <w:t xml:space="preserve"> - краска заполняет углубления, рисунок ниже уровня ф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атериала, из которого создается печатная форма различают разные виды гравюры:</w:t>
      </w:r>
    </w:p>
    <w:p>
      <w:pPr>
        <w:pStyle w:val="Normal"/>
        <w:spacing w:lineRule="auto" w:line="360" w:before="0" w:after="0"/>
        <w:ind w:firstLine="709"/>
        <w:jc w:val="both"/>
        <w:rPr/>
      </w:pPr>
      <w:r>
        <w:rPr>
          <w:rFonts w:cs="Times New Roman" w:ascii="Times New Roman" w:hAnsi="Times New Roman"/>
          <w:sz w:val="28"/>
          <w:szCs w:val="28"/>
          <w:u w:val="single"/>
        </w:rPr>
        <w:t>Литография</w:t>
      </w:r>
      <w:r>
        <w:rPr>
          <w:rFonts w:cs="Times New Roman" w:ascii="Times New Roman" w:hAnsi="Times New Roman"/>
          <w:sz w:val="28"/>
          <w:szCs w:val="28"/>
        </w:rPr>
        <w:t xml:space="preserve"> - печатной формой является поверхность камня (известняка). Камень очень гладко полируется и обезжиривается. Изображение на литографический камень наносится специальной жирной литографической тушью или карандашом. Камень смачивается водой, далее накатывается краска, пристающая только к ранее нанесенному рисунку. Литография изобретена в 1798 году. В 19 веке получает распространение в станковой и социально-критической журнальной графике. (Французский художник Оноре Домье: "Опустите занавес, фарс сыгран" 1834г., "Улица Транснонен, 15 апреля 1834 года" 1834г., с 1837 по 1851г. - приблизительно 30 литографических серий - "Робер Манер", "Парижские типы", "Добропорядочный буржуа", "Деятели правосудия".)</w:t>
      </w:r>
    </w:p>
    <w:p>
      <w:pPr>
        <w:pStyle w:val="Normal"/>
        <w:spacing w:lineRule="auto" w:line="360" w:before="0" w:after="0"/>
        <w:ind w:firstLine="709"/>
        <w:jc w:val="both"/>
        <w:rPr/>
      </w:pPr>
      <w:r>
        <w:rPr>
          <w:rFonts w:cs="Times New Roman" w:ascii="Times New Roman" w:hAnsi="Times New Roman"/>
          <w:sz w:val="28"/>
          <w:szCs w:val="28"/>
          <w:u w:val="single"/>
        </w:rPr>
        <w:t>Альграфия</w:t>
      </w:r>
      <w:r>
        <w:rPr>
          <w:rFonts w:cs="Times New Roman" w:ascii="Times New Roman" w:hAnsi="Times New Roman"/>
          <w:sz w:val="28"/>
          <w:szCs w:val="28"/>
        </w:rPr>
        <w:t xml:space="preserve"> - плоская печать, техника исполнения аналогична литографии, но вместо камня используется алюминиевая пластина.</w:t>
      </w:r>
    </w:p>
    <w:p>
      <w:pPr>
        <w:pStyle w:val="Normal"/>
        <w:spacing w:lineRule="auto" w:line="360" w:before="0" w:after="0"/>
        <w:ind w:firstLine="709"/>
        <w:jc w:val="both"/>
        <w:rPr/>
      </w:pPr>
      <w:r>
        <w:rPr>
          <w:rFonts w:cs="Times New Roman" w:ascii="Times New Roman" w:hAnsi="Times New Roman"/>
          <w:sz w:val="28"/>
          <w:szCs w:val="28"/>
          <w:u w:val="single"/>
        </w:rPr>
        <w:t>Ксилография</w:t>
      </w:r>
      <w:r>
        <w:rPr>
          <w:rFonts w:cs="Times New Roman" w:ascii="Times New Roman" w:hAnsi="Times New Roman"/>
          <w:sz w:val="28"/>
          <w:szCs w:val="28"/>
        </w:rPr>
        <w:t xml:space="preserve"> - гравюра на дереве, вырезается специальным резцом. Краска накатывается на плоскость исходной доски. При печати на бумаге белыми остаются участки, вырезанные резцом. Оттиски представляют собой контурный рисунок толстыми черными линиями. Ксилография появилась в средние века в связи с необходимостью книгопечатания. (Германские художники Альбрехт Дюрер: "Четыре всадника" 1498г. и Ганс Гольбейн Младший серия гравюр "Образы смерти" 1524-1525г.г. )</w:t>
      </w:r>
    </w:p>
    <w:p>
      <w:pPr>
        <w:pStyle w:val="Normal"/>
        <w:spacing w:lineRule="auto" w:line="360" w:before="0" w:after="0"/>
        <w:ind w:firstLine="709"/>
        <w:jc w:val="both"/>
        <w:rPr/>
      </w:pPr>
      <w:r>
        <w:rPr>
          <w:rFonts w:cs="Times New Roman" w:ascii="Times New Roman" w:hAnsi="Times New Roman"/>
          <w:sz w:val="28"/>
          <w:szCs w:val="28"/>
          <w:u w:val="single"/>
        </w:rPr>
        <w:t>Линогравюра</w:t>
      </w:r>
      <w:r>
        <w:rPr>
          <w:rFonts w:cs="Times New Roman" w:ascii="Times New Roman" w:hAnsi="Times New Roman"/>
          <w:sz w:val="28"/>
          <w:szCs w:val="28"/>
        </w:rPr>
        <w:t xml:space="preserve"> - гравюра на линолеуме. По технике очень близка к ксилографии. Линолеум - недорогой, доступный материал. Линогравюры более просты в исполнении по сравнению с ксилографией из-за синтетического происхождения используемого материала (однородность, отсутствие мешающих резцу искусственных волокон).</w:t>
      </w:r>
    </w:p>
    <w:p>
      <w:pPr>
        <w:pStyle w:val="Normal"/>
        <w:spacing w:lineRule="auto" w:line="360" w:before="0" w:after="0"/>
        <w:ind w:firstLine="709"/>
        <w:jc w:val="both"/>
        <w:rPr/>
      </w:pPr>
      <w:r>
        <w:rPr>
          <w:rFonts w:cs="Times New Roman" w:ascii="Times New Roman" w:hAnsi="Times New Roman"/>
          <w:sz w:val="28"/>
          <w:szCs w:val="28"/>
          <w:u w:val="single"/>
        </w:rPr>
        <w:t>Гравюра по металлу</w:t>
      </w:r>
      <w:r>
        <w:rPr>
          <w:rFonts w:cs="Times New Roman" w:ascii="Times New Roman" w:hAnsi="Times New Roman"/>
          <w:sz w:val="28"/>
          <w:szCs w:val="28"/>
        </w:rPr>
        <w:t xml:space="preserve"> выполняется на цинке, меди, железе, стали. Гравюра по металлу делится на печать с травлением и безтравления. Существует большое количество техник этого вида гравюры - техника сухой иглы (наиболее близка к авторской графике, так как не имеет большого тиража), меццо-тинто ("черная печать"), офорт, акватинта, мягкий лак (или срывной лак).</w:t>
      </w:r>
    </w:p>
    <w:p>
      <w:pPr>
        <w:pStyle w:val="Normal"/>
        <w:spacing w:lineRule="auto" w:line="360" w:before="0" w:after="0"/>
        <w:ind w:firstLine="709"/>
        <w:jc w:val="both"/>
        <w:rPr/>
      </w:pPr>
      <w:r>
        <w:rPr>
          <w:rFonts w:cs="Times New Roman" w:ascii="Times New Roman" w:hAnsi="Times New Roman"/>
          <w:sz w:val="28"/>
          <w:szCs w:val="28"/>
          <w:u w:val="single"/>
        </w:rPr>
        <w:t>Офорт</w:t>
      </w:r>
      <w:r>
        <w:rPr>
          <w:rFonts w:cs="Times New Roman" w:ascii="Times New Roman" w:hAnsi="Times New Roman"/>
          <w:sz w:val="28"/>
          <w:szCs w:val="28"/>
        </w:rPr>
        <w:t xml:space="preserve"> - от французского eau-forte - азотная кислота. Рисунок процарапывается гравировальной иглой в слое кислотно-упорного лака, покрывающего металлическую пластину. Поцарапанные места протравливаются кислотой, а полученное углубленное изображение заполняется краской и оттискивается на бумагу. (Французский художник Жак Калло: серия "Большие бедствия войны" 1633г., серия "Низшие" 1622г.)</w:t>
      </w:r>
    </w:p>
    <w:p>
      <w:pPr>
        <w:pStyle w:val="Normal"/>
        <w:spacing w:lineRule="auto" w:line="360" w:before="0" w:after="0"/>
        <w:ind w:firstLine="709"/>
        <w:jc w:val="both"/>
        <w:rPr/>
      </w:pPr>
      <w:r>
        <w:rPr>
          <w:rFonts w:cs="Times New Roman" w:ascii="Times New Roman" w:hAnsi="Times New Roman"/>
          <w:sz w:val="28"/>
          <w:szCs w:val="28"/>
          <w:u w:val="single"/>
        </w:rPr>
        <w:t>Сухая игла</w:t>
      </w:r>
      <w:r>
        <w:rPr>
          <w:rFonts w:cs="Times New Roman" w:ascii="Times New Roman" w:hAnsi="Times New Roman"/>
          <w:sz w:val="28"/>
          <w:szCs w:val="28"/>
        </w:rPr>
        <w:t xml:space="preserve"> - рисунок наносится непосредственно на металл, путем процарапывания острием твердой иглы штрихов на поверхности металлической доски.</w:t>
      </w:r>
    </w:p>
    <w:p>
      <w:pPr>
        <w:pStyle w:val="Normal"/>
        <w:spacing w:lineRule="auto" w:line="360" w:before="0" w:after="0"/>
        <w:ind w:firstLine="709"/>
        <w:jc w:val="both"/>
        <w:rPr/>
      </w:pPr>
      <w:r>
        <w:rPr>
          <w:rFonts w:cs="Times New Roman" w:ascii="Times New Roman" w:hAnsi="Times New Roman"/>
          <w:sz w:val="28"/>
          <w:szCs w:val="28"/>
          <w:u w:val="single"/>
        </w:rPr>
        <w:t>Меццо-тинто</w:t>
      </w:r>
      <w:r>
        <w:rPr>
          <w:rFonts w:cs="Times New Roman" w:ascii="Times New Roman" w:hAnsi="Times New Roman"/>
          <w:sz w:val="28"/>
          <w:szCs w:val="28"/>
        </w:rPr>
        <w:t xml:space="preserve"> - от итальянского mezzo - средний и tinto - окрашеный. Вид углубленной гравюры, в которой поверхности металлической доски гранильником придается шероховатость, дающая при печати сплошной черный фон. Участки доски, соответствующие светлым местам рисунка выскабливаются, выглаживаются, полируются.</w:t>
      </w:r>
    </w:p>
    <w:p>
      <w:pPr>
        <w:pStyle w:val="Normal"/>
        <w:spacing w:lineRule="auto" w:line="360" w:before="0" w:after="0"/>
        <w:ind w:firstLine="709"/>
        <w:jc w:val="both"/>
        <w:rPr/>
      </w:pPr>
      <w:r>
        <w:rPr>
          <w:rFonts w:cs="Times New Roman" w:ascii="Times New Roman" w:hAnsi="Times New Roman"/>
          <w:sz w:val="28"/>
          <w:szCs w:val="28"/>
          <w:u w:val="single"/>
        </w:rPr>
        <w:t>Акватинта</w:t>
      </w:r>
      <w:r>
        <w:rPr>
          <w:rFonts w:cs="Times New Roman" w:ascii="Times New Roman" w:hAnsi="Times New Roman"/>
          <w:sz w:val="28"/>
          <w:szCs w:val="28"/>
        </w:rPr>
        <w:t xml:space="preserve"> - от итальянского aquatinta - метод гравирования, основанный на протравливании кислотой поверхности металлической пластины с наплавленной асфальтовой или канифольной пылью и с изображением нанесенным с помощью кисти кислотоотталкивающим лаком. Имеет огромное количество оттенков от черного до бе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ехники скульптуры, то ее виды можно группировать по различным принципам. Согласно одному принципу технику скульптуры можно разбить на три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ука художника заканчивают всю работу (обработка глины, камня, дер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аботу художника заканчивает огонь (кера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художник дает только модель будущей статуи (отлив в брон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ругому принципу техника скульптуры распадается на три, но уже другие основ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пка в мягких материалах (воск, глина) -- техника, которую мы называем в узком смысле "плас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твердых материалов (дерево, камень, слоновая кость), или "скульптура" в прямом смысле это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вка и чеканка в метал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 В. Луначарский Об изобразительном искусстве</w:t>
      </w:r>
    </w:p>
    <w:p>
      <w:pPr>
        <w:pStyle w:val="Style15"/>
        <w:numPr>
          <w:ilvl w:val="0"/>
          <w:numId w:val="1"/>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 А. Неменская Изобразительное искусство. Искусство в жизни челове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1:00Z</dcterms:created>
  <dc:creator>Admin</dc:creator>
  <dc:description/>
  <cp:keywords/>
  <dc:language>en-US</dc:language>
  <cp:lastModifiedBy>Mage</cp:lastModifiedBy>
  <dcterms:modified xsi:type="dcterms:W3CDTF">2011-10-08T08:41:00Z</dcterms:modified>
  <cp:revision>2</cp:revision>
  <dc:subject/>
  <dc:title/>
</cp:coreProperties>
</file>