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36"/>
          <w:lang w:val="uk-UA" w:eastAsia="en-US"/>
        </w:rPr>
      </w:pPr>
      <w:r>
        <w:rPr>
          <w:rFonts w:cs="Times New Roman" w:ascii="Times New Roman" w:hAnsi="Times New Roman"/>
          <w:b/>
          <w:bCs/>
          <w:color w:val="000000"/>
          <w:sz w:val="28"/>
          <w:szCs w:val="36"/>
          <w:lang w:val="uk-UA" w:eastAsia="en-US"/>
        </w:rPr>
        <w:t>Використання народних мотивів у моделюванні одягу</w:t>
      </w:r>
    </w:p>
    <w:p>
      <w:pPr>
        <w:pStyle w:val="Normal"/>
        <w:spacing w:lineRule="auto" w:line="360" w:before="0" w:after="0"/>
        <w:ind w:firstLine="709"/>
        <w:jc w:val="both"/>
        <w:rPr>
          <w:rFonts w:ascii="Times New Roman" w:hAnsi="Times New Roman" w:cs="Times New Roman"/>
          <w:b/>
          <w:b/>
          <w:bCs/>
          <w:color w:val="000000"/>
          <w:sz w:val="28"/>
          <w:szCs w:val="24"/>
          <w:lang w:val="uk-UA" w:eastAsia="en-US"/>
        </w:rPr>
      </w:pPr>
      <w:r>
        <w:rPr>
          <w:rFonts w:cs="Times New Roman" w:ascii="Times New Roman" w:hAnsi="Times New Roman"/>
          <w:b/>
          <w:bCs/>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Народний костюм, поєднуючи мистецтво узорного ткацтва, крою та декоративного оформлення, символізує духовну культуру українського народу, стародавні традиції, обряди, звичаї.</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Розвиток народного костюму сягає часів Київської Русі. Вже тоді одяг поділяли за кроєм, силуетом, видом тканини на поясний і нагрудний, прямий і тунікоподібний, з плечовими вставками, з суцільнокроєним рукавом, на кокетці, з лляних, бавовняних, конопляних та вовняних тканин.</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Традиційно повсякденний одяг призначався для роботи вдома, в полі, в лісі, святковий – для недільних днів і релігійних свят, обрядовий – для заручин, весілля, похорону. Крім того одяг розрізняли і за віком, і за сімейним станом – для дівчат, жінок – молодиць, жінок зрілого віку та жінок похилого віку. Однією з найхарактерніших рис народного одягу є багатошаровість, яка надавала жіночій статурі скульптурної монументальності. Так жіночий одяг складався з довгої або короткої вишитої сорочки, поверх якої одягали ткану плахту, обгортку або запаску, фартух, приталену керсетку або «юпку» з вусами. Одяг складався з кількох простих шарів, який накладалися один на одний, виділяючи орнаментальні місця: на рукавах, станку, фартуху, подолі тощо.</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Для оздоблення одягу використовували різні орнаменти, але переважав геометричний, рослинний, рослинно – геометризований, зооморфний, геральдичний та інші, які виконували і роль оберега. Саме тому були чітко визначені місця їхнього розміщення: плече, середня частина руки, зап‘ясток, біля шиї, спина, груди, поділ сорочки тощо. Вишивка в цих місцях немов би захищала людину від злої сили. В орнаменти закладалися символи вічного руху, дерева життя, відродження, зораного і засіяного поля, родючості, тобто все те, що було тісно пов‘язане з життям народу. Старовинні техніки вишивки: низь, занизування, штапівка, гладь, хрестик, мережки, та багато інших.</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Невід‘ємною частиною народного костюма були головні убори, взуття, кольорові пояси, прикраси: дукачі, коралі, силянки, ґердани тощо.</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У сучасному одязі викистовують чимало елементів народного одягу: зборки, складки, рельєфи, защипи, крій рукава, оформлення вирізу горловини тощо. Застосування елементів народного одягу у створенні сучасного залежить від його призначення. Наприклад, у моделюванні ділового одягу використання елементів народного костюму обмежене. У ньому зустрічаємо лише окремі елементи крою, загальний характер форми та строкаті, картаті, набивні тканини з фольклорним рисунком.</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 оформленні домашнього одягу мотиви народного костюма використовують сміливіше: крій сорочок, широкі, вшиті в поглиблену пройму рукава, зав‘язки, якими оформляють горловину, низ рукава, прийоми, розміщення декору, характерні поєднання кольорів – червоного і чорного, білого і червоного, зеленого і чорного тощо.</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Використання народних мотивів у моделюванні одягу для відпочинку найбільш рухливе. Так для літніх суконь у фольклорному стилі пропонуються м‘які, легкі, розріджені тканини, на зразок марлі, та виготовленні з них сукні з складками, зборками, буфами. Вишукане оздоблення відновлює в пам‘яті образи, знайомі нам сьогодні лише з стародавніх картин. Іноді ефект досягається за рахунок використання тканин – компонентів з різноманітними ткацькими візерунками, що імітують ручне народне ткацтво. Святковість одягу досягається різними засобами: пластичністю та об‘ємністю форми, використанням контрастних тканин, різних видів оздоблення.У народному одязі запозичують крій, лінії пройми, форму уставок, рукавів тощо.</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 моделюванні сучасного одягу широко використовують народний крій рукавів: «кімоно », вшивний рукав, розширений по всій довжині, зі зборками по окату і низу, «ліхтарик », рукав вшитий у квадратну пройму, реглан та інші.</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Вільний крій і мішкуватість рукавів під проймою, запозичені з народного одягу, роблять сучасні вироби зручними, а плавні лінії плечей, які переходять у верхній зріз рукава, підкреслюють жіночність і природну крас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 святковому вбранні народний характер підкреслюється декором на рукавах, внизу спідниці, не лише вишивкою, але й орнаментом з тасьми, який утворює різноманітні рисунки і незвичні кольорові поєднання.</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дяг фольклорного стилю вдало доповнюють коміри, кишені, манжети, пояси, хустки, оздоблені вишивкою, плетені з лози кошики, прикраси з бісеру, дерева, кераміки, металу тощо.</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ьогодні популярністю користується і запозичена у народного костюма багатопредметність одягу. Наприклад, сучасний повсякденний комплект складається з подвійної спідниці, з об‘ємної блузки та жилета, який може бути приталеним, на зразок керсетки або вільним, коротким чи подовженим, з застібкою і без неї. Такі жилети носять щодня з спідницями, штанами, блузками, светрами, або доповнюють ними святкову сукн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Залишаються модними спідниці з вибитим рисунком тканини: з оборками, призібрані по лінії талії, з м‘якими не запрасованими складками по колу, прямі спідниці на запах, що нагадують обгортку, спідниці широкі з горизонтально застроченими дрібними складками або защипами, якими оздоблювалися народні сорочки. Народне мистецтво надихає сучасних модельєрів на пошук нових пропорцій, композиційних вирішень. Так, до комплекту сучасного одягу за народними мотивами все частіше входять штани, спідниця – штан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учасний одяг, у якому використані народні мотиви, має відповідати таким вимогам:</w:t>
      </w:r>
    </w:p>
    <w:p>
      <w:pPr>
        <w:pStyle w:val="Normal"/>
        <w:spacing w:lineRule="auto" w:line="360" w:before="0" w:after="0"/>
        <w:ind w:firstLine="709"/>
        <w:jc w:val="both"/>
        <w:rPr/>
      </w:pPr>
      <w:r>
        <w:rPr>
          <w:rFonts w:cs="Times New Roman" w:ascii="Times New Roman" w:hAnsi="Times New Roman"/>
          <w:i/>
          <w:iCs/>
          <w:color w:val="000000"/>
          <w:sz w:val="28"/>
          <w:szCs w:val="24"/>
          <w:lang w:val="uk-UA" w:eastAsia="en-US"/>
        </w:rPr>
        <w:t>- предмети одягу повинні передавати характер народного крою, видів оздоблення тощо;</w:t>
      </w:r>
    </w:p>
    <w:p>
      <w:pPr>
        <w:pStyle w:val="Normal"/>
        <w:spacing w:lineRule="auto" w:line="360" w:before="0" w:after="0"/>
        <w:ind w:firstLine="709"/>
        <w:jc w:val="both"/>
        <w:rPr/>
      </w:pPr>
      <w:r>
        <w:rPr>
          <w:rFonts w:cs="Times New Roman" w:ascii="Times New Roman" w:hAnsi="Times New Roman"/>
          <w:i/>
          <w:iCs/>
          <w:color w:val="000000"/>
          <w:sz w:val="28"/>
          <w:szCs w:val="24"/>
          <w:lang w:val="uk-UA" w:eastAsia="en-US"/>
        </w:rPr>
        <w:t>- одяг має відповідати вимогам, які висуваються до нього;</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i/>
          <w:iCs/>
          <w:color w:val="000000"/>
          <w:sz w:val="28"/>
          <w:szCs w:val="24"/>
          <w:lang w:val="uk-UA" w:eastAsia="en-US"/>
        </w:rPr>
        <w:t>- одяг за народними мотивами повинен інтерпретувати та пропагувати народні традиції, відображати самостійне бачення народного стилю.</w:t>
      </w:r>
    </w:p>
    <w:p>
      <w:pPr>
        <w:pStyle w:val="Style17"/>
        <w:spacing w:lineRule="auto" w:line="360" w:before="0" w:after="0"/>
        <w:ind w:firstLine="709"/>
        <w:jc w:val="both"/>
        <w:rPr>
          <w:color w:val="000000"/>
          <w:sz w:val="28"/>
          <w:lang w:val="uk-UA" w:eastAsia="en-US"/>
        </w:rPr>
      </w:pPr>
      <w:r>
        <w:rPr>
          <w:color w:val="000000"/>
          <w:sz w:val="28"/>
          <w:lang w:val="uk-UA" w:eastAsia="en-US"/>
        </w:rPr>
        <w:t>Все частіше українські дизайнери починають звертатись в своїх роботах до національних традицій оформлення одягу, особливо жіночого, на сукнях, дорогих і звичайних, з'являється українська вишивка, і навіть на чоловічих краватках та трусах з'являються візерунки наших предків. Українські мільйонери, бізнесмени та політики уже мають своїх улюблених дизайнерів які створюються для них індивідуальний одяг з вишивкою.</w:t>
      </w:r>
    </w:p>
    <w:p>
      <w:pPr>
        <w:pStyle w:val="Style17"/>
        <w:spacing w:lineRule="auto" w:line="360" w:before="0" w:after="0"/>
        <w:ind w:firstLine="709"/>
        <w:jc w:val="both"/>
        <w:rPr>
          <w:color w:val="000000"/>
          <w:sz w:val="28"/>
          <w:lang w:val="uk-UA" w:eastAsia="en-US"/>
        </w:rPr>
      </w:pPr>
      <w:r>
        <w:rPr>
          <w:color w:val="000000"/>
          <w:sz w:val="28"/>
          <w:lang w:val="uk-UA" w:eastAsia="en-US"/>
        </w:rPr>
        <w:t>Вишивка не зникла з життя народу, як і не нівелювалася його душа, естетичні уподобання. Основне призначення гаптування - прикрашувати одяг, інтер'єрно -обрядові тканини - зумовило її виживання і дальший розвиток. Вишивка традиційно тримається на індивідуальній творчості, повільно переходить на перкалі, шовк та інші тканини промислового виробництва. І навпаки, фабричні різнокольорові нитки - заполоч, волічка, гарус - у народних гаптувальниць користуються великим попитом.</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Сучасна вишивка - це вироби підприємств художньої промисловості. Вони розміщені у Косові, Львові та інших містах, де у співдружності з художниками-професіоналами, яких готує, наприклад, Львівський університет декоративно-прикладного мистецтва, працюють майстри, котрі отримали професійну підготовку у відповідних училищах, наприклад, Львівському, Вижницькому, Кролевецькому, Решетилівському художніх училищах чи Косовському технікумі. Гаптуванням займаються в системі різноманітних товариств, переважно жіночих. Тут ретельно ставляться до давніх традиційних зразків, мотивів та прийомів вишивання. Це найбільш активні учасники різноманітних виставок. Гаптування займає все більше місця у виготовленні нової державної атрибутики, в інтер'єрах відновлюваних і новостворюваних храмів, моделюванні костюмів для ансамблів, індивідуальних роботах тощо. </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Українська вишивка сьогодні — складне, багатогранне явище, що розвивається в сфері традиційно-побутового, самодіяльного мистецтва та творчості художників-професіоналів. У відомих осередках вишивання — таких, як Косів, Клембівка, Полтава, Черкаси, Львів та інші,— створені підприємства художніх промислів, що відроджують і далі розвивають класичні надбання кожного мистецького регіону. Вишивка — один з масових і найбільш улюблених видів народного мистецтва. Вона є складовою частиною народного костюма, активно використовується в сучасному одязі, надаючи йому своєрідності і неповторності. Вишиті вироби органічно увійшли до побуту людей, прикрасили сучасний інтер'єр.</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Починаючи з ЗО—40-х років у вишивці утверджується тенденція до створення речей підкреслено декоративного характеру. Водночас відчутне прагнення скерувати вишивку в бік сюжетно-тематичних полотен з підсиленням рис станковізму. В таких творах вишивка виступає лише як технічний засіб для створення художнього образ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u3">
    <w:name w:val="stu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RWT</dc:creator>
  <dc:description/>
  <cp:keywords/>
  <dc:language>en-US</dc:language>
  <cp:lastModifiedBy>Mage</cp:lastModifiedBy>
  <dcterms:modified xsi:type="dcterms:W3CDTF">2011-10-08T08:40:00Z</dcterms:modified>
  <cp:revision>2</cp:revision>
  <dc:subject/>
  <dc:title/>
</cp:coreProperties>
</file>