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t>Новый Гуманитарный университет Натальи Нестер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52"/>
          <w:szCs w:val="52"/>
        </w:rPr>
      </w:pPr>
      <w:r>
        <w:rPr>
          <w:b/>
          <w:bCs/>
          <w:sz w:val="52"/>
          <w:szCs w:val="52"/>
        </w:rPr>
        <w:t>Реферат</w:t>
      </w:r>
    </w:p>
    <w:p>
      <w:pPr>
        <w:pStyle w:val="Normal"/>
        <w:jc w:val="center"/>
        <w:rPr/>
      </w:pPr>
      <w:r>
        <w:rPr/>
      </w:r>
    </w:p>
    <w:p>
      <w:pPr>
        <w:pStyle w:val="Normal"/>
        <w:jc w:val="center"/>
        <w:rPr/>
      </w:pPr>
      <w:r>
        <w:rPr/>
        <w:t xml:space="preserve">по </w:t>
      </w:r>
      <w:r>
        <w:rPr>
          <w:lang w:val="uk-UA"/>
        </w:rPr>
        <w:t>культурологии</w:t>
      </w:r>
      <w:r>
        <w:rPr>
          <w:sz w:val="32"/>
          <w:szCs w:val="32"/>
        </w:rPr>
        <w:t xml:space="preserve"> </w:t>
      </w:r>
      <w:r>
        <w:rPr/>
        <w:t>на</w:t>
      </w:r>
      <w:r>
        <w:rPr>
          <w:lang w:val="uk-UA"/>
        </w:rPr>
        <w:t xml:space="preserve"> </w:t>
      </w:r>
      <w:r>
        <w:rPr/>
        <w:t>тему:</w:t>
      </w:r>
    </w:p>
    <w:p>
      <w:pPr>
        <w:pStyle w:val="Normal"/>
        <w:jc w:val="center"/>
        <w:rPr/>
      </w:pPr>
      <w:r>
        <w:rPr/>
      </w:r>
    </w:p>
    <w:p>
      <w:pPr>
        <w:pStyle w:val="Normal"/>
        <w:jc w:val="center"/>
        <w:rPr/>
      </w:pPr>
      <w:r>
        <w:rPr>
          <w:sz w:val="32"/>
          <w:szCs w:val="32"/>
        </w:rPr>
        <w:t>“</w:t>
      </w:r>
      <w:r>
        <w:rPr>
          <w:sz w:val="32"/>
          <w:szCs w:val="32"/>
          <w:lang w:val="uk-UA"/>
        </w:rPr>
        <w:t>Возрождение</w:t>
      </w:r>
      <w:r>
        <w:rPr>
          <w:sz w:val="32"/>
          <w:szCs w:val="32"/>
        </w:rPr>
        <w:t>”</w:t>
      </w:r>
    </w:p>
    <w:p>
      <w:pPr>
        <w:pStyle w:val="Normal"/>
        <w:jc w:val="center"/>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t>студентки 1 курса 1 группы факультета журналистики Волколуп Виктории Андреевны</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uk-UA"/>
        </w:rPr>
        <w:t xml:space="preserve"> </w:t>
      </w:r>
      <w:r>
        <w:rPr/>
        <w:t xml:space="preserve">                                              </w:t>
      </w:r>
      <w:r>
        <w:rPr/>
        <w:t>Москва 2001</w:t>
      </w:r>
    </w:p>
    <w:p>
      <w:pPr>
        <w:pStyle w:val="Normal"/>
        <w:rPr/>
      </w:pPr>
      <w:r>
        <w:rPr/>
        <w:t xml:space="preserve">                                                          </w:t>
      </w:r>
      <w:r>
        <w:rPr>
          <w:lang w:val="uk-UA"/>
        </w:rPr>
        <w:t xml:space="preserve"> </w:t>
      </w:r>
    </w:p>
    <w:p>
      <w:pPr>
        <w:pStyle w:val="Normal"/>
        <w:ind w:left="57" w:right="57" w:firstLine="567"/>
        <w:jc w:val="both"/>
        <w:rPr/>
      </w:pPr>
      <w:r>
        <w:rPr>
          <w:lang w:val="uk-UA"/>
        </w:rPr>
        <w:t xml:space="preserve">       </w:t>
      </w:r>
      <w:r>
        <w:rPr/>
        <w:t>Первоначально новое явление в европейской культурной жизни выглядело как возвращение к забытым достижениям античной культуры в области науки, философия, литературы, искусства, возвращения к классической “золотой латыни”.</w:t>
      </w:r>
    </w:p>
    <w:p>
      <w:pPr>
        <w:pStyle w:val="Normal"/>
        <w:ind w:left="57" w:right="57" w:firstLine="567"/>
        <w:jc w:val="both"/>
        <w:rPr/>
      </w:pPr>
      <w:r>
        <w:rPr/>
        <w:t>Переход к культуре нового времени включает в себя два великих движения – Возрождение и Реформации, которые меняют привычный средневековый образ мира. Возрождение знаменует собой светское направление. Реформация – религиозное. Возрождение распространилось в Италии, других странах Западной Европы, где приняло более религиозный характер.</w:t>
      </w:r>
    </w:p>
    <w:p>
      <w:pPr>
        <w:pStyle w:val="Normal"/>
        <w:ind w:left="57" w:right="57" w:firstLine="567"/>
        <w:jc w:val="both"/>
        <w:rPr/>
      </w:pPr>
      <w:r>
        <w:rPr/>
        <w:t>Феномен Возрождения – это весьма многогранное явление в культурном развитии Европы, стержнем которого было новое мировоззрение, новое самосознание человека. В центре внимания мыслителей Возрождения находился человек, а не Создатель, как высшее мерило всего сущего, в силу чего подобная система взглядов получает название “гуманизм”.</w:t>
      </w:r>
    </w:p>
    <w:p>
      <w:pPr>
        <w:pStyle w:val="Normal"/>
        <w:ind w:left="57" w:right="57" w:firstLine="567"/>
        <w:jc w:val="both"/>
        <w:rPr/>
      </w:pPr>
      <w:r>
        <w:rPr/>
        <w:t xml:space="preserve">Феномен Ренессанса был вызван рядом факторов, среди которых можно назвать следующие, наиболее общие для большинства стран Европы. В рассматриваемый период достаточно отчетливо наблюдался процесс формирования новых (буржуазных или рыночных) отношений, которые требовали разрушения сдерживающей их развитие системы средневековой регламентации хозяйствования предполагали высвобождение, выделение субъекта хозяйства в самостоятельную свободную единицу. </w:t>
      </w:r>
    </w:p>
    <w:p>
      <w:pPr>
        <w:pStyle w:val="Normal"/>
        <w:ind w:left="57" w:right="57" w:firstLine="567"/>
        <w:jc w:val="both"/>
        <w:rPr/>
      </w:pPr>
      <w:r>
        <w:rPr/>
        <w:t xml:space="preserve">Идеи Возрождения утвердилась в основном лишь в верхах общества. Они не опирались на широкие народные массы. </w:t>
      </w:r>
    </w:p>
    <w:p>
      <w:pPr>
        <w:pStyle w:val="Normal"/>
        <w:ind w:left="57" w:right="57" w:firstLine="567"/>
        <w:jc w:val="both"/>
        <w:rPr/>
      </w:pPr>
      <w:r>
        <w:rPr/>
        <w:t>Возрождения в Италии явилось осмысление и углубление индивидуалистических устремлений человека.</w:t>
      </w:r>
    </w:p>
    <w:p>
      <w:pPr>
        <w:pStyle w:val="Normal"/>
        <w:ind w:left="57" w:right="57" w:firstLine="567"/>
        <w:jc w:val="both"/>
        <w:rPr/>
      </w:pPr>
      <w:r>
        <w:rPr/>
        <w:t>Первоначально черты Ренессанса обнаружились в Италии. Период X</w:t>
      </w:r>
      <w:r>
        <w:rPr>
          <w:lang w:val="en-US"/>
        </w:rPr>
        <w:t>III</w:t>
      </w:r>
      <w:r>
        <w:rPr/>
        <w:t xml:space="preserve"> – начало X</w:t>
      </w:r>
      <w:r>
        <w:rPr>
          <w:lang w:val="en-US"/>
        </w:rPr>
        <w:t>IV</w:t>
      </w:r>
      <w:r>
        <w:rPr/>
        <w:t xml:space="preserve"> вв. – проторенессанс.</w:t>
      </w:r>
    </w:p>
    <w:p>
      <w:pPr>
        <w:pStyle w:val="Normal"/>
        <w:ind w:left="57" w:right="57" w:firstLine="567"/>
        <w:jc w:val="both"/>
        <w:rPr/>
      </w:pPr>
      <w:r>
        <w:rPr/>
        <w:t>Термин “Возрождение” впервые употребил Джорждо Вазари в своей книге “Жизнеописание наиболее знамен6итых живописце, ваятелей и зодчих”.</w:t>
      </w:r>
    </w:p>
    <w:p>
      <w:pPr>
        <w:pStyle w:val="Normal"/>
        <w:ind w:left="57" w:right="57" w:firstLine="567"/>
        <w:jc w:val="both"/>
        <w:rPr/>
      </w:pPr>
      <w:r>
        <w:rPr/>
        <w:t>Итальянское Возрождение выступает своеобразным образцом, с которым сравниваются возрожденческие явления в культурах других стран.</w:t>
      </w:r>
    </w:p>
    <w:p>
      <w:pPr>
        <w:pStyle w:val="Normal"/>
        <w:ind w:left="57" w:right="57" w:firstLine="567"/>
        <w:jc w:val="both"/>
        <w:rPr/>
      </w:pPr>
      <w:r>
        <w:rPr/>
        <w:t>Основными чертами этой культуры являются: антропоцентризм, гуманизм, модификация средневековой христианской традиции, особое отношение к античности – возрождение античных памятников и античной философии, новое отношение к миру. Названые черты тесно связаны друг с другом.</w:t>
      </w:r>
    </w:p>
    <w:p>
      <w:pPr>
        <w:pStyle w:val="Normal"/>
        <w:ind w:left="57" w:right="57" w:firstLine="567"/>
        <w:jc w:val="both"/>
        <w:rPr/>
      </w:pPr>
      <w:r>
        <w:rPr/>
        <w:t>Время, когда качества едва только проявляются, характеризуется как Предвозрождение. Отрезок времени, когда культурная традиция, отвечающая этим чертам, прослеживается четко, получило название раннего Возрождения. Время, ставшее периодом расцвета идей и принципов итальянской возрожденческой культуры, а также кануном ее кризиса, принято называть Высоким Возрождением.</w:t>
      </w:r>
    </w:p>
    <w:p>
      <w:pPr>
        <w:pStyle w:val="Normal"/>
        <w:ind w:left="57" w:right="57" w:firstLine="567"/>
        <w:jc w:val="both"/>
        <w:rPr/>
      </w:pPr>
      <w:r>
        <w:rPr/>
        <w:t>Культура итальянского Возрождения дала миру Данте Альгьери, Франческа Петрарку, Донателло, Леонардо да Винчи, Рафаэля Санти.      В процессе самоутверждения человека не последнюю роль сыграли социально-экономические факторы, в частности, развитие простого товаро-денежного хозяйства. Причиной независимости человека явилась именно городская культура.</w:t>
      </w:r>
    </w:p>
    <w:p>
      <w:pPr>
        <w:pStyle w:val="Normal"/>
        <w:ind w:left="57" w:right="57" w:firstLine="567"/>
        <w:jc w:val="both"/>
        <w:rPr/>
      </w:pPr>
      <w:r>
        <w:rPr/>
        <w:t>Города Италии славились разнообразными ремеслами. Ранний расцвет городов связан с развитием той или иной отрасли производства, с активным участием итальянских городов в транзитной торговле. Отсутствие достаточных природных ресурсов, наличие неблагодарных земель заставляло десятки маленьких гаваней “очертя голову броситься в морские предприятия”. Средиземное море после некоторого перерыв вновь стало местом сосредоточения торговых путей. Эта активность пробудила итальянскую экономику, а фантастическая авантюра крестовых походов ускорила торговый взлет христианского мира и Венеции. Решающим для нее стал четвертый крестовый поход, завершившийся разграблением Константинополя. Византия стала теперь почти что собственностью итальянского портового города.</w:t>
      </w:r>
    </w:p>
    <w:p>
      <w:pPr>
        <w:pStyle w:val="Normal"/>
        <w:ind w:left="57" w:right="57" w:firstLine="567"/>
        <w:jc w:val="both"/>
        <w:rPr/>
      </w:pPr>
      <w:r>
        <w:rPr/>
        <w:t>Именно городская культура создала новых людей. Самоутверждение личности в эпоху Возрождения не отличалось вульгарно-материалестическим содержанием, а носило духовный характер. Решающее влияние здесь оказала христианская традиция. Возроженцы осознали ответственность за самих себя. Но они не перестали еще быть людьми средневековья. Не потеряв Бога и веру, они лишь по-новому взглянули на самих себя. Пристальный интерес к античности создавал уникальную и неповторимую культуру, которая была прерогативой верхов общества.</w:t>
      </w:r>
    </w:p>
    <w:p>
      <w:pPr>
        <w:pStyle w:val="Normal"/>
        <w:ind w:left="57" w:right="57" w:firstLine="567"/>
        <w:jc w:val="both"/>
        <w:rPr/>
      </w:pPr>
      <w:r>
        <w:rPr/>
        <w:t xml:space="preserve">За обращением к античности стоял наивный оптимизм мышления, нужда в мировоззренческой опоре, обосновании, чем и выступила классическая древность. Из философских учений античности прежде всего платонизм и неоплатонизм оказались наиболее притягательными для возроженцев. </w:t>
      </w:r>
    </w:p>
    <w:p>
      <w:pPr>
        <w:pStyle w:val="Normal"/>
        <w:ind w:left="57" w:right="57" w:firstLine="567"/>
        <w:jc w:val="both"/>
        <w:rPr/>
      </w:pPr>
      <w:r>
        <w:rPr/>
        <w:t>Неоплатонизм был знаком возроженцам. Античный неоплатонизм был в своей основе космологией с попыткой объяснить правильность космического круговращения, круговорота вещества и душ в природе, направлен на теорию абсолютной личности. Антропологический возрожденческий неоплатонизм, с одной стороны, старается возвысить и утвердить материальный мир, а с другой – у него много общего со средневековым неоплатонизмом и, прежде всего, с культом универсальной и самостоятельной личности.</w:t>
      </w:r>
    </w:p>
    <w:p>
      <w:pPr>
        <w:pStyle w:val="Normal"/>
        <w:ind w:left="57" w:right="57" w:firstLine="567"/>
        <w:jc w:val="both"/>
        <w:rPr/>
      </w:pPr>
      <w:r>
        <w:rPr/>
        <w:t>Индивид освобождается от экономических и политических оков. Он приобретает и позитивную свободу – вместе с активной и независимой ролью, какую ему приходится играть в новой системе, - но при этом освобождается от связей, давших ему чувство уверенности и принадлежности к какой-то общности. Он уже не может прожить свою жизнь в тесном мире, центром которого был сам; мир стал безграничным и угрожающим. Потеряв свое определенное место в этом мире, человек потерял и ответ на вопрос о смысле жизни, и на него обрушились сомненья: кто он, зачем он живет? Рай утрачен навсегда; индивид стоит один, лицом к лицу со своим миром, безграничным и угрожающим.</w:t>
      </w:r>
    </w:p>
    <w:p>
      <w:pPr>
        <w:pStyle w:val="Normal"/>
        <w:ind w:left="57" w:right="57" w:firstLine="567"/>
        <w:jc w:val="both"/>
        <w:rPr/>
      </w:pPr>
      <w:r>
        <w:rPr/>
        <w:t>Постижение человеком мира, наполненного божественной красотой, становится одной из мировоззренческих задач возрожденцев.</w:t>
      </w:r>
    </w:p>
    <w:p>
      <w:pPr>
        <w:pStyle w:val="Normal"/>
        <w:ind w:left="57" w:right="57" w:firstLine="567"/>
        <w:jc w:val="both"/>
        <w:rPr/>
      </w:pPr>
      <w:r>
        <w:rPr/>
        <w:t xml:space="preserve">В эпоху итальянского Возрождения наблюдается пристальный интерес к визуальному восприятию, расцветает живопись и другие пространственные искусства. Именно они, обладающие пространственными закономерностями, позволяют более точно и верно увидеть и запечатлеть божественную красоту. Особое внимание уделяется законам искусства, поэтому именно художники ближе других стоят в решении мировоззренческих задач. </w:t>
      </w:r>
    </w:p>
    <w:p>
      <w:pPr>
        <w:pStyle w:val="Normal"/>
        <w:ind w:left="57" w:right="57" w:firstLine="567"/>
        <w:jc w:val="both"/>
        <w:rPr/>
      </w:pPr>
      <w:r>
        <w:rPr/>
        <w:t>В эпоху итальянского Возрождения невозможно не заметить другой, противоположной тенденции – ощущения человеком трагичности своего существования. Эта тенденция присутствует на протяжении всего этого периода в творчестве художников и мыслителей.</w:t>
      </w:r>
    </w:p>
    <w:p>
      <w:pPr>
        <w:pStyle w:val="Normal"/>
        <w:ind w:left="57" w:right="57" w:firstLine="567"/>
        <w:jc w:val="both"/>
        <w:rPr/>
      </w:pPr>
      <w:r>
        <w:rPr/>
        <w:t>В эпоху Возрождения совершилось небывалое столкновение языческих и христианских начал человеческой природы. Именно это послужило причиной глубокого раздвоения человека.</w:t>
      </w:r>
    </w:p>
    <w:p>
      <w:pPr>
        <w:pStyle w:val="Normal"/>
        <w:ind w:left="57" w:right="57" w:firstLine="567"/>
        <w:jc w:val="both"/>
        <w:rPr/>
      </w:pPr>
      <w:r>
        <w:rPr/>
        <w:t>Бердяев пишет: “Тайна Возрождения – в том, что оно не удалось. Никогда еще не было послано в мир таких творческих сил, и никогда еще не была так обнаружена трагедия творчества ”.</w:t>
      </w:r>
    </w:p>
    <w:p>
      <w:pPr>
        <w:pStyle w:val="Normal"/>
        <w:ind w:left="57" w:right="57" w:firstLine="567"/>
        <w:jc w:val="both"/>
        <w:rPr/>
      </w:pPr>
      <w:r>
        <w:rPr/>
        <w:t>Данте Альгьери – легендарная фигура, человек, в творчестве которого появились тенденции развития итальянской литературы и культуры в целом на веке вперед. Его стиль написания готличается разрешением центральной проблемы средневековой лирики – взаимоотношениями “земной” и “небесной”. Если религиозная поэзия всегда призывала отказаться от земной любви, а куртуозная, напротив, воспевала земную страсть, то новый сладостный стиль, сохраняя образ земною любовь, максимально его одухотворяет; он предстает как доступное чувственному восприятию воплощение Бога. Одухотворенное чувство любви несет с собой радость, чуждую религиозной морали и аскетизму.</w:t>
      </w:r>
    </w:p>
    <w:p>
      <w:pPr>
        <w:pStyle w:val="Normal"/>
        <w:ind w:left="57" w:right="57" w:firstLine="567"/>
        <w:jc w:val="both"/>
        <w:rPr/>
      </w:pPr>
      <w:r>
        <w:rPr/>
        <w:t>У Данте любая идея – “мысль Бога”.</w:t>
      </w:r>
    </w:p>
    <w:p>
      <w:pPr>
        <w:pStyle w:val="Normal"/>
        <w:ind w:left="57" w:right="57" w:firstLine="567"/>
        <w:jc w:val="both"/>
        <w:rPr/>
      </w:pPr>
      <w:r>
        <w:rPr/>
        <w:t>Все что умрет, и все,  что не умрет, -</w:t>
      </w:r>
    </w:p>
    <w:p>
      <w:pPr>
        <w:pStyle w:val="Normal"/>
        <w:ind w:left="57" w:right="57" w:firstLine="567"/>
        <w:jc w:val="both"/>
        <w:rPr/>
      </w:pPr>
      <w:r>
        <w:rPr/>
        <w:t>Лишь отблеск мысли, коей Вмемогущий</w:t>
      </w:r>
    </w:p>
    <w:p>
      <w:pPr>
        <w:pStyle w:val="Normal"/>
        <w:ind w:left="57" w:right="57" w:firstLine="567"/>
        <w:jc w:val="both"/>
        <w:rPr/>
      </w:pPr>
      <w:r>
        <w:rPr/>
        <w:t>Своей любовью бытие дает.</w:t>
      </w:r>
    </w:p>
    <w:p>
      <w:pPr>
        <w:pStyle w:val="Normal"/>
        <w:ind w:left="57" w:right="57" w:firstLine="567"/>
        <w:jc w:val="both"/>
        <w:rPr/>
      </w:pPr>
      <w:r>
        <w:rPr/>
        <w:t>Данте тяготеет к символизму. У него в “Божественной комедии” личностное отношение к грешникам расходится с принятыми нормами божественного правосудия. Великий поэт практически переосмываливает средневековую систему грехов и наказания за них. Данте обращается к аристотелевской классификации пороков и преступлений, согласно которой поступок объявляется греховным не по смыслу, а по действию.</w:t>
      </w:r>
    </w:p>
    <w:p>
      <w:pPr>
        <w:pStyle w:val="Normal"/>
        <w:ind w:left="57" w:right="57" w:firstLine="567"/>
        <w:jc w:val="both"/>
        <w:rPr/>
      </w:pPr>
      <w:r>
        <w:rPr/>
        <w:t>У него иной взгляд и на гордость. Он не отрицает, что гордость – “проклятая гордыня сатаны”, соглашаясь с христианским толкованием этой черты. Такое внимание к ней знаменует новый подход к личности, раскрепощение ее от духовной тирании церкви. Гордый дух был присущ всем ве6ликим художникам Возрождения и самому Данте в первую очередь. Изменение отношения к гордости влечет за собой изменение к земной славе. Данте неоднократно подчеркивает, что души умерших не равнодушны к памяти о себе на земле.</w:t>
      </w:r>
    </w:p>
    <w:p>
      <w:pPr>
        <w:pStyle w:val="Normal"/>
        <w:ind w:left="57" w:right="57" w:firstLine="567"/>
        <w:jc w:val="both"/>
        <w:rPr/>
      </w:pPr>
      <w:r>
        <w:rPr/>
        <w:t>В творчестве Данте и в самой его личности – истоки новой эпохи.</w:t>
      </w:r>
    </w:p>
    <w:p>
      <w:pPr>
        <w:pStyle w:val="Normal"/>
        <w:ind w:left="57" w:right="57" w:firstLine="567"/>
        <w:jc w:val="both"/>
        <w:rPr/>
      </w:pPr>
      <w:r>
        <w:rPr/>
        <w:t xml:space="preserve">Сандро Боттичелли – острее других выразил духовное содержание позднего кватроченто. </w:t>
      </w:r>
    </w:p>
    <w:p>
      <w:pPr>
        <w:pStyle w:val="Normal"/>
        <w:ind w:left="57" w:right="57" w:firstLine="567"/>
        <w:jc w:val="both"/>
        <w:rPr/>
      </w:pPr>
      <w:r>
        <w:rPr/>
        <w:t>Его творчество отвечает всем характерным чертам раннего Возрождения. Этот период более чем какой-либо другой, ориентирован на поиск наилучших возможностей в передаче окружающего мира. Именно в это время в большей мере идут разработки в области линейной и воздушной перспективы, светотени, пропорциональности, симметрии, общей композиции. Это было связано с перестройкой всей системы художественного видения. По-новому ощущать мир значило по-новому его видеть. И Боттичелли видел его в русле нового времени, однако образы, созданные им, поражают необычайной интимностью внутренних переживаний.</w:t>
      </w:r>
    </w:p>
    <w:p>
      <w:pPr>
        <w:pStyle w:val="Normal"/>
        <w:ind w:left="57" w:right="57" w:firstLine="567"/>
        <w:jc w:val="both"/>
        <w:rPr/>
      </w:pPr>
      <w:r>
        <w:rPr/>
        <w:t>Наряду с отчетливостью линий и рисунка, так чтимых художниками Раннего Ренессанса, в творчестве Боттичелли присутствует, как ни у кого другого, глубочайший психологизм. Бердяев отмечал: “Ботиччелли – самый прекрасный, волнующий, поэтический художник Возрождения и самый болезненный, раздвоенный, никогда не достигающий классической завершенности. Его Венеры походили на Мадонн, как Мадонны походили на Венер ”.</w:t>
      </w:r>
    </w:p>
    <w:p>
      <w:pPr>
        <w:pStyle w:val="Normal"/>
        <w:ind w:left="57" w:right="57" w:firstLine="567"/>
        <w:jc w:val="both"/>
        <w:rPr/>
      </w:pPr>
      <w:r>
        <w:rPr/>
        <w:t>Именно трагизм мироощущения и тончайшая духовность делают Боттичелли удивительно близким художникам и поэтам 19 века.</w:t>
      </w:r>
    </w:p>
    <w:p>
      <w:pPr>
        <w:pStyle w:val="Normal"/>
        <w:ind w:left="57" w:right="57" w:firstLine="567"/>
        <w:jc w:val="both"/>
        <w:rPr/>
      </w:pPr>
      <w:r>
        <w:rPr/>
        <w:t>К периоду Раннего Ренессанса относится литературное творсчество Франческо Петрарки и Джованни Боккаччо.</w:t>
      </w:r>
    </w:p>
    <w:p>
      <w:pPr>
        <w:pStyle w:val="Normal"/>
        <w:ind w:left="57" w:right="57" w:firstLine="567"/>
        <w:jc w:val="both"/>
        <w:rPr/>
      </w:pPr>
      <w:r>
        <w:rPr/>
        <w:t>Петрарка остался в истории Возрождения как первый гуманист, поставивший в центре своего творчества не Бога, а человека. Он известен и как  страстный популяпизатор наследия авторов, о чем свидетельствуют его тракт “О великих мужьях древности”.</w:t>
      </w:r>
    </w:p>
    <w:p>
      <w:pPr>
        <w:pStyle w:val="Normal"/>
        <w:ind w:left="57" w:right="57" w:firstLine="567"/>
        <w:jc w:val="both"/>
        <w:rPr/>
      </w:pPr>
      <w:r>
        <w:rPr/>
        <w:t>Учеником и последователем Петрарки был Боккаччо – автор известного сборника реалистических новелл “Декамерон”. Глубоко гуманистическое начало произведения Боккаччо, насыщенного тонкими наблюдениями, великолепным знанием психологии, юмором и оптимизмом, остается весьма поучительным и сегодня. Достаточно отметить, что в наше время новеллы Боккаччо легли в основу сценических и экранных версий шедевра, созданного более шестисот лет назад.</w:t>
      </w:r>
    </w:p>
    <w:p>
      <w:pPr>
        <w:pStyle w:val="Normal"/>
        <w:ind w:left="57" w:right="57" w:firstLine="567"/>
        <w:jc w:val="both"/>
        <w:rPr/>
      </w:pPr>
      <w:r>
        <w:rPr/>
        <w:t>Выдающим мастером Раннего Возрождения, продолжившим реалистичную традицию, идущую от Джотто, считается Мазаччо. Росписи художника отличают энергичная светотеневая лепка, пластическая телесность, трехмерность фигур и их композиционная увязка с пейзажем. Искусство Мазаччо стало образцом для творчества последующих поколений художников.</w:t>
      </w:r>
    </w:p>
    <w:p>
      <w:pPr>
        <w:pStyle w:val="Normal"/>
        <w:ind w:left="57" w:right="57" w:firstLine="567"/>
        <w:jc w:val="both"/>
        <w:rPr/>
      </w:pPr>
      <w:r>
        <w:rPr/>
        <w:t xml:space="preserve">Наиболее известный скульптор первой половины </w:t>
      </w:r>
      <w:r>
        <w:rPr>
          <w:lang w:val="en-US"/>
        </w:rPr>
        <w:t>XV</w:t>
      </w:r>
      <w:r>
        <w:rPr/>
        <w:t xml:space="preserve"> в. Донателло. Возрождая античные традиции, он первым представил в скульптуре обнаженное тело, создал классические формы и виды ренессансной скульптуры: новый тип круглой статуи и скульптурной группцы, живописного рельефа. Его искусство отличает реалистическая манера.</w:t>
      </w:r>
    </w:p>
    <w:p>
      <w:pPr>
        <w:pStyle w:val="Normal"/>
        <w:ind w:left="57" w:right="57" w:firstLine="567"/>
        <w:jc w:val="both"/>
        <w:rPr/>
      </w:pPr>
      <w:r>
        <w:rPr/>
        <w:t xml:space="preserve">Выдающийся архитектор и скульптор Раннегор Возрождения Филиппо Брунеллески – один из основоположников архитектуры Ренессанса. Ему удалось возродить основные элементы античной архитектуры, которым, впрочем, художник придал несколько иные пропорции. Это позволило мастеру ориентировать постройки на человека, а не подавлять его, на что, в частности, были рассчитаны сооружения средневекового зодчества. Брунеллески талантливо решал сложнейшие технические задачи (строительство Флорентийского собора), внес большой вклад в фундаментальную науку (теория линейной перспективы). </w:t>
      </w:r>
    </w:p>
    <w:p>
      <w:pPr>
        <w:pStyle w:val="Normal"/>
        <w:ind w:left="57" w:right="57" w:firstLine="567"/>
        <w:jc w:val="both"/>
        <w:rPr/>
      </w:pPr>
      <w:r>
        <w:rPr/>
        <w:t>Некое влияние на других возроженцев оказал Джироламо Савонаролы. С одной, достаточно традиционной точки зрения, Савонаролу трудно причислить к деятелям культуры Возрождения. Слишком разнятся его мысли и убеждения с общим стилем ренессансного мирровоззрения. С другой, он является истинным представителем этой культуры. Истинная вера в Христа, неподкупность, порядочность, глубина мысли свидетельствовали о духовной наполненности его бытия и тем самым делали его истинным представителем культуры Возрождения.</w:t>
      </w:r>
    </w:p>
    <w:p>
      <w:pPr>
        <w:pStyle w:val="Normal"/>
        <w:ind w:left="57" w:right="57" w:firstLine="567"/>
        <w:jc w:val="both"/>
        <w:rPr/>
      </w:pPr>
      <w:r>
        <w:rPr/>
        <w:t>Само появление личности Савонаролы подтверждает тот факт, что культура Возрождения, не имея под собой народной основы, затронула лишь верхи общества. Общий стиль ренессансного мышления, модификация религиозного сознания не встретили откликов в душах простого народа, а проповеди Савонаролы и его искренняя вера потрясли его.</w:t>
      </w:r>
    </w:p>
    <w:p>
      <w:pPr>
        <w:pStyle w:val="Normal"/>
        <w:ind w:left="57" w:right="57" w:firstLine="567"/>
        <w:jc w:val="both"/>
        <w:rPr/>
      </w:pPr>
      <w:r>
        <w:rPr/>
        <w:t>Он остается в истории ярким примером возрожденца, но только совсем иного типа, чем гуманисты Ф. Петрарка и Л. Валла или художники Леонардо да Винчи и Рафаэль. А этот лишь расширяет представления об удивительной и притягательной культуре, культуре Возрождения – беспокойном времени, когда человек начинает требовать свободы, душа рвет церковные и государственные путы, тело расцветает под тяжелыми одеждами, воля побеждает разум.</w:t>
      </w:r>
    </w:p>
    <w:p>
      <w:pPr>
        <w:pStyle w:val="Normal"/>
        <w:ind w:left="57" w:right="57" w:firstLine="567"/>
        <w:jc w:val="both"/>
        <w:rPr/>
      </w:pPr>
      <w:r>
        <w:rPr/>
        <w:t>С именем Джотто ди Бондоне связан решительный поворот к реалистическому искусству. Наиболее известными произведениями Джотто, дошедшими до нашего времени , считаются росписи на евангельские сюжеты в капелле дель Арена в Падуе и росписи на темы из жизни Франциска Ассизского в церкви Санта Кроче во Флоренции. В этих шедеврах мастер отказывается от плоскостного характера иконописных изображений на основе синтеза объема и плоскости.</w:t>
      </w:r>
    </w:p>
    <w:p>
      <w:pPr>
        <w:pStyle w:val="Normal"/>
        <w:ind w:left="57" w:right="57" w:firstLine="567"/>
        <w:jc w:val="both"/>
        <w:rPr/>
      </w:pPr>
      <w:r>
        <w:rPr/>
        <w:t xml:space="preserve">Период Высокого Ренессанса был сравнительно коротким. Он связан прежде всего с именами трех гениальных мастеров, титанов Возрождения – Леонардо да Винчи, Рафаэля Санти и Микеланджело Буонарроти. Характерным фоном взлета Ренессанса был экономический упадок Италии – закономерность не раз повторявшаяся в истории. </w:t>
      </w:r>
    </w:p>
    <w:p>
      <w:pPr>
        <w:pStyle w:val="Normal"/>
        <w:ind w:left="57" w:right="57" w:firstLine="567"/>
        <w:jc w:val="both"/>
        <w:rPr/>
      </w:pPr>
      <w:r>
        <w:rPr/>
        <w:t>Леонардо да Винчи едва ли имеет равных себе по степени одаренности и универсальности среди представителей Возрождения. Сложно назвать отрасль, в которой бы он не достиг непревзойденного мастерства. Леонардо одновременно был художником, теоретиком искусства, скульптором, архитектором, математиком, физиком, ботаником, анатомом, обогатив эти и многие другие сферы знаний открытиями и гениальными догадками.</w:t>
      </w:r>
    </w:p>
    <w:p>
      <w:pPr>
        <w:pStyle w:val="Normal"/>
        <w:ind w:left="57" w:right="57" w:firstLine="567"/>
        <w:jc w:val="both"/>
        <w:rPr/>
      </w:pPr>
      <w:r>
        <w:rPr/>
        <w:t>Среди многочисленных новаций Леонардо следует назвать особую манеру письма, получившую название дымчатой светотени, которая в сочетании с линейной перспективой передавала глубину пространства.</w:t>
      </w:r>
    </w:p>
    <w:p>
      <w:pPr>
        <w:pStyle w:val="Normal"/>
        <w:ind w:left="57" w:right="57" w:firstLine="567"/>
        <w:jc w:val="both"/>
        <w:rPr/>
      </w:pPr>
      <w:r>
        <w:rPr/>
        <w:t>В творчестве Леонардо наиболее полно выразился универсализм представителей Возрождения, где сложно обнаружить резкие грани между наукой, художественной фантазией и воплощением замыслов.</w:t>
      </w:r>
    </w:p>
    <w:p>
      <w:pPr>
        <w:pStyle w:val="Normal"/>
        <w:ind w:left="57" w:right="57" w:firstLine="567"/>
        <w:jc w:val="both"/>
        <w:rPr/>
      </w:pPr>
      <w:r>
        <w:rPr/>
        <w:t>Младший современник Леонардо великий живописец Италии Рафаэль Санти вошел в историю мировой культуры как создатель ряда живописных шедевров. Это ранняя работа мастера “Мадонна Конестабиле”, проникнутая изяществом и мягким лиризмом. Зрелые работы живописца выделяются совершенством композиционных решений, колоритом и экспрессией.</w:t>
      </w:r>
    </w:p>
    <w:p>
      <w:pPr>
        <w:pStyle w:val="Normal"/>
        <w:ind w:left="57" w:right="57" w:firstLine="567"/>
        <w:jc w:val="both"/>
        <w:rPr/>
      </w:pPr>
      <w:r>
        <w:rPr/>
        <w:t>Последним титаном Высокого Возрождения был Микеланджело Буонарроти – великий скульптор, живописец, архитектор и поэт. Несмотря на его разносторонние таланты, его называют прежде всего первым рисовальщиком Италии благодаря самой значительной работе уже зрелого художника – росписи свода Сикстинской капеллы в Ватиканском дворце.</w:t>
      </w:r>
    </w:p>
    <w:p>
      <w:pPr>
        <w:pStyle w:val="Normal"/>
        <w:ind w:left="57" w:right="57" w:firstLine="567"/>
        <w:jc w:val="both"/>
        <w:rPr/>
      </w:pPr>
      <w:r>
        <w:rPr/>
        <w:t>Как скульптор Микеланджело стал известен благодаря своему раннему произведению “Давид”. Но подлинное признание как архитектор и скульптор Микеланджело обрел в качестве проектировщика и руководителя строительства основной части здания Собора св. Петра в Риме, остающегося и до настоящего времени самым крупным католическим храмом в мире, а также за скульптурное оформление лестницы и площади Капитолийского холма.</w:t>
      </w:r>
    </w:p>
    <w:p>
      <w:pPr>
        <w:pStyle w:val="Normal"/>
        <w:ind w:left="57" w:right="57" w:firstLine="567"/>
        <w:jc w:val="both"/>
        <w:rPr/>
      </w:pPr>
      <w:r>
        <w:rPr/>
        <w:t xml:space="preserve">На период Высокого и Позднего Возрождения пришелся расцвет искусства в Венеции. Во второй половине </w:t>
      </w:r>
      <w:r>
        <w:rPr>
          <w:lang w:val="en-US"/>
        </w:rPr>
        <w:t>XVI</w:t>
      </w:r>
      <w:r>
        <w:rPr/>
        <w:t xml:space="preserve"> в. Венеция, сохранившая республиканское устройство, становится своеобразным оазисом и центром Ренессанса. Среди художников венецианской школы рано умерший Джорджоне, обессмертивший свое имя полотнами “Спящая Венера”, “Юдифь”. В творчестве Джорджоне проявились особенности венецианской школы, в частности, художник первым начал придавать пейзажу самостоятельное значение, в качестве приоритетных решать задачи колорита и света.</w:t>
      </w:r>
    </w:p>
    <w:p>
      <w:pPr>
        <w:pStyle w:val="Normal"/>
        <w:ind w:left="57" w:right="57" w:firstLine="567"/>
        <w:jc w:val="both"/>
        <w:rPr/>
      </w:pPr>
      <w:r>
        <w:rPr/>
        <w:t>Величайший представитель венецианской школы – Тициан Вечеллио. При жизни он получил признание в Европе.</w:t>
      </w:r>
    </w:p>
    <w:p>
      <w:pPr>
        <w:pStyle w:val="Normal"/>
        <w:ind w:left="57" w:right="57" w:firstLine="567"/>
        <w:jc w:val="both"/>
        <w:rPr/>
      </w:pPr>
      <w:r>
        <w:rPr/>
        <w:t>К периоду Высокого Возрождения относится творчество крупнейшего итальянского поэта Лудовико Аристо, продолжившего литературные традиции Данте, Петрарки, Боккаччо.</w:t>
      </w:r>
    </w:p>
    <w:p>
      <w:pPr>
        <w:pStyle w:val="Normal"/>
        <w:ind w:left="57" w:right="57" w:firstLine="567"/>
        <w:jc w:val="both"/>
        <w:rPr/>
      </w:pPr>
      <w:r>
        <w:rPr/>
        <w:t>Период Позднего Возрождения был отмечен наступлением католической реакции. Церковь небезуспешно пыталась восстановить частично утраченную безраздельную власть над умами, поощряя деятелей культуры, с одной стороны, и используя репрессивные меры в отношении непокорных – с другой. Так, многие живописцы, поэты, скульпторы, архитекторы отказались от идей гуманизма, унаследовав лишь манеру, технику (так называемый маньеризм) великих мастеров Возрождения.</w:t>
      </w:r>
    </w:p>
    <w:p>
      <w:pPr>
        <w:pStyle w:val="Normal"/>
        <w:ind w:left="57" w:right="57" w:firstLine="567"/>
        <w:jc w:val="both"/>
        <w:rPr/>
      </w:pPr>
      <w:r>
        <w:rPr/>
        <w:t>Однако маньеризм, несмотря на мощное покровительство церкви, не стал ведущим направлением в период Позднего Возрождения. Это время было отмечено реалистическим, гуманистическим творчеством живописцев, относящихся к венецианской школе: Паоло Веронезе. Якопо Тинторетто, Микеланджело да Караваджо и др.</w:t>
      </w:r>
    </w:p>
    <w:p>
      <w:pPr>
        <w:pStyle w:val="Normal"/>
        <w:ind w:left="57" w:right="57" w:firstLine="567"/>
        <w:jc w:val="both"/>
        <w:rPr/>
      </w:pPr>
      <w:r>
        <w:rPr/>
        <w:t>Караваджо является основоположником реалистического направления в европейской живописи в. Полотна мастера отличаются простотой композиции, эмоциональным напряжением, выраженным через контрасты света и тени, демократизм. Караваджо первым противопоставил подражательному направлению в живописи реалистические сюжеты народного быта – караваджизм.</w:t>
      </w:r>
    </w:p>
    <w:p>
      <w:pPr>
        <w:pStyle w:val="Normal"/>
        <w:ind w:left="57" w:right="57" w:firstLine="567"/>
        <w:jc w:val="both"/>
        <w:rPr/>
      </w:pPr>
      <w:r>
        <w:rPr/>
        <w:t>Последним из наиболее крупных скульпторов и ювелиров Италии был Бенвенуто Челлини, в творчестве которого отчетливо проявились реалистические каноны Возрождения. Челлини остался в истории культуры не только как ювелир, давший свое имя целому периоду в развитии прикладного искусства, но и как незаурядный мемуарист, талантливо воссоздавший портреты своих современников в книге “Жизнь Бенвенуто Челлини”, не раз издававшейся и на русском языке.</w:t>
      </w:r>
    </w:p>
    <w:p>
      <w:pPr>
        <w:pStyle w:val="Normal"/>
        <w:ind w:left="57" w:right="57" w:firstLine="567"/>
        <w:jc w:val="both"/>
        <w:rPr/>
      </w:pPr>
      <w:r>
        <w:rPr/>
        <w:t xml:space="preserve">В 40-е годы </w:t>
      </w:r>
      <w:r>
        <w:rPr>
          <w:lang w:val="en-US"/>
        </w:rPr>
        <w:t>XVI</w:t>
      </w:r>
      <w:r>
        <w:rPr/>
        <w:t xml:space="preserve"> в. церковь в Италии начала широко применять репрессии к инакомыслящим. В 1542 г. была реорганизована инквизиция и создан ее трибунал в Риме. Многие передовые ученые и мыслители, продолжавшие придерживаться традиций Ренессанса, были репрессированы, погибли на кострах инквизиции. В 1559 г. Папа </w:t>
      </w:r>
      <w:r>
        <w:rPr>
          <w:lang w:val="en-US"/>
        </w:rPr>
        <w:t>IV</w:t>
      </w:r>
      <w:r>
        <w:rPr/>
        <w:t xml:space="preserve"> впервые издает “Список запрещенных книг”. В числе подлежащих уничтожению книг было немало произведений гуманистической литературы Возрождения (например, сочинения Боккаччо). Таким образом, эпоха Возрождения к началу 40-х годов </w:t>
      </w:r>
      <w:r>
        <w:rPr>
          <w:lang w:val="en-US"/>
        </w:rPr>
        <w:t>XVII</w:t>
      </w:r>
      <w:r>
        <w:rPr/>
        <w:t xml:space="preserve"> в. в Италии закончилась.</w:t>
      </w:r>
    </w:p>
    <w:p>
      <w:pPr>
        <w:pStyle w:val="Normal"/>
        <w:ind w:left="57" w:right="57" w:firstLine="567"/>
        <w:jc w:val="both"/>
        <w:rPr/>
      </w:pPr>
      <w:r>
        <w:rPr/>
        <w:t xml:space="preserve">Однако гуманистическое движение еще в </w:t>
      </w:r>
      <w:r>
        <w:rPr>
          <w:lang w:val="en-US"/>
        </w:rPr>
        <w:t>XV</w:t>
      </w:r>
      <w:r>
        <w:rPr/>
        <w:t xml:space="preserve"> в. вышло за пределы Италии и оказало мощное воздействие на культурный процесс в странах, расположенных к северу Ренессанса. Поэтому представляется правомерным использовать термин Северное Возрождение, подразумевая под ним не только чисто географическую характеристику, но и некоторые особенности Ренессанса в Англии, Италии, Нидерландов, Испании, Швейцарии, Франции. Весьма важными особенностями Северного Возрождения было то, что оно происходило в период Реформации, а также то, что в культуре народов этих стран в силу исторических причин отсутствовало такое обилие памятников античности, как в Италии.</w:t>
      </w:r>
    </w:p>
    <w:p>
      <w:pPr>
        <w:pStyle w:val="Normal"/>
        <w:ind w:left="57" w:right="57" w:firstLine="567"/>
        <w:jc w:val="both"/>
        <w:rPr/>
      </w:pPr>
      <w:r>
        <w:rPr/>
        <w:t>Самобытный характер Северного Возрождения провился, в первую очередь, в культуре Нидерландов и Германии. В формировании немецкого Возрождения немалую роль сыграл экономический фактор: развитие горного дела, книгопечатания, текстильной промышленности.</w:t>
      </w:r>
    </w:p>
    <w:p>
      <w:pPr>
        <w:pStyle w:val="Normal"/>
        <w:ind w:left="57" w:right="57" w:firstLine="567"/>
        <w:jc w:val="both"/>
        <w:rPr/>
      </w:pPr>
      <w:r>
        <w:rPr/>
        <w:t>Традиционный фактор влияния античной культуры незначитилен, он в ней воспринимается опосредованно. Век Северного Возрождения был недолог, но его влияние на европейскую культуру ощущается и сегодня.</w:t>
      </w:r>
    </w:p>
    <w:p>
      <w:pPr>
        <w:pStyle w:val="Normal"/>
        <w:ind w:left="57" w:right="57" w:firstLine="567"/>
        <w:jc w:val="both"/>
        <w:rPr/>
      </w:pPr>
      <w:r>
        <w:rPr/>
        <w:t>Подлинным началом Северного Возрождения можно считать перевод Мартином Лютером Библии на немецкий язык. Лютеровская Библия создает эпоху, во-первых, в немецком языке: она становится основой немецкого единого литературного языка; во-вторых, она создает прецендент перевода Библии на современный литературный язык, и вскоре последуют переводы на английский, французский и др.</w:t>
      </w:r>
    </w:p>
    <w:p>
      <w:pPr>
        <w:pStyle w:val="Normal"/>
        <w:ind w:left="57" w:right="57" w:firstLine="567"/>
        <w:jc w:val="both"/>
        <w:rPr/>
      </w:pPr>
      <w:r>
        <w:rPr/>
        <w:t>Идея лютеранства объеденяют наиболее прогрессивные круги Германии. Формирование лютеранства шло несколько десятилетий и включало весьма разнообразные философские, религиозные, мистические, утопические и этичиские идеи.</w:t>
      </w:r>
    </w:p>
    <w:p>
      <w:pPr>
        <w:pStyle w:val="Normal"/>
        <w:ind w:left="57" w:right="57" w:firstLine="567"/>
        <w:jc w:val="both"/>
        <w:rPr/>
      </w:pPr>
      <w:r>
        <w:rPr/>
        <w:t>Возрожденческая литература в Германии опиралась на средневековые традиции майстерзинеров. Наиболее совершенные образцы поэзии того времени представил продолжатель этих народных традиций Ханс Сакс. Наряду с Лютерем он может считаться создателем современного немецкого языка.</w:t>
      </w:r>
    </w:p>
    <w:p>
      <w:pPr>
        <w:pStyle w:val="Normal"/>
        <w:ind w:left="57" w:right="57" w:firstLine="567"/>
        <w:jc w:val="both"/>
        <w:rPr/>
      </w:pPr>
      <w:r>
        <w:rPr/>
        <w:t>Лидировала среди видов художественной деятельности – как и в итальянском Ренессансе – живопись. Первым среди великих этого периода должен быть назван нидерландец Хиеронимус Босх. В его картинах большей частью написанных еще на религиозные сюжеты, поражает соединение мрачных средневековых фантазий и элементов фольклора, мистической символистики и точности реалистических деталей. Никто из последующих мастеров живописи уже не будет рисовать столь фантастические, граничащие с безумием, образцы, но влияние Хиеронимуса Босха ХХ в. ощутит в творчестве сюрреалистов.</w:t>
      </w:r>
    </w:p>
    <w:p>
      <w:pPr>
        <w:pStyle w:val="Normal"/>
        <w:ind w:left="57" w:right="57" w:firstLine="567"/>
        <w:jc w:val="both"/>
        <w:rPr/>
      </w:pPr>
      <w:r>
        <w:rPr/>
        <w:t>Безусловно, крупнейшим мастером Северного Возрождения в изобретательных искусствах был Альберт Дюрер. Он оставил колоссальное наследие: картины, графические работы, статьи, переписку.</w:t>
      </w:r>
    </w:p>
    <w:p>
      <w:pPr>
        <w:pStyle w:val="Normal"/>
        <w:ind w:left="57" w:right="57" w:firstLine="567"/>
        <w:jc w:val="both"/>
        <w:rPr/>
      </w:pPr>
      <w:r>
        <w:rPr/>
        <w:t>На творчество Дюрера оказало большое влияние путешествие по Италии в 1495 г. Не случайно манера письма этого мастера особенно близка к итальянской. Однако специфика видения мира Альберта Дюрера состоит в поисках возможности как можно объективнее отразить мир, он хотел добиться от живописи и рисунка полной достоверности.</w:t>
      </w:r>
    </w:p>
    <w:p>
      <w:pPr>
        <w:pStyle w:val="Normal"/>
        <w:ind w:left="57" w:right="57" w:firstLine="567"/>
        <w:jc w:val="both"/>
        <w:rPr/>
      </w:pPr>
      <w:r>
        <w:rPr/>
        <w:t>Вершиной его творчества явилось грандиозное изображение четырех апостолов, подлинный гимн человеку, одно из самых ярких выражений возрожденческого гуманизма.</w:t>
      </w:r>
    </w:p>
    <w:p>
      <w:pPr>
        <w:pStyle w:val="Normal"/>
        <w:ind w:left="57" w:right="57" w:firstLine="567"/>
        <w:jc w:val="both"/>
        <w:rPr/>
      </w:pPr>
      <w:r>
        <w:rPr/>
        <w:t xml:space="preserve">Неотъемлемо от достижений этой эпохи творчество Лукаса Кранаха Старшего. В его живописи особенно отчетливо прослеживаются готические мотивы. Множество деталей, некоторая манерность заслонялись удивительной красотой колорита, поражающего, особенно на женских изображениях, и сегодня. </w:t>
      </w:r>
    </w:p>
    <w:p>
      <w:pPr>
        <w:pStyle w:val="Normal"/>
        <w:ind w:left="57" w:right="57" w:firstLine="567"/>
        <w:jc w:val="both"/>
        <w:rPr/>
      </w:pPr>
      <w:r>
        <w:rPr/>
        <w:t>Возможно, лучшей и самой новаторской его работой остается “Распятие”. Резко асимметричная композиция, необычные ракурсы традиционных фигур, насыщенность колорита производят впечатление смятенности, предчувствия общественных потрясений.</w:t>
      </w:r>
    </w:p>
    <w:p>
      <w:pPr>
        <w:pStyle w:val="Normal"/>
        <w:ind w:left="57" w:right="57" w:firstLine="567"/>
        <w:jc w:val="both"/>
        <w:rPr/>
      </w:pPr>
      <w:r>
        <w:rPr/>
        <w:t>В его творчестве Матиса Нитхардта отразились все противоречия эпохи, а его картины поражают богатством религиозной фантазии. Нитхардт неоднократно возвращался к теме распятия, всякий раз рисуя Христа подчеркнуто натуралистично, в виде простолюдина, много ходившего босиком, изможденного страданиями. В этом образе, несомненно, показан участник Крестьянской войны, в которой воевал и сам художник в 1524-1526 гг. Как живописец Нитхардт увлекает прежде всего эмоционально насыщенным, экстатическим колоритом, фантазией, умелым включением полных смысла пейзажей и натюрмортов в большие картины.</w:t>
      </w:r>
    </w:p>
    <w:p>
      <w:pPr>
        <w:pStyle w:val="Normal"/>
        <w:ind w:left="57" w:right="57" w:firstLine="567"/>
        <w:jc w:val="both"/>
        <w:rPr/>
      </w:pPr>
      <w:r>
        <w:rPr/>
        <w:t>Несомненно, что творчество Нитхардта оказало влияние и на голландских живописцев X</w:t>
      </w:r>
      <w:r>
        <w:rPr>
          <w:lang w:val="en-US"/>
        </w:rPr>
        <w:t>VII</w:t>
      </w:r>
      <w:r>
        <w:rPr/>
        <w:t>-Х</w:t>
      </w:r>
      <w:r>
        <w:rPr>
          <w:lang w:val="en-US"/>
        </w:rPr>
        <w:t>VIII</w:t>
      </w:r>
      <w:r>
        <w:rPr/>
        <w:t xml:space="preserve"> вв. и на немецкий экспрессионизм в ХХ столетии.</w:t>
      </w:r>
    </w:p>
    <w:p>
      <w:pPr>
        <w:pStyle w:val="Normal"/>
        <w:ind w:left="57" w:right="57" w:firstLine="567"/>
        <w:jc w:val="both"/>
        <w:rPr/>
      </w:pPr>
      <w:r>
        <w:rPr/>
        <w:t>Оно из самых революционных достижений в живописи этого времени принадлежит дунайской школе. К ней относился в раннем периоде своего творчества Л.Кранах, а также Л.Хубер, Х.Лаутензак, признанным же ее главой был Альберхт Альтдорфер. Ему принадлежит приоритет в формировании пейзажного жанра. Именно художники дунайской школы первыми начали рисовать природу, найдя ее поэтичной саму по себе.</w:t>
      </w:r>
    </w:p>
    <w:p>
      <w:pPr>
        <w:pStyle w:val="Normal"/>
        <w:ind w:left="57" w:right="57" w:firstLine="567"/>
        <w:jc w:val="both"/>
        <w:rPr/>
      </w:pPr>
      <w:r>
        <w:rPr/>
        <w:t>Одним из лучших портретистов этого периода был Ханс Хольбейн Младший. Он работал как иллюстратор, создав очень разные, но в обоих случаях убедительные иллюстрации к Библии и к “Похвале глупости”.</w:t>
      </w:r>
    </w:p>
    <w:p>
      <w:pPr>
        <w:pStyle w:val="Normal"/>
        <w:ind w:left="57" w:right="57" w:firstLine="567"/>
        <w:jc w:val="both"/>
        <w:rPr/>
      </w:pPr>
      <w:r>
        <w:rPr/>
        <w:t>В области архитектуры собственно возрожденческие планировочные и пластические принципы начинают проявляться в Аугсбурге, Нюрнберге, галле. Они сливаются с традициями готики, что придает германской возрожденческой архитектуре изощренность и вычурность. Сюда может быть отнесен самый грандиозный собор католического мира в Кельне, а также целый ряд замковых и дворцовых сооружений. В целом же достижения архитектуры Северного Возрождения менее самобытны, чем достижения живописи. То же можно сказать и о скульптуре.</w:t>
      </w:r>
    </w:p>
    <w:p>
      <w:pPr>
        <w:pStyle w:val="Normal"/>
        <w:ind w:left="57" w:right="57" w:firstLine="567"/>
        <w:jc w:val="both"/>
        <w:rPr/>
      </w:pPr>
      <w:r>
        <w:rPr/>
        <w:t>Интересна и музыка, которая звучала в Германии повсеместно: на гуляниях, в церкви, на светских мероприятиях и в военном лагере. Есть немало выразительных лютеранских гимнов, авторство которых неизвестно. Хоровое пение стало неотъемлемой формой лютеранского богослужения. Протестантский хорал оказал влияние на позднейшее развитие всей европейской музыки. Но в первую очередь на музыкальность самих немцев, которые и сегодня музыкальное образование считают не менее важным, чем естественнонаучное.</w:t>
      </w:r>
    </w:p>
    <w:p>
      <w:pPr>
        <w:pStyle w:val="Normal"/>
        <w:ind w:left="57" w:right="57" w:firstLine="567"/>
        <w:jc w:val="both"/>
        <w:rPr/>
      </w:pPr>
      <w:r>
        <w:rPr/>
        <w:t>Век Северного Возрождения был не долог, начавшаяся Тридцатилетняя война надолго задержала развитие немецкой культуры. Но в истории культуры эта эпоха осталась как поразительно цельное явление, как клуб гениев, мастеров слова и живописи, которые общаются между собой, участвуют в общей борьбе, путешествуют, пишут поразительные портреты друг друга, взаимно вдохновляются идеями.</w:t>
      </w:r>
    </w:p>
    <w:p>
      <w:pPr>
        <w:pStyle w:val="Normal"/>
        <w:ind w:left="57" w:right="57" w:firstLine="567"/>
        <w:jc w:val="both"/>
        <w:rPr/>
      </w:pPr>
      <w:r>
        <w:rPr/>
        <w:t xml:space="preserve">Начиная с </w:t>
      </w:r>
      <w:r>
        <w:rPr>
          <w:lang w:val="en-US"/>
        </w:rPr>
        <w:t>XV</w:t>
      </w:r>
      <w:r>
        <w:rPr/>
        <w:t xml:space="preserve"> в. Нидерланды становятся крупным центром европейской культуры. Быстрое экономическое развитие страны, однако в рамках Бургундского государства, наложило отпечаток на характер нидерландской культуры. Развитие гуманистических идей происходило под влиянием достаточно тесных связей с Италией и рядом других европейских стран и, что представляет весьма важным, под воздействием борьбы за национальную независимость. Крупнейшим представителем культуры Возрождения Нидерландов был Эразм Роттердамский. Произведения мыслителя вышли далеко за пределы Нидерландов. Идеи Эразма не носили резкого радикального характера, мыслитель ск5орее искал компромиссные решения достаточно острых религиозно-философских, социальных и политических идей.</w:t>
      </w:r>
    </w:p>
    <w:p>
      <w:pPr>
        <w:pStyle w:val="Normal"/>
        <w:ind w:left="57" w:right="57" w:firstLine="567"/>
        <w:jc w:val="both"/>
        <w:rPr/>
      </w:pPr>
      <w:r>
        <w:rPr/>
        <w:t>В условии революционных десятилетий в Нидерландах гуманистическая литература по вполне понятным причинам приобрела более радикальный характер, о чем свидетельствует, к примеру, произведение Филиппа Альдехонде “Улей святой римской церкви”.</w:t>
      </w:r>
    </w:p>
    <w:p>
      <w:pPr>
        <w:pStyle w:val="Normal"/>
        <w:ind w:left="57" w:right="57" w:firstLine="567"/>
        <w:jc w:val="both"/>
        <w:rPr/>
      </w:pPr>
      <w:r>
        <w:rPr/>
        <w:t>Однако в большей степени традиции итальянского Возрождения получили развитие в художественном творчестве Нидерландов. Эта небольшая страна подарила мировой культуре живописцев Яна Ван Эйка, с которым связывают новую технику живописи маслом, Хиеронимуса, Питера Брейгеля, Франса Халса.</w:t>
      </w:r>
    </w:p>
    <w:p>
      <w:pPr>
        <w:pStyle w:val="Normal"/>
        <w:ind w:left="57" w:right="57" w:firstLine="567"/>
        <w:jc w:val="both"/>
        <w:rPr/>
      </w:pPr>
      <w:r>
        <w:rPr/>
        <w:t>Нидерланды стали родиной двух самостоятельных жанров живописи – натюрморта и пейзажа, расцвет которых был вызван тем, что Реформация запретила художникам писать картины на религиозные темы, и им пришлось искать новые направления.</w:t>
      </w:r>
    </w:p>
    <w:p>
      <w:pPr>
        <w:pStyle w:val="Normal"/>
        <w:ind w:left="57" w:right="57" w:firstLine="567"/>
        <w:jc w:val="both"/>
        <w:rPr/>
      </w:pPr>
      <w:r>
        <w:rPr/>
        <w:t xml:space="preserve">Наиболее замечательными художниками Европы </w:t>
      </w:r>
      <w:r>
        <w:rPr>
          <w:lang w:val="en-US"/>
        </w:rPr>
        <w:t>XVII</w:t>
      </w:r>
      <w:r>
        <w:rPr/>
        <w:t xml:space="preserve"> в. были нидерландцы Питер Пауэл Рубенс и Хармес ван Рейн Рембрандт.</w:t>
      </w:r>
    </w:p>
    <w:p>
      <w:pPr>
        <w:pStyle w:val="Normal"/>
        <w:ind w:left="57" w:right="57" w:firstLine="567"/>
        <w:jc w:val="both"/>
        <w:rPr/>
      </w:pPr>
      <w:r>
        <w:rPr/>
        <w:t>В творчестве Рубенса приподнятость, патетика, бурное движение, декоративный блеск колорита неотделимы от чувственной к5расоты образов, точных наблюдений действительности. Рубенс писал картины на религиозные и мифологические сюжеты, а также полные жизни и обаяния портреты.</w:t>
        <w:tab/>
      </w:r>
    </w:p>
    <w:p>
      <w:pPr>
        <w:pStyle w:val="Normal"/>
        <w:ind w:left="57" w:right="57" w:firstLine="567"/>
        <w:jc w:val="both"/>
        <w:rPr/>
      </w:pPr>
      <w:r>
        <w:rPr/>
        <w:t>Творчество Рембрандта характеризуется глубоким психологизмом и исключительным мастерством живописи, основанным на эффектах светотени. Рембрандт создал около 60 автопортретов, около 300 офортов и более 1000 рисунков.</w:t>
      </w:r>
    </w:p>
    <w:p>
      <w:pPr>
        <w:pStyle w:val="Normal"/>
        <w:ind w:left="57" w:right="57" w:firstLine="567"/>
        <w:jc w:val="both"/>
        <w:rPr/>
      </w:pPr>
      <w:r>
        <w:rPr/>
        <w:t xml:space="preserve">Идеи гуманизма проникают в Германию в середине </w:t>
      </w:r>
      <w:r>
        <w:rPr>
          <w:lang w:val="en-US"/>
        </w:rPr>
        <w:t>XV</w:t>
      </w:r>
      <w:r>
        <w:rPr/>
        <w:t xml:space="preserve"> в. Особенности же собственно гуманистического движения в Германии определялись развитием оппозиционных настроений бюргерства на фоне сильного влияния католической церкви и политической раздробленности страны. В результате гуманистическое движение в Германии было раздробленным и охватывало в основном университетские круги и часть малочисленной в то время интеллигенции.</w:t>
      </w:r>
    </w:p>
    <w:p>
      <w:pPr>
        <w:pStyle w:val="Normal"/>
        <w:ind w:left="57" w:right="57" w:firstLine="567"/>
        <w:jc w:val="both"/>
        <w:rPr/>
      </w:pPr>
      <w:r>
        <w:rPr/>
        <w:t xml:space="preserve">Огромным авторитетом и влиянием в среде гуманистов пользовался Эразм Роттердамский. Его сатира подражали немецкие гуманисты. Весьма умеренных взглядов придерживался выдающий гуманист, филолог и философ Иоган Рейхлин (1455-1522) , но его стремление обнаружить божественное в самом человеке, критическое отношение к невежеству и схоластике стали идейным аргументом в борьбе с засильем официальной церкви. </w:t>
      </w:r>
    </w:p>
    <w:p>
      <w:pPr>
        <w:pStyle w:val="Normal"/>
        <w:ind w:left="57" w:right="57" w:firstLine="567"/>
        <w:jc w:val="both"/>
        <w:rPr/>
      </w:pPr>
      <w:r>
        <w:rPr/>
        <w:t>Успех Реформации в Германии способствовал быстрому росту национальной гуманестической культуры. Особенного расцвета достигло изобразительное искусство. Одним из выдающихся его представителей, творчество которого в известной мере определяло направленность немецкого искусства и культуры в течении длительного времени, был живописец и мастер гравюры Альбрехт Дюрер. В напряженно-экспресивных формах, фантастичных образах он воплотил ожидания всемирно-исторических перемен, выразил гуманистические представления о смысле бытия и задачах искусства.</w:t>
      </w:r>
    </w:p>
    <w:p>
      <w:pPr>
        <w:pStyle w:val="Style17"/>
        <w:rPr/>
      </w:pPr>
      <w:r>
        <w:rPr/>
        <w:t>Его современниками были крупный мастер реалистического портрета Ганс Гольбейн Младший, художники-гуманисты Грюневальд и Лукас Кранах Старший.</w:t>
      </w:r>
    </w:p>
    <w:p>
      <w:pPr>
        <w:pStyle w:val="Normal"/>
        <w:ind w:left="57" w:right="57" w:firstLine="567"/>
        <w:jc w:val="both"/>
        <w:rPr/>
      </w:pPr>
      <w:r>
        <w:rPr/>
        <w:t>Немецкая литература получила дальнейшее развитие в творчестве поэта Ганса Сакса, автора большого количества (4275) басен, песен, драматических произведений, и сатирика Иоганна Фишарта.</w:t>
      </w:r>
    </w:p>
    <w:p>
      <w:pPr>
        <w:pStyle w:val="Normal"/>
        <w:ind w:left="57" w:right="57" w:firstLine="567"/>
        <w:jc w:val="both"/>
        <w:rPr/>
      </w:pPr>
      <w:r>
        <w:rPr/>
        <w:t>В весьма схожих обстоятельствах реформационного движения развивалась гуманистическая культура Швейцарии.</w:t>
      </w:r>
    </w:p>
    <w:p>
      <w:pPr>
        <w:pStyle w:val="Normal"/>
        <w:ind w:left="57" w:right="57" w:firstLine="567"/>
        <w:jc w:val="both"/>
        <w:rPr/>
      </w:pPr>
      <w:r>
        <w:rPr/>
        <w:t xml:space="preserve">Победа в 40-е годы Реформации в Швейцарии также облегчила развитие гуманистической культуры в стране, оказала огромное влияние на реформационный процесс далеко за пределами швейцарских кантонов.  </w:t>
      </w:r>
    </w:p>
    <w:p>
      <w:pPr>
        <w:pStyle w:val="Normal"/>
        <w:ind w:left="57" w:right="57" w:firstLine="567"/>
        <w:jc w:val="both"/>
        <w:rPr/>
      </w:pPr>
      <w:r>
        <w:rPr/>
        <w:t xml:space="preserve">Гуманистическое движение захватывает Францию лишь в начале </w:t>
      </w:r>
      <w:r>
        <w:rPr>
          <w:lang w:val="en-US"/>
        </w:rPr>
        <w:t>XVI</w:t>
      </w:r>
      <w:r>
        <w:rPr/>
        <w:t xml:space="preserve"> в. В то время Франция была абсолютной монархией, что накладывало в целом отпечаток на ее культуру. Не менее важной чертой гуманистического движения во Франции был его ярко выраженный национальный характер.</w:t>
      </w:r>
    </w:p>
    <w:p>
      <w:pPr>
        <w:pStyle w:val="Normal"/>
        <w:ind w:left="57" w:right="57" w:firstLine="567"/>
        <w:jc w:val="both"/>
        <w:rPr/>
      </w:pPr>
      <w:r>
        <w:rPr/>
        <w:t xml:space="preserve">Наиболее выдающимся представителем французского гуманизма был автор сатирического романа “Гаргантюа и Пантагрюэль” Франсуа Рабле. В основу этого по существу глубоко народного произведения легли весьма распространенные в </w:t>
      </w:r>
      <w:r>
        <w:rPr>
          <w:lang w:val="en-US"/>
        </w:rPr>
        <w:t>XVI</w:t>
      </w:r>
      <w:r>
        <w:rPr/>
        <w:t xml:space="preserve"> в. народные книги о великанах. Автор беспощадно бичует католическую церковь за пороки ее служителей, высмеивает невежество, ханжество, раболепие и т. п.</w:t>
      </w:r>
    </w:p>
    <w:p>
      <w:pPr>
        <w:pStyle w:val="Normal"/>
        <w:ind w:left="57" w:right="57" w:firstLine="567"/>
        <w:jc w:val="both"/>
        <w:rPr/>
      </w:pPr>
      <w:r>
        <w:rPr/>
        <w:t>Значительных высот достигает общественная мысль, философия, этика. В эти годы творил выдающийся мыслитель-гуманист Франции Мишель де Монтень, родоначальник литературной формы – эссе. Крупное произведение Монтеня – эссе “</w:t>
      </w:r>
    </w:p>
    <w:p>
      <w:pPr>
        <w:pStyle w:val="Normal"/>
        <w:ind w:left="57" w:right="57" w:firstLine="567"/>
        <w:jc w:val="both"/>
        <w:rPr/>
      </w:pPr>
      <w:r>
        <w:rPr/>
        <w:t>“</w:t>
      </w:r>
      <w:r>
        <w:rPr/>
        <w:t>Опыты”, утверждавшее идеи рационализма, оказало воздействие на развитие западноевропейской мысли. Один из афоризмов Монтеня:</w:t>
      </w:r>
    </w:p>
    <w:p>
      <w:pPr>
        <w:pStyle w:val="Normal"/>
        <w:ind w:left="57" w:right="57" w:firstLine="567"/>
        <w:jc w:val="both"/>
        <w:rPr>
          <w:sz w:val="22"/>
          <w:szCs w:val="22"/>
        </w:rPr>
      </w:pPr>
      <w:r>
        <w:rPr>
          <w:sz w:val="22"/>
          <w:szCs w:val="22"/>
        </w:rPr>
        <w:t>Если потребуется объяснить, за что  же все-таки я люблю его, смогу только повторить: “Потому что он таков, потому что я таков”.</w:t>
      </w:r>
    </w:p>
    <w:p>
      <w:pPr>
        <w:pStyle w:val="Normal"/>
        <w:ind w:left="57" w:right="57" w:firstLine="567"/>
        <w:jc w:val="both"/>
        <w:rPr/>
      </w:pPr>
      <w:r>
        <w:rPr/>
        <w:t>Развитие Ренессанса в Англии носило длительный характер. При этом весьма отчетливо видно  первоначальное влияние идей итальянского Возрождения на творчество гуманистов Англии. Центром гуманистических идей был старейший Оксфордский университет. Крупнейшим представителем Возрождения считается Томас Мор, автор социально-философского произведения “Утопия”, положившего начало направлению утопического социализма. Гуманистическую поэзию Англии представляют Томас Уайет, он ввел в английскую поэзию жанр сонета, Филипп Сидней и наиболее одаренный поэт Лестер Эдмунд Спенсер, которого называли “поэт поэтов”.</w:t>
      </w:r>
    </w:p>
    <w:p>
      <w:pPr>
        <w:pStyle w:val="Normal"/>
        <w:ind w:left="57" w:right="57" w:firstLine="567"/>
        <w:jc w:val="both"/>
        <w:rPr/>
      </w:pPr>
      <w:r>
        <w:rPr/>
        <w:t xml:space="preserve">Расцвет Ренессанса в Англии пришелся на конец </w:t>
      </w:r>
      <w:r>
        <w:rPr>
          <w:lang w:val="en-US"/>
        </w:rPr>
        <w:t>XVI</w:t>
      </w:r>
      <w:r>
        <w:rPr/>
        <w:t xml:space="preserve"> – начало </w:t>
      </w:r>
      <w:r>
        <w:rPr>
          <w:lang w:val="en-US"/>
        </w:rPr>
        <w:t>XVII</w:t>
      </w:r>
      <w:r>
        <w:rPr/>
        <w:t xml:space="preserve"> вв., достигнув своей вершины в творчестве Вильяма Шекспира. Перу титана английского Ренессанса принадлежит 37 пьес, среди которых не сходящие и поныне со сцен многих театров в мире “Гамлет”, “Король Лир”, “Отелло”, а также многочисленные стихотворения, циклы, поэмы и непревзойденные сонеты. Благодаря творчеству Шекспира получает развитие театральное искусство Англии, которое играло значительную просветительскую роль. Его пьесы написаны белым стихом с вкраплениями прозы.</w:t>
      </w:r>
    </w:p>
    <w:p>
      <w:pPr>
        <w:pStyle w:val="Normal"/>
        <w:ind w:left="57" w:right="57" w:firstLine="567"/>
        <w:jc w:val="both"/>
        <w:rPr/>
      </w:pPr>
      <w:r>
        <w:rPr/>
        <w:t xml:space="preserve">В отличие от Англии, где победила Реформации, культура Испании развивалась в рамках господства католической идеологии, опиравшейся на репрессивный аппарат инквизиции. Поэтому гуманистическое движение не носило ярко выраженного антиклерикального характера. И тем не менее </w:t>
      </w:r>
      <w:r>
        <w:rPr>
          <w:lang w:val="en-US"/>
        </w:rPr>
        <w:t>XVI</w:t>
      </w:r>
      <w:r>
        <w:rPr/>
        <w:t xml:space="preserve"> – первая половина </w:t>
      </w:r>
      <w:r>
        <w:rPr>
          <w:lang w:val="en-US"/>
        </w:rPr>
        <w:t>XVII</w:t>
      </w:r>
      <w:r>
        <w:rPr/>
        <w:t xml:space="preserve"> вв. отмечены взлетом испанской культуры, прежде всего вследствие завершения процесса реконкисты и объединения Кастилии и Арагона.</w:t>
      </w:r>
    </w:p>
    <w:p>
      <w:pPr>
        <w:pStyle w:val="Normal"/>
        <w:ind w:left="57" w:right="57" w:firstLine="567"/>
        <w:jc w:val="both"/>
        <w:rPr/>
      </w:pPr>
      <w:r>
        <w:rPr/>
        <w:t>В области литературного творчества получают широкое распространение рыцарские и плутовские романы. Наиболее крупным представителем этого жанра был великий Мигель де Сервантес, автр романа “Дон-Кихот”,</w:t>
      </w:r>
    </w:p>
    <w:p>
      <w:pPr>
        <w:pStyle w:val="Normal"/>
        <w:ind w:left="57" w:right="57" w:firstLine="567"/>
        <w:jc w:val="both"/>
        <w:rPr/>
      </w:pPr>
      <w:r>
        <w:rPr/>
        <w:t>Являющегося высоким образцом гуманистической литературы и оказавшего большое влияние на мировую культуру.</w:t>
      </w:r>
    </w:p>
    <w:p>
      <w:pPr>
        <w:pStyle w:val="Normal"/>
        <w:ind w:left="57" w:right="57" w:firstLine="567"/>
        <w:jc w:val="both"/>
        <w:rPr/>
      </w:pPr>
      <w:r>
        <w:rPr/>
        <w:t>Основоположником испанской национальной драмы был Лопе де Вега, автор огромного количества литературных произведений.</w:t>
      </w:r>
    </w:p>
    <w:p>
      <w:pPr>
        <w:pStyle w:val="Normal"/>
        <w:ind w:left="57" w:right="57" w:firstLine="567"/>
        <w:jc w:val="both"/>
        <w:rPr/>
      </w:pPr>
      <w:r>
        <w:rPr/>
        <w:t>Живопись Испании эпохи Возрождения достигала значительных успехов в творчестве Эль Греко и Диего Веласкеса.</w:t>
      </w:r>
    </w:p>
    <w:p>
      <w:pPr>
        <w:pStyle w:val="Normal"/>
        <w:ind w:left="57" w:right="57" w:firstLine="567"/>
        <w:jc w:val="both"/>
        <w:rPr/>
      </w:pPr>
      <w:r>
        <w:rPr/>
        <w:t>Творения Эль Греко отличаются повышенной одухотворенностью, резкими ракурсами, мерцающим колоритом.</w:t>
      </w:r>
    </w:p>
    <w:p>
      <w:pPr>
        <w:pStyle w:val="Normal"/>
        <w:ind w:left="57" w:right="57" w:firstLine="567"/>
        <w:jc w:val="both"/>
        <w:rPr/>
      </w:pPr>
      <w:r>
        <w:rPr/>
        <w:t>Живопись Веласкеса отличается смелостью романтических наблюдений, умением проникнуть в характер персонажа. Обостренным чувством гармонии.</w:t>
      </w:r>
    </w:p>
    <w:p>
      <w:pPr>
        <w:pStyle w:val="Normal"/>
        <w:ind w:left="57" w:right="57" w:firstLine="567"/>
        <w:jc w:val="both"/>
        <w:rPr/>
      </w:pPr>
      <w:r>
        <w:rPr/>
        <w:t xml:space="preserve">На искусство эпохи Возрождения нельзя смотреть, как на результат счастливой случайностью, причина такого чудного процветания искусства крылась в общем расположении к нему умов, в изумительной к нему способности, расположенной во всех споях народа. Способность эта была мгновенна, и само искусство было таково же. </w:t>
      </w:r>
    </w:p>
    <w:p>
      <w:pPr>
        <w:pStyle w:val="Normal"/>
        <w:ind w:left="57" w:right="57" w:firstLine="567"/>
        <w:jc w:val="both"/>
        <w:rPr/>
      </w:pPr>
      <w:r>
        <w:rPr/>
      </w:r>
    </w:p>
    <w:p>
      <w:pPr>
        <w:pStyle w:val="Normal"/>
        <w:ind w:left="57" w:right="57" w:firstLine="567"/>
        <w:jc w:val="both"/>
        <w:rPr/>
      </w:pPr>
      <w:r>
        <w:rPr/>
      </w:r>
    </w:p>
    <w:p>
      <w:pPr>
        <w:pStyle w:val="Normal"/>
        <w:ind w:left="57" w:right="57" w:firstLine="567"/>
        <w:jc w:val="both"/>
        <w:rPr>
          <w:sz w:val="22"/>
          <w:szCs w:val="22"/>
        </w:rPr>
      </w:pPr>
      <w:r>
        <w:rPr>
          <w:sz w:val="22"/>
          <w:szCs w:val="22"/>
        </w:rPr>
      </w:r>
    </w:p>
    <w:p>
      <w:pPr>
        <w:pStyle w:val="Normal"/>
        <w:ind w:left="57" w:right="57" w:firstLine="567"/>
        <w:jc w:val="both"/>
        <w:rPr>
          <w:sz w:val="22"/>
          <w:szCs w:val="22"/>
        </w:rPr>
      </w:pPr>
      <w:r>
        <w:rPr>
          <w:sz w:val="22"/>
          <w:szCs w:val="22"/>
        </w:rPr>
      </w:r>
    </w:p>
    <w:p>
      <w:pPr>
        <w:pStyle w:val="Normal"/>
        <w:ind w:left="57" w:right="57" w:firstLine="567"/>
        <w:jc w:val="both"/>
        <w:rPr/>
      </w:pPr>
      <w:r>
        <w:rPr/>
      </w:r>
    </w:p>
    <w:p>
      <w:pPr>
        <w:pStyle w:val="Normal"/>
        <w:ind w:left="57" w:right="57" w:firstLine="567"/>
        <w:jc w:val="both"/>
        <w:rPr/>
      </w:pPr>
      <w:r>
        <w:rPr/>
      </w:r>
    </w:p>
    <w:p>
      <w:pPr>
        <w:pStyle w:val="Normal"/>
        <w:ind w:left="57" w:right="57" w:firstLine="567"/>
        <w:jc w:val="both"/>
        <w:rPr/>
      </w:pPr>
      <w:r>
        <w:rPr/>
      </w:r>
    </w:p>
    <w:p>
      <w:pPr>
        <w:pStyle w:val="Normal"/>
        <w:ind w:left="57" w:right="57" w:firstLine="567"/>
        <w:jc w:val="both"/>
        <w:rPr/>
      </w:pPr>
      <w:r>
        <w:rPr/>
      </w:r>
    </w:p>
    <w:p>
      <w:pPr>
        <w:pStyle w:val="Normal"/>
        <w:ind w:left="57" w:right="57" w:firstLine="567"/>
        <w:jc w:val="both"/>
        <w:rPr/>
      </w:pPr>
      <w:r>
        <w:rPr/>
      </w:r>
    </w:p>
    <w:p>
      <w:pPr>
        <w:pStyle w:val="Normal"/>
        <w:ind w:left="57" w:right="57" w:firstLine="567"/>
        <w:jc w:val="both"/>
        <w:rPr/>
      </w:pPr>
      <w:r>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6"/>
      <w:szCs w:val="26"/>
    </w:rPr>
  </w:style>
  <w:style w:type="character" w:styleId="PageNumber">
    <w:name w:val="Page Number"/>
    <w:rPr/>
  </w:style>
  <w:style w:type="character" w:styleId="Style16">
    <w:name w:val="Верхний колонтитул Знак"/>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Цитата"/>
    <w:basedOn w:val="Normal"/>
    <w:qFormat/>
    <w:pPr>
      <w:ind w:left="57" w:right="57"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7:00Z</dcterms:created>
  <dc:creator>Reanimator 98</dc:creator>
  <dc:description/>
  <cp:keywords/>
  <dc:language>en-US</dc:language>
  <cp:lastModifiedBy>Mage</cp:lastModifiedBy>
  <dcterms:modified xsi:type="dcterms:W3CDTF">2011-10-08T08:37:00Z</dcterms:modified>
  <cp:revision>2</cp:revision>
  <dc:subject/>
  <dc:title>Переход к культуре нового времени включает в себя два великих движения – Возрождение и Реформации, которые меняют привычный средневековый образ мира</dc:title>
</cp:coreProperties>
</file>