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hanging="0"/>
        <w:jc w:val="both"/>
        <w:rPr>
          <w:rFonts w:ascii="Times New Roman" w:hAnsi="Times New Roman" w:cs="Times New Roman"/>
          <w:shadow w:val="false"/>
          <w:sz w:val="28"/>
        </w:rPr>
      </w:pPr>
      <w:r>
        <w:rPr>
          <w:rFonts w:cs="Times New Roman" w:ascii="Times New Roman" w:hAnsi="Times New Roman"/>
          <w:shadow w:val="false"/>
          <w:sz w:val="28"/>
        </w:rPr>
        <w:t>Содержание</w:t>
      </w:r>
    </w:p>
    <w:p>
      <w:pPr>
        <w:pStyle w:val="Normal"/>
        <w:ind w:hanging="0"/>
        <w:rPr>
          <w:rFonts w:ascii="Times New Roman" w:hAnsi="Times New Roman" w:cs="Times New Roman"/>
          <w:shadow/>
          <w:sz w:val="28"/>
        </w:rPr>
      </w:pPr>
      <w:r>
        <w:rPr>
          <w:rFonts w:cs="Times New Roman"/>
          <w:shadow/>
          <w:sz w:val="28"/>
        </w:rPr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1. Становление гуманизма в Германии</w:t>
        <w:tab/>
        <w:t>4</w:t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/>
      </w:pPr>
      <w:r>
        <w:rPr>
          <w:lang w:val="en-US" w:eastAsia="en-US"/>
        </w:rPr>
        <w:t>2. Искусство Германии XVI века</w:t>
        <w:tab/>
        <w:t>8</w:t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3. Литература Германии 16 века</w:t>
        <w:tab/>
        <w:t>11</w:t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4. Музыка Германии 16 века</w:t>
        <w:tab/>
        <w:t>13</w:t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Заключение</w:t>
        <w:tab/>
        <w:t>14</w:t>
      </w:r>
    </w:p>
    <w:p>
      <w:pPr>
        <w:pStyle w:val="Contents2"/>
        <w:tabs>
          <w:tab w:val="clear" w:pos="720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Литература</w:t>
        <w:tab/>
        <w:t>15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shadow w:val="false"/>
          <w:sz w:val="28"/>
        </w:rPr>
      </w:pPr>
      <w:r>
        <w:rPr>
          <w:rFonts w:cs="Times New Roman" w:ascii="Times New Roman" w:hAnsi="Times New Roman"/>
          <w:shadow w:val="false"/>
          <w:sz w:val="28"/>
        </w:rPr>
        <w:t>Введение</w:t>
      </w:r>
    </w:p>
    <w:p>
      <w:pPr>
        <w:pStyle w:val="Normal"/>
        <w:ind w:firstLine="720"/>
        <w:rPr>
          <w:rFonts w:ascii="Times New Roman" w:hAnsi="Times New Roman" w:cs="Times New Roman"/>
          <w:shadow/>
          <w:sz w:val="28"/>
        </w:rPr>
      </w:pPr>
      <w:r>
        <w:rPr>
          <w:rFonts w:cs="Times New Roman"/>
          <w:shadow/>
          <w:sz w:val="28"/>
        </w:rPr>
      </w:r>
    </w:p>
    <w:p>
      <w:pPr>
        <w:pStyle w:val="Normal"/>
        <w:ind w:firstLine="720"/>
        <w:rPr/>
      </w:pPr>
      <w:r>
        <w:rPr/>
        <w:t xml:space="preserve">Исторический период, в течение которого Германия не существовала как целостное государство, оказал большое влияние на формирование культуры немецкой нации. </w:t>
      </w:r>
    </w:p>
    <w:p>
      <w:pPr>
        <w:pStyle w:val="Normal"/>
        <w:ind w:firstLine="720"/>
        <w:rPr/>
      </w:pPr>
      <w:r>
        <w:rPr/>
        <w:t>К началу XVI в. Германия была крупнейшей составной частью Священной Римской империи, страной, раздробленной политически и хозяйственно, но уже вступившей в период заметного роста рыночных отношений и новых элементов в производстве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Процесс приспособления различных слоев населения к новой ситуации шел трудно, старые общественные противоречия усугублялись новыми, и вся эта атмосфера еще больше накалялась из-за финансовых притязаний римской курии, укрепления территориальной власти и бесконечных междоусобиц духовных и светских князей, провала попыток проведения имперских реформ. Обстановка, в которой происходило развитие новых явлений в культуре, оказалась чревата возможностями разнообразных кризисов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ХV-ХVП века - время, когда политическая раздробленность Германии отрицательным образом сказывалась на развитии ее культуры. Культурная жизнь существовала преимущественно при княжеских дворах. Вместе с тем, это был период начала немецкого Возрождения. </w:t>
      </w:r>
    </w:p>
    <w:p>
      <w:pPr>
        <w:pStyle w:val="Normal"/>
        <w:ind w:firstLine="720"/>
        <w:rPr/>
      </w:pPr>
      <w:r>
        <w:rPr/>
        <w:t xml:space="preserve">ВОЗРОЖДЕНИЕ (франц. — Ренессанс)  — это эпоха в культурном развитии ряда стран Европы, переходная от средневековья к новому времени и отмеченная ростом светских тенденций, гуманистическим в своей основе мировоззрением, обращением к античному культурному наследию, своего рода "возрождению" его.  </w:t>
      </w:r>
    </w:p>
    <w:p>
      <w:pPr>
        <w:pStyle w:val="Normal"/>
        <w:ind w:firstLine="720"/>
        <w:rPr/>
      </w:pPr>
      <w:r>
        <w:rPr/>
        <w:t>В Германии гуманистическая культура начинает складываться в XV в. К этой культуре принадлежали представители самых разных творческих областей — философы, естествоиспытатели, лингвисты, литераторы, поэты, проповедники гуманистического толка. Немецкими гуманистами обсуждался вопрос о создании единой Германии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shadow w:val="false"/>
          <w:sz w:val="28"/>
        </w:rPr>
      </w:pPr>
      <w:r>
        <w:rPr>
          <w:rFonts w:cs="Times New Roman" w:ascii="Times New Roman" w:hAnsi="Times New Roman"/>
          <w:shadow w:val="false"/>
          <w:sz w:val="28"/>
        </w:rPr>
        <w:t xml:space="preserve">1. Становление гуманизма в Германии </w:t>
      </w:r>
    </w:p>
    <w:p>
      <w:pPr>
        <w:pStyle w:val="Normal"/>
        <w:ind w:firstLine="720"/>
        <w:rPr>
          <w:rFonts w:ascii="Times New Roman" w:hAnsi="Times New Roman" w:cs="Times New Roman"/>
          <w:shadow/>
          <w:sz w:val="28"/>
        </w:rPr>
      </w:pPr>
      <w:r>
        <w:rPr>
          <w:rFonts w:cs="Times New Roman"/>
          <w:shadow/>
          <w:sz w:val="28"/>
        </w:rPr>
      </w:r>
    </w:p>
    <w:p>
      <w:pPr>
        <w:pStyle w:val="Normal"/>
        <w:ind w:firstLine="720"/>
        <w:rPr/>
      </w:pPr>
      <w:r>
        <w:rPr/>
        <w:t xml:space="preserve">Гуманизм зародился в Германии в 1430-е годы, на столетие позже, чем в Италии, под воздействием ее культуры. </w:t>
      </w:r>
    </w:p>
    <w:p>
      <w:pPr>
        <w:pStyle w:val="Normal"/>
        <w:ind w:firstLine="720"/>
        <w:rPr/>
      </w:pPr>
      <w:r>
        <w:rPr/>
        <w:t xml:space="preserve">Его первые веяния проявились в пору Базельского собора, и с самого начала в силу местных условий и идейных традиций страны гуманизм обрел на немецкой почве специфические оттенки, позже ставшие его характерными чертами: в Германии поборники гуманизма проявляли особый интерес не только к античному наследию и новой системе образованности, но и к религиозно-этической и церковно - политической проблематике. </w:t>
      </w:r>
    </w:p>
    <w:p>
      <w:pPr>
        <w:pStyle w:val="Normal"/>
        <w:ind w:firstLine="720"/>
        <w:rPr/>
      </w:pPr>
      <w:r>
        <w:rPr/>
        <w:t>Почва для гуманизма и ренессансной культуры в целом была подготовлена в стране общим высоким уровнем духовной и материальной культуры, в развитии которой важную роль играли города, возраставшим обмирщением жизни общества, а также различными явлениями «осени» средневековья в Германии.</w:t>
      </w:r>
    </w:p>
    <w:p>
      <w:pPr>
        <w:pStyle w:val="Normal"/>
        <w:ind w:firstLine="720"/>
        <w:rPr/>
      </w:pPr>
      <w:r>
        <w:rPr/>
        <w:t xml:space="preserve">Хотя «местные корни» гуманистической культуры нельзя недооценивать, главную роль на ранней стадии ее развития сыграло растущее воздействие Италии — образцы творчества, идеи, методы подхода к проблемам жизни и науки. С ними знакомили итальянские гуманисты, приезжавшие в Германию, а также немецкие пропагандисты новой культуры, прошедшие обучение в Италии. Из числа последних вышли переводчики итальянской гуманистической литературы на немецкий язык, герольды гуманизма — странствующие поэты, читавшие лекции об античной культуре в различных университетах, лидеры первых гуманистических кружков в южногерманских городах и при дворах князей, стремившихся использовать новые тенденции в своих интересах. Определенный вклад в освоение гуманизма внесло также знакомство с ним через французское, а позже —и английское посредничество. </w:t>
      </w:r>
    </w:p>
    <w:p>
      <w:pPr>
        <w:pStyle w:val="Normal"/>
        <w:ind w:firstLine="720"/>
        <w:rPr/>
      </w:pPr>
      <w:r>
        <w:rPr/>
        <w:t xml:space="preserve">Особая роль принадлежала книгопечатанию — великому открытию середины XV в., назревавшему в ряде стран, но сделанному в Германии </w:t>
      </w:r>
      <w:r>
        <w:rPr>
          <w:b/>
        </w:rPr>
        <w:t>И. Гутенбергом.</w:t>
      </w:r>
      <w:r>
        <w:rPr/>
        <w:t xml:space="preserve"> Издания гуманистического характера поступали в Германию преимущественно из Италии, однако к концу столетия, когда окрепло собственное гуманистическое движение, быстро повысилось значение местных изданий. К этой поре в немецких землях действовали около 50 центров книгопечатания, но гуманистическую литературу публиковала пока лишь небольшая их часть. </w:t>
      </w:r>
    </w:p>
    <w:p>
      <w:pPr>
        <w:pStyle w:val="Normal"/>
        <w:ind w:firstLine="720"/>
        <w:rPr/>
      </w:pPr>
      <w:r>
        <w:rPr/>
        <w:t>Распространению гуманизма способствовали кризисные явления в поздней схоластике и университетском преподавании. В первые годы XVI в. в Германии существовали уже 15 университетов (не считая Пражского и Базельского на территории империи), из них 9 были основаны с середины XV в. «Молодые» университеты сохраняли роль оплота борьбы церкви с ересями, они так же, как «старые», получали привилегии на цензуру книг; их преподаватели были обязаны немедленно опровергать «ложные мнения», расходившиеся с учением церкви, если они встречались в текстах, которыми пользовались при обучении студентов.</w:t>
      </w:r>
    </w:p>
    <w:p>
      <w:pPr>
        <w:pStyle w:val="Normal"/>
        <w:ind w:firstLine="720"/>
        <w:rPr/>
      </w:pPr>
      <w:r>
        <w:rPr/>
        <w:t>Отрывом схоластики от практических запросов жизни не преминули воспользоваться гуманисты, выдвигавшие идею «реформации университетов». Как правило, гуманисты начинали с чтения не обязательных для посещения лекций на артистических (философских) — самых многолюдных факультетах, подготовительных для «высших» факультетов теологии, права, медицины. Всюду гуманисты вносили изменения в предмет, методы, цели образования, способствуя его секуляризации и сближению с практической жизнью. Резко расширялся круг изучаемых древних авторов, острой критике подвергались традиционные учебники, формализм схоластической логики, труды средневековых комментаторов.</w:t>
      </w:r>
    </w:p>
    <w:p>
      <w:pPr>
        <w:pStyle w:val="Normal"/>
        <w:ind w:firstLine="720"/>
        <w:rPr/>
      </w:pPr>
      <w:r>
        <w:rPr/>
        <w:t xml:space="preserve">Будучи представителями культуры просветительского типа, гуманисты в своей педагогике неразрывно связывали задачи образования с задачами воспитания в духе гуманистической этики, личной и гражданской, а также с эстетическими целями — совершенствованием вкуса, языка и стиля по образцам классической латыни. В отношении к языку ясно раскрылось своеобразие эстетических представлений немецких гуманистов: неотделимость эстетики от этики, доминирующее значение последней, иные, чем в Италии, оттенки эстетики — предпочтение не гармонических, а экспрессивных форм, наследие многовековых исторически сложившихся народных тяготений. В немецком гуманизме получили широкое распространение различные виды сатиры, авторы охотно пользовались приемами гиперболы и гротеска. </w:t>
      </w:r>
    </w:p>
    <w:p>
      <w:pPr>
        <w:pStyle w:val="Normal"/>
        <w:ind w:firstLine="720"/>
        <w:rPr/>
      </w:pPr>
      <w:r>
        <w:rPr/>
        <w:t xml:space="preserve">Главным завоеванием гуманистов в немецких университетах XV—начала XVI в. стала подготовка на основе этих местных высших школ, притом за сравнительно короткие сроки, достаточно широкого круга образованных людей, осведомленных в нормах новой, светски ориентированной культуры, а в какой-то своей части и руководствующихся ими. </w:t>
      </w:r>
    </w:p>
    <w:p>
      <w:pPr>
        <w:pStyle w:val="Normal"/>
        <w:ind w:firstLine="720"/>
        <w:rPr/>
      </w:pPr>
      <w:r>
        <w:rPr/>
        <w:t xml:space="preserve">Сам процесс «освоения» гуманистами университетов был длительным и неравномерным в разных территориях Германии. В целом он продолжался в течение всей второй половины XV — начала XVI в. </w:t>
      </w:r>
    </w:p>
    <w:p>
      <w:pPr>
        <w:pStyle w:val="Normal"/>
        <w:ind w:firstLine="720"/>
        <w:rPr/>
      </w:pPr>
      <w:r>
        <w:rPr/>
        <w:t>Уже сам характер гуманистического движения в Германии, тесно связанного с университетами и школой, с задачами воспитания и образования на новой культурной основе, обусловил большое значение в немецком гуманизме педагогической мысли. В становлении гуманистической педагогики решающую роль сыграли недолгая, но энергичная деятельность Р. Агриколы и творчество Я. Вимпфелинга, плодовитого автора, на протяжении всей жизни связанного по взглядам с традициями XV в. Оба принадлежали к распространенному в Германии типу гуманистов, сочетавших преданность новым культурным запросам с верностью церковной ортодоксии.</w:t>
      </w:r>
    </w:p>
    <w:p>
      <w:pPr>
        <w:pStyle w:val="Normal"/>
        <w:ind w:firstLine="720"/>
        <w:rPr/>
      </w:pPr>
      <w:r>
        <w:rPr/>
        <w:t xml:space="preserve">Сравнительно невелик в Германии круг выдающихся гуманистов, которые смогли возвыситься в своей деятельности до творчества общенационального, а в ряде случаев — и европейского культурного значения. </w:t>
      </w:r>
    </w:p>
    <w:p>
      <w:pPr>
        <w:pStyle w:val="Normal"/>
        <w:ind w:firstLine="720"/>
        <w:rPr/>
      </w:pPr>
      <w:r>
        <w:rPr>
          <w:b/>
        </w:rPr>
        <w:t>Рудольф Агрикола (1444—1485)</w:t>
      </w:r>
      <w:r>
        <w:rPr/>
        <w:t>, выходец из Нидерландов. Вел занятия по античным источникам со студентами Гейдельбергского университета и много писал, проявив себя как неутомимый поборник изучения античности. Он суммировал установки древней и итальянской гуманистической педагогики, красноречиво утверждая идеал образования, основанного на комплексе гуманистических наук. Свой главный философский труд Агрикола посвятил проблемам диалектики, сочетания логики и риторики. Он заложил основы развитого позже, в XVI в., учения об общих логических и этических понятиях, на которые должно опираться изучение многообразия мира. Агрикола сделал, таким образом, важную попытку поставить вопрос о научном методе с учетом гуманистического опыта.</w:t>
      </w:r>
    </w:p>
    <w:p>
      <w:pPr>
        <w:pStyle w:val="Normal"/>
        <w:ind w:firstLine="720"/>
        <w:rPr/>
      </w:pPr>
      <w:r>
        <w:rPr>
          <w:b/>
        </w:rPr>
        <w:t>Якоб Вимпфелинг</w:t>
      </w:r>
      <w:r>
        <w:rPr/>
        <w:t xml:space="preserve"> (1450—1528) был поборником осторожных внутрицерковных преобразований, не затрагивающих католическую догму, и вместе с тем разоблачителем нравственных пороков и невежества клира, особенно монашества. Широкой известностью пользовались его педагогические рекомендации, которые он методично и настойчиво повторял и варьировал во многих сочинениях, и разработанные им учебные планы. Он стремился к реформе воспитания и образования «на благо отечества», к их сближению с практической жизнью, к синтезу правоверия и классики, которую, на его взгляд, следовало очистить от всего, что могло бы нарушить благовоспитанность, подобающую юношескому возрасту. Опираясь на античные и средневековые источники, он изучал германскую древность и эпоху Карла Великого, утверждал патриотические идеи. </w:t>
      </w:r>
    </w:p>
    <w:p>
      <w:pPr>
        <w:pStyle w:val="Normal"/>
        <w:ind w:firstLine="720"/>
        <w:rPr/>
      </w:pPr>
      <w:r>
        <w:rPr/>
        <w:t xml:space="preserve">Новые характерные тенденции в гуманизме рубежа веков выразили К. Цельтис и С. Брант. С именем </w:t>
      </w:r>
      <w:r>
        <w:rPr>
          <w:b/>
        </w:rPr>
        <w:t>Конрада Цельтиса</w:t>
      </w:r>
      <w:r>
        <w:rPr/>
        <w:t xml:space="preserve"> (1459— 1508), самого значительного неолатинского поэта в Германии эпохи Возрождения, связан расцвет чувственной, жизнерадостной любовной лирики. Стремясь «приумножить славу отечества», надеясь на то, что центр новой культуры сможет переместиться из Италии в Германию, он основывал, укреплял, вдохновлял все новые гуманистические содружества в разных городах, где вел научную и преподавательскую деятельность. Именно Цельтис выдвинул самую широкую программу коллективной работы немецких гуманистов. Он призывал собирать, изучать и издавать источники, освещающие историю родной страны, ее этнографические и географические особенности, культурные достижения разных веков. Он выступал за политическую централизацию Германии, мечтая о времени, когда будет положен конец княжеским междоусобицам. 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hadow w:val="false"/>
          <w:sz w:val="28"/>
        </w:rPr>
        <w:t xml:space="preserve"> </w:t>
      </w:r>
      <w:r>
        <w:rPr>
          <w:rFonts w:cs="Times New Roman" w:ascii="Times New Roman" w:hAnsi="Times New Roman"/>
          <w:shadow w:val="false"/>
          <w:sz w:val="28"/>
        </w:rPr>
        <w:t>2. Искусство Германии XVI века</w:t>
      </w:r>
    </w:p>
    <w:p>
      <w:pPr>
        <w:pStyle w:val="Normal"/>
        <w:ind w:firstLine="720"/>
        <w:rPr>
          <w:rFonts w:ascii="Times New Roman" w:hAnsi="Times New Roman" w:cs="Times New Roman"/>
          <w:shadow/>
          <w:sz w:val="28"/>
        </w:rPr>
      </w:pPr>
      <w:r>
        <w:rPr>
          <w:rFonts w:cs="Times New Roman"/>
          <w:shadow/>
          <w:sz w:val="28"/>
        </w:rPr>
      </w:r>
    </w:p>
    <w:p>
      <w:pPr>
        <w:pStyle w:val="Normal"/>
        <w:ind w:firstLine="720"/>
        <w:rPr/>
      </w:pPr>
      <w:r>
        <w:rPr/>
        <w:t xml:space="preserve">В культуре Возрождения в Германии исключительно важная роль принадлежала искусству. Конец XV — начало XVI в. стали периодом недолговременного, но блистательного расцвета немецкой ренессансной живописи и графики, которые в значительно большей мере, чем в Италии, сохраняли связь с традициями готики, но дали художественные достижения мирового значения. </w:t>
      </w:r>
    </w:p>
    <w:p>
      <w:pPr>
        <w:pStyle w:val="Normal"/>
        <w:ind w:firstLine="720"/>
        <w:rPr/>
      </w:pPr>
      <w:r>
        <w:rPr/>
        <w:t xml:space="preserve">Центральное место в искусстве этой поры принадлежало творчеству </w:t>
      </w:r>
      <w:r>
        <w:rPr>
          <w:b/>
        </w:rPr>
        <w:t>Альбрехта Дюрера</w:t>
      </w:r>
      <w:r>
        <w:rPr/>
        <w:t xml:space="preserve"> (1471—1528). Дюрер обладал универсальным дарованием: разносторонний живописец, график, который стал величайшим мастером гравюры в Европе, он был также ученым, занимавшимся проблемами линейной перспективы и пропорционирования человеческого тела, теоретиком искусства, который настойчиво стремился постичь законы красоты. Не порывая с богатством опыта готики, Дюрер полнее других немецких мастеров своего поколения овладел достижениями итальянского Ренессанса. Он сочетал в своем творчестве рациональность и страсть, тягу к точности изображения натуры и полет фантазии, орнаментальность линейного строя произведений и их пространственную глубину. В сериях гравюр на дереве — «Апокалипсис», «Большие страсти», «Малые страсти», в прославленных шедеврах гравюры на меди: «Рыцарь, смерть и дьявол», «Св. Иероним в келье», «Меланхолия», в картине «Четыре апостола» он воплотил напряженность чувств и драматизм мироощущения человека реформационной эпохи. </w:t>
      </w:r>
    </w:p>
    <w:p>
      <w:pPr>
        <w:pStyle w:val="Normal"/>
        <w:ind w:firstLine="720"/>
        <w:rPr/>
      </w:pPr>
      <w:r>
        <w:rPr/>
        <w:t xml:space="preserve">Новые представления времени были выражены Дюрером с редкой многогранностью. Дюрер стал одним из создателей портретного жанра в Германии: он написал ряд автопортретов, правдиво запечатлевших не только его облик в разные годы жизни, но и различные душевные состояния автора; он оставил целую галерею живописных и графических образов своих современников: гуманистов, купцов, политических деятелей, которым дал индивидуальные характеристики. Значение его творчества для национальной культуры Германии оказалось столь велико, что пору расцвета немецкого Возрождения часто называют «эпохой Дюрера». </w:t>
      </w:r>
    </w:p>
    <w:p>
      <w:pPr>
        <w:pStyle w:val="Normal"/>
        <w:ind w:firstLine="720"/>
        <w:rPr/>
      </w:pPr>
      <w:r>
        <w:rPr/>
        <w:t xml:space="preserve">Одновременно с Дюрером работал крупнейший художник </w:t>
      </w:r>
      <w:r>
        <w:rPr>
          <w:b/>
        </w:rPr>
        <w:t xml:space="preserve">— Матис Нитхардт </w:t>
      </w:r>
      <w:r>
        <w:rPr/>
        <w:t xml:space="preserve">(1460/1470—1528), прозванный Грюневальдом. Грюневальд — мастер экспрессивных, драматических религиозных образов, проникнутых мистическим визионерством. С особой силой эти качества сказались в его «Изенгеймском алтаре» для монастырской церкви, центральное место в котором занимает «Распятие».  Грюневальд больше Дюрера связан с наследием готики, но мощью образов и грандиозностью ощущения природы он неотделим от Ренессанса. Колористическое богатство его живописи принадлежит к высшим достижениям национальной художественной культуры. </w:t>
      </w:r>
    </w:p>
    <w:p>
      <w:pPr>
        <w:pStyle w:val="Normal"/>
        <w:ind w:firstLine="720"/>
        <w:rPr/>
      </w:pPr>
      <w:r>
        <w:rPr/>
        <w:t xml:space="preserve">Выдающийся портретист, мастер мифологических и религиозных сцен </w:t>
      </w:r>
      <w:r>
        <w:rPr>
          <w:b/>
        </w:rPr>
        <w:t>Лукас Кранах Старший</w:t>
      </w:r>
      <w:r>
        <w:rPr/>
        <w:t xml:space="preserve"> (1472—1553) особенно тесно связал свое творчество с задачами Реформации. Ренессансная острота и свежесть восприятия мира отличают его ранние работы. Эти качества все реже проявлялись в его более поздних маньеристских произведениях, часто подчинявшихся благочестиво-дидактическим целям. Он обладал, однако, виртуозным искусством декоративных решений и тонким чувством красоты пейзажа. Его влияние сказалось на творчестве целой плеяды художников, в живописи и графике которых важную роль играл пейзаж и которых объединяют названием «Дунайская школа». Крупнейшим из них был </w:t>
      </w:r>
      <w:r>
        <w:rPr>
          <w:b/>
        </w:rPr>
        <w:t>Альбрехт Альтдорфер</w:t>
      </w:r>
      <w:r>
        <w:rPr/>
        <w:t xml:space="preserve"> (1480—1538), автор алтарных образов и картины «Битва Александра Македонского с Дарием», ставшей вершиной его искусства. Своим поэтическим восприятием природы, воплощенным то в лирических, то в мощных величаво-космических образах, Альтдорфер внес большой вклад в становление пейзажного жанра в Европе. Немецкая живопись и графика эпохи Дюрера была богата и другими славными именами. </w:t>
      </w:r>
    </w:p>
    <w:p>
      <w:pPr>
        <w:pStyle w:val="Normal"/>
        <w:ind w:firstLine="720"/>
        <w:rPr/>
      </w:pPr>
      <w:r>
        <w:rPr/>
        <w:t xml:space="preserve">В скульптуре Германии этой поры высшие достижения также связаны с творчеством ряда мастеров. </w:t>
      </w:r>
      <w:r>
        <w:rPr>
          <w:b/>
        </w:rPr>
        <w:t>Фейт Штос (Вит Ствош</w:t>
      </w:r>
      <w:r>
        <w:rPr/>
        <w:t>, ок. 1455—1533), принадлежал не только немецкому, но и польскому искусству: в начале и конце своего пути в искусстве он работал в Южной Германии, но самым крупным его созданием стал резной раскрашенный деревянный алтарь в церкви Марии в Кракове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Выдающимся мастером деревянной скульптуры стал </w:t>
        <w:br/>
      </w:r>
      <w:r>
        <w:rPr>
          <w:b/>
        </w:rPr>
        <w:t>Тильман Рименшнейдер</w:t>
      </w:r>
      <w:r>
        <w:rPr/>
        <w:t xml:space="preserve"> (ок. 1460—1531).  Он был создателем одухотворенных образов, в которых уже наметился отход от традиций поздней готики.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b/>
        </w:rPr>
        <w:t>Адам Крафт (ок. 1460—1508) и Петер Фишер Старший (1460—1529)</w:t>
      </w:r>
      <w:r>
        <w:rPr/>
        <w:t xml:space="preserve"> прокладывали дорогу ренессансным тенденциям, один — в каменной скульптуре, другой — в бронзовой. Мастерская Фишеров в Нюрнберге стала крупнейшим центром художественного литья в Германии. Именно здесь была создана для одной из церквей города пятиметровая бронзовая рака св. Зебальда, в которой прихотливый пьедестал, мощехранилище и высящийся над ним балдахин на колонках были богато украшены статуэтками и рельефами. Все в целом сочетало черты готики и Ренессанса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По сравнению с изобразительным искусством в немецкую архитектуру ренессансные веяния приходят с запозданием: хотя их первые приметы появляются уже в начале XVI в., более частое обращение к новым тенденциям начинается лишь с середины столетия.  Развивается преимущественно светская архитектура: княжеские дворцы и замки, гильдейские и частные дома горожан, ратуши, склады, цейхгаузы. Традиции позднеготических конструкций как основы зданий сочетаются с ренессансными формами и орнаментом в декоративном убранстве.  В последние десятилетия XVI в. нарастает нидерландское влияние, все больше торжествуют вычурные маньеристические формы, сочетающиеся с готическими реминисценциями. Новые тенденции проникают и в зарождающееся регулярное строительство. В начале XVI в. в Аугебурге для служащих фирмы знаменитых богачей Фуггеров был построен поселок Фуггерай, состоявший из 52 типовых двухэтажных домов.  </w:t>
      </w:r>
    </w:p>
    <w:p>
      <w:pPr>
        <w:pStyle w:val="Normal"/>
        <w:ind w:firstLine="720"/>
        <w:rPr/>
      </w:pPr>
      <w:r>
        <w:rPr/>
        <w:t xml:space="preserve">На протяжении всей эпохи, независимо от того, что происходит в соседних областях художественного творчества, сохраняют высокий уровень произведения немецких мастеров декоративно-прикладного искусства — виртуозов обработки металла, дерева, кости и других материалов. 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shadow w:val="false"/>
          <w:sz w:val="28"/>
        </w:rPr>
      </w:pPr>
      <w:r>
        <w:rPr>
          <w:rFonts w:cs="Times New Roman" w:ascii="Times New Roman" w:hAnsi="Times New Roman"/>
          <w:shadow w:val="false"/>
          <w:sz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shadow w:val="false"/>
          <w:sz w:val="28"/>
        </w:rPr>
      </w:pPr>
      <w:r>
        <w:rPr>
          <w:rFonts w:cs="Times New Roman" w:ascii="Times New Roman" w:hAnsi="Times New Roman"/>
          <w:shadow w:val="false"/>
          <w:sz w:val="28"/>
        </w:rPr>
        <w:t xml:space="preserve">3. Литература Германии 16 века </w:t>
      </w:r>
    </w:p>
    <w:p>
      <w:pPr>
        <w:pStyle w:val="Normal"/>
        <w:ind w:firstLine="720"/>
        <w:rPr>
          <w:rFonts w:ascii="Times New Roman" w:hAnsi="Times New Roman" w:cs="Times New Roman"/>
          <w:shadow/>
          <w:sz w:val="28"/>
        </w:rPr>
      </w:pPr>
      <w:r>
        <w:rPr>
          <w:rFonts w:cs="Times New Roman"/>
          <w:shadow/>
          <w:sz w:val="28"/>
        </w:rPr>
      </w:r>
    </w:p>
    <w:p>
      <w:pPr>
        <w:pStyle w:val="Normal"/>
        <w:ind w:firstLine="720"/>
        <w:rPr/>
      </w:pPr>
      <w:r>
        <w:rPr/>
        <w:t xml:space="preserve">В развитии немецкой литературы с середины XVI в. наметилась пора нового подъема, но он не привел к созданию произведений, которые по своему художественному значению могли бы сравниться с вершинами европейской литературы этой эпохи. Самым популярным жанром городской литературы были прозаические шванки — короткие занимательные истории, бытовые зарисовки, анекдотические примеры из жизни. Авторы объединяли эти притязательные сочинения в сборники. Наиболее ранним был сборник францисканского проповедника </w:t>
      </w:r>
      <w:r>
        <w:rPr>
          <w:b/>
        </w:rPr>
        <w:t>И. Паули</w:t>
      </w:r>
      <w:r>
        <w:rPr/>
        <w:t xml:space="preserve"> «И в шутку, и всерьез» (1522), носивший назидательный характер. С 1550-х годов, когда сборники стали выходить один за другим, в них нарастала развлекательность: вслед за «Дорожной книжицей» </w:t>
      </w:r>
      <w:r>
        <w:rPr>
          <w:b/>
        </w:rPr>
        <w:t>И. Викрама</w:t>
      </w:r>
      <w:r>
        <w:rPr/>
        <w:t xml:space="preserve"> появились написанные иными авторами «Общество в саду», «Книжица для отдохновения», «Ночной дозор» и даже семитомник «Отврати печаль»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Во второй половине XVI в. продолжали широко издаваться немецкие народные книги, в которых доминировали традиции средневековья —интерес к рыцарским сюжетам, легендам и чудесам. В этом потоке выделяются лишь несколько произведений. Одно из них — «Шильдбюргеры» (1598), книга, высмеивающая тупоумие немецкого мещанства. Ее комизм носит, однако, иной характер, чем «литература о дураках» начала века — он лишен сатирической едкости и социальной остроты. Долгая жизнь в литературе была суждена двум легендам, обработки которых появились в виде народных книг. В 1587 г. вышла «История о докторе Иоганне Фаусте, знаменитом чародее и чернокнижнике», в 1602 г. —повествование о «вечном страннике» Агасфере. В соответствии с духом времени обе книги были пронизаны благочестивыми поучениями и предостережениями. </w:t>
      </w:r>
    </w:p>
    <w:p>
      <w:pPr>
        <w:pStyle w:val="Normal"/>
        <w:ind w:firstLine="720"/>
        <w:rPr/>
      </w:pPr>
      <w:r>
        <w:rPr/>
        <w:t xml:space="preserve">С традициями народной литературы было связано творчество крупнейшего немецкого поэта XVI в. </w:t>
      </w:r>
      <w:r>
        <w:rPr>
          <w:b/>
        </w:rPr>
        <w:t>Ганса Сакса</w:t>
      </w:r>
      <w:r>
        <w:rPr/>
        <w:t xml:space="preserve"> (1494—1576). Он не только черпал из фольклора многие мотивы своих стихотворений, пьес и коротких забавных рассказов, но и выражал массовые вкусы и представления. Даже обращаясь к образам античных героев или библейских пророков, он стремился поведать о немецких нравах.  Его работы отличаются неизменным пристрастием к дидактизму, но зато содержат грубовато-трезвый, мало поддающийся иллюзиям взгляд на мир. Творчество Сакса широко отразило мозаику бытовых ситуаций и нравов его времени. </w:t>
      </w:r>
    </w:p>
    <w:p>
      <w:pPr>
        <w:pStyle w:val="Normal"/>
        <w:ind w:firstLine="720"/>
        <w:rPr/>
      </w:pPr>
      <w:r>
        <w:rPr/>
        <w:t xml:space="preserve">Широко распространенным явлением во второй половине XVI в., не оставившим, однако, заметного следа в литературе, была школьная латинская драма. Ее писали и ставили, прежде всего, с учебными целями совершенствования языковых знаний, но и с задачами религиозно-нравственного воспитания юношества. К «школьной драматургии» обращались и католики (особенно иезуиты), и протестанты, придавая ей полемическую заостренность. Сюжеты брались из Библии, обычно из Ветхого Завета, из церковной и гражданской истории, а у католиков — также из житий святых и мучеников.  В целом немецкий театр оказался мало развит.  </w:t>
      </w:r>
    </w:p>
    <w:p>
      <w:pPr>
        <w:pStyle w:val="Normal"/>
        <w:ind w:firstLine="720"/>
        <w:rPr/>
      </w:pPr>
      <w:r>
        <w:rPr/>
        <w:t xml:space="preserve">На исходе Возрождения, продолжая традиции XVI в. и пролагая путь новой литературной эпохе, развернулось творчество сатирика и мастера бурной, красочной языковой стихии </w:t>
      </w:r>
      <w:r>
        <w:rPr>
          <w:b/>
        </w:rPr>
        <w:t>Иоганна Фишарта</w:t>
      </w:r>
      <w:r>
        <w:rPr/>
        <w:t xml:space="preserve"> (1546—1590). Широко используя гиперболу, гротеск, причудливые и комические словообразования, нагромождения синонимов и фейерверки острот, он бичевал упадок нравов общества, религиозный фанатизм, произвол властей. Самой яркой из его антикатолических сатир стала стихотворная «Легенда о происхождении четырехрогой иезуитской шапочки» (1580). Он не раз обращался к свободной обработке известных произведений: написал стихотворный вариант народной книги о Тиле Уленшпигеле, резко усилив ее сатирические элементы, издал в вольном немецком преломлении первую книгу «Гаргантюа и Пантагрюэля» Рабле, неистощимой словесной игрой расширив втрое ее объем. Языковое новаторство Фишарта и напряженность его художнического мироощущения предвещали характерные тенденции литературы барокко. 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shadow w:val="false"/>
          <w:sz w:val="28"/>
        </w:rPr>
      </w:pPr>
      <w:r>
        <w:rPr>
          <w:rFonts w:cs="Times New Roman" w:ascii="Times New Roman" w:hAnsi="Times New Roman"/>
          <w:shadow w:val="false"/>
          <w:sz w:val="28"/>
        </w:rPr>
        <w:t xml:space="preserve">4. Музыка Германии 16 века </w:t>
      </w:r>
    </w:p>
    <w:p>
      <w:pPr>
        <w:pStyle w:val="Normal"/>
        <w:ind w:firstLine="720"/>
        <w:rPr>
          <w:rFonts w:ascii="Times New Roman" w:hAnsi="Times New Roman" w:cs="Times New Roman"/>
          <w:shadow/>
          <w:sz w:val="28"/>
        </w:rPr>
      </w:pPr>
      <w:r>
        <w:rPr>
          <w:rFonts w:cs="Times New Roman"/>
          <w:shadow/>
          <w:sz w:val="28"/>
        </w:rPr>
      </w:r>
    </w:p>
    <w:p>
      <w:pPr>
        <w:pStyle w:val="Normal"/>
        <w:ind w:firstLine="720"/>
        <w:rPr/>
      </w:pPr>
      <w:r>
        <w:rPr/>
        <w:t xml:space="preserve">В немецкой музыке Возрождения доминирует влияние нидерландских полифонистов. В преемственной связи с нидерландской школой развиваются самые различные жанры и направления, в том числе «итальянский» мадригал и «французская» полифоническая песня, не говоря уже об эволюции инструментальной музыки, от органной до лютневой. В числе выдающихся мастеров XVI в. были один из основоположников школы полифонизма в Германии, выходец из Нидерландов </w:t>
      </w:r>
      <w:r>
        <w:rPr>
          <w:b/>
        </w:rPr>
        <w:t>Г. Изаак</w:t>
      </w:r>
      <w:r>
        <w:rPr/>
        <w:t xml:space="preserve"> (1450—1517) и его ученик </w:t>
      </w:r>
      <w:r>
        <w:rPr>
          <w:b/>
        </w:rPr>
        <w:t>Л. Зенфль</w:t>
      </w:r>
      <w:r>
        <w:rPr/>
        <w:t xml:space="preserve"> (1486—1542). Любимый композитор Лютера, который не только высоко ценил музыку, но и сам сочинял духовные песнопения, Зенфль славился хоралами. Он широко использовал в них обработку напевных мелодий, включая фольклорные. Хоралы Зенфля (как и его продолжателей) отличались простотой многоголосия и четкой ритмической структурой. В отличие от католической традиции, текст песнопений был немецким, а не латинским. Эти сочинения исполнялись всей церковной протестантской общиной. Некоторые хоралы и ряд песен, созданных профессиональными композиторами, со временем превратились в достояние немецкой народной культуры.</w:t>
      </w:r>
    </w:p>
    <w:p>
      <w:pPr>
        <w:pStyle w:val="Normal"/>
        <w:ind w:firstLine="720"/>
        <w:rPr/>
      </w:pPr>
      <w:r>
        <w:rPr/>
        <w:t xml:space="preserve">Общий уровень музыкальной культуры в Германии был высок. Во многих городах действовали объединения мейстерзингеров, при дворах — капеллы (в Мюнхене многие годы капеллой герцога Баварского руководил прозванный «князем музыки» </w:t>
      </w:r>
      <w:r>
        <w:rPr>
          <w:b/>
        </w:rPr>
        <w:t>Орландо Лассо</w:t>
      </w:r>
      <w:r>
        <w:rPr/>
        <w:t xml:space="preserve">.) Широкое распространение получило бытовое музицирование, где любимейшим инструментом была лютня. К концу века, как и в Нидерландах, возрастает роль сольного пения, инструментальная музыка обособляется от давних связей со словом и вокалом, начинается расцвет искусства органистов, их мастерских импровизаций. Итог музыкальным достижениям и традициям XVI в. подводит обладающее универсальной широтой творчество крупнейшего композитора </w:t>
      </w:r>
      <w:r>
        <w:rPr>
          <w:b/>
        </w:rPr>
        <w:t>Генриха Шютца</w:t>
      </w:r>
      <w:r>
        <w:rPr/>
        <w:t xml:space="preserve"> (1585—1672). Оно, однако, принадлежит уже новой, барочной эпохе, мировосприятие и стиль которой выразила музыка Шютца. </w:t>
      </w:r>
      <w:r>
        <w:br w:type="page"/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shadow w:val="false"/>
          <w:sz w:val="28"/>
        </w:rPr>
      </w:pPr>
      <w:r>
        <w:rPr>
          <w:rFonts w:cs="Times New Roman" w:ascii="Times New Roman" w:hAnsi="Times New Roman"/>
          <w:shadow w:val="false"/>
          <w:sz w:val="28"/>
        </w:rPr>
        <w:t>Заключение</w:t>
      </w:r>
    </w:p>
    <w:p>
      <w:pPr>
        <w:pStyle w:val="Normal"/>
        <w:ind w:firstLine="720"/>
        <w:rPr>
          <w:rFonts w:ascii="Times New Roman" w:hAnsi="Times New Roman" w:cs="Times New Roman"/>
          <w:shadow/>
          <w:sz w:val="28"/>
        </w:rPr>
      </w:pPr>
      <w:r>
        <w:rPr>
          <w:rFonts w:cs="Times New Roman"/>
          <w:shadow/>
          <w:sz w:val="28"/>
        </w:rPr>
      </w:r>
    </w:p>
    <w:p>
      <w:pPr>
        <w:pStyle w:val="Normal"/>
        <w:ind w:firstLine="720"/>
        <w:rPr/>
      </w:pPr>
      <w:r>
        <w:rPr/>
        <w:t xml:space="preserve">Со второй половины XIV в. в Европе начинается тот исторический период, который получил впоследствии название эпохи Возрождения.  </w:t>
      </w:r>
    </w:p>
    <w:p>
      <w:pPr>
        <w:pStyle w:val="Normal"/>
        <w:ind w:firstLine="720"/>
        <w:rPr/>
      </w:pPr>
      <w:r>
        <w:rPr/>
        <w:t xml:space="preserve">Одним из проявлений духа Возрождения является гуманизм, составляющий альфу и омегу миросозерцания ренессансного человека.  Другим — рафинированный индивидуализм, взращенный на почве протеста против десятивекового уничижения личности, осуществляемого всеми социальными институтами средневековья в соответствии с догматами христианского вероучения. Духовная диктатура церкви была сломлена; германские народы в своем большинстве прямо сбросили ее и приняли протестантизм.  </w:t>
      </w:r>
    </w:p>
    <w:p>
      <w:pPr>
        <w:pStyle w:val="Normal"/>
        <w:ind w:firstLine="720"/>
        <w:rPr/>
      </w:pPr>
      <w:r>
        <w:rPr/>
        <w:t>Это был величайший прогрессивный переворот из всех пережитых до того времени человечеством, эпоха, которая нуждалась в титанах, которая породила титанов по силе мысли, страсти и характеру, по многосторонности и учености.</w:t>
      </w:r>
    </w:p>
    <w:p>
      <w:pPr>
        <w:pStyle w:val="Normal"/>
        <w:ind w:firstLine="720"/>
        <w:rPr/>
      </w:pPr>
      <w:r>
        <w:rPr/>
        <w:t>Если же говорить о вкладе мыслителей Возрождения в разработку теоретической культурологии, то его следует признать достаточно скромным, особенно по сравнению с их достижениями в других областях общественной мысли. Как ни парадоксально, гуманисты Ренессанса, проявляя пристальное внимание к проблеме человека, к вопросам его производственной деятельности, исследуя вопросы, связанные с постижением законов природы, практически не обращались к теоретическому осмыслению мира культуры.</w:t>
      </w:r>
    </w:p>
    <w:p>
      <w:pPr>
        <w:pStyle w:val="Normal"/>
        <w:ind w:firstLine="720"/>
        <w:rPr/>
      </w:pPr>
      <w:r>
        <w:rPr/>
        <w:t>Главное, что сделали мыслители Возрождения в этой области, состоит в том, что они восстановили в правах понимание культуры как пайдейи. Для них культура перестает быть результатом Божественного промысла, неким феноменом, сотворенным Господом и пребывающим вне времени и пространства, элементом мироустройства, существующим изначально и до времени Страшного суда. Подобно античным мыслителям они интерпретируют культуру как нечто творимое и творящее, как результат целенаправленного воспитательного воздействия.</w:t>
      </w:r>
    </w:p>
    <w:p>
      <w:pPr>
        <w:pStyle w:val="Heading2"/>
        <w:tabs>
          <w:tab w:val="clear" w:pos="720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hadow w:val="false"/>
          <w:sz w:val="28"/>
        </w:rPr>
      </w:pPr>
      <w:r>
        <w:rPr>
          <w:rFonts w:cs="Times New Roman" w:ascii="Times New Roman" w:hAnsi="Times New Roman"/>
          <w:shadow w:val="false"/>
          <w:sz w:val="28"/>
        </w:rPr>
        <w:t xml:space="preserve"> </w:t>
      </w:r>
      <w:r>
        <w:rPr>
          <w:rFonts w:cs="Times New Roman" w:ascii="Times New Roman" w:hAnsi="Times New Roman"/>
          <w:shadow w:val="false"/>
          <w:sz w:val="28"/>
        </w:rPr>
        <w:t>Литература</w:t>
      </w:r>
    </w:p>
    <w:p>
      <w:pPr>
        <w:pStyle w:val="Normal"/>
        <w:tabs>
          <w:tab w:val="clear" w:pos="720"/>
          <w:tab w:val="left" w:pos="284" w:leader="none"/>
        </w:tabs>
        <w:ind w:hanging="0"/>
        <w:rPr>
          <w:rFonts w:ascii="Times New Roman" w:hAnsi="Times New Roman" w:cs="Times New Roman"/>
          <w:shadow/>
          <w:sz w:val="28"/>
        </w:rPr>
      </w:pPr>
      <w:r>
        <w:rPr>
          <w:rFonts w:cs="Times New Roman"/>
          <w:shadow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Большая Российская энциклопедия. Статья Возрождение.  19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Гуревич А.Я. Проблемы средневековой народной культуры. – М., 199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История культуры стран Западной Европы в эпоху Возрождения (Под. ред. Брагиной Л.М.). - М.: Высш. школа, 19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оликарпов В.С. Лекции по культурологии. — М.: «Гардарика», «Экспертное бюро»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outlineLvl w:val="0"/>
        <w:rPr/>
      </w:pPr>
      <w:r>
        <w:rPr/>
        <w:t>Реутин М.Ю. Народная культура Германии: Позднее средневековье и Возрождение. - М.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 xml:space="preserve">Шендрик А.И. Теория культуры: Учеб. пособие для вузов. - М.: ЮНИТИ-ДАНА, Единство, 2002. </w:t>
      </w:r>
    </w:p>
    <w:p>
      <w:pPr>
        <w:pStyle w:val="Normal"/>
        <w:tabs>
          <w:tab w:val="clear" w:pos="720"/>
          <w:tab w:val="left" w:pos="284" w:leader="none"/>
        </w:tabs>
        <w:ind w:hanging="0"/>
        <w:rPr/>
      </w:pPr>
      <w:r>
        <w:rPr/>
        <w:br/>
      </w:r>
    </w:p>
    <w:p>
      <w:pPr>
        <w:pStyle w:val="Normal"/>
        <w:tabs>
          <w:tab w:val="clear" w:pos="720"/>
          <w:tab w:val="left" w:pos="284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/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4">
    <w:name w:val="Подпись к таблице"/>
    <w:basedOn w:val="Normal"/>
    <w:qFormat/>
    <w:pPr>
      <w:ind w:hanging="0"/>
      <w:jc w:val="right"/>
    </w:pPr>
    <w:rPr/>
  </w:style>
  <w:style w:type="paragraph" w:styleId="Style15">
    <w:name w:val="Название таблицы"/>
    <w:basedOn w:val="Style14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7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8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19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0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1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2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Contents5">
    <w:name w:val="TOC 5"/>
    <w:basedOn w:val="Normal"/>
    <w:next w:val="Normal"/>
    <w:pPr>
      <w:ind w:left="1120" w:firstLine="680"/>
    </w:pPr>
    <w:rPr/>
  </w:style>
  <w:style w:type="paragraph" w:styleId="Contents6">
    <w:name w:val="TOC 6"/>
    <w:basedOn w:val="Normal"/>
    <w:next w:val="Normal"/>
    <w:pPr>
      <w:ind w:left="1400" w:firstLine="680"/>
    </w:pPr>
    <w:rPr/>
  </w:style>
  <w:style w:type="paragraph" w:styleId="Contents7">
    <w:name w:val="TOC 7"/>
    <w:basedOn w:val="Normal"/>
    <w:next w:val="Normal"/>
    <w:pPr>
      <w:ind w:left="1680" w:firstLine="680"/>
    </w:pPr>
    <w:rPr/>
  </w:style>
  <w:style w:type="paragraph" w:styleId="Contents8">
    <w:name w:val="TOC 8"/>
    <w:basedOn w:val="Normal"/>
    <w:next w:val="Normal"/>
    <w:pPr>
      <w:ind w:left="1960" w:firstLine="680"/>
    </w:pPr>
    <w:rPr/>
  </w:style>
  <w:style w:type="paragraph" w:styleId="Contents9">
    <w:name w:val="TOC 9"/>
    <w:basedOn w:val="Normal"/>
    <w:next w:val="Normal"/>
    <w:pPr>
      <w:ind w:left="2240" w:firstLine="6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7:00Z</dcterms:created>
  <dc:creator>Мильберг</dc:creator>
  <dc:description/>
  <cp:keywords/>
  <dc:language>en-US</dc:language>
  <cp:lastModifiedBy>Mage</cp:lastModifiedBy>
  <dcterms:modified xsi:type="dcterms:W3CDTF">2011-10-08T08:37:00Z</dcterms:modified>
  <cp:revision>2</cp:revision>
  <dc:subject>Дополнения для Word 97/2000</dc:subject>
  <dc:title>Введение</dc:title>
</cp:coreProperties>
</file>