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3"/>
        <w:rPr>
          <w:b/>
          <w:b/>
        </w:rPr>
      </w:pPr>
      <w:r>
        <w:rPr>
          <w:b/>
        </w:rPr>
        <w:t>Глобализация как фактор культурной антропологии</w:t>
      </w:r>
    </w:p>
    <w:p>
      <w:pPr>
        <w:pStyle w:val="Normal"/>
        <w:numPr>
          <w:ilvl w:val="0"/>
          <w:numId w:val="0"/>
        </w:numPr>
        <w:spacing w:lineRule="auto" w:line="360"/>
        <w:ind w:firstLine="709"/>
        <w:jc w:val="both"/>
        <w:outlineLvl w:val="3"/>
        <w:rPr>
          <w:b/>
          <w:b/>
        </w:rPr>
      </w:pPr>
      <w:r>
        <w:rPr>
          <w:b/>
        </w:rPr>
      </w:r>
    </w:p>
    <w:p>
      <w:pPr>
        <w:pStyle w:val="Normal"/>
        <w:numPr>
          <w:ilvl w:val="0"/>
          <w:numId w:val="0"/>
        </w:numPr>
        <w:spacing w:lineRule="auto" w:line="360"/>
        <w:ind w:firstLine="709"/>
        <w:jc w:val="both"/>
        <w:outlineLvl w:val="3"/>
        <w:rPr/>
      </w:pPr>
      <w:r>
        <w:rPr/>
        <w:t>Мир стоит на пороге грандиозных социальных перемен, технических и культурных нововведений. Глубинное и поразительное по своим следствиям развертывание потенциала техники оказывает воздействие на все стороны социальной жизни. Меняется не только содержание труда, в десятки и сотни раз возрастает его производительность. Существенные преобразования происходят во всем строе культуры и современной цивилизации. Технологические изменения, вызревающие в недрах общества, ведут к социальным сдвигам в самом обществе. В настоящее время мы наблюдаем новый уровень развития человеческого общества с тенденцией глобализации во всех сферах человеческой деятельности.</w:t>
      </w:r>
    </w:p>
    <w:p>
      <w:pPr>
        <w:pStyle w:val="Normal"/>
        <w:numPr>
          <w:ilvl w:val="0"/>
          <w:numId w:val="0"/>
        </w:numPr>
        <w:spacing w:lineRule="auto" w:line="360"/>
        <w:ind w:firstLine="709"/>
        <w:jc w:val="both"/>
        <w:outlineLvl w:val="3"/>
        <w:rPr/>
      </w:pPr>
      <w:r>
        <w:rPr/>
        <w:t>Актуальность рассматриваемой темы обусловлена тем, что для того, чтобы суметь найти свое место в этом новом трансформирующемся мире, нужно хорошо понимать суть и направленность перемен, к которым ведет глобализация, в частности коммуникаций в сфере бизнеса.</w:t>
      </w:r>
      <w:r>
        <w:br w:type="page"/>
      </w:r>
    </w:p>
    <w:p>
      <w:pPr>
        <w:pStyle w:val="Normal"/>
        <w:spacing w:lineRule="auto" w:line="360"/>
        <w:ind w:firstLine="709"/>
        <w:jc w:val="both"/>
        <w:rPr>
          <w:b/>
          <w:b/>
        </w:rPr>
      </w:pPr>
      <w:r>
        <w:rPr>
          <w:b/>
        </w:rPr>
        <w:t>Историческое развитие процесса глобализации</w:t>
      </w:r>
    </w:p>
    <w:p>
      <w:pPr>
        <w:pStyle w:val="Normal"/>
        <w:spacing w:lineRule="auto" w:line="360"/>
        <w:ind w:firstLine="709"/>
        <w:jc w:val="both"/>
        <w:rPr>
          <w:b/>
          <w:b/>
        </w:rPr>
      </w:pPr>
      <w:r>
        <w:rPr>
          <w:b/>
        </w:rPr>
      </w:r>
    </w:p>
    <w:p>
      <w:pPr>
        <w:pStyle w:val="Normal"/>
        <w:spacing w:lineRule="auto" w:line="360"/>
        <w:ind w:firstLine="709"/>
        <w:jc w:val="both"/>
        <w:rPr/>
      </w:pPr>
      <w:r>
        <w:rPr/>
        <w:t>Чем вызывается процесс, который называется глобализацией? Как раз в этом пункте меньше всего ясности, поскольку схожие процессы углубления международной интеграции наблюдались с середины XIX в. уже несколько раз, но каждый раз были останавливаемы глубокими кризисными явлениями.</w:t>
      </w:r>
    </w:p>
    <w:p>
      <w:pPr>
        <w:pStyle w:val="Style15"/>
        <w:spacing w:lineRule="auto" w:line="360" w:before="0" w:after="0"/>
        <w:ind w:firstLine="709"/>
        <w:jc w:val="both"/>
        <w:rPr/>
      </w:pPr>
      <w:r>
        <w:rPr>
          <w:rStyle w:val="FontStyle18"/>
          <w:sz w:val="28"/>
        </w:rPr>
        <w:t xml:space="preserve">Является ли нынешняя глобализация прямым продолжением интернационализации капитала, начало которой отнесено французским историком Ф. Броделем </w:t>
      </w:r>
      <w:r>
        <w:rPr>
          <w:rStyle w:val="FontStyle42"/>
          <w:sz w:val="28"/>
        </w:rPr>
        <w:t xml:space="preserve">к </w:t>
      </w:r>
      <w:r>
        <w:rPr>
          <w:rStyle w:val="FontStyle18"/>
          <w:sz w:val="28"/>
          <w:lang w:val="en-US"/>
        </w:rPr>
        <w:t>XV</w:t>
      </w:r>
      <w:r>
        <w:rPr>
          <w:rStyle w:val="FontStyle18"/>
          <w:sz w:val="28"/>
        </w:rPr>
        <w:t>1-</w:t>
      </w:r>
      <w:r>
        <w:rPr>
          <w:rStyle w:val="FontStyle18"/>
          <w:sz w:val="28"/>
          <w:lang w:val="en-US"/>
        </w:rPr>
        <w:t>XV</w:t>
      </w:r>
      <w:r>
        <w:rPr>
          <w:rStyle w:val="FontStyle18"/>
          <w:sz w:val="28"/>
        </w:rPr>
        <w:t>1</w:t>
      </w:r>
      <w:r>
        <w:rPr>
          <w:rStyle w:val="FontStyle18"/>
          <w:sz w:val="28"/>
          <w:lang w:val="en-US"/>
        </w:rPr>
        <w:t>I</w:t>
      </w:r>
      <w:r>
        <w:rPr>
          <w:rStyle w:val="FontStyle18"/>
          <w:sz w:val="28"/>
        </w:rPr>
        <w:t xml:space="preserve"> столетиям и которую он назвал процессом</w:t>
      </w:r>
      <w:r>
        <w:rPr/>
        <w:t xml:space="preserve"> </w:t>
      </w:r>
      <w:r>
        <w:rPr>
          <w:rStyle w:val="FontStyle18"/>
          <w:sz w:val="28"/>
        </w:rPr>
        <w:t>создания "мировой экономики" вокруг некоторых центров становления европейского</w:t>
      </w:r>
      <w:r>
        <w:rPr/>
        <w:t xml:space="preserve"> </w:t>
      </w:r>
      <w:r>
        <w:rPr>
          <w:rStyle w:val="FontStyle18"/>
          <w:sz w:val="28"/>
        </w:rPr>
        <w:t>капитализма (Генуя, Голландия, Англия). [4, с. 278</w:t>
      </w:r>
      <w:r>
        <w:rPr>
          <w:szCs w:val="28"/>
        </w:rPr>
        <w:t xml:space="preserve">]. </w:t>
      </w:r>
      <w:r>
        <w:rPr>
          <w:rFonts w:cs="Times New Roman" w:ascii="Times New Roman" w:hAnsi="Times New Roman"/>
          <w:sz w:val="28"/>
          <w:szCs w:val="28"/>
        </w:rPr>
        <w:t xml:space="preserve">Глобализация - это системный процесс, проявляющийся в умножении и усложнении социальных связей, действие которого приводит к наднациональной и надгосударственной интеграции, прежде всего в сфере экономики, техники и технологии, информации, политики, права, управления и возникновению в результате некоей сложной системы, которая начинает функционировать как единый организм со своими структурами и институтами, в ходе этого процесса возникают затрагивающие основы существования человечества (социума и отдельного человека) проблемы, решение которых невозможно локальными усилиями (так называемые глобальные проблемы), развертывание процесса глобализации в современной цивилизации оказывает влияние на жизнь общества (формирование новых потребностей, условий и форм коммуникации, ценностных ориентации, форм и способов самоидентификации личностей и социальных групп), на образ жизни и менталитет людей, складываются особые отношения между глобализацией как качественной характеристикой уровня развития современной цивилизации и культурой. [3, с.201] Процесс глобализации носит всеобъемлющий характер. Его различные грани входят в предмет обучения почти всех общественных научных дисциплин, каждая из которых имеет свой понятийный язык не всегда стыкующийся между собой. </w:t>
      </w:r>
    </w:p>
    <w:p>
      <w:pPr>
        <w:pStyle w:val="Normal"/>
        <w:numPr>
          <w:ilvl w:val="0"/>
          <w:numId w:val="0"/>
        </w:numPr>
        <w:spacing w:lineRule="auto" w:line="360"/>
        <w:ind w:firstLine="709"/>
        <w:jc w:val="both"/>
        <w:outlineLvl w:val="3"/>
        <w:rPr/>
      </w:pPr>
      <w:r>
        <w:rPr/>
        <w:t>Можно выделить некоторые плоскости этого понятия:</w:t>
      </w:r>
    </w:p>
    <w:p>
      <w:pPr>
        <w:pStyle w:val="Normal"/>
        <w:numPr>
          <w:ilvl w:val="0"/>
          <w:numId w:val="0"/>
        </w:numPr>
        <w:spacing w:lineRule="auto" w:line="360"/>
        <w:ind w:firstLine="709"/>
        <w:jc w:val="both"/>
        <w:outlineLvl w:val="3"/>
        <w:rPr/>
      </w:pPr>
      <w:r>
        <w:rPr/>
        <w:t>Глобализация – это исторический процесс, развивающийся на протяжении многих столетий. Она подразумевает гомогенизацию мира, стремление к универсализации многих сторон мирового общества, от ценностных понятий, религиозных воззрений, норм поведения до финансово-экономических аспектов деятельности. Глобализация – это также признание растущей взаимозависимости, главным следствием которой является активная деятельность новых сил общепланетарной сцены – глобальных фирм, религиозных группировок, транснациональных управленческих структур (сетей), которые взаимодействуют на равных не только между собой, но и с самими государствами. Глобализация не линейный процесс. Она развивается волнообразно и прошла уже не один период: человечество переходит к новой технологической революции, то есть на смену Первой волне (аграрной цивилизации) и Второй (индустриальной цивилизации) приходит новая, ведущая к созданию сверхиндустриальной цивилизации. [1, с. 78] Диалектическая природа глобализации, ее причинно-следственная самодостаточность выражается в сосуществовании двух противоположных тенденций: 1. униформизации по мере уменьшения разнообразия (исчезновения некоторых языков, видов растений) и 2. Роста различий в уровнях и образе жизни. Наблюдается также процесс преобразования культурного пространства и образование общемировых культурных стереотипов. Трансформации затрагивают и области экономики и бизнеса. [8] В ходе процесса глобализации можно обнаружить две тенденции: спонтанного развития, как свойства неуклонного развития цивилизации, расширения ее потенциала, неизбежно присущими им степенью неупорядоченности и неуправляемости процесса, особенно в неосновных и периферийных областях (именно здесь накапливаются негативные последствия процесса) и тенденцию управляемого упорядочивания, выражающую стремление к объединению усилий и возможностей разрешения так называемых "глобальных проблем", к оптимизации совместного удовлетворения сходных и общих потребностей развития (для этого создаются всевозможные объединяющие институты, регулирующие развитие мировой экономики и политики, межнациональные организации культуры, как постоянные, так и временно действующие, вырабатывающие механизмы и стратегии решения возникающих проблем). Следовательно, неправильно представлять глобализацию как в принципе неуправляемую стихию. [1] Перепахивая и унифицируя – правда, до известного предела, - экономическую жизнь, глобализация, вопреки общепринятым суждениям, возводит новые рубежи и барьеры в культуре, религии, политике. В то время как одни страны все теснее приобщаются к экономике знаний, другие по-прежнему уповают на сырьевые ресурсы; политические импликации этих векторов социально-экономического развития не слишком похожи друг на друга, и потому мир, все более единообразный в одних отношениях, зримо усиливает контрасты и перепады в других. Это, в свою очередь, означает пробуждение многочисленных точек напряженности, ранее пребывавших в латентном, дремлющем состоянии. [</w:t>
      </w:r>
      <w:r>
        <w:rPr>
          <w:rFonts w:cs="Arial"/>
          <w:bCs/>
          <w:iCs/>
          <w:szCs w:val="27"/>
        </w:rPr>
        <w:t>5</w:t>
      </w:r>
      <w:r>
        <w:rPr>
          <w:rFonts w:cs="Arial"/>
          <w:szCs w:val="21"/>
        </w:rPr>
        <w:t>, с.72</w:t>
      </w:r>
      <w:r>
        <w:rPr>
          <w:rFonts w:cs="Arial"/>
          <w:color w:val="323550"/>
          <w:szCs w:val="21"/>
        </w:rPr>
        <w:t xml:space="preserve">] </w:t>
      </w:r>
      <w:r>
        <w:rPr/>
        <w:t>Таким образом, глобализация – это системный процесс, развитие которого идет волнами, он затрагивает все сферы общества, сочетает в себе как процессы унификации, так и усиление обособленности, локального развития определенных тенденций, возникновения точек напряженности, ранее пребывавших в латентном состоянии.</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коммуникац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 xml:space="preserve">В XIX и вплоть до середины XX века коммуникации существовали в двух различных формах. Первая - это почта, газеты, журналы и книги, т.е. средства, которые печатались на бумаге и распространялись методом физической транспортировки или хранились в библиотеках. Вторая - это телеграф, телефон, радио и телевидение; здесь закодированные сообщения или речь передавались средствами радиосигналов или по кабельной связи от человека к человеку. Сейчас технологии, некогда существовавшие в разных областях применения, стирают эти различия, так что потребители информации получают в свое распоряжение множество альтернативных средств, что порождает и ряд сложных проблем с точки зрения законодательства. [2, с.56] Современное информационное общество подразумевает формирование мощного единого коммуникационного пространства, связанного между собой компьютерными и телекоммуникационными сетями. </w:t>
      </w:r>
      <w:r>
        <w:rPr>
          <w:rStyle w:val="FontStyle54"/>
          <w:sz w:val="28"/>
        </w:rPr>
        <w:t>Фантастичен прогресс компьютерных и телекоммуникационных сетей. Четверть века назад система спутниковой связи (ИНТЕЛ</w:t>
      </w:r>
      <w:r>
        <w:rPr>
          <w:rStyle w:val="FontStyle54"/>
          <w:sz w:val="28"/>
          <w:lang w:val="en-US"/>
        </w:rPr>
        <w:t>CAT</w:t>
      </w:r>
      <w:r>
        <w:rPr>
          <w:rStyle w:val="FontStyle54"/>
          <w:sz w:val="28"/>
        </w:rPr>
        <w:t xml:space="preserve">) принимала </w:t>
      </w:r>
      <w:r>
        <w:rPr>
          <w:rStyle w:val="FontStyle54"/>
          <w:sz w:val="28"/>
          <w:lang w:val="uk-UA"/>
        </w:rPr>
        <w:t xml:space="preserve">240 </w:t>
      </w:r>
      <w:r>
        <w:rPr>
          <w:rStyle w:val="FontStyle54"/>
          <w:sz w:val="28"/>
        </w:rPr>
        <w:t xml:space="preserve">одновременных разговоров через Атлантику. Сегодня </w:t>
      </w:r>
      <w:r>
        <w:rPr>
          <w:rStyle w:val="FontStyle54"/>
          <w:sz w:val="28"/>
          <w:lang w:val="uk-UA"/>
        </w:rPr>
        <w:t xml:space="preserve">- 120 </w:t>
      </w:r>
      <w:r>
        <w:rPr>
          <w:rStyle w:val="FontStyle54"/>
          <w:sz w:val="28"/>
        </w:rPr>
        <w:t xml:space="preserve">тыс., причем стоимость разговора упала в </w:t>
      </w:r>
      <w:r>
        <w:rPr>
          <w:rStyle w:val="FontStyle54"/>
          <w:sz w:val="28"/>
          <w:lang w:val="uk-UA"/>
        </w:rPr>
        <w:t xml:space="preserve">10 </w:t>
      </w:r>
      <w:r>
        <w:rPr>
          <w:rStyle w:val="FontStyle54"/>
          <w:sz w:val="28"/>
        </w:rPr>
        <w:t xml:space="preserve">раз. Аналогична международная финансовая коммуникационная система (СВИРТ), где более </w:t>
      </w:r>
      <w:r>
        <w:rPr>
          <w:rStyle w:val="FontStyle54"/>
          <w:sz w:val="28"/>
          <w:lang w:val="uk-UA"/>
        </w:rPr>
        <w:t xml:space="preserve">200 </w:t>
      </w:r>
      <w:r>
        <w:rPr>
          <w:rStyle w:val="FontStyle54"/>
          <w:sz w:val="28"/>
        </w:rPr>
        <w:t xml:space="preserve">тыс. мониторов связывают между собой </w:t>
      </w:r>
      <w:r>
        <w:rPr>
          <w:rStyle w:val="FontStyle54"/>
          <w:sz w:val="28"/>
          <w:lang w:val="uk-UA"/>
        </w:rPr>
        <w:t xml:space="preserve">2 </w:t>
      </w:r>
      <w:r>
        <w:rPr>
          <w:rStyle w:val="FontStyle54"/>
          <w:sz w:val="28"/>
        </w:rPr>
        <w:t xml:space="preserve">тыс. банков из </w:t>
      </w:r>
      <w:r>
        <w:rPr>
          <w:rStyle w:val="FontStyle54"/>
          <w:sz w:val="28"/>
          <w:lang w:val="uk-UA"/>
        </w:rPr>
        <w:t xml:space="preserve">50 </w:t>
      </w:r>
      <w:r>
        <w:rPr>
          <w:rStyle w:val="FontStyle54"/>
          <w:sz w:val="28"/>
        </w:rPr>
        <w:t xml:space="preserve">стран, в том числе России. Продолжает расти практически бесконечный "Интернет". Любой обладатель персонального компьютера уже сегодня может пуститься в плавание по международным водам информации и общения. </w:t>
      </w:r>
      <w:r>
        <w:rPr/>
        <w:t>Кроме выполнения профессиональных задач, компьютерная коммуникация уже охватывает всю сферу социальной активности. В то время как средние потребители никогда не любили заочные банковские операции (пока их не заставили включиться в них против воли), а телемагазины зависят от грядущего расцвета виртуальной реальности в мультимедиа, взрывное развитие персональных коммуникаций происходит через электронную почту, e-mail - самый частый вариант пользования компьютерной коммуникацией за пределами рабочего места.</w:t>
      </w:r>
    </w:p>
    <w:p>
      <w:pPr>
        <w:pStyle w:val="Normal"/>
        <w:spacing w:lineRule="auto" w:line="360"/>
        <w:ind w:firstLine="709"/>
        <w:jc w:val="both"/>
        <w:rPr/>
      </w:pPr>
      <w:r>
        <w:rPr/>
        <w:t>Что же представляет собой тогда коммуникационная система, которая в противоположность историческому опыту прошлого создает реальную виртуальность? Это - система, в которой сама реальность (т. е. материальное/символическое существование людей) полностью схвачена, полностью погружена в виртуальные образы, в выдуманный мир, мир, в котором внешние отображения находятся не просто на экране, через который передается опыт, но сами становятся опытом. Все сообщения всех видов заключены в средстве, ибо средство стало настолько всеобъемлющим, настолько разнообразным, настолько послушным, что абсорбирует в одном и том же мультимедиатексте целостность человеческого опыта. [7</w:t>
      </w:r>
      <w:r>
        <w:rPr>
          <w:lang w:val="uk-UA"/>
        </w:rPr>
        <w:t>, с.</w:t>
      </w:r>
      <w:r>
        <w:rPr/>
        <w:t>78] Новая сфера коммуникации является универсальной, то есть она охватывает весь мир, однако она обладает рядом особенностей. В первую очередь интегрированы в эту коммуникацию технически наиболее развитые страны, для того чтобы пользоваться электронными коммуникациями необходимо иметь определенный уровень технологий в сфере коммуникаций, уровень развития научно-технического потенциала. Информациональная/глобальная экономика организована вокруг командных и  управляющих центров, способных координировать, вводить инновации и управлять взаимосвязанными видами деятельности сетей фирм. Развитые услуги, включая финансы, страхование, операции с недвижимостью, консультирование, юридические услуги, рекламу, дизайн, маркетинг, связи с общественностью, обеспечение безопасности, сбор информации и управление информационными системами, а также НИОКР и научную инновацию, находятся в ядре всех экономических процессов, будь то в промышленности, сельском хозяйстве, энергетике или услугах различных видов.</w:t>
      </w:r>
    </w:p>
    <w:p>
      <w:pPr>
        <w:pStyle w:val="Normal"/>
        <w:spacing w:lineRule="auto" w:line="360"/>
        <w:ind w:firstLine="709"/>
        <w:jc w:val="both"/>
        <w:rPr>
          <w:rFonts w:cs="Tahoma"/>
          <w:color w:val="1B1B1B"/>
          <w:szCs w:val="18"/>
        </w:rPr>
      </w:pPr>
      <w:r>
        <w:rPr>
          <w:rFonts w:cs="Tahoma"/>
          <w:color w:val="1B1B1B"/>
          <w:szCs w:val="18"/>
        </w:rPr>
        <w:t>Каковы же каналы коммуникации?</w:t>
      </w:r>
    </w:p>
    <w:p>
      <w:pPr>
        <w:pStyle w:val="Normal"/>
        <w:spacing w:lineRule="auto" w:line="360"/>
        <w:ind w:firstLine="709"/>
        <w:jc w:val="both"/>
        <w:rPr/>
      </w:pPr>
      <w:r>
        <w:rPr>
          <w:rFonts w:cs="Tahoma"/>
          <w:color w:val="1B1B1B"/>
          <w:szCs w:val="18"/>
        </w:rPr>
        <w:t>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Так была создана широко ныне распространенная сеть электронной связи Интернет. Интернет привлекателен тем, что управление сетевыми ресурсами здесь абсолютно децентрализовано - на своем сервере или сайте каждый волен представлять любую информацию в любом порядке при условии, что она технически совместима с поддерживаемыми системой и браузерами, техническими протоколами.</w:t>
      </w:r>
    </w:p>
    <w:p>
      <w:pPr>
        <w:pStyle w:val="Normal"/>
        <w:spacing w:lineRule="auto" w:line="360"/>
        <w:ind w:firstLine="709"/>
        <w:jc w:val="both"/>
        <w:rPr>
          <w:rFonts w:cs="Tahoma"/>
          <w:color w:val="1B1B1B"/>
          <w:szCs w:val="18"/>
        </w:rPr>
      </w:pPr>
      <w:r>
        <w:rPr>
          <w:rFonts w:cs="Tahoma"/>
          <w:color w:val="1B1B1B"/>
          <w:szCs w:val="18"/>
        </w:rPr>
        <w:t xml:space="preserve">Единственными органами управления в сети являются компании, выдающие условные электронные адреса (в виде словесного кода (lv, ru, com, org, govи т.д.) - реальный адрес является цифровым кодом и назначается иначе). К 2000 году Интернет уже перерос тот этап, когда судьбы Сети находились в руках энтузиастов. Хотя местами их влияние по-прежнему ощутимо, развитие Сети привело к ее коммерциализации. Толчком к этому послужила разработка в 1992 году World Wide Web, в результате чего, с начала 90-х годов Интернет приобрел широкую популярность у пользователей. Всемирная паутина представила собой принципиально новую концепцию представления информации и навигации, понятную не только профессиональным компьютерщикам, но и некоторым пользователям. По мере того как Сеть получала все большую популярность у пользователей, к ней стали проявлять интерес и рекламодатели. В западном Интернете, практически все компании имеют собственные сайты, количество коммерческой информации и товарооборот компаний, торгующих через Сеть, растет экспоненциально. Ведь 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коммерческих фирм, некоммерческих организаций, независимых печатных и вещательных средств массовой информации и правительств. </w:t>
      </w:r>
    </w:p>
    <w:p>
      <w:pPr>
        <w:pStyle w:val="Normal"/>
        <w:spacing w:lineRule="auto" w:line="360"/>
        <w:ind w:firstLine="709"/>
        <w:jc w:val="both"/>
        <w:rPr>
          <w:rFonts w:cs="Tahoma"/>
          <w:color w:val="1B1B1B"/>
          <w:szCs w:val="18"/>
        </w:rPr>
      </w:pPr>
      <w:r>
        <w:rPr>
          <w:rFonts w:cs="Tahoma"/>
          <w:color w:val="1B1B1B"/>
          <w:szCs w:val="18"/>
        </w:rPr>
        <w:t>Без какой-либо доли преувеличения Интернет можно рассматривать как глобальное средство коммуникации. Возможность иметь практически мгновенный доступ ко всем источникам информации одновременно и при этом делать индивидуальный выбор. 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 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w:t>
      </w:r>
    </w:p>
    <w:p>
      <w:pPr>
        <w:pStyle w:val="Normal"/>
        <w:spacing w:lineRule="auto" w:line="360"/>
        <w:ind w:firstLine="709"/>
        <w:jc w:val="both"/>
        <w:rPr/>
      </w:pPr>
      <w:r>
        <w:rPr>
          <w:rFonts w:cs="Tahoma"/>
          <w:color w:val="1B1B1B"/>
          <w:szCs w:val="18"/>
        </w:rPr>
        <w:t xml:space="preserve">Таким образом, коммуникация в процессе развития человеческой цивилизации проходит несколько этапов развития, созвучных с историческими закономерностями развития общества. На современном этапе она достигла того уровня, когда появились революционные технологии, позволяющие связать воедино все информационное мировое пространство. Интернет является глобальным внегосударственным средством коммуникации. </w:t>
      </w:r>
      <w:r>
        <w:rPr/>
        <w:t xml:space="preserve">Глобализация является системным процессом, развитие которого шло волнами, он затрагивает все сферы общества, сочетает в себе как процессы унификации, так и усиление неравномерности, негативных неоднозначных процессов, протекающих в отдельных, локальных его участках. </w:t>
      </w:r>
      <w:r>
        <w:rPr>
          <w:rFonts w:cs="Tahoma"/>
          <w:color w:val="1B1B1B"/>
          <w:szCs w:val="18"/>
        </w:rPr>
        <w:t>Коммуникация в процессе развития человеческой цивилизации проходит несколько этапов развития, созвучных с историческими закономерностями развития общества. На современном этапе она достигла того уровня, когда появились революционные технологии, позволяющие связать воедино все информационное мировое пространство. Интернет является глобальным внегосударственным средством коммуникации. Поскольку он предоставляет огромные возможности, он играет ключевую роль в специфике развития бизнес-коммуникаций. О</w:t>
      </w:r>
      <w:r>
        <w:rPr/>
        <w:t>собенностями воздействия глобализации на коммуникации в сфере бизнеса в постиндустриальном обществе являются не только положительные тенденции, делающие знание главным средством обмена и развития, и перспективы роста духовности общества, предсказанные классиками, но и негативные тенденции в плане дальнейших обострений противоречий – роста безработицы, развития дестабилизации государственных хозяйств с недостаточным уровнем экономического развития, рост ТНК и их влияния в мире, что говорит о незавершенности процесса поиска пути развития постиндустриального общества, о необходимости дальнейшей работы в направлении создания устойчивой модели и регулировании негативных тенденций, которые могут помешать дальнейшему развитию бизнеса и мирового хозяйств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pPr>
      <w:r>
        <w:rPr/>
        <w:t>1. Азроянц Э.А. Глобализация как процесс. // Материалы.семинара Клуба ученых. Вып.5 .М., 2001, с.545</w:t>
      </w:r>
    </w:p>
    <w:p>
      <w:pPr>
        <w:pStyle w:val="Normal"/>
        <w:spacing w:lineRule="auto" w:line="360"/>
        <w:jc w:val="both"/>
        <w:rPr/>
      </w:pPr>
      <w:r>
        <w:rPr/>
        <w:t>2. Белл Д. Грядущее постиндустриальное общество. Опыт социального прогнозирования. М.: 1999.</w:t>
      </w:r>
    </w:p>
    <w:p>
      <w:pPr>
        <w:pStyle w:val="Normal"/>
        <w:spacing w:lineRule="auto" w:line="360"/>
        <w:jc w:val="both"/>
        <w:rPr/>
      </w:pPr>
      <w:r>
        <w:rPr/>
        <w:t>3. Бжезинский З., Великая шахматная доска. М., 1998;  Яковец Ю.В., Глобализация и взаимодействие цивилизаций. М., 2001.</w:t>
      </w:r>
    </w:p>
    <w:p>
      <w:pPr>
        <w:pStyle w:val="Normal"/>
        <w:spacing w:lineRule="auto" w:line="360"/>
        <w:jc w:val="both"/>
        <w:rPr/>
      </w:pPr>
      <w:r>
        <w:rPr/>
        <w:t>4. Бродель Ф. Грамматика цивилизаций. М.: Весь мир, 2008. – 552с.</w:t>
      </w:r>
    </w:p>
    <w:p>
      <w:pPr>
        <w:pStyle w:val="Normal"/>
        <w:spacing w:lineRule="auto" w:line="360"/>
        <w:jc w:val="both"/>
        <w:rPr/>
      </w:pPr>
      <w:r>
        <w:rPr/>
        <w:t>5.</w:t>
      </w:r>
      <w:r>
        <w:rPr>
          <w:rFonts w:cs="Arial"/>
          <w:bCs/>
        </w:rPr>
        <w:t xml:space="preserve"> Иноземцев </w:t>
      </w:r>
      <w:r>
        <w:rPr>
          <w:rFonts w:cs="Arial"/>
          <w:szCs w:val="21"/>
        </w:rPr>
        <w:t xml:space="preserve">В., </w:t>
      </w:r>
      <w:r>
        <w:rPr>
          <w:rFonts w:cs="Arial"/>
          <w:bCs/>
        </w:rPr>
        <w:t xml:space="preserve">Даниел Белл </w:t>
      </w:r>
      <w:r>
        <w:rPr>
          <w:rFonts w:cs="Arial"/>
          <w:bCs/>
          <w:iCs/>
          <w:szCs w:val="27"/>
        </w:rPr>
        <w:t xml:space="preserve">Эпоха разобщенности: размышления о мире XXI века </w:t>
      </w:r>
      <w:r>
        <w:rPr>
          <w:rFonts w:cs="Arial"/>
          <w:szCs w:val="21"/>
        </w:rPr>
        <w:t>М.: Центр исследований постиндустриального общества, 2007. – 304 с</w:t>
      </w:r>
    </w:p>
    <w:p>
      <w:pPr>
        <w:pStyle w:val="Normal"/>
        <w:spacing w:lineRule="auto" w:line="360"/>
        <w:jc w:val="both"/>
        <w:rPr>
          <w:rFonts w:cs="Arial"/>
          <w:szCs w:val="21"/>
        </w:rPr>
      </w:pPr>
      <w:r>
        <w:rPr>
          <w:rFonts w:cs="Arial"/>
          <w:szCs w:val="21"/>
        </w:rPr>
        <w:t>6. Каныгин Ю.М., Панченко В.Н. Проблемы информатизации социального интеллекта. К.:1990.</w:t>
      </w:r>
    </w:p>
    <w:p>
      <w:pPr>
        <w:pStyle w:val="Normal"/>
        <w:spacing w:lineRule="auto" w:line="360"/>
        <w:jc w:val="both"/>
        <w:rPr>
          <w:rFonts w:cs="Arial"/>
          <w:szCs w:val="21"/>
        </w:rPr>
      </w:pPr>
      <w:r>
        <w:rPr>
          <w:rFonts w:cs="Arial"/>
          <w:szCs w:val="21"/>
        </w:rPr>
        <w:t>7. Кастельс М. Информационная эпоха: экономика, общество, культура. М.: 446с.</w:t>
      </w:r>
    </w:p>
    <w:p>
      <w:pPr>
        <w:pStyle w:val="Normal"/>
        <w:spacing w:lineRule="auto" w:line="360"/>
        <w:jc w:val="both"/>
        <w:rPr>
          <w:rFonts w:cs="Arial"/>
          <w:szCs w:val="21"/>
        </w:rPr>
      </w:pPr>
      <w:r>
        <w:rPr>
          <w:rFonts w:cs="Arial"/>
          <w:szCs w:val="21"/>
        </w:rPr>
        <w:t>8. Кузнецов Ф. Что такое глобализация?// Международная экономика и международные отношения, №2/2008, с.12-2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4"/>
      <w:szCs w:val="14"/>
    </w:rPr>
  </w:style>
  <w:style w:type="character" w:styleId="FontStyle54">
    <w:name w:val="Font Style54"/>
    <w:qFormat/>
    <w:rPr>
      <w:rFonts w:ascii="Times New Roman" w:hAnsi="Times New Roman" w:cs="Times New Roman"/>
      <w:sz w:val="14"/>
      <w:szCs w:val="14"/>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Style71">
    <w:name w:val="Style7"/>
    <w:basedOn w:val="Normal"/>
    <w:qFormat/>
    <w:pPr>
      <w:widowControl w:val="false"/>
      <w:autoSpaceDE w:val="false"/>
      <w:spacing w:lineRule="exact" w:line="313"/>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2:00Z</dcterms:created>
  <dc:creator>HELENA</dc:creator>
  <dc:description/>
  <cp:keywords/>
  <dc:language>en-US</dc:language>
  <cp:lastModifiedBy>Mage</cp:lastModifiedBy>
  <dcterms:modified xsi:type="dcterms:W3CDTF">2011-10-08T08:32:00Z</dcterms:modified>
  <cp:revision>2</cp:revision>
  <dc:subject/>
  <dc:title>Глобализация как фактор культурной антропологии</dc:title>
</cp:coreProperties>
</file>