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регулирование корпоративного взаимодействия библиотек Белару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и развитие белорусской культуры – одна из острых и актуальных проблем нашего времени. Но проблемы развития культуры, особый сегмент в которой занимают библиотеки, должны рассматриваться не изолированно, а в комплексе, в тесной и неразрывной взаимосвязи широкого поля внешних и внутренних проблем, с которыми мы сталкиваемся в контексте проводимых политических и экономических реформ, процессов глобализации, формировании информационного общества. Но следует подчеркнуть, что развитие культуры – это не механическое решение тех проблем с которыми сталкиваются учреждения культуры: библиотеки, музеи, театры и т. д. Развитие культуры – это и формирование образа жизни, системы ценностей, традиции и мировоззр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огромную роль могут и должны сыграть библиотеки, поскольку богатое интеллектуальное наследие, которое находится в фондах библиотек – важное составляющее духовного и материального богатства, культурного и информационногопотенциала н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времени в Беларуси сформировалась библиотечная система, включающая около 10 тысяч публичных и специальных библиотек с совокупным объёмом фонда около 250 млн. экземпля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более многочисленной является библиотечная сеть системы Министерства культуры Республики Беларусь – 4215 библиотек (по состоянию на 01. 01. 2007 г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главляет систему библиотек страны Национальная библиотека Беларуси, располагающая наиболее полной в республике универсальной коллекцией национальных документов, а также документов изданных в других странах. Общий объём БД, генерируемых Национальной библиотекой, составляет более 2 млн. записей. Пользователями библиотеки являются более 90 тысяч жителей республики, которым ежегодно выдаётся около 3,5 млн. докум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фонд библиотеки составляет около 9 млн.эк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библиотека является центром депозитарного хранения материалов ООН, ЮНЕСКО, Совета Европы, ОБСЕ, Всемирного банка, МОТ, МАГАТЭ и др. международ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Б обеспечивает пользователям доступ к многочисленным БД как приобретённым, так и собственной генерации. В последнее время НББ активно приобретает социально значимые электронные ресурсы, среди которых — наиболее авторитетные национальные и зарубежные БД, в том числе EBSCO, CambridgeJournals, OxfordReference, Elsevier, Emerald, ProQuest, WorldBank e-library, WDI Online, GDF Online, ThomsonGale, BooksinPrintProfessional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значимым библиографическим ресурсом является электронный каталог, который отражает весь фонд библиотеки. Его объём составил около 4 млн библиографических записей созданных в форматеBe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MARC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НББ генерируеттакие национальные базы данных, как «Беларусь: ад мінулага да сучаснага» («Беларусь: от прошлого к современности»), «История Беларуси», «Книга Беларуси», «Чернобыль» и ряд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ка НББ, в настоящее время включает около 40 тыс. полных текстов различных видов документов. Среди них — электронные копии рукописей, старопечатных книг, редких изданий, книг, газет и журналов XIX–XX вв., современных изданий, диссертаций и авторефератов диссертаций, аудиовизуальных док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го внимания заслуживает работа по оцифровке и введению в широкий оборот редких и старопечатных книг. Фонд рукописей, старопечатных и редких изданий в составе электронной библиотеки представлен коллекциями: «Инкунабулы из фонда Национальной библиотеки Беларуси»; «Скориниана»; «Палеотипы из фонда Национальной библиотеки Беларуси; «Книга Беларуси XVI–XVIII вв.»; «RADZIVILIANA» и др. Лучшей иллюстрацией работы в данном направлении является оцифровка и выпуск в виде СD и факсимильного издания Слуцкого Евангелия — выдающего памятника книжной культуры Беларуси XVI в. Но необходимо признать, что это только первые шаги в данном направлении. Книжные сокровища Беларуси, большинство из которых находится за пределами нашей страны, в силу различных причин известны только узкому кругу исследователей и ждут своих чит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НББ также проводит оцифровку и формирование электронных коллекций изданий XIX–XXI вв. В последнее время НББ подготовлены и изданы в виде СD следующие коллекции: «Литературное наследие Беларуси, XI-XX в.», «Электронная библиотека — школьникам», «Наполеон Орда», «Винцент Дунин-Марцынкевич», «Франциск Богушевич» и др. содержащие оригинальные произведения и документы выдающихся представителей культуры Белару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7 г. библиотека формирует электронный архив национальной периодики. В настоящее время эта коллекция насчитывает около 150 наименований современных белорусских периодических изданий общим количеством более 20 тыс. экземпля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6 г. НББ осуществляет приём электронных версий диссертаций, вынесенных на защиту в нашей стране, а также оцифровку авторефератов диссертаций и диссертаций, хранящихся в фонде НББ. В настоящее время этот ресурс содержит более 1600 электронных версий диссертаций и около 9 тыс. авторефератов диссерт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пользователей осуществляется в 20 читальных залах, рассчитанных на 2 тыс. читательских мест. Со времени открытия нового здания в НББ записано более 150 тыс. пользователей. За 2008 г. зафиксировано около 2,5 млн реальных и виртуальных посещений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0 тыс. экз., наиболее активная часть фонда максимально приближены к пользователям и находятся в зонах открытого доступа и в подсобных фондах читальных залов. Для оперативной доставки документов из фондохранилища в читальные залы используется транспортная система «Телелифт». Общая протяжённость линий составляет 850 м, система включает 28 рабочих стан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читательской зоне предусмотрены автоматизированные рабочие места. Библиотека предоставляет пользователям широкий спектр услуг для работы с традиционными и электронными документами — ксерокопирование, сканирование, запись на электронные носи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лугам пользователей — виртуальная справочная служба, центр открытого доступа, электронная доставка документов и ряд других служ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сеть библиотек как важнейшее звено информационной инфраструктуры страны сохранена и активно функционирует. На протяжении многих лет остаётся относительно стабильным процесс охвата населения обслуживанием публичными библиотеками (в пределах 37%), на селе – 52%, а также показатели читаемости (18,6), обращаемости (1,1). Это свидетельствует о востребованности библиотек населением страны. В среднем количество читателей приходящихся на одну публичную библиотеку, остаётся неизменным – 1 тысяча. В городах на одну библиотеку в среднем приходится 3 тысячи пользователей, в сельской местности – 400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ения, которые претерпела система библиотек за последние годы, соответствуют общей динамике социальных и демографических процессов, происходящих в Республике Беларусь. В городах это выразилось, в одних случаях, в объединении публичных, городских и районных библиотек, в других – в переводе библиотек разных ведомств, в первую очередь профсоюзных, в библиотечную сеть Министерства куль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Республике Беларусь функционирует библиотечная сеть, включающая 9300 публичных и специальных библиотек. Наиболее многочисленной является сеть публичных библиотек системы Министерства культуры РеспубликиБеларусь и местных органов власти, в состав которой входят 6 областных и более 3900 публичных библиотек. Сеть библиотек Министерства образования насчитывает около 3800 школьных библиотек и библиотек других учебных за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аруси также действует ряд библиотек других видов — научно-технических, медицинских, церковных и других. На сегодняшний день совокупный фонд всех библиотек страны составляет свыше 200 млн эк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овместным действиям библиотечного сообщества в текущем году при НББ создан Совет по информационному взаимодействию, в состав которого вошли представители всех республиканских и областных библиотек. Им разработаны организационно-технологический и финансовый механизмы совместного приобретения и использования БД. В его основе лежит корпоративное взаимодействие библиотек страны по приобретению и использованию информационных ресурсов посредством виртуального читального зала НББ. Организация обслуживания пользователей в удалённом режиме на базе технологии виртуальных читальных залов позволила значительно расширить географические границы доступа пользователей к ЭИР. Сейчас виртуальные читальные залы НББ доступны в 36 библиотеках страны, среди которых республиканские, областные и вузовские. Приобретая ЭИР на корпоративных началах, библиотеки республики получили возможность при относительно небольших финансовых затратах обеспечить доступ к ЭИР большого круга пользователей, в том числе и за пределами стол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же по стране в текущем году через библиотечную сеть пользователи получили удалённый доступ к 210 базам данных (175 — зарубежных производителей и 17 — национальных). Среди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 EBSCO, Cambridge Journals, Oxford Reference, Elsevier, Emerald, ProQuest, World Bank e-library, WDI Online, GDF Online, Thomson Gale, Books in Print Professional </w:t>
      </w:r>
      <w:r>
        <w:rPr>
          <w:rFonts w:cs="Times New Roman" w:ascii="Times New Roman" w:hAnsi="Times New Roman"/>
          <w:sz w:val="28"/>
          <w:szCs w:val="28"/>
        </w:rPr>
        <w:t>ид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очками доступа к БД в удалённом режимеявляются 43 библиотеки и организации Белару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ые библиотеки комплектуют универсальный фонд в соответствии с природно-географическими, социально-экономическими, культурными, демографическими и другими особенностями области. Кроме того, они также с максимальной полнотой собирают краеведческую литературу. Областные библиотеки являются методическими центрами и центрами координации научно-исследовательских работ в области библиотечного дела и библиографии для библиотек различных ведомств, обслуживающих жителей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 республике в соответствии с административным делением насчитывается 6 областей и соответственно 6 областных библиотек. В их фондах сконцентрировано более 4,5 млн. экз. Ежегодно они обслуживают около 260 тыс. пользователей, которым через систему абонементов и читальных залов выдается 4,8 млн. различных видов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5 лет областные универсальные библиотеки республики активно занимаются внедрением в свою деятельность современных библиотечно-информацион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убличных библиотек республики формируется с учетом количества населения и плотности проживания в соответствии с действующими в республике нормативами. За небольшим исключением практически все публичные библиотеки республики находятся в ведении местных органов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сейчас насчитывается 143 ЦБС, объединяющих 4,8 тысяч публичных библиотек. Основную массу среди них составляют библиотеки расположенные в сельской местности. Сейчас их насчитывается 4,1 тыс., т.е. 85%. Совокупный фонд публичных библиотек республики насчитывает более 60 млн. экз. Пользователями публичных библиотек является около 3,7 млн. жителей республики и им ежегодно выдается более 70 млн. экз. В среднем на одну публичную библиотек в республике приходится 2 тыс. потенциальных чит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БС г. Минска объединяет 22 библиотеки города. Возглавляет систему Центральная библиотека им. Янки Купалы. Городская нотно-музыкальная библиотека и 20 городских библиотек, размещенных в различных микрорайонах города функционируют на правах филиалов. Старейшая библиотека Минской ЦБС была создана в декабре 1911 г. как Минская городская библиотека-читальня. Ее учредителями выступило Минское городское общественное управление. Ныне это библиотека-филиал N 1 Минской ЦБС. Самая же молодая библиотека-филиал Минской ЦБС N 20 была открыта в 1991 г. ЦБС имеет единый фонд с центральным комплектованием, обработкой литературы, центральным книгохранилищем и справочным аппар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БС детских библиотек входит ЦБ им. Н.Островского и 13 библиотек-филиалов. Это единственная в республике ЦБС детских библиотек. ЦБ ЦБС - Центральная городская детская библиотека была создана в 1946 г. На начало 1996 г. в едином фонде системы насчитывалось 895 тыс. экз. В течении 1995 г. ЦБС обслужила 95 тыс. читателей, которым было выдано более 1 677 тыс. экземпляров книг и др.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е время специальные библиотеки республики находились в ведении различных министерств и ведомств в результате чего в республике сложилась традиционная практика при которой специальные библиотеки объединяются в сети библиотек. Важнейшими из них является сеть академических библиотек, сеть научно-технических библиотек, сеть медицинских библиотек, сеть библиотек агропромышленного комплекса, сеть библиотек школ и средних специальных учебных заведений, сеть библиотек вузов. Всего в республике насчитывается более 6 тыс. специальных библиотек с совокупным объемом фонда около 150 млн. экз. Деятельность специальных библиотек координируют республиканские научные библиотеки. ЦНБ является головной библиотекой для академических библиотек республики. В ее фондах сконцентрировано 65% совокупного фонда системы. ЦНБ обслуживает ежегодно 3/4 всех читателей академических библиотек (28 тыс. читателей). Такова же и доля книговыдач, которая ежегодно достигает в библиотеке 1,9 млн. экз. (см.табл. 1). В фонде библиотеки более 16 тыс. рукописей, в т.ч. издания ХY-ХХ вв. Большой фонд микрофиш и зарубежных периодических изданий. Библиотека имеет 12 читальных залов, индивидуальный абонемент и обслуживает научных работников, преподавателей вузов и специалистов различных отраслей народного хозяйства. ЦНБ является национальным центром МБА и центром депозитарного хранения в области естественных на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научно-технических библиотек республики входят библиотеки, функционирующие на предприятиях и учреждениях различных сфер. Основное их назначение заключается в удовлетворении информационных потребностей связанных с производством определенных изделий и оказанием услуг, а также проведения прикладных научных исследований. Библиотеки данного типа являются наиболее динамичными Их создание, реорганизация и ликвидация зависит от эффективности деятельности предприятий, которые они обслуживают. Сейчас в республике насчитывается около 300 библиотекданного ти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ТБ является одной из крупнейших библиотек Беларуси и единственной в республике комплектующей фонд отечественной и зарубежной литературой по технике и экономике промыш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НТБ располагает самым крупным в республике фондом, который насчитывает более 22 млн. экз. различных видов НТД, 80% из которых хранится в виде микрофиш и микрофильмов. Ежегодно библиотеку посещает 35 тыс. читателей, которые используют более 6 тыс. экз. Коллективными пользователями библиотеки являются более 2 тыс. предприятий республики. Является центром МБА и выполняет функции республиканского депозитария научно-технической литературы. Сеть медицинских библиотек республики насчитывает более 200 библиотек различных типов, в т.ч. 4 областные библиотеки, 10 библиотек медицинских НИИ, 5 библиотек медицинских вузов, 19 библиотек медицинских училищ. Они осуществляют обслуживание пользователей самой разнообразной медицинской информацией. Совокупный фонд системы насчитывает более 3,5 млн. эк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ая научно-медицинская библиотека является координационным центром для сети медицинских библиотек республики и находится в ведении Министерства здравоо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библиотеки насчитывает около 900 тыс. экз., 99% которого - литература по медицине. Фондами библиотеки ежегодно пользуется более 18 тыс. читателей, которым выдается более 600 тыс. экз. Библиотека обслуживает научно-исследовательские и учебные институты, медицинские организации республики и более 18 тыс. читателей, среди которых 25% составляют научные работники, а 50% врачи. Ежегодно пользователям библиотеки выдается более 600 тыс. документов К услугам читателей 3 абонемента, 4 читальных зала, 4 филиала при крупнейших больницах в удаленных районах Минска. РНМБ также является национальным центром МБА и центром депозитарного хранения литературы медицинского профиля. В 1991 г. библиотека начала работу по автома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библиотека представляет пользователям 10 баз данных, в т.ч. "Medline" Национальной медицинской библиотеки США. РНМБ также самостоятельно генерирует 2 БД: "Электронный каталог РНМБ" и "Национальная библиография по медицине и здравоохранению". С 1993 г. РНМБ член Европейского регионального центра ВОЗ по документальным пото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библиотек агропромышленного комплекса республики, которая насчитывается более 200 библиотек входят библиотеки сельскохозяйственных НИИ, опытных станций, высших и средних специальных учебных заведений, учебных центров и комбинатов. Целью их деятельности является удовлетворение потребностей специалистов в информации сельскохозяйственного профиля. Их совокупный фонд насчитывает более 6 млн. эк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СХБ является центральной библиотекой АПК Беларуси. Имея официальную цель обеспечивать развитие АПК республики научно-технической информацией, БелСХБ осуществляет свою деятельность как национальный центр сельскохозяйственной информации. БелСХБ выполняет ряд задачи, ни одна из которых не дублируется и не подменяется другими информационными центрами. Находится в ведении Академии аграрных наук. Вышестоящая инстанция - Министерство сельского хозяйства и продовольствия. Обеспечивает непосредственный доступ к основным международным, зарубежным и национальным базам данных. Библиотека создает, приобретает, поддерживает и использует 28 библиографических, реферативных, полнотекстовых и фактографических баз данных, в которых содержится более 10 млн. записей из мирового информационного потока и сотни тысяч страниц полных текстов. Располагает самой репрезентативной в стране коллекцией сельскохозяйственной литературы.Ее пользователями является более 5 тыс. специалистов, которые используют документы библиотеки непосредственно. Сотни специалистов пользуются библиотекой при помощи М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СХБ - центр международного и национального МБА. 400 организаций Беларуси являются коллективными абонентами библиотеки и пользуются документами из ее фондов на своих рабочих местах. По их заявкам БелСХБтакже рассылает и доставляет пользователям тысячидокументов из-за рубе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в 1997 году действовало 33 государственных и около 20 коммерческих вузов. Из 20 млн. экз. фонда 33 библиотек государственных вузов примерно 40% - учебные издания. Их пользователями является более 240 тыс. студентов и преподавателей вузов, которые ежегодно используют около 20 млн. экз. Координационным центром для сети вузовских библиотек является Фундаментальная библиотекаБелгосуниверсит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ая библиотека Белгосуниверситета одна из крупнейших и старейших библиотек республики. Она была открыта в 1922 г. Библиотека сейчас располагает более чем 2 млн. универсальным фондом документов на русском, белорусском и иностранных языках. В фонде библиотеки также хранится более 700 названий журналов, 4200 диссертаций и 2300 отчетов о научных исследования. Система каталогов и картотек республики дополняется 5 базами данных, в т.ч. электронным каталогом на фонд ФБ БГУ. В библиотеке успешно завершен первый этап автоматизации. Рабочие станции библиотеки, функционирующие в компьютерной сети БГУ, имеют доступ к международной сети Internet. Услугами библиотеки ежегодно пользуется более 42 тыс. читателей, которым выдается свыше 1,6 млн. экз. литературы. ФБ БГУ участвует в реализации программы "ТЕМПУС", осуществляет книгообмен с 220 зарубежным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насчитывается 54 библиотеки средних специальных учебных заведений, 214 библиотек ПТУ и более 4700 школьных библиотек. Они удовлетворяют потребности преподавателей и учащихся данных учебных заведений в учебной литературе. В их фондах насчитывается более 120 млн. экз. различных видов документов, значительную часть среди которых составляют учебные издания. Координационным центром для библиотек данного вида является Республиканская научно-педагогическая библиот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НПБ является единственной в республике библиотекой по педагогике и образованию и находится в ведении Министерства образования и науки РБ. В фонде библиотека насчитывается более 400 тыс. документов, 75% из них составляет специальная литература. Библиотека обслуживает специалистов образования всех уровней от руководящих и научных работников до студентов вузов и педагогических училищ. Для решения этих задач РНПБ имеет читальный зал, индивидуальный и заочный абонементы. Доступ пользователей к информации осуществляется как посредством традиционных каталогов и картотек, так и при помощи электронного каталога, а также 6 специализированных баз данных. РНПБ является республиканским отраслевым центром МБА. Посредством МБА фондами библиотеки пользуются преподаватели, учащиеся и студенты школ, гимназий, лицеев, ПТУ, средних специальных учебных заведений, институтов усовершенствования врач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ская библиотека) является экономико- правовым информационным центром в Беларуси. Библиотека обслуживает Президента РБ и его Администрацию, Народное Собрание (парламент), Конституционный суд, Кабинет Министров и все его структуры, органы местной власти и самоуправления, а также Исполнительный Секретариат СНГ. Президентская библиотека располагает универсальным фондом общим объемом более 1,5 млн. экз. в которомпредставлена отечественная и зарубежная литература по вопросам права, экономики, политики, социологии, философии и т.п. Фонд включает справочники, энциклопедии, словари, статистические сборники, монографии, обзорные и реферативные материалы. В фонде собраны законодательные акты, принимаемые органами власти республики различных уровней, а также законодательные акты зарубежных стран. Ежегодно библиотека обслуживает свыше 14 тыс. читателей, которые посещают ее 136,2 тыс. раз в году и используют более 500 тыс. документов. Библиотека располагает интегральной информационной системой, представляющей собой локальную сеть с 30-ю компьютерами. Библиотека является Депозитарием документов Всемирного банка реконструкции и развития, центром национального МБА по праву и эконом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ая научно-методическая библиотека по физической культуре, создана в 1967 г. В настоящее время находится в ведении Министерства спорта и туризма РБ. Это единственная специализированная библиотека республиканского уровня в области физической культуры, спорта и туризма на территории бывшего советского Союза, член Международной ассоциации спортивной информации (IASI). РНМБФК располагает фондом в 350 тыс. экз., 90% которого составляет литература по физической культуре и спорту. Пользователями библиотеки являются свыше 10 тыс. спортсменов, тренеров, студентов, преподавателей, руководителей спорта и физического движения не только Беларуси, но и зарубежных стран. Ежегодно из фонда библиотеки выдается примерно 200 тыс. документов. В библиотеке с 1993 г. ведется электронный каталог, который к настоящему времени насчитывает около 40 тыс. записей. Создаются библиографические БД "Труды ученых АФВиС", "Редкая книга", "Здоровый образ жизни", фактографическая БД "Белорусские олимпийцы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большие изменения произошли в сети сельских библиотек. В связи с постоянным уменьшением сельского населения (за последние 5 лет на 9%) сеть сельских библиотек сократилась на 508 единиц (12%) Гродненская, Минская, Брестская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ет сокращаться и нестационарная сеть библиотечного обслуживания населения. За пять лет она уменьшилась на 748 единиц. Традиционно самая многочисленная сеть в Могилёвской области – 853, где форму нестационарного обслуживания используют 66% библиотек. Сокращение сети произошло почти во всех областях, кроме Гродненской и Минской. В сельской местности сконцентрирована большая часть библиотечных пунктов (76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ь деятельности библиотек во многом зависит от профессионального уровня кадров. Из 17 тыс. специалистов, работающих в библиотеках страны, свыше 9,5 тыс. – работники библиотек системы Министерства культуры, 72,5% специалистов имеют высшее образование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бліятэчная справа ў Рэспубліцы Беларусь: даведнік / [склад. Р. С. Матульскі ;навук. рэд.: Н. Ю. Бярозкіна, Н. А. Ляйко] ; Беларускаябібліятэчнаяасацыяцыя ; Беларускіуніверсітэт культуры ; ЦНБ АН Беларусі. - Мінск, 1995. - 165 с. - ISBN 5-7815-0967-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библиотек Республики Беларусь / Р. Мотульский // Бібліятэчны свет. – 1997. – № 4. – С. 21–2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купная сетка бiблiятэкРэспублiкi Беларусь / Р. С. Матульскi // Бібліятэчная справа ў Рэспубліцы Беларусь: здабыткі і перспектывы :зб. навук. прац кафедры бібліятэказнаўства / падрэд. Л. А. Дзямешка. – Мінск :Беларускіуніверсітэт культуры, 2001. – С.6–20. – Дэп. у БелІСА 6.08.2001 г., № Д 200153; Реферативный сборник неопубликованных работ / Государственная комиссия по науке и технологиям Республики Беларусь ;БелИСА. – 2001. – № 3 (28). – С. 8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ик. В. Государственное регулирование корпоративного взаимодействия библиотек Беларуси // Библиотечный свет. – 2007. - № 3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1:00Z</dcterms:created>
  <dc:creator>Àíþòà</dc:creator>
  <dc:description/>
  <cp:keywords/>
  <dc:language>en-US</dc:language>
  <cp:lastModifiedBy>Mage</cp:lastModifiedBy>
  <dcterms:modified xsi:type="dcterms:W3CDTF">2011-10-08T08:31:00Z</dcterms:modified>
  <cp:revision>2</cp:revision>
  <dc:subject/>
  <dc:title/>
</cp:coreProperties>
</file>