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ерат по онт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носеологическое понимание истины и ее концеп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 истории философ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носеологическом плане под истиной понимается не свойство са</w:t>
        <w:softHyphen/>
        <w:t>мого бытия, ценностных переживаний человека или продуктов его гуманитарного творчества, а также не формальная характеристика языковых структур и формул, а в первую очередь содержательная ха</w:t>
        <w:softHyphen/>
        <w:t>рактеристика человеческих знаний, особенно философского и научно</w:t>
        <w:softHyphen/>
        <w:t>го характера. К различным истолкованиям истины в этом важней</w:t>
        <w:softHyphen/>
        <w:t>шем аспекте мы и переходим. В их характеристике мы постараемся быть краткими, учитывая, что этот вопрос достаточно подробно ос</w:t>
        <w:softHyphen/>
        <w:t>вещен в монографиях и учебных пособ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ческая (или корреспондентская) концепция. Здесь под исти</w:t>
        <w:softHyphen/>
        <w:t>ной понимается соответствие человеческих знаний реальному поло</w:t>
        <w:softHyphen/>
        <w:t>жению дел, какой-то объективной действительности. В явной форм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ческую концепцию можно найти уже у Платона и Аристотеля. При этом соответствие знания (идей) действительности может пони</w:t>
        <w:softHyphen/>
        <w:t>маться двояким образом, в зависимости от того, как трактовать саму эту объективную действительность. Это может быть соответствие че</w:t>
        <w:softHyphen/>
        <w:t>ловеческой мысли объективной природной действительности (Арис</w:t>
        <w:softHyphen/>
        <w:t>тотель), а может быть ее соответствие идеальному бытию вечных идей (Платон). Однако, какую бы общеметафизическую гносеологическую установку мы ни заняли (реалистическую или платоническую) в клас</w:t>
        <w:softHyphen/>
        <w:t>сическом понимании истины, оба аспекта соответствия обязательно будут присутствова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случае реалистической (и даже материалистической) пози</w:t>
        <w:softHyphen/>
        <w:t>ции все равно будет присутствовать момент соответствия человечес</w:t>
        <w:softHyphen/>
        <w:t>ких знаний каким-то объективным идеальным сущностям. Рассмот</w:t>
        <w:softHyphen/>
        <w:t>рим суждение «классическая механика представляет собой научную теорию». Данное суждение истинно, ибо классическая механика Ньютона соответствует всем характеристикам идеального конструкта под названием «теория». Вместе с тем в платонической версии теории соответствия суждение «имя данного человека — Сократ» есть истин</w:t>
        <w:softHyphen/>
        <w:t>ная констатация его существования в реальном ми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удно заметить, что платонические теории соответствия могут сливаться с онтологическим пониманием истины как подлинного ду</w:t>
        <w:softHyphen/>
        <w:t>ховно-идеального бытия, которое может непосредственно созерцать</w:t>
        <w:softHyphen/>
        <w:t>ся и переживаться человеком, а реалистические варианты классичес</w:t>
        <w:softHyphen/>
        <w:t>кого подхода к истине могут сближаться с ее онтологической трактовкой в смысле законо- или идеалосообразного бытия какого-либо явления или предм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ая концепция всегда была и до сих пор остается наибо</w:t>
        <w:softHyphen/>
        <w:t>лее влиятельной не только среди философов, но и среди ученых, ибо в наибольшей степени соответствует их интуитивной вере в то, что они не творят научные гипотезы и теории по своему собственному усмотре</w:t>
        <w:softHyphen/>
        <w:t>нию, а познают нечто в самом бытии и что полученное ими знание не фикция, а вскрывает объективные закономерности мирозд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и внимательном философском анализе классической концепции (особенно в ее материалистической версии) в ней обнару</w:t>
        <w:softHyphen/>
        <w:t>живается ряд серьезных трудно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никогда не имеем дело с действительностью самой по себе, а всегда с ее чувственным или рационально структурированным обра</w:t>
        <w:softHyphen/>
        <w:t>зом. Мир как бы заранее субъективно упорядочен нами еще до того, как мы начали проверять истинность знаний на соответствие с ним. Если же мы имеем дело с проверкой теории на ее соответствие фак</w:t>
        <w:softHyphen/>
        <w:t>там, то ведь и факт науки — это всегда первично отобранное и концептуально оформленное нашим разумом образование. О какой объ</w:t>
        <w:softHyphen/>
        <w:t>ективной действительности здесь может идти речь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сложностей возникает с суждениями логики и математики. Они описывают объекты, которым иногда просто нечего поставить в со</w:t>
        <w:softHyphen/>
        <w:t>ответствие в реальном мире. Здесь достаточно указать на мнимые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нятно, как быть с универсальными номологическими суж</w:t>
        <w:softHyphen/>
        <w:t>дениями в науке, ведь в повседневном бытии мы имеем дело только с единичными процессами и событиями. Всеобщее нам нигде и никак непосредственно не дано, кроме как в нашем собственном разу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ической концепции возникает ряд парадоксов, если объ</w:t>
        <w:softHyphen/>
        <w:t>ектом высказывания служит его собственное содержание. Один из са</w:t>
        <w:softHyphen/>
        <w:t>мых знаменитых примеров подобного рода — парадокс лжеца, где суж</w:t>
        <w:softHyphen/>
        <w:t>дение лжеца «я лгу» невозможно однозначно оценить как истинное или ложное. Попыткой избавиться от парадоксов последнего рода является «семантическая теория» истины А. Тарского, уточняющая его класси</w:t>
        <w:softHyphen/>
        <w:t>ческое аристотелевское понимание и позволяющая за счет разведения языка-объекта и метаязыка избегать парадоксов типа парадокса лже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общих гносеологических трудностей классической кон</w:t>
        <w:softHyphen/>
        <w:t>цепции это не преодолевает. Их причина кроется в недооценке конст</w:t>
        <w:softHyphen/>
        <w:t>руктивной активности субъекта познания, на чем как раз и сделала акцент априористская теория ист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юристская концепция. Она достаточно древняя и может тракто</w:t>
        <w:softHyphen/>
        <w:t>ваться как некое имманентно присущее душе доопытное знание, ко</w:t>
        <w:softHyphen/>
        <w:t>торое лишь раскрывается в ходе индивидуальных и общечеловеческих познавательных усилий. Таково учение индийской веданты о потен</w:t>
        <w:softHyphen/>
        <w:t>циальном всезнании человеческого атмана, тождественного брахма</w:t>
        <w:softHyphen/>
        <w:t>ну; античное понимание знания как припоминания того, что некогда видела и слышала бессмертная душа; христианское учение о потенци</w:t>
        <w:softHyphen/>
        <w:t>альном богоподобии человека, декартовская доктрина врожденных идей с тезисом о том, что «истинно все то, что я воспринимаю ясно и отчетливо», и т.д. Здесь, однако, всегда есть сопряжение с тем или иным вариантом классической концепции истины, особенно с ее платоническим вариа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не будет преувеличением сказать, что первый последова</w:t>
        <w:softHyphen/>
        <w:t>тельный вариант априористскои доктрины был разработан все же И. Кантом. Акцент в понимании истины здесь устойчиво переносится на субъект познания уже без всяких отсылок к феномену божествен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ожденности знания. Истинное знание с точки зрения великого немец</w:t>
        <w:softHyphen/>
        <w:t>кого мыслителя вовсе не то, которое соответствует действительности, а которое отвечает критериям всеобщности и необходимости. К таковым могут бьпь отнесены априорные синтетические суждения, которые воз</w:t>
        <w:softHyphen/>
        <w:t>можны благодаря доопытным структурам чувственности и рассудка, одинаковые для всех субъектов познания. Как возможны истины мате</w:t>
        <w:softHyphen/>
        <w:t>матики? Да благодаря всеобщим априорным формам чувственного со</w:t>
        <w:softHyphen/>
        <w:t>зерцания пространства и времени, с помощью которых мы все одинако</w:t>
        <w:softHyphen/>
        <w:t>во конструируем объекты математического знания. Как возможны все частные истины естествознания? Да благодаря всеобщим априорным ка</w:t>
        <w:softHyphen/>
        <w:t>тегориальным структурам рассудка и основанным на них универсально истинным основоположениям познания (законе о постоянстве субстан</w:t>
        <w:softHyphen/>
        <w:t>ции, законе причинности, законе взаимодействия субстанций). Любые частные апостериорные истины физики и других естественных наук ос</w:t>
        <w:softHyphen/>
        <w:t>новываются на этих положениях, универсально истинных и предшеству</w:t>
        <w:softHyphen/>
        <w:t>ющих всякому конкретному опыту. Иными словами, разум оказывается в состоянии находить в мире лишь такое истинное знание, какое сам ту</w:t>
        <w:softHyphen/>
        <w:t>да же и вложил. Образно говоря, он сам задает себе правила познаватель</w:t>
        <w:softHyphen/>
        <w:t>ной игры, на основе которых им может быть разыграно бессчетное коли</w:t>
        <w:softHyphen/>
        <w:t>чество конкретных познавательных пар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ей оригинальности и неклассичности кантовских ходов мысли вскоре, однако, выяснилось, что те основоположения, которые Кант считал доопытными и универсально истинными, таковыми не являются, по крайней мере за пределами ньютоновской классической механики. Что касается ссылок на априорность, то в удостоверении истинности ис</w:t>
        <w:softHyphen/>
        <w:t>ходных доопьпных посылок любой научной и философской теории как раз и заключается самая главная гносеологическая пробл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оследующие разработки теории истины, особенно оживив</w:t>
        <w:softHyphen/>
        <w:t>шиеся на рубеже XIX—XX вв. в связ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с кризисом в естествознании, ставили своей задачей избежать, с одной стороны, наивных ссылок на объективную действительность в духе классических концепций, а с другой — указаний на разного родадоопытные структуры, свойствен</w:t>
        <w:softHyphen/>
        <w:t>ные априористскому подх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ерентная теория истины. Она существует в нескольких различ</w:t>
        <w:softHyphen/>
        <w:t>ных вариантах. Самый популярный и известный из них утверждает, что истинное знание всегда внутренне непротиворечиво и системно упорядочено. Здесь происходит сближение с трактовкой истины в смысле логической правильности и корректности. При всей частич</w:t>
        <w:softHyphen/>
        <w:t>ной обоснованности такого подхода все-таки следует признать, что от</w:t>
        <w:softHyphen/>
        <w:t>сутствие логических противоречий и взаимосвязанность суждений внутри какой-то теории еще отнюдь не свидетельствуют о ее истине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оборот, наличие диалектических и антиномических суждений внут</w:t>
        <w:softHyphen/>
        <w:t>ри теории еще не дает оснований заключать о ее ложности. В против</w:t>
        <w:softHyphen/>
        <w:t>ном случае следовало бц сразу отложить изучение «Капитала» К. Маркса с его знаменитым антиномическим тезисом, что «капитал возникает и не возникает в процессе обращения», или знаменитого труда И.И. Шмальгаузена «Организм как целое в индивидуальном и историческом развитии», где с первых страниц констатируется, что це</w:t>
        <w:softHyphen/>
        <w:t>лостность любого организма — это всегда единство процессов интег</w:t>
        <w:softHyphen/>
        <w:t>рации и дифференциации его клеточных структу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вариант теории когеренции утверждает, что истинной должна бьпь признана та гипотеза, которая не противоречит фунда</w:t>
        <w:softHyphen/>
        <w:t>ментальному знанию, существующему в науке. Например, если ка</w:t>
        <w:softHyphen/>
        <w:t>кая-то физическая гипотеза противоречит закону сохранения энер</w:t>
        <w:softHyphen/>
        <w:t>гии, то есть все основания считать, что оналожна. Данный критерий также нельзя абсолютизировать, ибо любая новая фундаментальная теория всегда какому-то общепризнанному знанию да противоречи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ндапктская концепция. Мы уже упоминали о ней при анализе основных стратегий решения фундаментальных теоретико-познава</w:t>
        <w:softHyphen/>
        <w:t>тельных проблем. Ее суть сводится к тому, что знание должно бьпь оце</w:t>
        <w:softHyphen/>
        <w:t>нено как истинное, если способно обеспечить получение некоего ре</w:t>
        <w:softHyphen/>
        <w:t>ального результата (экспериментального, утилитарно-прагматического и т.д.). Иными словами, истинность отождествляется здесь с пользой или результативностью. В принципе, знание, особенно научное, весьма прагматично. Если ученый-теоретик не получает новых результатов, его научная репутация, а потом и квалификация могут бьпь поставле</w:t>
        <w:softHyphen/>
        <w:t>ны под сомнение. Если инженер не изобретает новых технических уст</w:t>
        <w:softHyphen/>
        <w:t>ройств и приспособлений, ему могут перестать платить зарпл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утилитарную направленность науки не следует преувели</w:t>
        <w:softHyphen/>
        <w:t>чивать. Самые выдающиеся открытия совершаются творцами, конеч</w:t>
        <w:softHyphen/>
        <w:t>но, не из утилитарных соображений, а из чистой любви к истине. Многие научные теории в момент их создания вовсе не имеют ника</w:t>
        <w:softHyphen/>
        <w:t>кого экспериментального и технического применения. Более того, са</w:t>
        <w:softHyphen/>
        <w:t>мые стратегически значимые идеи, тем более в философии, по опре</w:t>
        <w:softHyphen/>
        <w:t>делению бескорыстны и антиутилитарны. В противном случае они никогда не смогли бы открьпь новые горизонты в бьпии и познании. Недаром выдающийся испанский философ X. Ортега-и-Гасет обро</w:t>
        <w:softHyphen/>
        <w:t>нил мысль, что самое большое практическое значение философии со</w:t>
        <w:softHyphen/>
        <w:t>стоит как раз в ее абсолютной утилитарной бесполез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вениионаикгская концепция. Здесь утверждается, что истина есть всегда продукт гласного (а чаще негласного) соглашения между участниками познавательного процесса. В разных науках и разных научных сообществах существуют разные «правила игры», а все доказа</w:t>
        <w:softHyphen/>
        <w:t>тельства строятся лишь на основе принятых конвенций. Соответст</w:t>
        <w:softHyphen/>
        <w:t>венно, то, что может трактоваться в рамках одного научного сообще</w:t>
        <w:softHyphen/>
        <w:t>ства как истинное знание; в другом будет расценено как знание ложное. Так всегда бывает, когда сталкиваются представители разных школ в науке и философии. При всей значимости факта соглашений в познавательной деятельности его все-таки не следует доводить до абсурда, ибо в конечном счете это приводит науку и философию — сферы доказательного и систематического мышления — к сугубо обы</w:t>
        <w:softHyphen/>
        <w:t>вательскому тезису, что «у каждого-де своя истина». В сущности, сам тезис, что истина всегда продукт соглашения, опровергает себя же, ибо подразумевает, что независимо от всяких соглашений этот тезис должен квалифицироваться как исти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зистенциалистские концепции.</w:t>
      </w:r>
      <w:r>
        <w:rPr>
          <w:rFonts w:cs="Times New Roman" w:ascii="Times New Roman" w:hAnsi="Times New Roman"/>
          <w:sz w:val="28"/>
          <w:szCs w:val="28"/>
        </w:rPr>
        <w:t xml:space="preserve"> Они достаточно разнородны, но сближаются в плане ценностного истолкования ист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может быть выдвинут тезис, что истиной следует счи</w:t>
        <w:softHyphen/>
        <w:t>тать такое знание, которое способствует творческой самореализации личности и стимулирует ее духовный рост. В роли такового способно выступить и объективно ложное знание, лишь бы оно глубоко пере</w:t>
        <w:softHyphen/>
        <w:t>живалось и творчески отстаивалось человеком. Соответственно, зна</w:t>
        <w:softHyphen/>
        <w:t>ние вроде бы объективно истинное (типа 2 х 2 = 4), но извне, прину</w:t>
        <w:softHyphen/>
        <w:t>дительно навязываемое человеку, должно бьпь квалифицировано как ложное, ибо подавляет его творческий дух. Острие экзистенциально</w:t>
        <w:softHyphen/>
        <w:t>го понимания истины направлено против догматизма и тоталитариз</w:t>
        <w:softHyphen/>
        <w:t>ма как в жизни, так и сфере Духа. Так, НА Бердяев считал, что в фи</w:t>
        <w:softHyphen/>
        <w:t>лософии истина вовсе не копирование действительности и не теоретическое доказательство, а прежде всего манифестация творчес</w:t>
        <w:softHyphen/>
        <w:t>кого Духа, созидание чего-то нового в бытии1. При таком подходе подчеркивается значение именно творческого человеческого измере</w:t>
        <w:softHyphen/>
        <w:t>ния знания, претендующего на истинный стат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экзистенциальный аспект истины может быть рассмот</w:t>
        <w:softHyphen/>
        <w:t>рен и в несколько ином ключе. Обыкновенно, в спокойной и бескон</w:t>
        <w:softHyphen/>
        <w:t>фликтной жизненной обстановке, человек не задумывается о вечных истинах бытия и о смысле своего собственного жизненного пред</w:t>
        <w:softHyphen/>
        <w:t>назначения. Лишь в ситуациях пограничных, зачастую на грани жизни и смерти, перед ним внезапно открываются какие-то важнейшие ми</w:t>
        <w:softHyphen/>
        <w:t>ровые и экзистенциальные истины, порой заставляя переосмысливать многие предрассудки и житейские стереотипы. Этот аспект был осо</w:t>
        <w:softHyphen/>
        <w:t>бенно рельефно прописан в работах С. Кьеркегора, а позднее — в трудах мыслителей экзистенциального направления (у К. Ясперса, ранне</w:t>
        <w:softHyphen/>
        <w:t>го М. Хайдегтера). Но, в сущности, подобный мотив обретения исти</w:t>
        <w:softHyphen/>
        <w:t>ны через душевные испытания и потрясения был глубоко продуман и блестяще художественно воплощен уже в романах Ф.М. Достоевского. Весь экзистенциализм есть в каком-то смысле лишь философский комментарий к творчеству великого русского пис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рудно заметить, что обе экзистенциальные трактовки истины сближаются с тем, что мы отмечали выше о важнейшей ценностной категории «правд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третий ракурс экзистенциального видения истины смы</w:t>
        <w:softHyphen/>
        <w:t>кается с онтологическим ее аспектом. Наиболее систематически он был продуман на Западе М. Хайдеггером в его поздних работах, а у нас — С.Н. Булгаковым и ПА Флоренским. Истина в ее аутентичном греческом значении (aleteia), по М. Хайдегтеру, означает несокры-тость бытия, т.е. некое подлинное его измерение, которое всегда пребывает в нас и с нами, но которое надо просто научиться видеть и слышать. Человек техногенно-потребительского общества, ориенти</w:t>
        <w:softHyphen/>
        <w:t>рованный на покорение природы и удовлетворение своих безмерных телесных потребностей, отгородился от истины системой своих науч</w:t>
        <w:softHyphen/>
        <w:t>ных абстракций, миром технических устройств и расхожих, стерших</w:t>
        <w:softHyphen/>
        <w:t>ся от бессмысленного употребления слове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этого «свет истины», как считает М. Хайдеггер, доступен лишь поэтам, возвращающим словам их первоначальный смысл и бла</w:t>
        <w:softHyphen/>
        <w:t>годаря этому позволяющим бытию сказываться, открываться человече</w:t>
        <w:softHyphen/>
        <w:t>скому сознанию; философам, еще способным удивляться неизреченной тайне мира и, стало бьпь, хранить творческую и живую вопрошающую мысль; крестьянину, бросающему в почву зерно и тем самым творчески участвующему в чуде зачатия и рождения новых форм жиз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же свет истины, выводящий вещи из мрака небы</w:t>
        <w:softHyphen/>
        <w:t>тия и составляющий подлинное естество мира, доступен только святым праведникам и подвижникам, созерцающим его «нетелесными очами сердца». Этот последний момент, сближающий проблематику истины с теистически понятыми вершинами жизнеустроительного знания, будет с особой силой подчеркнут русскими мыслителями С.Н. Булгаковым и ПА Флоренск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идет последовательное возвращение к классической концеп</w:t>
        <w:softHyphen/>
        <w:t>ции истины в платоническом понимании и ее отождествление с от</w:t>
        <w:softHyphen/>
        <w:t>кровением как атрибутом религиозного оп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ает вопрос: как оценить все это многообразие так называ</w:t>
        <w:softHyphen/>
        <w:t>емых неклассических концепций истины? Во всех них подмечены тонкие и верные моменты, характеризующие познавательный процесс и подчеркивающие личностное измерение истины. Однако всем им (за исключением, пожалуй, экзистенциальной трактовки истины в последнем онтологическом аспекте) присущи два недостатк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ивизм и угроза произвола в трактовке не только истины, но и знания как такового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лятивизм в виде абсолютизациии относительности и изменчи</w:t>
        <w:softHyphen/>
        <w:t>вости наши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ая ситуация порождает закономерный вопрос: если и клас</w:t>
        <w:softHyphen/>
        <w:t>сическая, и неклассические концепции истины неудовлетворитель</w:t>
        <w:softHyphen/>
        <w:t>ны, то не проще ли будет попросту избавиться от категории «истина» как от вредной и репрессивной фикции, загоняющей наш свободный разум в прокрустово ложе метафизических догм и схем? Именно та</w:t>
        <w:softHyphen/>
        <w:t>кой иррационалистический ход мысли свойственен постмодернист</w:t>
        <w:softHyphen/>
        <w:t>скому сознанию (хотя его наметки есть уже у Ф. Ницше), а еще раньше — скептикам с их тезисом о невозможности существования истины как так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ытки избавиться от категории «истина» не прекращаются и по сию пору. Но это, во-первых, невозможно с чисто логической точки зрения в силу свойства саморефлексивности, присущей всем фило</w:t>
        <w:softHyphen/>
        <w:t>софским категориям (логическим и гносеологическим), где отрицание категории утверждает ее же; во-вторых, это всегда двусмысленно с ме</w:t>
        <w:softHyphen/>
        <w:t>тафизической точки зрения, ибо борьба с истиной означает борьбу с доказательным со-знанием и апологию иррационального сом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ело, стало бьпь, заключается не в том, чтобы, натолкнувшись на исключительную сложность и многоаспектность категории «истина», вообще отказаться от попыток ее систематической смысловой интер</w:t>
        <w:softHyphen/>
        <w:t>претации, а в том, чтобы, ясно осознавая трудность подобной задачи, постараться посильно синтезировать рациональные моменты, схва</w:t>
        <w:softHyphen/>
        <w:t>ченные при различных ракурсах ее анализа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сшан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П. Красота истины. Ереван, 198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 К., Энгельс Ф. Соч. Т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Фук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 Жизнь: опыт и наука//Вопросы философии. 1993. № 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дин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. Природа научной истины. М., 1977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7:00Z</dcterms:created>
  <dc:creator>SamLab.ws</dc:creator>
  <dc:description/>
  <cp:keywords/>
  <dc:language>en-US</dc:language>
  <cp:lastModifiedBy>Mage</cp:lastModifiedBy>
  <dcterms:modified xsi:type="dcterms:W3CDTF">2011-10-08T08:27:00Z</dcterms:modified>
  <cp:revision>2</cp:revision>
  <dc:subject/>
  <dc:title>Реферат по онтологии</dc:title>
</cp:coreProperties>
</file>