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Город будущего – фантастика или прогноз?</w:t>
      </w:r>
    </w:p>
    <w:p>
      <w:pPr>
        <w:pStyle w:val="Normal"/>
        <w:tabs>
          <w:tab w:val="clear" w:pos="708"/>
          <w:tab w:val="left" w:pos="6521" w:leader="none"/>
          <w:tab w:val="left" w:pos="8789" w:leader="none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Город – одна из самых сложных систем, когда-либо созданных человечеством.</w:t>
      </w:r>
    </w:p>
    <w:p>
      <w:pPr>
        <w:pStyle w:val="Normal"/>
        <w:tabs>
          <w:tab w:val="clear" w:pos="708"/>
          <w:tab w:val="left" w:pos="6521" w:leader="none"/>
          <w:tab w:val="left" w:pos="8789" w:leader="none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521" w:leader="none"/>
          <w:tab w:val="left" w:pos="8789" w:leader="none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, как наиболее древняя и вместе с тем самая современная форма расселения людей – предмет пристального внимания не только архитекторов, историков, географов, экономистов, искусствоведов, но и широкого круга людей различных професс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видимому, люди научились метить границы территории у животных, так что исследование, освоение и маркировка ландшафта с обозначениями границ угодий предшествовали возникновению первых постоянных пос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ланирование имеет такую же долгую историю, как и сам город. Так, уже в письменности Древнего Египта город и крепость были обозначены разными иероглифами, что ясно указывает на достаточно углубленное понимание природы города как особой формы концентрации людей на ограниченн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о городе пополняется вот уже две с половиной тысячи лет. Великий врач Гиппократ собрал вместе опыт функционирования греческих городов-полисов, обозначив гигиенические правила ориентации улиц. Гипподаму приписывается изобретение регулярной сетки городских улиц, без изменений дошедшей до нашего времени – достаточно напомнить, что нью-йоркский Манхэттен в полноте сохранил гипподамову схему. Платон пытался описать идеальную модель города, отталкиваясь от общефилософских суждений о природе взаимодействия между людьми, тогда как Аристотель обобщил опыт конституций десятков полисов и обсуждал оптимальную численность свободных горожан. Рим освоил опыт Греков, обобщил его и стандартизировал. Сложились и воспроизводились стандарты обустройства публичных бань, рынков, амфитеатров и театров, и эти стандарты воплощались повсюду, от Нила до Рейна, от Евфрата до Темзы, приноравливаясь к природным условиям. Этот опыт был описан во множестве трудов, включая трактат Фронтина об акведуках и фонтанах и обширную энциклопедию Витрувия. Мастера итальянского Возрождения заново прочли античные тексты и много размышляли о создании идеального города, отнюдь не ограничиваясь при этом вопросами планировки и застройки. Так, у Филарете тщательно описываются не только система улиц и каналов, не только нормы жилых помещений для представителей разных сословий, не только правила организации торговли, но даже расписание занятий и меню для учеников лицея. Литература и живопись существенно опережали практику – люди, которые все еще жили в средневековых домах, читали трактаты и смотрели на фрески с изображением бесконечных колоннад и купольных зданий, которых еще не существовало. История урбанистики и урбанизации доказывает, что от рождения идей до их реализации в ткани городов проходят десятилетия, иной раз многие десятки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ел 1. Город будущего – фантастика или прогноз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ую опасность представляют собой Города Будущего, которые каждодневно придумывают градостроители, считающие себя пророками. Подобно Уэллсу, они переносят в будущее условия сегодняшнего дня, только преувеличивая некоторые из этих характерных черт», - писал итальянский архитектор Порч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у любого творчества составляет борьба набирающей силу здоровой формы с формой поддельной, подражательной» (А. Мальро). Борьба набирающих сил архитектурных и градостроительных форм с формами поддельными, подражательными не лишена драматизма. Гропиус, Перре, Мис ван дер Роэ, Ле Корбюзье и другие создатели современной архитектуры, которым на протяжении всей жизни пришлось вести борьбу с академизмом, на склоне лет стали свидетелями полной победы своих идей. Ле Корбюзье был настолько гениален, что видел своих последователей не среди тех, кто ему подражает, а среди тех, кто борется против подражания Гропиусу, Перре, Ле Корбюзье. Во все времена идеи архитекторов-новаторов наталкиваются на упорное сопротивление. Происходит путаница понятий. Архитектура мечтателей, архитектура фантастов, архитектура будущего – таковы чисто условные ярлыки, которые наклеивают иногда просто наобум на произведения подчас диаметрально противоположных направлений. В одну кучу сваливают беспочвенных фантазеров и мастеров, обладающих даром предви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беспочвенные фантазии в области архитектуры – явление нередкое. Чаще всего они появляются у живописцев, и это подтверждает история искусства. Например, Иероним Босх и Питер Брейгель наряду с вполне реалистическими изображениями зданий рисовали подчас какие-то сооружения, которые можно было принять за плоды горячечного воображения. Вдохновленные Вавилонской башней, Дезидерио, а затем и Пиранези грезят о грандиозной архитек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ардо да Винчи, некогда изобразившего идеальный город, считали утопистом, хотя он сам не сомневался в своей правоте. Архитектурные замыслы Леонардо подхватил и развил через несколько веков в 1914 году его соотечественник Антонио Сант-Элиа. Архитектуру будущего Сант-Элиа также признавали утопичной до тех пор, пока вдруг не обнаружили, что его проекты, в которых был резко изменен масштабный строй города, отвечают настоятельным требованиям нашего недавнего времени. Живописные архитектурные композиции Босха, Брейгеля, Дезидерио, Моро представляли собой чудовищные сочетания реминесценции и гротеска; они пытались соединить невозможные стили в своего рода декорации к театрализованному апофеозу. В основе же архитектурных фантазий Леонардо да Винчи и Леду, например, лежат инженерные замыслы. Это вовсе не фантастические грезы, а фантазии, порожденные предвидением. Дом, который Леду намеревался построить над водопадом, несомненно, был плодом фантастического замысла. Однако двумя веками позже Фрак Ллойд Райт построил в США свой знаменитый дом над водопадом. Подобная преемственность замысла позволяет говорить уже не о фантазии, а о предвидении. Гигантомания, мания величия – так охарактеризовали произведения архитекторов-провидцев. Этих нареканий в свое время не избежали ни Леду, ни Булле. Но разве современный Манхэттен не фантастичнее самых невероятных замыслов Булле? Леду и Булле первыми еще в 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еке вступили на путь технической фантазии. Рене Саржер, французский архитектор и инженер, писал: «Современные фантасты остаются непонятными только тем, кто не представляет себе поистине фантастических возможностей новой техн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бвинять фантастов в утопизме – творческий поиск, ориентированный на будущее, неотделим от утопии, проблему всегда следует рассматривать с более широких и дальновидных позиций. Интересные градостроительные идеи и предложения футурологического направления были предложены архитекторами и конструкторами различных стран в середине прошлого века. Это время – начало современной научно-технической революции – развитие атомной энергетики, освоение космоса, химизация народного хозяйства, внедрение кибернетики и бионики в производство. Все это открывало качественно новый этап в проектировании городов будущего. В эти же годы осознается понятие, названное «демографическим взрывом», что тоже определило поражающее воображение масштаб и перспективу проектирования. Проекты архитекторов-новаторов еще более необычайны, так как полностью отказываются от архитектурного наследия. Пример – города-мосты. И.Фридман разработал проект города-моста, перекинутого через Ла-Манш, по своей смелости превосходящий архитектурные фантазии Филарете или Антуана Кар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так называемого пространственного градостроительства, выступая за разумное использование земли, против «расползания» городов, предлагают также удобство пространственных связей между частями города с использованием новых возможностей строительной техники. В городах-конусах, запроектированных Полем Мэймоном, диаметр полой железобетонной опоры равен 20 метрам; она используется для размещения лифтов и коллекторов для всех вертикальных коммуникаций. Тросы, закрепленные к опоре, напоминают огромную паутину. К этим тросам могут быть подвешены любые элементы городской застройки. И.Фридман предлагает проект пространственного города на территории Парижа: новый город поднят в воздух над старыми кварталами Парижа и над Сеной. Разрывы между жилыми домами обеспечивают инсоляцию земной поверх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«города-кратера», архитектор Шанеак создает пространственный город с использованием типовых элем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ую основу составляют искусственные уровни – площадки и звездообразные бетонные «ежи». Структура заполняется объемными ячейками заводского изготовления свободной формы, которые устанавливаются на несущих конструкциях. Композиция с применением таких жилых единиц в масштабе крупного жилого комплекса не получила бы уравновешенного, статичного построения; она образовала бы живое, постоянно меняющееся сочетание жилых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группы «Арчигрэм» развивают идею архитектуры «однократного использования». Все элементы города рассчитаны на эксплуатацию в течение срока морального износа. Наиболее короткий срок у жилой ячейки (15-20 лет). Поэтому новые ячейки можно постоянно «подключать» к структуре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города «Плаг-ии-сити» («город-розетка», «город-штепсель»). Архитектор Кук предложил решение, где сетчатая крупномодульная структура содержит все необходимые для города связи по горизонтали, вертикали и диагоналям, транспортные, пешеходные и важнейшие виды обслуживания. Элементы города монтируются и заменяются посредством мощных кр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ибернетическом градостроительстве Николая Шеффера город труда и учебы решен в виде высотного объема, а город отдыха и развлечений «распластан» по горизонта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воронка Вальтера Йонаса (в виде опрокинутого вершиной вниз конуса или пирамиды) представляет собой как бы искусственную долину; квартиры выходят во внутреннее пространство воронки. Эти воронки, соединенные между собой перемычками в верхней части, образуют гор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оронка представляет собой самостоятельный квартал. Йонас разработал проект «городской единицы будущего» («Интра-хауз») в форме раскрытой многоярусной воронки с внутренним замкнутым пространством. Задача проекта – возродить городскую коммуну, максимально освободить поверхность зем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Подвижного города» Пере-Лаейя представлял собой город, который включал бы в себя постоянную часть и подвижную часть, которая состояла бы из индивидуальных сблокированных ячеек, установленных на рельсах. Передвижение по городу должно было осуществляться с помощью подвесных троту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ур Куормби, проектирующий жилые ячейки из пластмасс, придал высокую мобильность пространственной системе ячеек, подвешенных к центральной полой несущей мачте. Эти ячейки могут открепляться от несущей конструкции и по желанию жильца превращаться в индивидуальный дом, установленный на земле, или перевозиться на новое место и прикрепляться к другим несущим конструкциям аналогичного типа. Разработаны проекты городов на сваях и плавучих городов. Ученый Жак-Ив Кусто предложил решение дома под в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движение противопоставило идеям «функционального порядка», лежащего в основе мечты Афинской хартии о «лучезарных городах» свое понимание основных условий градостроительства : динамизм эпохи, мобильность элементов и функций города. Их идеи свелись главным образом к разработке полуфантастических проектов и идей городов будущего, основанных на безграничных возможностях техники, а также на собственных представлениях о развитии будущих социальных условий градостроительства. Эстетические же критерии почти невозможно прогнозировать – в отличие от предвидения тенденции технического и социального прогресса. Как правило, попытки представить будущее в его конкретной реальности, не имеют успеха – они кажутся слишком неправдоподобными с позиций сегодняшнего дня и слишком наивными, когда уходят в прошлое. И все-таки представление о будущем необходимо. Высказывая представления о будущем, специалист получает возможность прямо, конкретно и доступно для каждого изложить свое мировоззр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обобщенного представления о будущем предполагает нечто большее, чем сумму специальных знаний, а именно – целостную и динамическую картину. Конечно, такая картина может быть создана лишь ценой определенных условностей и упрощений. Тем не менее, попытки увязать все аспекты прогноза в целостную картину часто могут дать больше, чем самое глубокое исследование одного из них вне связи со всеми другими. Поэтому каждый исследователь имеет право конструировать свой обобщенный образ будущего, вбирающий в себя комплексную оценку тех проблем, которые кажутся ему наиболее актуальными, в их естественном движении и взаимосвяз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ел 2. Город – одна из самых сложных систем, когда-либо созданных человече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труднейших проблем градостроительства заключается в том, чтобы создать для человека наиболее благоприятные условия существования. Она затрагивает все стороны жизни человека; с ее решением связано множество самых разнообразных вопросов – хозяйственных, социальных, политических, медицинских, санитарно-гигиенических, биологических и географических. Градостроитель должен быть также знатоком духовной культуры, психологом - «человековедом». Одна из важнейших проблем - соответствие повседневной деятельности человека его идеалам и мировоззрению. Архитектор должен стремиться создать максимально благоприятные условия для жизни человека с учетом его потребностей и запр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время прогресс в области науки так стремителен, возможности практической деятельности и развития умственных способностей человека так не ограничены, что нельзя даже предсказать с достаточной уверенностью, куда все это может привести. Трудно предсказать, каковы будут запросы людей в 2500 году, что они сочтут для себя нормой поведения. Мы живем в бурно развивающемся, стремительно меняющемся мире. В то же время некоторые аспекты этого развития серьезно тревожат. Отходы промышленного производства загрязняют воздух и воду, фауну и флору, нарушают устойчивые экологические сообщества в природе, ухудшают санитарно-гигиенические условия жизни людей. Все возрастающий темп жизни, необходимость перерабатывать во много раз увеличивающийся на протяжении жизни одного поколения объем информации, неумолимое внедрение стандарта в потребление и культуру – оплачиваются огромными затратами нервной энергии, и в чем-то обедняют эмоциональну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ланирование намного превышает сложностью архитектурное проектирование, искусность связывания вместе социального, экономического, географического и пр. достигает полноты результата только тогда, когда город предстает перед нами в полноте своей сущности, воспринимается всеми чувствами. Умение профессионального планирования, вобравшее в себя концентрированное знание, накопленное многими поколениями урбанистов, в конечном счете, воплощается в комфортность бытия и в комфортность видимого образа. И этот образ бесконечно важен, так как он включает в себя обширную гамму элементов – от первого взгляда на город издалека до взгляда на дом через улицу или через струи фонтана на маленькой площади. Город – это еще и нечто иррациональное, каждый город неповторим характером, судьбой, исто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еще и консервативен по своей природе. Наблюдающийся сначала на Западе, а теперь уже и у нас в последнее время взрыв вещной «ностальгии», интереса к предметам 40-50-летней давности, не представляющих художественной ценности (китч), несомненно, свидетельство тоски по устойчивой вещи прошлого. Раньше этот транссубъектный мир был вполне устойчив – человека окружали вещи, доставшиеся от предыдущего поколения, а новые походили на старые. Форма глиняного горшка практически не изменялась тысячелетиями. Автоматизм восприятия – великий охранительный механизм психики, его нельзя безнаказанно нарушать. Слишком быстро все меняется: одежда, посуда, мебель, интерьер, архитектура. В мире, организованном таким образом, постоянным можно ощущать только свое «я». Все остальное меняет очертания, несется куда-то все стремительнее. Долго ли в такой ситуации можно сохранять твердое ощущение своего «я»? Только осмотрительная постепенность и неторопливая преемственность может сберечь духовное «я» и психическое здоровье человека в этом слишком скоро меняющимся мире. Универсальный, обобщающий рецепт города-мечты выписать практически невозможно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2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ение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будет город к середине нынешнего столетия? На этот вопрос нужно давать ответ, потому что в отличие от фантазий основы реального города будущего закладываются сейчас. Но ответить на него трудно. Необходимо разобраться в самой природе городского планирования, в том, как модели предметной, физической организации городского пространства сопряжены с мировоззренческими позициями, с одной стороны, и с экономическими, управленческими правилами игры, закрепленными в нормативных актах и стандартах поведения – с дру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полвека количество работ, посвященных урбанистике, различным ее аспектам, не только необычайно разросся, но и продолжает разрастаться. Мнения меняются, мы оставили позади уверенность людей вроде Камилло Зитте, в том, что можно раз и навсегда установить правила создания прекрасного города, а людей, вроде Ле Корбюзье – в том, что воля художника способна построить город заново. Наивысшей сложностью, а потому особым очарованием обладают те ансамбли и города, что нарастают в течение долгого времени, путем прибавления новых элементов так, что новое целое охватывает прежнее целое и включает его в себя. Задача архитектора еще и в том, чтобы суметь подчинить свое решение решению своих предшественников. Культ авторства, авторские амбиции не должны вступать в противоречие с давней культурой выращивания ансам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на переломе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-ХХ веков казалось, что технический прогресс сам собой решит все проблемы города и горожан. Теперь мы знаем, что этот прогресс, масштаб которого и масштаб последствий которого они не могли себе представить, не только строит и развивает города, ни и омертвляет их. Мы должны увидеть заново эволюцию города как города людей. Тех, кто этот город создает осознанно, и тех, кто пересоздает его ежедневно своим поведением в городской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околение можно считать состоявшимся только в том случае, если ему удалось написать историю заново – осмысляя настоящее, с его невиданными ранее задачами, через прош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Использованная 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Л. Глазычев. Урбанистика. Издательство «Европа», Москва, 2008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Э. Гутнов, И.Г.Лежава. Будущее города. «Стройиздат», Москва, 199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ль Рагон. Города будущего. Издательство «Мир», Москва, 196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культуры. Издательство «Искусство», Москва, 198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хин М. Город для человека. Издательство «Прогресс», Москва, 1980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в Б. Проблемы городов, Москва, 197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7:00Z</dcterms:created>
  <dc:creator>Sony</dc:creator>
  <dc:description/>
  <cp:keywords/>
  <dc:language>en-US</dc:language>
  <cp:lastModifiedBy>Mage</cp:lastModifiedBy>
  <cp:lastPrinted>2009-12-08T03:37:00Z</cp:lastPrinted>
  <dcterms:modified xsi:type="dcterms:W3CDTF">2011-10-08T08:27:00Z</dcterms:modified>
  <cp:revision>2</cp:revision>
  <dc:subject/>
  <dc:title>Содержание</dc:title>
</cp:coreProperties>
</file>