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уманизм как этическая категория. Идеи гуманизма в произведениях башкирских писателей и философ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Ипатова Мария Егоровна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Руководитель Милосердова Светлана Юрьевн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а 2007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поха возрождения и античная этика в гуманистических идея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манизм в новое врем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гуманизма в новейшее врем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деи гуманизма в башкирской литературе и философ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й социальный и моральный аспект анализа мировой цивилизации - положение личности в обществе. Какова степень ее экономической, политической и духовной свободы? Есть ли социальные условия для ее полноценного развития, реализации ее многообразных интересов и потребностей? Ответы на эти вопросы дают возможность определить уровень цивилизованности того или иного сообщества[1.198]. Каково влияние гуманистических идей на цивилизационное развитие? Я считаю, что гуманизм и цивилизация переплетаются друг с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я гуманизм, хотелось бы узнать насколько пронизаны не только работы философов различных времен и народов, но и как рассматриваются вопросы гуманизма в работах башкирских писателей и философ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изм (лат.</w:t>
      </w:r>
      <w:r>
        <w:rPr>
          <w:sz w:val="28"/>
          <w:szCs w:val="28"/>
          <w:lang w:val="en-US"/>
        </w:rPr>
        <w:t>humanitas</w:t>
      </w:r>
      <w:r>
        <w:rPr>
          <w:sz w:val="28"/>
          <w:szCs w:val="28"/>
        </w:rPr>
        <w:t>-человечность) - мировоззрение антропоцентризма (характерного еще мышления и социальной практики античности в версиях Цицерона, именовавшего гуманистическим состоянием эстетически завершенной культуры и нравственной эволюции "подлинно" человеческого индивида, и Гая Юлия Цезаря осуществлявшего политику "милосердия"). Перманентно, т. е. постоянно, подвергающегося осмысленно и рефлексии в канонах целостных подходов ренессанса и более поздних философских систем. Эти каноны базируются на принципах: человек - высшая ценность общества; благо человека- суть (смысл, содержание) общественных отношений; человек имеет право на свободу, счастье, развитие и проявление своих способностей; человек - творческая индивидуальность, вместилище творческой потенции. [2.17] (В узком смысле может трактоваться как определённое культурное движение Ренессанса, где происходит освобождение от духовного господства феодализма.) Термин гуманизма был введён в научно- просветительский оборот немецким педагогам Ф. Нитхаммером в 1808 году постулирует "высшую, самодостаточнную и самоосознающую значимость человека", в которой провозглашает и античеловеческим всем. Все это способствует его отчуждению и самоотчуждению; отвергает мысль приоритета идей и истин "Сверхчеловеческого" происхождения вреду феноменов потустороннего мира. Концепт Сверхчеловека был ориентирован на отказ от морали, обуздывающей подлинную природу человека.[3.25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оха Возрождения и античная этика в гуманистических иде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ки гуманизма в эпоху средневековья противостояли схоластам по вопросам содержания и направленности " чисто человеческого" образования, опираясь на авторитет мыслителей древнего Рима и древней Греции. Это можно показать по таблицам, где представлены частота упоминаний античных философов и философов эпохи Возр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№1.</w:t>
      </w:r>
    </w:p>
    <w:tbl>
      <w:tblPr>
        <w:tblW w:w="706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125"/>
        <w:gridCol w:w="3211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Добродетели человек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тота упоминаний добродетеле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др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раведлив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жеств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рен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ужелюб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агородств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ром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гкость и ласковость в чувствах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традан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зывчив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агодар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лерант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скорыст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ролюб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авновешен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итель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от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Щедр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столюб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мел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мообладан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слажден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агочест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ловеколюб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держан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ум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особность познать красоту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мя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добродетели часто упоминали философы: Сократ, Аристотель, Платон, Эпикур, Цицерон, Демократ, Зенон, Ксенократ, Полемон, Антиох и другие. Представители данного течения эпохи Возрождения и нового времени традиционно относит Данте, Петрарку, Боккачу, Леонардо да Винчи, Вала Эразма, Роттердамского, Бруно Бадена, Монтеня, Рабле, Ф. Бэкона, Мора, Цвингли,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2.</w:t>
      </w:r>
    </w:p>
    <w:tbl>
      <w:tblPr>
        <w:tblW w:w="61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190"/>
        <w:gridCol w:w="3211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бродетели человек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тота упоминаний добродетеле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ловеколюб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ободолюб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раведлив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судитель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рен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лосерд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брожелатель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юбовь к прекрасному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ром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от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ст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ужелюб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жеств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лерант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жлив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ыдлив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мопожертвован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нергич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мообладан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кодуш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удолюб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л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тимиз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вестлив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троум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зависим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Из таблицы№1 и таблицы №2 следует, что наиболее значимыми добродетелями, по мнению античных философов и философов эпохи Возрождения, характеризующих человека как существо общественное, являются интеллектуальные добродетели и добродетели, выражающие отношения между людьми. В сравнение с античной философией, на основе которой "возрос" гуманизм Возрождения, замечаем отсутствие качеств, характеризующих отношений к Богу и к богатству. Гуманизм этой эпохи поставил человека в центр как существо, ставшее подобным Богу в результате его собственных творческих спосо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>: Эпоха Ренессанса характеризуется возрождением античной культуры. Философия этого периода осуществила грандиозный синтез христианской веры и античной мудрости, симбиоз двух культур на почве схожих или совпадающих черт, обусловленных своей гуманистической направленностью.[3.13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изм в Новое 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рковная реформация в Западной Европе положила конец гуманизма (особенно в Германии), как особому направлению философствования и сопряженной интеллектуальной традиции. В дальнейшем усилиями представителей школы романтизма, а также самодостаточных философских фигур, как Шиллер, Гете, Лессинг, Гердер, гуманизма был вновь лимитирован в контексте реконструкции идеалов античного миропредставления. Философия Нового мира многолика. Соответственно, гуманистические идеи, которые мы обнаруживаем в философской мысли этой эпохи, отражены по-разному, порой противоречиво и даже парадоксально. Прежде всего философия Нового времени продолжила развивать новое течение в этике, исходящее из Возрождения, видящее в самом человеке и окружающей природе источник его нравственных понятий. Однако из идей, получивших распространение в этот период, стала идея происхождения нравственных понятий естественным путем из чувства ответственности, которое от природы присуще человеку и большинства животных. Наиболее последовательно полно развил эту идею Т.Гобб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у Гоббса – субъект морали и права, в природе которого преобладает эгоистическое начало. При этом Т.Гоббс многократно подчеркивает действие той закономерности человеческого существования, которая была зафиксирована уже в античном мире, закономерности человеческого самосохранения, присущей каждому человеку.[2.14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азвитие идеи гуманизма связано, прежде всего, с осмыслением условий жизни субъекта в активно формирующемся капиталистическом обществе. Гуманизм Нового времени проявляется здесь как светский индивидуализм. Он приобретает новое значение в связи с признанием права человека на счастье, удовлетворения собственных потребностей, на реализацию своих способностей. Появляются первые концепции прав человека, выдвигаются принцип неприкосновенности частной жизни и принцип толерантности. Примечательно в этом отношение учение Д.Лок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авственные понятия, полагал Локк, нельзя считать внушениями свыше; они есть результат наблюдений, опыта человека. Он совершенно определенно доказывал, что наши идеи, мысли происходят либо непосредственно из наших ощущений, получаемых чувствами, либо из рассуждений о наших чувствах.[2.14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нту человек может быть для другого человека только целью, но никогда не средством. Гуманизм, исповедуемый идеологами индустриализма и Просвещения, основывался на идее естественного прогресса общества в контексте линейных представлений о развитии и истории. С экономическими кризисами и античеловеческой общественной практике большевизма и фашизма в 20 веке, был в ряде случаев интерпретирован как крушение ценностей европейской цивилизации и культуры, да и самой Европы в целом (Ницше, Шиллер, Фромин и др.) Вступление авангардных либеральных государств 20 в., в стадии развития, близкую канонам "постиндустриального", "информированного" общества, актуализировало проблему оптимизации функционирования человеческого фактора в социаль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3.</w:t>
      </w:r>
    </w:p>
    <w:tbl>
      <w:tblPr>
        <w:tblW w:w="662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688"/>
        <w:gridCol w:w="3211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бродетели человек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тота упоминаний добродетеле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ловеколюб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традан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раведлив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заимопомощ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ум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ветствен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конопослушан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ст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агодар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брот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чувств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агожелатель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ужб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вердость характер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л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мопожертвован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бродуш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асков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Щедр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лосерд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вноправ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Уважен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увство долг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лерант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топлот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леустремлен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ределенность в поступках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аптив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аготворитель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зывчив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авновешенност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наблюдается сохранение тенденции философской мысли, фиксирующей повышенный интерес к отношениям между людьми, в которых философы видят основу как прогрессивного развития общества в целом, так и гуманистического развития отдельной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 гуманизма в новейшее 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лософскую мысль Новейшего времени можно охарактеризовать, с одной стороны, как развивающуюся под знаком кризиса гуманизма, а с другой – как пребывающую в энтузиазме поиска и решений, выводящих общественное сознание из этого криз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овейшего времени характерной стала тенденция глубочайшего разрыва между уровнем развития материальной и духовной сторон общества, чем в разной интерпретации размышляют Н.А.Бердяев, А. Швейцер, А. Камю и другие философы. Ритм социальной жизни, интенсивность труда, процессы урбанизации и миграции и множество других особенностей Новейшего времени не делают жизнь человека легче. Тем не менее, люди стараются сделать свою социальную реальность более гуманной, более соответствующей основополагающим чертам развивающейся человеческой су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цузский философ Ж. Маритен рассматривает человека как сложную субстанцию, состоящую из двух простых – души и тела. Человек является одновременно индивидом и лич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изм приобрел практику "очеловечивания" и сопряженной тематизации всей совокупности общекультурных, образовательных, просветительных и социализаторских стандартов. ( Гипотезы и идеи "общечеловеческих ценностей", " человеческих качеств", и т.д.) Наряду с этим в 20 в. Идеология и теория прагматизма, центрируясь, в конечном счете, на идее многомерной (по целям, по мотивам потенциально достижимому объёму и процедурами интерпретации) обусловленности нашего познания природой человека, также выступает как одна из версий философского) в данном случае - методологического) гуманизм. В концепции экзистенциализма Сартра г. Трактуется как " Обречённость человека на свободу". Люди, будучи заброшенными, однажды в мир, отвечают за свои действия. Высокогуманистическую абсолютность свободы Сартр дополняет тотальностью ответственности. Г., по Сартру, - это интенция человека на уяснение, своеобычную декодировку своего подлинного потенциала и тем самым воссоздания самого себя. Достаточно нетрадиционную трактовку г. Осуществила постмодернистская философия в рамках концепции "сверхчеловек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и гуманизма в башкирской литературе и философ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ям гуманизма посвящено много литературы. Одной из моих задач является рассмотрение этой идеи в литературе и философии нашей респуб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о уверенно вторгается в новые области человеческой деятельности, значительно расширяет художественные представления о мудром трудолюбивом башкирском на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ериод развития нашего искусства характеризуется его зрелостью и возмужанием. Всё более выходят на художественную арену молодые таланты. С новых позиций подходят они к осмыслению драматического прошлого нашей страны, решительно выступают против любого догматизма и идолопоклонства. Извечные проблемы долга, нравственности, совести волнуют сейчас башкирских поэтов и писателей, художников и композиторов [1,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меру, можно рассмотреть двух известных писателей Рами Гарипова(1932-1977) и Мустая Карима(1919-2005), кто же они был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едениях Мустая Карима и Рами Гарипова читаешь не только художественный текст, но и рассуждение о человеке, о природе, об обществе и об идеи гум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ми Гарипов в своих поэтических рассказах выступал против лжи, лицемерия и ханжества. На протяжении всего творческого пути поэт предается философским размышлениям и задается вопросом о цели своей жизни и месте в ней. Его волнуют самые насыщенные, самые коренные и глобальные проблемы времени, которые изображает в поэме "Поколение" революционные действия 1917 года. Он изображает драматические события двуплано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 звучит в два голоса тот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естно надломленным кур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го конца стекает ме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 конца другого - кровь стек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ведет игру контрастов сразу в положительном и отрицательном проявлении[1, 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и Мустая Карима отличались естественностью, философичностью, мудростью, милосердием. Его поэзия задушевна и лирична. Но всегда на переднем плане говорит о самом важном: о нравственном облике нашего современника, о его духовной жизни, о высоте помыслов, о доброте, о том, что делает человек для других, для своего народа. А в поэтических размышлениях отчетливо звучит чувство ответственности. Автор всегда стремится к простоте и естественности. Нет громких слов и в стихотворении "Белое и черное", но, сколько смысла он вложил в эти стро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горя черен, черен, как земл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ит, наши волосы б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, она сама черным-чер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белизну цветов поит 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ь одного гнетет бе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говори, что вся земля седа. (Перевод И. Снегово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стай Карим объединил идеи своих трагедий (" В ночь лунного затмения", "Салават", "Не бросай огонь, Прометей"): " Во всех трех пьесах я пытался воплотить идею: раскрепощение человека, его духовное освобождение. В каждой из трагедий эта идея раскрывалась через характер героя по-разному: в пьесе " в ночь лунного затмения"- в плане личном, "Салавате"- в национальном, "Прометее" - в общечеловеческом[15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ьное место в творчестве Мустая Карима, несомненно, занимает Человек. Сам поэт об этом написал вполне определенно: " Из множества проблем современности, к которым обращается наше искусство, я хочу выделить три самые волнующие и животрепещущие6 это Человек и Мир, Человек и Земля (Земля в данном случае в смысле кормилицы), человек и его Среда или шире - Человек и Общество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человека, по Мустаю Кариму, определяется не только его знанием (пониманием), но не в меньшей степени его отношением к миру, его идеалам, предпочтениями, уровнем нравственных критери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дни из случаев военной жизни был представлен в очерке "Военные журналисты". В освобожденном городе Котовске один танкист из автомата расстрелял колонну немецких военнопленных и спокойно уехал на своем танке с места самосуда. Случай этот глубоко потряс поэта и он спрашивает: "Ради себя и ради Родины разве так мстят?". В этом вопросе поэта-педагога заложен глубоко гуманистический смысл: и к врагу отнесись так, чтобы не было потом стыдно никому за содея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 Мустая Карима состоит из помощи и из дружбы. Помощь друг другу и человеческая дружба – эти педагогические понятия он не только широко пропагандировал, но и сделал их доминирующими принципами своих жизненных у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строки поэта о взаимопомощи и дружбе вынесены им из детских воспоминаний или из рассказов старших и являются своеобразными свидетельствами той истинно гуманной обстановки, сложившийся вокруг поэта в его детские годы и примером живучести эффективности народной системы воспитания, т.е. этнопедагог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ь-тот социальный слой, который является носителем не только всех противоречий, но и положительных свойств, идущих от поколения в поколения. И поэтому поэта глубоко волнует то, что современным молодым людям приходится вступать в жизнь в экстремальной ситуации. Дело в том, полагает педагог, что кризисная стратегия выживания не предусматривает иного вывода, кроме возможности "выплыть" любым способом или опуститься на "дно". В общественном сознании отсутствуют представления о середине – можно стать либо богатым, либо бедным, либо успешным, либо неудачником. И ищущая свое место "под солнцем" молодежь понимает это лучше, чем кто-либо. Представления современной молодежи - не ее злой умысел. Они порождены болезненным отсутствием промежуточных звеньев между властью и человеком в виде закона и права. Отсутствие правовых границ распространяется и на межличностных и межгрупповых отношений. Они попадают в плен симпатий или антисимпатий, обретают характер поиска выгоды, распространяющиеся в общественных местах, в том числе и в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т сегодня целостной системы воспитания. Есть разовые мероприятия, которые никогда не создадут целостной систему воспитания . Уничтожив детские и юношеские общественные организации в школе, из воспитательной работы выдернули стерж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забоченность Мустая Карима состоянием дел в современной школе близка и понятна широкой учительской и родительской общественности. Нужно государственное восприятие озабоченности нашего великого соотечественника и современ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ка поэта – это педагогика гуманизма. В его произведениях жизнь отображается во всем многоцветии народной истории и народной педагог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по праву можно было бы сказать обо всем творчестве Мустая Карима. На основе сравнительно-сопоставительного анализа не прийти к выводу, что идея духовного обновления человека, очеловечивания межличностных отношений, общечеловеческие проблемы – главные задачи, решаемые педаго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оанализировав историю развития гуманизма в мире, можно сказать, что в каждом веке человек стремится к совершенству общения. Для этого создает много новых систем, написано работы о понимании и взаимопомощи между людьми, старается принять меры по перевоспитанию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ах башкирских философов и писателей можно увидеть стремление выделить самые светлые, добрые качества характера человека, которые они ценили в челове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в 21 веке не смотря на войны и на вражду, люди научаться и добьются взаимопонимание, услышать друг друга, смогут объединятся разные народы и культуры для достижения общих и благородных целей, и теперь смогут помогать и доверять друг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голюбов Л. Н. Человек и общество – М. Просвещение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алеев И. Педагогика Мустая Карима - У. Китап, 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семирная энциклопедия философии-М. Аст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авлетова В.С. История и культура Башкортостана - У. ГУП "Уфимский полиграфкомбинат",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влычко Д. Поэзия Мустая Карима. Киев, 19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ыбин В.А. Гуманизм как этическая категория-М. Логос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фуанов С. Литература послевоенного десятилетия – М., 197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афиков Г. Г. И совесть, и жертвы эпохи – У., 19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6:00Z</dcterms:created>
  <dc:creator>дети</dc:creator>
  <dc:description/>
  <cp:keywords/>
  <dc:language>en-US</dc:language>
  <cp:lastModifiedBy>Mage</cp:lastModifiedBy>
  <cp:lastPrinted>2007-11-19T23:20:00Z</cp:lastPrinted>
  <dcterms:modified xsi:type="dcterms:W3CDTF">2011-10-08T08:26:00Z</dcterms:modified>
  <cp:revision>2</cp:revision>
  <dc:subject/>
  <dc:title>Гуманизм(лат</dc:title>
</cp:coreProperties>
</file>