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ИСТЕРСТВО ОБРАЗОВАНИЯ И НАУКИ РЕСПУБЛИКИ ТАТАРСТАН</w:t>
      </w:r>
    </w:p>
    <w:p>
      <w:pPr>
        <w:pStyle w:val="Normal"/>
        <w:spacing w:lineRule="auto" w:line="360" w:before="0" w:after="0"/>
        <w:jc w:val="center"/>
        <w:rPr/>
      </w:pPr>
      <w:r>
        <w:rPr>
          <w:rFonts w:cs="Times New Roman" w:ascii="Times New Roman" w:hAnsi="Times New Roman"/>
          <w:color w:val="000000"/>
          <w:sz w:val="28"/>
          <w:lang w:val="en-US" w:eastAsia="en-US"/>
        </w:rPr>
        <w:t>Кафедра гуманитарного образования и социологии</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ферат</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дисциплине «Философия»</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тему:</w:t>
      </w:r>
    </w:p>
    <w:p>
      <w:pPr>
        <w:pStyle w:val="Normal"/>
        <w:spacing w:lineRule="auto" w:line="360" w:before="0" w:after="0"/>
        <w:jc w:val="center"/>
        <w:rPr/>
      </w:pPr>
      <w:r>
        <w:rPr>
          <w:rFonts w:cs="Times New Roman" w:ascii="Times New Roman" w:hAnsi="Times New Roman"/>
          <w:b/>
          <w:color w:val="000000"/>
          <w:sz w:val="28"/>
          <w:lang w:val="en-US" w:eastAsia="en-US"/>
        </w:rPr>
        <w:t>«Диалектика и ее основные принципы»</w:t>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68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9 г.</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онцепция развития в диалектической философии и нау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иалектика как наука. Принципы диалектики</w:t>
      </w:r>
    </w:p>
    <w:p>
      <w:pPr>
        <w:pStyle w:val="Normal"/>
        <w:spacing w:lineRule="auto" w:line="360" w:before="0" w:after="0"/>
        <w:jc w:val="both"/>
        <w:rPr/>
      </w:pPr>
      <w:r>
        <w:rPr>
          <w:rFonts w:cs="Times New Roman" w:ascii="Times New Roman" w:hAnsi="Times New Roman"/>
          <w:color w:val="000000"/>
          <w:sz w:val="28"/>
          <w:szCs w:val="28"/>
          <w:lang w:val="en-US" w:eastAsia="en-US"/>
        </w:rPr>
        <w:t>2.1</w:t>
      </w:r>
      <w:r>
        <w:rPr>
          <w:rFonts w:cs="Times New Roman" w:ascii="Times New Roman" w:hAnsi="Times New Roman"/>
          <w:b/>
          <w:bCs/>
          <w:color w:val="000000"/>
          <w:sz w:val="28"/>
          <w:lang w:val="en-US" w:eastAsia="en-US"/>
        </w:rPr>
        <w:t xml:space="preserve"> </w:t>
      </w:r>
      <w:r>
        <w:rPr>
          <w:rFonts w:cs="Times New Roman" w:ascii="Times New Roman" w:hAnsi="Times New Roman"/>
          <w:bCs/>
          <w:color w:val="000000"/>
          <w:sz w:val="28"/>
          <w:szCs w:val="28"/>
          <w:lang w:val="en-US" w:eastAsia="en-US"/>
        </w:rPr>
        <w:t>Понятие диалектики</w:t>
      </w:r>
    </w:p>
    <w:p>
      <w:pPr>
        <w:pStyle w:val="21"/>
        <w:spacing w:lineRule="auto" w:line="360"/>
        <w:ind w:hanging="0"/>
        <w:rPr/>
      </w:pPr>
      <w:r>
        <w:rPr>
          <w:bCs/>
          <w:color w:val="000000"/>
          <w:lang w:val="en-US" w:eastAsia="en-US"/>
        </w:rPr>
        <w:t>2.2 Основные принципы диалектики</w:t>
      </w:r>
    </w:p>
    <w:p>
      <w:pPr>
        <w:pStyle w:val="21"/>
        <w:spacing w:lineRule="auto" w:line="360"/>
        <w:ind w:hanging="0"/>
        <w:rPr/>
      </w:pPr>
      <w:r>
        <w:rPr>
          <w:bCs/>
          <w:color w:val="000000"/>
          <w:lang w:val="en-US" w:eastAsia="en-US"/>
        </w:rPr>
        <w:t>3. Объективная и субъективная диалектика</w:t>
      </w:r>
    </w:p>
    <w:p>
      <w:pPr>
        <w:pStyle w:val="21"/>
        <w:spacing w:lineRule="auto" w:line="360"/>
        <w:ind w:hanging="0"/>
        <w:rPr/>
      </w:pPr>
      <w:r>
        <w:rPr>
          <w:bCs/>
          <w:color w:val="000000"/>
          <w:lang w:val="en-US" w:eastAsia="en-US"/>
        </w:rPr>
        <w:t>3.1 Проблема истины как предмет субъективной диалектики</w:t>
      </w:r>
    </w:p>
    <w:p>
      <w:pPr>
        <w:pStyle w:val="21"/>
        <w:spacing w:lineRule="auto" w:line="360"/>
        <w:ind w:hanging="0"/>
        <w:rPr/>
      </w:pPr>
      <w:r>
        <w:rPr>
          <w:bCs/>
          <w:color w:val="000000"/>
          <w:lang w:val="en-US" w:eastAsia="en-US"/>
        </w:rPr>
        <w:t>Заключение</w:t>
      </w:r>
    </w:p>
    <w:p>
      <w:pPr>
        <w:pStyle w:val="21"/>
        <w:spacing w:lineRule="auto" w:line="360"/>
        <w:ind w:hanging="0"/>
        <w:rPr/>
      </w:pPr>
      <w:r>
        <w:rPr>
          <w:bCs/>
          <w:color w:val="000000"/>
          <w:lang w:val="en-US" w:eastAsia="en-US"/>
        </w:rPr>
        <w:t>Список литературы</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древнегреческом обществе под диалектикой понимали ведение ученой беседы, искусство спора, в ходе которого путем столкновения противоположных мнений достигается истина. Так понимали диалектику элеаты, софисты, Сократ и другие античные мыслители. Так понимали ее и в Средневековье. В этом значении диалектика представляет собой теорию аргументации, как она и трактуется в современной западной литературе. Например, в Краткой философской энциклопедии, базирующейся в основном на материале статей из философских словарей Германии, США и Англии, диалектика определяется как искусство аргументации, наука лог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другом значении диалектика — это учение о связи и развитии, о противоречиях и единстве противоположностей. Она также имеет свои корни в античности. Учению материалистов о неизменности бытия Гераклит противопоставил учение текучести. Это был стихийно диалектический взгляд на мир, и диалектику древних как ее первую историческую форму принято называть стихий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лектические идеи развивались на протяжении всей истории философии. Достаточно вспомнить Н. Кузанского, С. Бруно, Д. Дидро и других мыслителей. Однако наиболее крупный вклад в диалектическую концепцию внесли представители классической немецкой философии, прежде всего Гегель, разра6отавший диалектику как универсальную теорию и всеобщий метод познания, противопоставив диалектику метафизике как антидиалектике. В системе Гегеля весь материальный и духовный мир был представлен в виде процесса — в беспрерывном движении, изменении, развитии в результате борьбы противоположностей. В основу этого процесса было положено духовное начало — абсолютная идея. Гегелевская диалектика была, таким образом, идеалистической по сути. Она рассматривается как вторая историческая форма диалек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целью данной работы является рассмотрение понятия диалектики и ее основных принципов, развитие в философии и науки, а так же дать определение понятиям </w:t>
      </w:r>
      <w:r>
        <w:rPr>
          <w:rFonts w:cs="Times New Roman" w:ascii="Times New Roman" w:hAnsi="Times New Roman"/>
          <w:bCs/>
          <w:color w:val="000000"/>
          <w:sz w:val="28"/>
          <w:szCs w:val="28"/>
          <w:lang w:val="en-US" w:eastAsia="en-US"/>
        </w:rPr>
        <w:t>объективная и субъективная диалектика.</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онцепция развития в диалектической философии и нау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тегорию развития в учебных пособиях, а иногда и в специальных исследованиях обычно определяют как процесс необратимых изменений системы. Для уточнения часто добавляют, что этот процесс состоит в переходе от низшего уровня организации системы к высшему уровню и от простого к сложном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философская концепция идея развития наиболее развернуто была сформулирована Гегелем, но она, как известно, имела идеалистический характер и относилась к развитию объективного духа, абсолютной идеи, существующей независимо от чьего-либо сознания. Если освободить гегелевскую концепцию от весьма сложных спекулятивно-идеалистических формулировок, то ее рациональный смысл сводится к тому, что по законам диалектики развиваются мысль, система идей или теория. Поскольку же между мышлением и бытием в философии Гегеля постулируется тождество, то тем самым законы диалектики оказываются применимыми и к быт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иболее конструктивным принципом гегелевской диалектики считается знаменитая триада, описывающая общий ход развития мысли. Согласно триаде, развитие начинается с определенного позитивного утверждения, или тезиса. Затем этот тезис подвергается отрицанию, и таким путем возникает антитезис. Наконец, благодаря сопоставлению и объединению тезиса и антитезиса появляется их синтез.</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ая форма развития мысли действительно встречается в познании, в том числе в познании научном. Иллюстрацией может служить развитие учения о природе света, исходным пунктом которого является тезис, что свет представляет собой поток корпускул, или мельчайших частиц, испускаемых светящимся телом. Этот тезис встречается еще в античной науке, но позднее был развит И. Ньютоном в его оптике. Однако уже сам Ньютон сознавал, что явления интерференции и дифракции света требуют иного объяснения. Такое объяснение впоследствии было найдено с помощью представления о свете как волновом процессе, которое выступает как антитезис по отношению к прежнему тезису. Наконец, в наше время свет рассматривается как поток фотонов, т.е. элементарных частиц, которые одновременно обладают как корпускулярными, так и волновыми свойствами. В этом утверждении корпускулярные и волновые свойства света выступают в определенном единстве и поэтому представляют собой синтез тезиса и антитези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добных примеров развития мышления через триаду можно найти немало в развитии идей и теорий, но многие критики Гегеля справедливо указывают, что развитие через триаду нельзя считать универсальным даже по отношению к мышлению, не говоря уже о применении его к реальному миру природы и общ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тличие от идеалистической диалектики в марксистской философии всегда подчеркивался материалистический характер развития, совершающегося в природе и обществе. Более конкретное представление о процессе развития дается в законе отрицания отрицания, который отображает поступательный характер развития. В качестве геометрического образа для иллюстрации обычно обращались к фигуре спирали, поскольку она показывает поступательное движение по восходящей линии, в котором происходит повторение на более высокой стадии определенных стадий и моментов развития. Именно такая схема служила для пояснения категории развития в природе и обществе, результатом которого является возникновение новых, более сложных структур и систем. Однако обоснование этого закона наталкивалось на недостаток убедительных научных аргумен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ольше того, гегелевская схема этого закона иногда искусственно накладывалась на развитие природных и общественных явлений. Такой подход присущ, в частности, Ф. Энгельсу, который популяризировал этот закон в целом ряде своих работ. Например, рассматривая развитие растения из ячменного зерна, он, по-видимому, в угоду триадической схеме почему-то ограничивается выделением лишь двух отрицаний. Когда зерно попадет в благоприятные почвенные условия, оно подвергнется первому отрицанию: оно перестанет существовать как зерно, и из него возникает растение. Как только созреют новые ячменные зерна, "стебель отмирает, подвергается в свою очередь отрицанию. Как результат такого "отрицания отрицания" мы здесь имеем снова первоначальное ячменное зерно, но не просто одно зерно, а в десять, двадцать, тридцать раз большее количество зерен". Остается неясным, почему выбраны здесь только два отрицания, а не три или большее число соответственно стадиям развития раст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кон перехода количественных изменений в качественные также нуждается в уточнении, так как в идеалистической системе Гегеля речь идет о переходе одной категории в другую: количества в качество и обратно качества в количество. По-видимому, традиционная формулировка несет в себе остаток гегелевского определения количества как внешней, безразличной к качеству определенности, а это создает впечатление об отсутствии изменений при количественном этапе развития. На самом же деле речь должна идти о переходе постепенных изменений в коренные, качественные изменения, ибо постепенность отнюдь не исключает реальных изменений, хотя и другого характера. Другими словами, в этом законе устанавливается различие между количественными и качественными изменениями, переход первых во вторые в определенный момент разви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конец, говоря о противоречиях, необходимо четко отличать противоречия развития от противоречий формально-логических, которые запрещаются логикой. Критики диалектики обычно ссылаются именно на этот аргумент, заявляя, что допущение противоречий приводит к разрушению науки. Следует, однако, не путать формально-логические противоречия с противоречиями развития научного познания. Такие противоречия действительно обнаруживаются в ходе развития науки и выражаются в несоответствии между старыми методами объяснения и вновь открытыми фактами и данными. Когда старые идеи и теории оказываются не в состоянии понять и объяснить новые факты, тогда они приходят в противоречие с ними. Такие противоречия представляют собой проблемы для науки и к их разрешению направлена вся исследовательская деятельность уче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оворя о недостатках диалектической концепции развития, не следует забывать, что она опиралась хотя и на крупные естественно-научные открытия, но совершенные теперь уже свыше столетия назад. Известно, что такими достижениями считались три великих открытия в естествознании. "Первым, из них, - указывал Ф. Энгельс, - было доказательство превращения энергии... так что данному количеству энергии в одной форме всегда соответствует определенное количество энергии в другой форме". "Вторым - хотя по времени более ранним - открытием является создание Шванном и Шлейденом теории клеточного строения живых организмов. Именно из органических клеток, из их размножения и дифференциации возникают и вырастают все организмы, за исключением низших". На вопрос: откуда возникает бесконечное разнообразие таких организмов, дало ответ "третье великое открытие - теория развития, которая в систематическом виде впервые была разработана и обоснована Дарвин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того времени, когда были сделаны эти открытия, естествознание добилось новых крупнейших достижений не только во всех этих направлениях исследования, но и во многих других, которые коренным образом изменили наши представления о научной картине мира и оказали существенное влияние на философию и научное мировоззрение. Не вдаваясь в подробное их обсуждение, остановимся лишь на тех, которые непосредственно относятся к трем великим открытиям XIX в. и являются прямым их продолжени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Закон сохранения и превращения энергии, несомненно, имел большое значение для установления связи между различными формами движения материи, но не раскрывал механизма перехода от одних форм движения к другим в процессе их организации и усложнения. Более того, вся классическая термодинамика, в рамках которой впервые был четко сформулирован этот закон, опиралась на представление о закрытых и равновесных системах. Однако это представление сильно упрощает и искажает природу реальных систем, встречающихся в природе и обществе. Подавляющее большинство таких систем являются открытыми, поскольку они взаимодействуют с окружающей сред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От изучения живых организмов на клеточном уровне биология углубилась до их анализа на молекулярном уровне. Это дало ей возможность широко использовать новейшие физико-химические методы и средства исследования, раскрыть тайны наследственности и расшифровать генетический код. Результаты этих исследований не только изменили многие прежние теоретические представления о сущности жизни и ее происхождении, но нашли многочисленные практические применения в борьбе с наследственными болезнями в медицине и генной инженерии по созданию новых видов растений и пород животных для сельского хозяй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Эволюционная теория Дарвина также подверглась значительным изменениям и дополнениям. Это касается прежде всего пересмотра прежних взглядов о механизмах наследственности и особенно роли мутаций в эволюционном процессе. Все это привело к появлению синтетической теории эволюции, в которой было сохранено основное содержание дарвиновской теории, в частности принцип естественного отбора. В то же время в ней пересмотрены и изменены представления о наследственности, микро- и макроэволюции. Было признано, что эволюция начинается не с вида, как считал Дарвин, а с популяции как совокупности организмов, обладающих общим генофонд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 эти достижения современного естествознания, бесспорно, приходится учитывать при обсуждении вопроса о развитии систем, ибо они конкретизируют и уточняют ряд общих положений, относящихся к категории развития. Однако для анализа этой проблемы наибольшее значение приобретают общие понятия и принципы таких междисциплинарных направлений исследования, как парадигма самоорганизации, выдвинутая синергетикой в рамках современной теории систем. Именно они дают возможность, во-первых, выявить направленный характер изменений в системе, во-вторых, рассмотреть механизм возникновения порядка и организации, на которых основаны процессы перехода от одних структур и систем к други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иалектика как наука. Принципы диалек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1</w:t>
      </w:r>
      <w:r>
        <w:rPr>
          <w:rFonts w:cs="Times New Roman" w:ascii="Times New Roman" w:hAnsi="Times New Roman"/>
          <w:b/>
          <w:bCs/>
          <w:color w:val="000000"/>
          <w:sz w:val="28"/>
          <w:lang w:val="en-US" w:eastAsia="en-US"/>
        </w:rPr>
        <w:t xml:space="preserve"> </w:t>
      </w:r>
      <w:r>
        <w:rPr>
          <w:rFonts w:cs="Times New Roman" w:ascii="Times New Roman" w:hAnsi="Times New Roman"/>
          <w:bCs/>
          <w:color w:val="000000"/>
          <w:sz w:val="28"/>
          <w:szCs w:val="28"/>
          <w:lang w:val="en-US" w:eastAsia="en-US"/>
        </w:rPr>
        <w:t>Понятие диалектик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Диалектика - учение о наиболее закономерных связях и становлении, развитии бытия и познания и основанный на этом учении метод мышления. Слово "диалектика" впервые применил Сократ, обозначивший им искусство вести умелый спор, диалог.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Диалектика - противоборство мыслей, отбрасывание ложных путей, постепенное приближение к правильному знанию. Она там, где столкновение противоположностей, борьба идей; перенесенная в последствии в объективный мир, она означает наличие в нем противоречий, их выявление и разрешение, борение, развитие, движение вперед.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знание внутреннего (сущностного) и внешнего (формального) противоречия отличает диалектику от метафизики.</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Постоянно развивающаяся борьба старого и нового, противоположного и противоречивого, возникающего и исчезающего, т.е. борьба объективно предполагает необходимость диалектики - научной теории развития, метода познания природы, общества и мышления.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Всё, что происходит в мире: изменение, движение и развитие - подчиняется законам диалектики.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Диалектика как понятие употребляется в трёх значениях: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1) совокупность объективных диалектических закономерностей, процессов, действующих в мире независимо от сознания человека. Это диалектика природы, диалектика общества, диалектика мышления, взятая как объективная сторона мыслительного процесса. Это объективная реальность.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2) Субъективная диалектика, диалектическое мышление. Она представляет собой отражение объективной диалектики в сознании.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3) Философское учение о диалектике или теория диалектики. Выступает как отражение отражения. Называется учением о диалектике, теорией диалектики.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Диалектика может быть материалистической и идеалистической.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Диалектика как категория имеет ряд характеристик:</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1) Диалектика - наука о наиболее общих законах всякого движения.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2) Диалектика как теория развития. Гегель установил, что истина представляется не в виде собранных готовых догматических положений, истина заключается в самом процессе познания, в длительном историческом развитии науки, поднимающейся с низших ступеней на всё более высокие, но никогда не достигающей такой точки, от которой, найдя абстрактную истину, не должна созерцать сложа руки. </w:t>
      </w:r>
    </w:p>
    <w:p>
      <w:pPr>
        <w:pStyle w:val="21"/>
        <w:spacing w:lineRule="auto" w:line="360"/>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21"/>
        <w:spacing w:lineRule="auto" w:line="360"/>
        <w:rPr/>
      </w:pPr>
      <w:r>
        <w:rPr>
          <w:color w:val="000000"/>
          <w:lang w:val="en-US" w:eastAsia="en-US"/>
        </w:rPr>
        <w:t xml:space="preserve">2.2 </w:t>
      </w:r>
      <w:r>
        <w:rPr>
          <w:bCs/>
          <w:color w:val="000000"/>
          <w:lang w:val="en-US" w:eastAsia="en-US"/>
        </w:rPr>
        <w:t>Основные принципы диалектики</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TextBody"/>
        <w:spacing w:lineRule="auto" w:line="360"/>
        <w:ind w:firstLine="709"/>
        <w:jc w:val="both"/>
        <w:rPr/>
      </w:pPr>
      <w:r>
        <w:rPr>
          <w:b w:val="false"/>
          <w:bCs w:val="false"/>
          <w:color w:val="000000"/>
          <w:lang w:val="en-US" w:eastAsia="en-US"/>
        </w:rPr>
        <w:t>Принципы – это всеобщие и универсальные, основополагающие и смыслообразующие идеи и установки, которые определяют роль и участие, смысл и направление всех прочих форм в процессе познания. Они имеют статус философских аксиом, т.е. задают начальные условия познания, обусловливают его характер, пределы и теоретический потенциал.</w:t>
      </w:r>
    </w:p>
    <w:p>
      <w:pPr>
        <w:pStyle w:val="TextBody"/>
        <w:spacing w:lineRule="auto" w:line="360"/>
        <w:ind w:firstLine="709"/>
        <w:jc w:val="both"/>
        <w:rPr/>
      </w:pPr>
      <w:r>
        <w:rPr>
          <w:b w:val="false"/>
          <w:bCs w:val="false"/>
          <w:color w:val="000000"/>
          <w:lang w:val="en-US" w:eastAsia="en-US"/>
        </w:rPr>
        <w:t>В основание современной диалектики положены принципы: субстанционального единства мира; развития; детерминизма; системности. Согласно первому принципу все мировые процессы детерминированы материальной субстанцией.</w:t>
      </w:r>
    </w:p>
    <w:p>
      <w:pPr>
        <w:pStyle w:val="TextBody"/>
        <w:spacing w:lineRule="auto" w:line="360"/>
        <w:ind w:firstLine="709"/>
        <w:jc w:val="both"/>
        <w:rPr/>
      </w:pPr>
      <w:r>
        <w:rPr>
          <w:b w:val="false"/>
          <w:bCs w:val="false"/>
          <w:color w:val="000000"/>
          <w:lang w:val="en-US" w:eastAsia="en-US"/>
        </w:rPr>
        <w:t>Принцип развития требует рассматривать все процессы как результат определенным образом направленных изменений. В материалистической диалектике развитие – философская категория, выражающая процессы, связанные с преобразованием качества предметов, с появлением новых качественных состояний, которые как бы развертывают потенциальные возможности, скрытые и неразвернутые в предшествующих качественных состояниях. Процесс развития – это всегда переход одного качества в другое, направленное формирование новых систем, новых типов организации, которые рождаются из предшествующих им систем. Существует две разновидности процессов развития:</w:t>
      </w:r>
    </w:p>
    <w:p>
      <w:pPr>
        <w:pStyle w:val="TextBody"/>
        <w:numPr>
          <w:ilvl w:val="0"/>
          <w:numId w:val="2"/>
        </w:numPr>
        <w:spacing w:lineRule="auto" w:line="360"/>
        <w:ind w:left="0" w:firstLine="709"/>
        <w:jc w:val="both"/>
        <w:rPr/>
      </w:pPr>
      <w:r>
        <w:rPr>
          <w:b w:val="false"/>
          <w:bCs w:val="false"/>
          <w:color w:val="000000"/>
          <w:lang w:val="en-US" w:eastAsia="en-US"/>
        </w:rPr>
        <w:t>Процессы качественных превращений, не выходящие за рамки соответствующего вида материи, определенного уровня ее организации. Например: эволюция звезд.</w:t>
      </w:r>
    </w:p>
    <w:p>
      <w:pPr>
        <w:pStyle w:val="TextBody"/>
        <w:numPr>
          <w:ilvl w:val="0"/>
          <w:numId w:val="2"/>
        </w:numPr>
        <w:spacing w:lineRule="auto" w:line="360"/>
        <w:ind w:left="0" w:firstLine="709"/>
        <w:jc w:val="both"/>
        <w:rPr>
          <w:b w:val="false"/>
          <w:b w:val="false"/>
          <w:bCs w:val="false"/>
          <w:color w:val="000000"/>
          <w:lang w:val="en-US" w:eastAsia="en-US"/>
        </w:rPr>
      </w:pPr>
      <w:r>
        <w:rPr>
          <w:b w:val="false"/>
          <w:bCs w:val="false"/>
          <w:color w:val="000000"/>
          <w:lang w:val="en-US" w:eastAsia="en-US"/>
        </w:rPr>
        <w:t>Процессы перехода из одного вида материи к другому.</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Развитие – это необратимое, направленное закономерное изменение материальных и идеальных объектов, обусловленное противоречиями системы.</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Развитие совершается при наличии всеобщей связи и взаимообусловленности предметов и явлений, их составляющих элементов. Связь – это такое отношение, в котором изменение одной из его сторон (признака, элемента и т.д.) является необходимым и достаточным условием изменения другой его стороны. Связи чаще всего выступают в виде взаимосвязей. Во взаимосвязи элементов предмета происходят определенные изменения. Момент такого изменения есть взаимодействие. Взаимосвязь в природе и обществе носит всеобщий объективный характер. В мире существует бесконечное количество связей между вещами и явлениями.</w:t>
      </w:r>
    </w:p>
    <w:p>
      <w:pPr>
        <w:pStyle w:val="TextBody"/>
        <w:spacing w:lineRule="auto" w:line="360"/>
        <w:ind w:firstLine="709"/>
        <w:jc w:val="both"/>
        <w:rPr/>
      </w:pPr>
      <w:r>
        <w:rPr>
          <w:b w:val="false"/>
          <w:bCs w:val="false"/>
          <w:color w:val="000000"/>
          <w:lang w:val="en-US" w:eastAsia="en-US"/>
        </w:rPr>
        <w:t xml:space="preserve">Всеобщая универсальная взаимосвязь всех явлений – исходная предпосылка принципа детерминизма. </w:t>
      </w:r>
    </w:p>
    <w:p>
      <w:pPr>
        <w:pStyle w:val="TextBody"/>
        <w:spacing w:lineRule="auto" w:line="360"/>
        <w:ind w:firstLine="709"/>
        <w:jc w:val="both"/>
        <w:rPr/>
      </w:pPr>
      <w:r>
        <w:rPr>
          <w:b w:val="false"/>
          <w:bCs w:val="false"/>
          <w:color w:val="000000"/>
          <w:lang w:val="en-US" w:eastAsia="en-US"/>
        </w:rPr>
        <w:t>Детерминизм предполагает наличие разнообразных объективно существующих форм взаимосвязи явлений, многие из которых выражаются в виде отношений, не имеющих непосредственно причинного характера, т.е. прямо не содержащих в себе моментов порождения, производства одного другим. К ним относятся функциональные зависимости, отношения симметрии, взаимодействия частей в системе, связь состояний в движении и развитии.</w:t>
      </w:r>
    </w:p>
    <w:p>
      <w:pPr>
        <w:pStyle w:val="TextBody"/>
        <w:spacing w:lineRule="auto" w:line="360"/>
        <w:ind w:firstLine="709"/>
        <w:jc w:val="both"/>
        <w:rPr/>
      </w:pPr>
      <w:r>
        <w:rPr>
          <w:b w:val="false"/>
          <w:bCs w:val="false"/>
          <w:color w:val="000000"/>
          <w:lang w:val="en-US" w:eastAsia="en-US"/>
        </w:rPr>
        <w:t>Классическая наука опиралась на механический детерминизм, согласно которому значение координат и импульсов всех частиц Вселенной в данный момент времени совершенно однозначно определяет их состояние в любой прошедший или будущий момент времени. Такой подход означал признание лишь динамических закономерностей. Последние являются формой причинной связи, при которой данное состояние системы однозначно определяет все ее последующие состояния, причем степень возможности появления нового состояния определяется уже не динамическими, а статистическими закономерностями. Статистическая закономерность – это форма причинной связи, при которой данное состояние системы определяет ее последующее состояние не однозначно, а лишь с определенной вероятностью, являющейся мерой возможности реализации заложенных в прошлом тенденций изменения.</w:t>
      </w:r>
    </w:p>
    <w:p>
      <w:pPr>
        <w:pStyle w:val="TextBody"/>
        <w:spacing w:lineRule="auto" w:line="360"/>
        <w:ind w:firstLine="709"/>
        <w:jc w:val="both"/>
        <w:rPr/>
      </w:pPr>
      <w:r>
        <w:rPr>
          <w:b w:val="false"/>
          <w:bCs w:val="false"/>
          <w:color w:val="000000"/>
          <w:lang w:val="en-US" w:eastAsia="en-US"/>
        </w:rPr>
        <w:t>Альтернативой детерминизму выступает индетерминизм – концепция, которая либо отвергает причинность вообще, либо отрицает ее всеобщий характер. Сторонники индетерминизма утверждали, что к определенным областям, (например, волевым действиям, процессам, происходящим в микромире) принцип причинной обусловленности неприменим. В действительности же оказался непригодным старый механический детерминизм.</w:t>
      </w:r>
    </w:p>
    <w:p>
      <w:pPr>
        <w:pStyle w:val="TextBody"/>
        <w:spacing w:lineRule="auto" w:line="360"/>
        <w:ind w:firstLine="709"/>
        <w:jc w:val="both"/>
        <w:rPr/>
      </w:pPr>
      <w:r>
        <w:rPr>
          <w:b w:val="false"/>
          <w:bCs w:val="false"/>
          <w:color w:val="000000"/>
          <w:lang w:val="en-US" w:eastAsia="en-US"/>
        </w:rPr>
        <w:t>Неотъемлемым элементом диалектики является принцип системности, в соответствии с которым любой процесс или явление следует понимать как целостное образование. Эффект системности обнаруживается в появлении у него новых свойств, возникающих в результате взаимодействия элементов (атомы водорода и кислорода, например, объединенные в молекулы воды, радикально меняют свое обычное свойство). Другой важной характеристикой системности является иерархичность, субординация – последовательное включение систем низших уровней в системы более высоких уровней. Благодаря этому окружающий мир имеет внутреннюю целесообразность.</w:t>
      </w:r>
    </w:p>
    <w:p>
      <w:pPr>
        <w:pStyle w:val="TextBody"/>
        <w:spacing w:lineRule="auto" w:line="360"/>
        <w:ind w:firstLine="709"/>
        <w:jc w:val="both"/>
        <w:rPr/>
      </w:pPr>
      <w:r>
        <w:rPr>
          <w:b w:val="false"/>
          <w:bCs w:val="false"/>
          <w:color w:val="000000"/>
          <w:lang w:val="en-US" w:eastAsia="en-US"/>
        </w:rPr>
        <w:t>Системный способ объединения элементов выражает их принципиальное единство: благодаря иерархичному включению систем разных уровней друг в друга любой элемент любой системы оказывается связанным со всеми элементами всех возможных систем. Например: человек – биосфера – планета Земля – Солнечная система – Галактика. Именно такой принципиально единый характер демонстрирует нам окружающий мир.</w:t>
      </w:r>
    </w:p>
    <w:p>
      <w:pPr>
        <w:pStyle w:val="TextBody"/>
        <w:spacing w:lineRule="auto" w:line="360"/>
        <w:ind w:firstLine="709"/>
        <w:jc w:val="both"/>
        <w:rPr/>
      </w:pPr>
      <w:r>
        <w:rPr>
          <w:b w:val="false"/>
          <w:bCs w:val="false"/>
          <w:color w:val="000000"/>
          <w:lang w:val="en-US" w:eastAsia="en-US"/>
        </w:rPr>
        <w:t>Современная диалектика содержит в себе и другие принципы. Нет строгого для всех обязательного перечня принципов диалектики, нет именно потому, что принцип – это не столько четко фиксированное понятие, сколько сам способ рассмотрения и понимания предметов и явлений объективного мира.</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r>
      <w:r>
        <w:br w:type="page"/>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w:t>3.</w:t>
      </w:r>
      <w:r>
        <w:rPr>
          <w:color w:val="000000"/>
          <w:lang w:val="en-US" w:eastAsia="en-US"/>
        </w:rPr>
        <w:t xml:space="preserve"> </w:t>
      </w:r>
      <w:r>
        <w:rPr>
          <w:b w:val="false"/>
          <w:color w:val="000000"/>
          <w:lang w:val="en-US" w:eastAsia="en-US"/>
        </w:rPr>
        <w:t>Объективная и субъективная диалектика</w:t>
      </w:r>
    </w:p>
    <w:p>
      <w:pPr>
        <w:pStyle w:val="Normal"/>
        <w:spacing w:lineRule="auto" w:line="360" w:before="0" w:after="0"/>
        <w:ind w:firstLine="709"/>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iCs/>
          <w:color w:val="000000"/>
          <w:sz w:val="28"/>
          <w:szCs w:val="28"/>
          <w:lang w:val="en-US" w:eastAsia="en-US"/>
        </w:rPr>
        <w:t>Объективная диалектика</w:t>
      </w:r>
      <w:r>
        <w:rPr>
          <w:rFonts w:cs="Times New Roman" w:ascii="Times New Roman" w:hAnsi="Times New Roman"/>
          <w:color w:val="000000"/>
          <w:sz w:val="28"/>
          <w:szCs w:val="28"/>
          <w:lang w:val="en-US" w:eastAsia="en-US"/>
        </w:rPr>
        <w:t xml:space="preserve"> - это диалектика реального мира, природы и общества, она выражает беспрерывное развитие и изменение, возникновение и уничтожение явлений природы и общества. </w:t>
      </w:r>
      <w:r>
        <w:rPr>
          <w:rFonts w:cs="Times New Roman" w:ascii="Times New Roman" w:hAnsi="Times New Roman"/>
          <w:bCs/>
          <w:iCs/>
          <w:color w:val="000000"/>
          <w:sz w:val="28"/>
          <w:szCs w:val="28"/>
          <w:lang w:val="en-US" w:eastAsia="en-US"/>
        </w:rPr>
        <w:t>Объективная диалектика</w:t>
      </w:r>
      <w:r>
        <w:rPr>
          <w:rFonts w:cs="Times New Roman" w:ascii="Times New Roman" w:hAnsi="Times New Roman"/>
          <w:color w:val="000000"/>
          <w:sz w:val="28"/>
          <w:szCs w:val="28"/>
          <w:lang w:val="en-US" w:eastAsia="en-US"/>
        </w:rPr>
        <w:t xml:space="preserve"> - это движение и развитие в самом материальном мире как едином взаимосвязанном целом. Она не зависит ни от сознания человека, ни от сознания челове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ивная диалектика или субъективное мышление - это движение и развитие мыслей, понятий, которые отражают в сознании объективную диалекти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ивная диалектика, следовательно, вторична, объективная - первична. Первая зависит от второй, вторая не зависит от первой. Поскольку субъективная диалектика есть отражение объективной, постольку она совпадает с ней по содержанию. И та, и другая подчинены одним и тем же всеобщим закона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3.1 Проблема истины как предмет субъективной диалектики</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Субъективная диалектик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отражение процессов, царящих в мире, в головах людей. Это движение человеческих мыслей и представлен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ина есть процесс отражения в сознании человека материального мира и закономерностей его развития, и в то же время она выступает как конкретно-исторический результат познания, развивающегося на основе общественно-исторической практики, — результат, воплотивший в себе все его достижения. Как во всяком процессе развития, источником развития истины является внутреннее противоречие, развертывание которого и изучает субъективная диалектика, т.е. диалектика позна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атривая вопрос с этой точки зрения, мы можем сказать, что истина связана с основным, присущим человеческой мысли свойством соответствовать объективной реальности. Но мысль может и не соответствовать ей, т.е. быть заблуждением. Соответствие мысли объекту является основным свойством мышления на всех его уровнях, оно определяет саму природу сознания. В то же время оно содержит в себе (по крайней мере как формально возможную) способность и к заблуждению, и к его преодолению. Познающая мысль и познаваемое бытие не расходятся до полной несовместимости, ибо мысль постоянно направлена на бытие, стремится постичь его, отразить в своих формах, и в то же время они не сливаются в силу качественной специфики, историчности мысли, производности ее от бытия. На самом деле имеет место соответствие законов бытия и мышления, но не абсолютное тождество, не полное совпадение их. Поэтому и соответствие мысли и действительности всегда не полно, не завершено, ибо никогда не могут быть полны, завершен познание и лежащая в его основе объективная реальность. Неполнота и незавершенность познания, соответствия мысли и бытия в каждый данный момент при постоянном стремлении мысли охватить бытие, осмыслить его во всем объеме, наметить пути его преобразования и выступают как следствие основного внутреннего противоречия познания — противоречия истины и заблужд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Особую сложность проблема истины и заблуждения приобретает в научном познании тогда, когда «из незнания является знание», когда совершается превращение неизвестного в известное. В развитии науки постоянно имеют место неполнота исходной информации о каких-то явлениях, недостаточность накопленных знаний, незавершенность практики. Выработка новых знаний происходит благодаря преодолению этих взаимосвязанных моментов, характеризующих проблемную ситуацию.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опроникновение и борьба указанных полярных моментов процесса познания определяют диалектику развития истины. В качестве исходного шага познание постоянно предполагает обнаружение в объективной реальности чего-то объективно нового или кажущегося таковым и в то же время узнавание в нем черт уже известного или подобного, аналогичного известному. Вместе с тем в каждый данный момент новизна, реальные черты сходства объекта с другими объектами не обнаруживаются в полном объеме. В условиях такой неполноты, неопределенности и создается исходный (иконический или знаковый) образ объекта, предназначенный для осмысления познаваемого явления и отождествления его с каким-либо из классов познанных объектов. Проблема формирования такого образа усложняется тем, что первоначально и обнаружение нового явления, и узнавание в нем черт уже известного осуществляются не в существенных и необходимых отношениях, а в отношениях, связанных со случайными условиями наблюдения. Здесь точнее даже говорить не о заблуждении как таковом, а о своеобразном смешении истины и заблуждения в исходном образе. Подобно тому как любой фантастический образ есть соединение реальных элементов, порой гиперболизированных, исходный образ в науке соединяет результаты реальных наблюдений (обнаружение и узнавание) в нечто аналогичное известному. Аналогия, объединяющая результаты наблюдения, выбирается так, что полученный на ее основе образ находит опору в накопленных прежде знаниях, соединяет воедино формулирующееся новое знание с имеющимс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 дальнейшего познания сводится к объяснению особенностей объекта, отличающих его от подобного образа, основанного на экстраполяции старых знаний на новую реальность. Выявляемое при этом несоответствие между ними выступает причиной поиска иных аналогий и образования других образов (моделей или гипотез), противопоставляемых исходной. Их борьба, состоящая в развитии, обосновании, сопоставлении и взаимоотрицании, и есть борьба истины и заблуждения, завершающаяся либо выбором наиболее адекватного образа из всех имеющихся, либо созданием нового. Эта борьба заканчивается созданием теории объекта, объясняющей его или охватывающей все сведения об объекте внутренне непротиворечивым образом, а также способной предсказать его новые особенности (нетривиальные черты поведения объекта, прежде не наблюдавшиеся). Таким образом достигается соответствие мысли действительности в первом приближении (в отличие от первоначального соответствия их по видим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ающее значение для познания имеет то, что в борьбе истины и заблуждения ведущей и определяющей является истина. Обусловленность знаний свойствами объективной реальности, а не сознания, практическая направленность мысли, обусловленность ее материальными средствами познания и практической проверкой обеспечивают эту ведущую роль истины. В конечном счете мышление «суверенно, т.е....оно в состоянии познать существующий мир, поскольку человечество будет существовать достаточно долго и поскольку в самих органах и объектах познания не поставлены границы этому позна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подводя итог данной работе можно сделать следующие вывод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Философская концепция идея развития наиболее развернуто была сформулирована Гегелем. Наиболее конструктивным принципом гегелевской диалектики считается знаменитая триада, описывающая общий ход развития мысли. Согласно триаде, развитие начинается с определенного позитивного утверждения, или тезиса. Затем этот тезис подвергается отрицанию, и таким путем возникает антитезис. Наконец, благодаря сопоставлению и объединению тезиса и антитезиса появляется их синтез. В отличие от идеалистической диалектики в марксистской философии всегда подчеркивался материалистический характер развития, совершающегося в природе и обществе. Более конкретное представление о процессе развития дается в законе отрицания отрицания, который отображает поступательный характер развит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 </w:t>
      </w:r>
      <w:r>
        <w:rPr>
          <w:rFonts w:cs="Times New Roman" w:ascii="Times New Roman" w:hAnsi="Times New Roman"/>
          <w:bCs/>
          <w:color w:val="000000"/>
          <w:sz w:val="28"/>
          <w:szCs w:val="28"/>
          <w:lang w:val="en-US" w:eastAsia="en-US"/>
        </w:rPr>
        <w:t>Диалектик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это философское учение о всеобщих (универсальных) связях бытия и развития всего сущего. </w:t>
      </w:r>
      <w:r>
        <w:rPr>
          <w:rFonts w:cs="Times New Roman" w:ascii="Times New Roman" w:hAnsi="Times New Roman"/>
          <w:bCs/>
          <w:color w:val="000000"/>
          <w:sz w:val="28"/>
          <w:szCs w:val="28"/>
          <w:lang w:val="en-US" w:eastAsia="en-US"/>
        </w:rPr>
        <w:t>Диалектик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это способ мышления, при котором окружающий человека мир воспринимается как единое и динамическое целое. </w:t>
      </w:r>
      <w:r>
        <w:rPr>
          <w:rFonts w:cs="Times New Roman" w:ascii="Times New Roman" w:hAnsi="Times New Roman"/>
          <w:bCs/>
          <w:color w:val="000000"/>
          <w:sz w:val="28"/>
          <w:szCs w:val="28"/>
          <w:lang w:val="en-US" w:eastAsia="en-US"/>
        </w:rPr>
        <w:t>Объективная диалектик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процессы взаимодействия и развития, царящие во всем мире. </w:t>
      </w:r>
      <w:r>
        <w:rPr>
          <w:rFonts w:cs="Times New Roman" w:ascii="Times New Roman" w:hAnsi="Times New Roman"/>
          <w:bCs/>
          <w:color w:val="000000"/>
          <w:sz w:val="28"/>
          <w:szCs w:val="28"/>
          <w:lang w:val="en-US" w:eastAsia="en-US"/>
        </w:rPr>
        <w:t>Субъективная диалектик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отражение процессов, царящих в мире, в головах людей. Это движение человеческих мыслей и представлен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числу основных принципов диалектики относя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цип всеобщей взаимосвязи предметов и явлений действитель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цип всеобщности движения и развит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уществует еще ряд принципов, которые не отнесены к разряду “основных”, но они весьма существенны. К принципам диалектики в познании относятся: единство относительной и абсолютной истины, единство абстрактного и конкретного, познаваемость материального мира, принцип историзма, системности и т.д.</w:t>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1) Афанасьев В.Г. Основы философских знаний. М., 1987</w:t>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 xml:space="preserve">2) Материалистическая диалектика.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од общей редакцией Ф.В. Константинова, В.Г. Марахов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М., МЫСЛЬ, 1989.</w:t>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 xml:space="preserve">3) </w:t>
      </w:r>
      <w:r>
        <w:rPr>
          <w:rFonts w:cs="Times New Roman" w:ascii="Times New Roman" w:hAnsi="Times New Roman"/>
          <w:bCs/>
          <w:iCs/>
          <w:color w:val="000000"/>
          <w:sz w:val="28"/>
          <w:szCs w:val="28"/>
          <w:lang w:val="en-US" w:eastAsia="en-US"/>
        </w:rPr>
        <w:t>Смолькина Л.И.</w:t>
      </w:r>
      <w:r>
        <w:rPr>
          <w:rFonts w:cs="Times New Roman" w:ascii="Times New Roman" w:hAnsi="Times New Roman"/>
          <w:b/>
          <w:bCs/>
          <w:i/>
          <w:iCs/>
          <w:color w:val="000000"/>
          <w:sz w:val="28"/>
          <w:szCs w:val="53"/>
          <w:lang w:val="en-US" w:eastAsia="en-US"/>
        </w:rPr>
        <w:t xml:space="preserve"> </w:t>
      </w:r>
      <w:r>
        <w:rPr>
          <w:rFonts w:cs="Times New Roman" w:ascii="Times New Roman" w:hAnsi="Times New Roman"/>
          <w:bCs/>
          <w:iCs/>
          <w:color w:val="000000"/>
          <w:sz w:val="28"/>
          <w:szCs w:val="28"/>
          <w:lang w:val="en-US" w:eastAsia="en-US"/>
        </w:rPr>
        <w:t>Основы общей философии.</w:t>
      </w:r>
      <w:r>
        <w:rPr>
          <w:rFonts w:cs="Times New Roman" w:ascii="Times New Roman" w:hAnsi="Times New Roman"/>
          <w:color w:val="000000"/>
          <w:sz w:val="28"/>
          <w:szCs w:val="26"/>
          <w:lang w:val="en-US" w:eastAsia="en-US"/>
        </w:rPr>
        <w:t xml:space="preserve"> </w:t>
      </w:r>
      <w:r>
        <w:rPr>
          <w:rFonts w:cs="Times New Roman" w:ascii="Times New Roman" w:hAnsi="Times New Roman"/>
          <w:color w:val="000000"/>
          <w:sz w:val="28"/>
          <w:szCs w:val="28"/>
          <w:lang w:val="en-US" w:eastAsia="en-US"/>
        </w:rPr>
        <w:t>Курс лекций по философии для студентов всех специальностей и форм обучения. – Альметьевск: Альметьевский государственный нефтяной институт, 2008. – 232с.</w:t>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4) Философское понимание мира: Учебное пособие под ред. В.В. Терентьева, МИИТ, 200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shd w:fill="FFFFFF" w:val="clear"/>
      <w:snapToGrid w:val="false"/>
      <w:spacing w:lineRule="auto" w:line="240" w:before="0" w:after="0"/>
      <w:ind w:firstLine="708"/>
      <w:jc w:val="center"/>
      <w:outlineLvl w:val="8"/>
    </w:pPr>
    <w:rPr>
      <w:rFonts w:ascii="Times New Roman" w:hAnsi="Times New Roman" w:cs="Times New Roman"/>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9">
    <w:name w:val="Заголовок 9 Знак"/>
    <w:qFormat/>
    <w:rPr>
      <w:rFonts w:ascii="Times New Roman" w:hAnsi="Times New Roman" w:cs="Times New Roman"/>
      <w:sz w:val="20"/>
      <w:szCs w:val="20"/>
      <w:shd w:fill="FFFFFF" w:val="clear"/>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14">
    <w:name w:val="Основной текст Знак"/>
    <w:qFormat/>
    <w:rPr>
      <w:rFonts w:ascii="Times New Roman" w:hAnsi="Times New Roman" w:cs="Times New Roman"/>
      <w:b/>
      <w:bCs/>
      <w:sz w:val="28"/>
      <w:szCs w:val="28"/>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3:00Z</dcterms:created>
  <dc:creator>Admin</dc:creator>
  <dc:description/>
  <cp:keywords/>
  <dc:language>en-US</dc:language>
  <cp:lastModifiedBy>Mage</cp:lastModifiedBy>
  <dcterms:modified xsi:type="dcterms:W3CDTF">2011-10-08T08:23:00Z</dcterms:modified>
  <cp:revision>2</cp:revision>
  <dc:subject/>
  <dc:title/>
</cp:coreProperties>
</file>