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иалектика как учение об универсальных связях и развитии. </w:t>
      </w:r>
    </w:p>
    <w:p>
      <w:pPr>
        <w:pStyle w:val="Normal"/>
        <w:rPr/>
      </w:pPr>
      <w:r>
        <w:rPr/>
        <w:t xml:space="preserve">Понятие диалектики, ее предмет и альтернативы. </w:t>
      </w:r>
    </w:p>
    <w:p>
      <w:pPr>
        <w:pStyle w:val="Normal"/>
        <w:rPr/>
      </w:pPr>
      <w:r>
        <w:rPr/>
        <w:t xml:space="preserve">Принципы диалектики. </w:t>
      </w:r>
    </w:p>
    <w:p>
      <w:pPr>
        <w:pStyle w:val="Normal"/>
        <w:rPr/>
      </w:pPr>
      <w:r>
        <w:rPr/>
        <w:t>Категории диалектики</w:t>
      </w:r>
    </w:p>
    <w:p>
      <w:pPr>
        <w:pStyle w:val="Normal"/>
        <w:rPr/>
      </w:pPr>
      <w:r>
        <w:rPr/>
        <w:t xml:space="preserve">Основные законы диалектики. </w:t>
      </w:r>
    </w:p>
    <w:p>
      <w:pPr>
        <w:pStyle w:val="Normal"/>
        <w:rPr/>
      </w:pPr>
      <w:r>
        <w:rPr/>
        <w:t>Понятие диалектики, ее предмет и альтернативы</w:t>
      </w:r>
    </w:p>
    <w:p>
      <w:pPr>
        <w:pStyle w:val="Normal"/>
        <w:rPr/>
      </w:pPr>
      <w:r>
        <w:rPr/>
        <w:t xml:space="preserve">Диалектика как система взглядов на мир существует столько же времени, сколько существует философия (примерно 3 тыс. лет). Сегодня можно выделить три основные формы: </w:t>
      </w:r>
    </w:p>
    <w:p>
      <w:pPr>
        <w:pStyle w:val="Normal"/>
        <w:rPr/>
      </w:pPr>
      <w:r>
        <w:rPr/>
        <w:t>стихийная диалектика Античности</w:t>
      </w:r>
    </w:p>
    <w:p>
      <w:pPr>
        <w:pStyle w:val="Normal"/>
        <w:rPr/>
      </w:pPr>
      <w:r>
        <w:rPr/>
        <w:t>диалектика немецкой классической философии Канта и Гегеля</w:t>
      </w:r>
    </w:p>
    <w:p>
      <w:pPr>
        <w:pStyle w:val="Normal"/>
        <w:rPr/>
      </w:pPr>
      <w:r>
        <w:rPr/>
        <w:t>материалистическая диалектика Маркса, Энгельса и Ленина</w:t>
      </w:r>
    </w:p>
    <w:p>
      <w:pPr>
        <w:pStyle w:val="Normal"/>
        <w:rPr/>
      </w:pPr>
      <w:r>
        <w:rPr/>
        <w:t xml:space="preserve">Материалистическая диалектика имеет три аспекта: </w:t>
      </w:r>
    </w:p>
    <w:p>
      <w:pPr>
        <w:pStyle w:val="Normal"/>
        <w:rPr/>
      </w:pPr>
      <w:r>
        <w:rPr/>
        <w:t>диалектика – это учение о наиболее общих законах развития природы, общества и человеческого мышления</w:t>
      </w:r>
    </w:p>
    <w:p>
      <w:pPr>
        <w:pStyle w:val="Normal"/>
        <w:rPr/>
      </w:pPr>
      <w:r>
        <w:rPr/>
        <w:t>диалектика – это мировоззрение, то есть диалектический взгляд на мир</w:t>
      </w:r>
    </w:p>
    <w:p>
      <w:pPr>
        <w:pStyle w:val="Normal"/>
        <w:rPr/>
      </w:pPr>
      <w:r>
        <w:rPr/>
        <w:t xml:space="preserve">диалектика – это метод теоретической и практической деятельности. </w:t>
      </w:r>
    </w:p>
    <w:p>
      <w:pPr>
        <w:pStyle w:val="Normal"/>
        <w:rPr/>
      </w:pPr>
      <w:r>
        <w:rPr/>
        <w:t xml:space="preserve">Диалектика как учение о развитии имеет объективную и субъективную стороны. Объективная диалектика – это движение и развитие в самом материальном мире как едином взаимосвязанном целом. Субъективная диалектика – это диалектика мышления, то есть движение и развитие мыслей, понятий, которые отражают в сознании объективную диалектику. Субъективная диалектика вторична по отношению к объективной. Поскольку субъективная диалектика есть отражение объективной, то обе они подчиняются одним и тем же законам. </w:t>
      </w:r>
    </w:p>
    <w:p>
      <w:pPr>
        <w:pStyle w:val="Normal"/>
        <w:rPr/>
      </w:pPr>
      <w:r>
        <w:rPr/>
        <w:t xml:space="preserve">Предметом диалектики являются всеобщие законы развития материального мира. </w:t>
      </w:r>
    </w:p>
    <w:p>
      <w:pPr>
        <w:pStyle w:val="Normal"/>
        <w:rPr/>
      </w:pPr>
      <w:r>
        <w:rPr/>
        <w:t xml:space="preserve">Альтернативы диалектики. </w:t>
      </w:r>
    </w:p>
    <w:p>
      <w:pPr>
        <w:pStyle w:val="Normal"/>
        <w:rPr/>
      </w:pPr>
      <w:r>
        <w:rPr/>
        <w:t xml:space="preserve">Метафизика. Рассматривает и изучает вещи независимо друг от друга. Она стремится дать общую картину мира и только в этом смысле рассматривает вещи во взаимосвязи. Метафизическая идея взаимосвязи не связана с идеей развития вещей, которая объясняет как их происхождение, так и существующее между ними взаимодействие. Единственным видом связи, признаваемым метафизикой, является механическая связь. </w:t>
      </w:r>
    </w:p>
    <w:p>
      <w:pPr>
        <w:pStyle w:val="Normal"/>
        <w:rPr/>
      </w:pPr>
      <w:r>
        <w:rPr/>
        <w:t xml:space="preserve">Эклектика – способ мышления, в котором объединяются различные позиции, подходы и точки зрения, зачастую противоречащие друг другу. </w:t>
      </w:r>
    </w:p>
    <w:p>
      <w:pPr>
        <w:pStyle w:val="Normal"/>
        <w:rPr/>
      </w:pPr>
      <w:r>
        <w:rPr/>
        <w:t xml:space="preserve">Софистика – рассуждения, выводы и доказательства, основанные на преднамеренном извращении законов логики, на употреблении доводов и аргументов, выдаваемых за правильные. </w:t>
      </w:r>
    </w:p>
    <w:p>
      <w:pPr>
        <w:pStyle w:val="Normal"/>
        <w:rPr/>
      </w:pPr>
      <w:r>
        <w:rPr/>
        <w:t xml:space="preserve">Волюнтаризм – учение, утверждающее, что созидательным началом всего является воля человека. </w:t>
      </w:r>
    </w:p>
    <w:p>
      <w:pPr>
        <w:pStyle w:val="Normal"/>
        <w:rPr/>
      </w:pPr>
      <w:r>
        <w:rPr/>
        <w:t xml:space="preserve">Догматизм – картина мира, построенная на догмах. Догма – положение, которое принимается без опытного обоснования и практической проверки. </w:t>
      </w:r>
    </w:p>
    <w:p>
      <w:pPr>
        <w:pStyle w:val="Normal"/>
        <w:rPr/>
      </w:pPr>
      <w:r>
        <w:rPr/>
        <w:t>Принципы диалектики</w:t>
      </w:r>
    </w:p>
    <w:p>
      <w:pPr>
        <w:pStyle w:val="Normal"/>
        <w:rPr/>
      </w:pPr>
      <w:r>
        <w:rPr/>
        <w:t xml:space="preserve">Принцип – это то, что лежит в основе некоторой совокупности фактов или знаний. </w:t>
      </w:r>
    </w:p>
    <w:p>
      <w:pPr>
        <w:pStyle w:val="Normal"/>
        <w:rPr/>
      </w:pPr>
      <w:r>
        <w:rPr/>
        <w:t xml:space="preserve">Принцип связи – предполагает взаимодействие как минимум двух предметов. </w:t>
      </w:r>
    </w:p>
    <w:p>
      <w:pPr>
        <w:pStyle w:val="Normal"/>
        <w:rPr/>
      </w:pPr>
      <w:r>
        <w:rPr/>
        <w:t xml:space="preserve">Связь – это зависимость одного явления от другого в каком-либо отношении. </w:t>
      </w:r>
    </w:p>
    <w:p>
      <w:pPr>
        <w:pStyle w:val="Normal"/>
        <w:rPr/>
      </w:pPr>
      <w:r>
        <w:rPr/>
        <w:t xml:space="preserve">Связи в материальном мире многообразны. К основным формам связи относят: пространственные, временные, генетические, причинно-следственные, существенные и несущественные, и т.д. Связь – это не предмет, не субстанция. Она не существует сама по себе, вне того, что связано. </w:t>
      </w:r>
    </w:p>
    <w:p>
      <w:pPr>
        <w:pStyle w:val="Normal"/>
        <w:rPr/>
      </w:pPr>
      <w:r>
        <w:rPr/>
        <w:t xml:space="preserve">Принцип развития. Все в мире находится в постоянном изменении и развитии. </w:t>
      </w:r>
    </w:p>
    <w:p>
      <w:pPr>
        <w:pStyle w:val="Normal"/>
        <w:rPr/>
      </w:pPr>
      <w:r>
        <w:rPr/>
        <w:t xml:space="preserve">Принцип детерминизма. </w:t>
      </w:r>
    </w:p>
    <w:p>
      <w:pPr>
        <w:pStyle w:val="Normal"/>
        <w:rPr/>
      </w:pPr>
      <w:r>
        <w:rPr/>
        <w:t xml:space="preserve">Детерминизм – это философский принцип, согласно которому явления природы, общества и сознания связаны между собой естественной причинной связью и взаимообусловливают друг друга. </w:t>
      </w:r>
    </w:p>
    <w:p>
      <w:pPr>
        <w:pStyle w:val="Normal"/>
        <w:rPr/>
      </w:pPr>
      <w:r>
        <w:rPr/>
        <w:t xml:space="preserve">Индетерминизм – философское учение, отрицающее объективность закономерной взаимосвязи всего в мире. </w:t>
      </w:r>
    </w:p>
    <w:p>
      <w:pPr>
        <w:pStyle w:val="Normal"/>
        <w:rPr/>
      </w:pPr>
      <w:r>
        <w:rPr/>
        <w:t>Категории диалектики</w:t>
      </w:r>
    </w:p>
    <w:p>
      <w:pPr>
        <w:pStyle w:val="Normal"/>
        <w:rPr/>
      </w:pPr>
      <w:r>
        <w:rPr/>
        <w:t xml:space="preserve">Категории – это наиболее общие, фундаментальные понятия той или иной науки, философии. </w:t>
      </w:r>
    </w:p>
    <w:p>
      <w:pPr>
        <w:pStyle w:val="Normal"/>
        <w:rPr/>
      </w:pPr>
      <w:r>
        <w:rPr/>
        <w:t xml:space="preserve">О мире в целом, об отношении человека к миру мы мыслим категориями. </w:t>
      </w:r>
    </w:p>
    <w:p>
      <w:pPr>
        <w:pStyle w:val="Normal"/>
        <w:rPr/>
      </w:pPr>
      <w:r>
        <w:rPr/>
        <w:t xml:space="preserve">Категории формировались в сознании по мере того, как человек миллиарды раз сталкивался и учитывал реальные причинно-следственные, пространственно-временные отношения вещей, их качественную и количественную стороны. Логические категории являются формами мысли и определениями бытия. </w:t>
      </w:r>
    </w:p>
    <w:p>
      <w:pPr>
        <w:pStyle w:val="Normal"/>
        <w:rPr/>
      </w:pPr>
      <w:r>
        <w:rPr/>
        <w:t xml:space="preserve">Являясь результатом отражения мира в процессе его практического преобразования, категории становятся средством познания действительности с целью ее дальнейшего более широкого и глубокого преобразования. Следовательно, категории играют большую методологическую роль в науке. Без них невозможно научное мышление ни в одной области знаний. </w:t>
      </w:r>
    </w:p>
    <w:p>
      <w:pPr>
        <w:pStyle w:val="Normal"/>
        <w:rPr/>
      </w:pPr>
      <w:r>
        <w:rPr/>
        <w:t xml:space="preserve">Каждая из категорий отражает какой-либо общий закон, принцип бытия, а все вместе они охватывают мир как целое. Единая система категорий отражает единство мира, всеобщую связь, взаимодействие и развитие вещей. </w:t>
      </w:r>
    </w:p>
    <w:p>
      <w:pPr>
        <w:pStyle w:val="Normal"/>
        <w:rPr/>
      </w:pPr>
      <w:r>
        <w:rPr/>
        <w:t xml:space="preserve">Порядок расположения категорий основывается на учете возрастающей сложности объективных связей и движения познания от простого к сложному. </w:t>
      </w:r>
    </w:p>
    <w:p>
      <w:pPr>
        <w:pStyle w:val="Normal"/>
        <w:rPr/>
      </w:pPr>
      <w:r>
        <w:rPr/>
        <w:t xml:space="preserve">Тождество и различие. </w:t>
      </w:r>
    </w:p>
    <w:p>
      <w:pPr>
        <w:pStyle w:val="Normal"/>
        <w:rPr/>
      </w:pPr>
      <w:r>
        <w:rPr/>
        <w:t xml:space="preserve">Тождество – это равенство, сходство предмета самому себе или другим предметам. </w:t>
      </w:r>
    </w:p>
    <w:p>
      <w:pPr>
        <w:pStyle w:val="Normal"/>
        <w:rPr/>
      </w:pPr>
      <w:r>
        <w:rPr/>
        <w:t xml:space="preserve">Различие – это неравенство, несходство предмета самому себе или другим предметам. </w:t>
      </w:r>
    </w:p>
    <w:p>
      <w:pPr>
        <w:pStyle w:val="Normal"/>
        <w:rPr/>
      </w:pPr>
      <w:r>
        <w:rPr/>
        <w:t xml:space="preserve">Вся история человеческого общества от первобытнообщинного состояния до современности – это различные стадии развития одной и той же формы бытия. Весь путь развития, начиная от элементарных частиц до предполагаемых космических цивилизаций – это различные стадии развития мира. Тут содержится и тождество и различие. Не существует ни чистого тождества, ни чистого развития. </w:t>
      </w:r>
    </w:p>
    <w:p>
      <w:pPr>
        <w:pStyle w:val="Normal"/>
        <w:rPr/>
      </w:pPr>
      <w:r>
        <w:rPr/>
        <w:t xml:space="preserve">Единичное. Общее. Особенное. </w:t>
      </w:r>
    </w:p>
    <w:p>
      <w:pPr>
        <w:pStyle w:val="Normal"/>
        <w:rPr/>
      </w:pPr>
      <w:r>
        <w:rPr/>
        <w:t xml:space="preserve">Единичное – это свойства, характеризующие только данный объект. </w:t>
      </w:r>
    </w:p>
    <w:p>
      <w:pPr>
        <w:pStyle w:val="Normal"/>
        <w:rPr/>
      </w:pPr>
      <w:r>
        <w:rPr/>
        <w:t xml:space="preserve">Общее – такое понятие, в котором отражаются существенные свойства и признаки присущие целому ряду однопорядковых вещей. </w:t>
      </w:r>
    </w:p>
    <w:p>
      <w:pPr>
        <w:pStyle w:val="Normal"/>
        <w:rPr/>
      </w:pPr>
      <w:r>
        <w:rPr/>
        <w:t xml:space="preserve">Особенное – это единство единичного и общего. </w:t>
      </w:r>
    </w:p>
    <w:p>
      <w:pPr>
        <w:pStyle w:val="Normal"/>
        <w:rPr/>
      </w:pPr>
      <w:r>
        <w:rPr/>
        <w:t xml:space="preserve">Единичное, общее и особенное – это соотносительные категории, отражающие взаимопереходы отражаемых объектов и процессов. </w:t>
      </w:r>
    </w:p>
    <w:p>
      <w:pPr>
        <w:pStyle w:val="Normal"/>
        <w:rPr/>
      </w:pPr>
      <w:r>
        <w:rPr/>
        <w:t xml:space="preserve">"Русский" выступает как единичное по отношению к понятию "славянин". Последний выступает как общее по отношению к понятию "русский" и как особенное по отношению к понятию "человек". </w:t>
      </w:r>
    </w:p>
    <w:p>
      <w:pPr>
        <w:pStyle w:val="Normal"/>
        <w:rPr/>
      </w:pPr>
      <w:r>
        <w:rPr/>
        <w:t xml:space="preserve">Часть и целое. Система и элемент. </w:t>
      </w:r>
    </w:p>
    <w:p>
      <w:pPr>
        <w:pStyle w:val="Normal"/>
        <w:rPr/>
      </w:pPr>
      <w:r>
        <w:rPr/>
        <w:t xml:space="preserve">Система – такая целостность, в которой каждый элемент взаимосвязан с другими элементами, занимает определенное место и выполняет определенную функцию. </w:t>
      </w:r>
    </w:p>
    <w:p>
      <w:pPr>
        <w:pStyle w:val="Normal"/>
        <w:rPr/>
      </w:pPr>
      <w:r>
        <w:rPr/>
        <w:t xml:space="preserve">Элемент – это составляющая системы, которая взаимосвязана с другими составляющими системы, занимает определенное место и выполняет определенную функцию. </w:t>
      </w:r>
    </w:p>
    <w:p>
      <w:pPr>
        <w:pStyle w:val="Normal"/>
        <w:rPr/>
      </w:pPr>
      <w:r>
        <w:rPr/>
        <w:t xml:space="preserve">Часть – это такая составляющая целого, которая несет в себе все признаки и свойства данного целого. </w:t>
      </w:r>
    </w:p>
    <w:p>
      <w:pPr>
        <w:pStyle w:val="Normal"/>
        <w:rPr/>
      </w:pPr>
      <w:r>
        <w:rPr/>
        <w:t xml:space="preserve">Целое – это совокупность частей. </w:t>
      </w:r>
    </w:p>
    <w:p>
      <w:pPr>
        <w:pStyle w:val="Normal"/>
        <w:rPr/>
      </w:pPr>
      <w:r>
        <w:rPr/>
        <w:t xml:space="preserve">Целое может быть системой или механической целостностью. Система состоит из элементов, механическая целостность – из частей. </w:t>
      </w:r>
    </w:p>
    <w:p>
      <w:pPr>
        <w:pStyle w:val="Normal"/>
        <w:rPr/>
      </w:pPr>
      <w:r>
        <w:rPr/>
        <w:t xml:space="preserve">Содержание, структура и форма. </w:t>
      </w:r>
    </w:p>
    <w:p>
      <w:pPr>
        <w:pStyle w:val="Normal"/>
        <w:rPr/>
      </w:pPr>
      <w:r>
        <w:rPr/>
        <w:t xml:space="preserve">Содержание – вся совокупность свойств, сторон и признаков объекта. </w:t>
      </w:r>
    </w:p>
    <w:p>
      <w:pPr>
        <w:pStyle w:val="Normal"/>
        <w:rPr/>
      </w:pPr>
      <w:r>
        <w:rPr/>
        <w:t xml:space="preserve">Структура – это понятие, обозначающее совокупность устойчивых, внутренних связей некоторого объекта, условие его существования. </w:t>
      </w:r>
    </w:p>
    <w:p>
      <w:pPr>
        <w:pStyle w:val="Normal"/>
        <w:rPr/>
      </w:pPr>
      <w:r>
        <w:rPr/>
        <w:t xml:space="preserve">Структура входит в содержание объекта. </w:t>
      </w:r>
    </w:p>
    <w:p>
      <w:pPr>
        <w:pStyle w:val="Normal"/>
        <w:rPr/>
      </w:pPr>
      <w:r>
        <w:rPr/>
        <w:t xml:space="preserve">Форма – это способ выражения и существования содержания. </w:t>
      </w:r>
    </w:p>
    <w:p>
      <w:pPr>
        <w:pStyle w:val="Normal"/>
        <w:rPr/>
      </w:pPr>
      <w:r>
        <w:rPr/>
        <w:t xml:space="preserve">Сущность и явление. </w:t>
      </w:r>
    </w:p>
    <w:p>
      <w:pPr>
        <w:pStyle w:val="Normal"/>
        <w:rPr/>
      </w:pPr>
      <w:r>
        <w:rPr/>
        <w:t xml:space="preserve">Сущность – это устойчивая, не изменяющаяся часть объекта. </w:t>
      </w:r>
    </w:p>
    <w:p>
      <w:pPr>
        <w:pStyle w:val="Normal"/>
        <w:rPr/>
      </w:pPr>
      <w:r>
        <w:rPr/>
        <w:t xml:space="preserve">Сущность скрыта от нас. Она не познаваема с помощью чувств. Ее можно познать через явления. </w:t>
      </w:r>
    </w:p>
    <w:p>
      <w:pPr>
        <w:pStyle w:val="Normal"/>
        <w:rPr/>
      </w:pPr>
      <w:r>
        <w:rPr/>
        <w:t xml:space="preserve">Явление – это внешнее обнаружение сущности, форма ее проявления. </w:t>
      </w:r>
    </w:p>
    <w:p>
      <w:pPr>
        <w:pStyle w:val="Normal"/>
        <w:rPr/>
      </w:pPr>
      <w:r>
        <w:rPr/>
        <w:t xml:space="preserve">Явление не может существовать без того, чтобы не в нем не проявлялась сущность. </w:t>
      </w:r>
    </w:p>
    <w:p>
      <w:pPr>
        <w:pStyle w:val="Normal"/>
        <w:rPr/>
      </w:pPr>
      <w:r>
        <w:rPr/>
        <w:t xml:space="preserve">Причина. Следствие. Повод. Условие. </w:t>
      </w:r>
    </w:p>
    <w:p>
      <w:pPr>
        <w:pStyle w:val="Normal"/>
        <w:rPr/>
      </w:pPr>
      <w:r>
        <w:rPr/>
        <w:t xml:space="preserve">Причина – это явление, которое при определенных условиях видоизменяет или порождает другое явление. </w:t>
      </w:r>
    </w:p>
    <w:p>
      <w:pPr>
        <w:pStyle w:val="Normal"/>
        <w:rPr/>
      </w:pPr>
      <w:r>
        <w:rPr/>
        <w:t xml:space="preserve">Следствие – это явление, порожденное или видоизмененное причиной. </w:t>
      </w:r>
    </w:p>
    <w:p>
      <w:pPr>
        <w:pStyle w:val="Normal"/>
        <w:rPr/>
      </w:pPr>
      <w:r>
        <w:rPr/>
        <w:t xml:space="preserve">Условия – это явления, необходимые для наступления данного события, но сами по себе его не вызывающие. </w:t>
      </w:r>
    </w:p>
    <w:p>
      <w:pPr>
        <w:pStyle w:val="Normal"/>
        <w:rPr/>
      </w:pPr>
      <w:r>
        <w:rPr/>
        <w:t xml:space="preserve">От характера условий зависит способ действия данной причины и природа следствия. Изменяя условия, можно изменять и способ действия причины, и характер следствия. </w:t>
      </w:r>
    </w:p>
    <w:p>
      <w:pPr>
        <w:pStyle w:val="Normal"/>
        <w:rPr/>
      </w:pPr>
      <w:r>
        <w:rPr/>
        <w:t xml:space="preserve">Повод – это внешний толчок, способствующий проявлению причины. </w:t>
      </w:r>
    </w:p>
    <w:p>
      <w:pPr>
        <w:pStyle w:val="Normal"/>
        <w:rPr/>
      </w:pPr>
      <w:r>
        <w:rPr/>
        <w:t>Необходимость и случайность</w:t>
      </w:r>
    </w:p>
    <w:p>
      <w:pPr>
        <w:pStyle w:val="Normal"/>
        <w:rPr/>
      </w:pPr>
      <w:r>
        <w:rPr/>
        <w:t xml:space="preserve">Случайность – это то, что при данных условиях может быть, а может и не быть, может произойти так, а может произойти иначе. </w:t>
      </w:r>
    </w:p>
    <w:p>
      <w:pPr>
        <w:pStyle w:val="Normal"/>
        <w:rPr/>
      </w:pPr>
      <w:r>
        <w:rPr/>
        <w:t xml:space="preserve">Необходимость – это такое развитие явлений, которое с неизбежностью вытекает из внутренних, существенных свойств, взаимоотношений этих явлений. </w:t>
      </w:r>
    </w:p>
    <w:p>
      <w:pPr>
        <w:pStyle w:val="Normal"/>
        <w:rPr/>
      </w:pPr>
      <w:r>
        <w:rPr/>
        <w:t xml:space="preserve">Если случайность имеет причину в перекрещивании необходимостей, то необходимость имеет причину в себе самой. </w:t>
      </w:r>
    </w:p>
    <w:p>
      <w:pPr>
        <w:pStyle w:val="Normal"/>
        <w:rPr/>
      </w:pPr>
      <w:r>
        <w:rPr/>
        <w:t xml:space="preserve">Возможность, действительность, вероятность. </w:t>
      </w:r>
    </w:p>
    <w:p>
      <w:pPr>
        <w:pStyle w:val="Normal"/>
        <w:rPr/>
      </w:pPr>
      <w:r>
        <w:rPr/>
        <w:t xml:space="preserve">Действительность – это то, что реально существует. </w:t>
      </w:r>
    </w:p>
    <w:p>
      <w:pPr>
        <w:pStyle w:val="Normal"/>
        <w:rPr/>
      </w:pPr>
      <w:r>
        <w:rPr/>
        <w:t xml:space="preserve">Возможность – это будущее в настоящем, это то, чего не существует в данной качественной определенности, но то, что может возникнуть и существовать, стать действительностью при определенных условиях. </w:t>
      </w:r>
    </w:p>
    <w:p>
      <w:pPr>
        <w:pStyle w:val="Normal"/>
        <w:rPr/>
      </w:pPr>
      <w:r>
        <w:rPr/>
        <w:t xml:space="preserve">По времени возможность предшествует действительности. Но действительность, будучи результатом предшествующего развития, является в то же время исходным пунктом дальнейшего развития. Возможность возникает в данной действительности и реализуется в новой действительности (обусловленная связь). </w:t>
      </w:r>
    </w:p>
    <w:p>
      <w:pPr>
        <w:pStyle w:val="Normal"/>
        <w:rPr/>
      </w:pPr>
      <w:r>
        <w:rPr/>
        <w:t xml:space="preserve">Вероятность – это мера возможности, степень реализации данного события при данных условиях и при данной закономерности. </w:t>
      </w:r>
    </w:p>
    <w:p>
      <w:pPr>
        <w:pStyle w:val="Normal"/>
        <w:rPr/>
      </w:pPr>
      <w:r>
        <w:rPr/>
        <w:t xml:space="preserve">Понятие закона. Динамические и статистические закономерности. </w:t>
      </w:r>
    </w:p>
    <w:p>
      <w:pPr>
        <w:pStyle w:val="Normal"/>
        <w:rPr/>
      </w:pPr>
      <w:r>
        <w:rPr/>
        <w:t xml:space="preserve">Закон - объективная, необходимая, всеобщая повторяющаяся и существенная связь между явлениями и событиями. Любой закон имеет ограниченную сферу своего действия. Например, распространение законов механики, вполне оправдывающих себя в пределах макромира, на уровень квантовых взаимодействий недопустимо. Процессы в микромире подчиняются другим законам. Проявление закона зависит также от конкретных условий, в которых он реализуется, изменение условий может усилить или напротив, ослабить действие закона. Действие одного закона корректируется и видоизменяется другими законами. Особенно это относится к историческим и социальным закономерностям. В обществе и истории законы проявляются в виде тенденций, т.е. действуют не в каждом конкретном случае, а в массе явлений. Но следует заметить, что законы-тенденции также носят объективный и необходимый характер. </w:t>
      </w:r>
    </w:p>
    <w:p>
      <w:pPr>
        <w:pStyle w:val="Normal"/>
        <w:rPr/>
      </w:pPr>
      <w:r>
        <w:rPr/>
        <w:t xml:space="preserve">Бытие многообразно, поэтому существует огромное количество форм и типов законов, которым подчиняются изменения. По степени общности различают законы всеобщие, особенные и специфические; по сферам действия - законы природы, общества или мышления; по механизмам и структурам отношений детерминации - динамические и статистические и т.п. </w:t>
      </w:r>
    </w:p>
    <w:p>
      <w:pPr>
        <w:pStyle w:val="Normal"/>
        <w:rPr/>
      </w:pPr>
      <w:r>
        <w:rPr/>
        <w:t xml:space="preserve">Динамические закономерности характеризуют поведение изолированных, индивидуальных объектов и позволяют установить точно определенную связь между отдельными состояниями предмета. Иначе говоря, динамические закономерности повторяются в каждом конкретном случае и имеют однозначный характер. Динамическими законами являются, например, законы классической механики. Механистический детерминизм абсолютизировал динамические закономерности. В механицизме утверждалось, что, зная состояние объекта в исходный момент времени, можно совершенно точно предсказать его состояние в любой другой момент времени. Позже выяснилось, что не все явления подчиняются динамическим законам. Потребовалось введение понятия иного типа закономерностей - статистических. </w:t>
      </w:r>
    </w:p>
    <w:p>
      <w:pPr>
        <w:pStyle w:val="Normal"/>
        <w:rPr/>
      </w:pPr>
      <w:r>
        <w:rPr/>
        <w:t xml:space="preserve">Статистические закономерности проявляются в массе явлений, это и есть законы-тенденции. Такие законы иначе называют вероятностными, поскольку они описывают состояние индивидуального объекта лишь с определенной долей вероятности. Статистическая закономерность возникает как результат взаимодействия большого числа элементов и поэтому характеризует их поведение в целом, а не по отдельности. В статистических закономерностях необходимость проявляется через множество случайных факторов. </w:t>
      </w:r>
    </w:p>
    <w:p>
      <w:pPr>
        <w:pStyle w:val="Normal"/>
        <w:rPr/>
      </w:pPr>
      <w:r>
        <w:rPr/>
        <w:t xml:space="preserve">Законы диалектики. </w:t>
      </w:r>
    </w:p>
    <w:p>
      <w:pPr>
        <w:pStyle w:val="Normal"/>
        <w:rPr/>
      </w:pPr>
      <w:r>
        <w:rPr/>
        <w:t xml:space="preserve">1. Закон единства и борьбы противоположностей. </w:t>
      </w:r>
    </w:p>
    <w:p>
      <w:pPr>
        <w:pStyle w:val="Normal"/>
        <w:rPr/>
      </w:pPr>
      <w:r>
        <w:rPr/>
        <w:t xml:space="preserve">Его формулировка гласит: источником и движущей силой всякого развития является становление и разрешение противоречий в самой сущности развивающихся предметов. </w:t>
      </w:r>
    </w:p>
    <w:p>
      <w:pPr>
        <w:pStyle w:val="Normal"/>
        <w:rPr/>
      </w:pPr>
      <w:r>
        <w:rPr/>
        <w:t xml:space="preserve">Под диалектическим противоречием при этом понимают отношение одновременного взаимополагания и взаимоисключения различных сторон развивающегося объекта. Таковы, в частности, взаимоотношения хаоса и порядка в неживой природе, наследственности и изменчивости в живой природе, эксплуататоров и эксплуатируемых, добра и зла, истины и заблуждения в социальном мире. Эти противоположности (стороны противоречия) полностью отвечают диалектическим требованиям: 1) они не существуют одна без другой (нет добра без зла, а истины без заблуждения); 2) именно их "борьба", т.е. противоречивое взаимодействие, и дает импульс развитию (порядок рождается из хаоса, добро крепнет только в преодолении зла и т.д.). </w:t>
      </w:r>
    </w:p>
    <w:p>
      <w:pPr>
        <w:pStyle w:val="Normal"/>
        <w:rPr/>
      </w:pPr>
      <w:r>
        <w:rPr/>
        <w:t xml:space="preserve">Диалектический характер развития подразумевает также наличие в его динамике резких переходов от одной стадии к другой, прерывов постепенности, скачков. Последние всегда связаны с моментом разрешения противоречия, в результате чего предмет либо погибает, либо обретает новое качество. </w:t>
      </w:r>
    </w:p>
    <w:p>
      <w:pPr>
        <w:pStyle w:val="Normal"/>
        <w:rPr/>
      </w:pPr>
      <w:r>
        <w:rPr/>
        <w:t xml:space="preserve">2. Закон взаимного перехода качественных и количественных изменений. </w:t>
      </w:r>
    </w:p>
    <w:p>
      <w:pPr>
        <w:pStyle w:val="Normal"/>
        <w:rPr/>
      </w:pPr>
      <w:r>
        <w:rPr/>
        <w:t xml:space="preserve">Механизм такого перехода выражает другой диалектический принцип (закон) - взаимосвязи количественных и качественных изменений. Его формулировка такова: </w:t>
      </w:r>
    </w:p>
    <w:p>
      <w:pPr>
        <w:pStyle w:val="Normal"/>
        <w:rPr/>
      </w:pPr>
      <w:r>
        <w:rPr/>
        <w:t xml:space="preserve">количественные изменения, постепенно накапливаясь, рано или поздно нарушают границу меры предмета и вызывают смену его качества, осуществляющуюся в скачкообразной форме. </w:t>
      </w:r>
    </w:p>
    <w:p>
      <w:pPr>
        <w:pStyle w:val="Normal"/>
        <w:rPr/>
      </w:pPr>
      <w:r>
        <w:rPr/>
        <w:t xml:space="preserve">Категория качества в философии означает совокупность свойств предмета. Парная ей категория количества подразумевает отношение качественно однородных предметов. Единство же количественных и качественных характеристик вещи схватывается категорией меры. Другими словами, мера - это те границы, те пределы, внутри которых количественные изменения не вызывают смену качества, т.е. предмет остается самим собой. У всякого предмета есть как количественные, так и качественные характеристики, а, следовательно, есть и мера. Но чтобы ее увидеть, нужно заставить предмет изменяться. Если, допустим, размеры данной книги уменьшить в пару раз, ее основное качество сохранится - ее все еще можно будет читать. А вот если уменьшить ее раз в сто, то пригодной для чтения она быть перестанет и, следовательно, свое главное качество потеряет. То же верно и при увеличении количественных параметров данного предмета. Границы же, или пределы количественных изменений, где книга будет оставаться книгой, и являются ее мерой. </w:t>
      </w:r>
    </w:p>
    <w:p>
      <w:pPr>
        <w:pStyle w:val="Normal"/>
        <w:rPr/>
      </w:pPr>
      <w:r>
        <w:rPr/>
        <w:t xml:space="preserve">Нарушение границы меры означает смену качества (чрезмерная осторожность превращается в трусость, бережливость - в скупость, щедрость - в мотовство и т.д.). Для ее обозначения используется понятие скачок, которым подчеркивается резкость, катастрофичность происшедшей перемены. Что, впрочем, не следует понимать слишком буквально. Появление, например, новой биологической группы надвидового ранга (типа, класса, отряда) может занимать миллионы лет. Хотя это тоже, несомненно, макроэволюционный скачок. Его растянутость во времени не должна вводить в заблуждение: это для человека миллион лет - почти что вечность, а для биосферы в целом - лишь мгновение. </w:t>
      </w:r>
    </w:p>
    <w:p>
      <w:pPr>
        <w:pStyle w:val="Normal"/>
        <w:rPr/>
      </w:pPr>
      <w:r>
        <w:rPr/>
        <w:t xml:space="preserve">Диалектика количественных и качественных изменений подразумевает причинно-следственный характер их взаимосвязи. Определенный объем количественных изменений выступает причиной смены качества развивающегося объекта. Вместе с тем и качество существенно влияет на количественные характеристики. Так, постепенное накопление студентом знаний приводит в конечном счете к появлению нового качества его личности - он становится специалистом, профессионалом. А это, в свою очередь, предполагает, что продолжающийся процесс накопления знаний будет далее протекать более умело и рационально. </w:t>
      </w:r>
    </w:p>
    <w:p>
      <w:pPr>
        <w:pStyle w:val="Normal"/>
        <w:rPr/>
      </w:pPr>
      <w:r>
        <w:rPr/>
        <w:t xml:space="preserve">3. Закон отрицания отрицания. </w:t>
      </w:r>
    </w:p>
    <w:p>
      <w:pPr>
        <w:pStyle w:val="Normal"/>
        <w:rPr/>
      </w:pPr>
      <w:r>
        <w:rPr/>
        <w:t xml:space="preserve">Сброс развивающейся системой старого качества можно квалифицировать как его отрицание. Но поскольку оно должно обеспечивать продолжение развития, диалектическое отрицание не может быть простым отвержением или уничтожением прежних форм. Оно непременно должно сохранить единство, преемственность в развитии объекта. Поэтому категория отрицания в диалектике определяется как такое отношение последовательных стадий развития объекта, при котором каждая последующая стадия не просто отбрасывает, отвергает предыдущую, но одновременно и сохраняет, вбирает в себя ее существенные моменты. </w:t>
      </w:r>
    </w:p>
    <w:p>
      <w:pPr>
        <w:pStyle w:val="Normal"/>
        <w:rPr/>
      </w:pPr>
      <w:r>
        <w:rPr/>
        <w:t xml:space="preserve">Так, например, теория относительности А. Эйнштейна не зачеркивает физику И. Ньютона как заблуждение, а включает ее в себя на правах частного случая. Как бы радикально ни менялись со временем исторические типы экономики, политики или морали, их главные достижения не уходят безвозвратно в прошлое, но сохраняются на всех последующих этапах исторического развития, пусть и в существенно измененном виде. </w:t>
      </w:r>
    </w:p>
    <w:p>
      <w:pPr>
        <w:pStyle w:val="Normal"/>
        <w:rPr/>
      </w:pPr>
      <w:r>
        <w:rPr/>
        <w:t xml:space="preserve">Развитие любого объекта распадается на ряд фаз или стадий, каждая из которых характеризуется обретением нового качества и, следовательно, может рассматриваться как отрицание предыдущего состояния. Таких отрицаний у развивающегося объекта иногда набирается довольно много. Однако в цепи диалектических отрицаний особое значение получают два следующих друг за другом отрицания, формирующих относительно законченный цикл развития объекта. Специфичность именно двойного отрицания легче всего увидеть в чисто формальных преобразованиях: если мы имеем некое состояние объекта (а), то первое отрицание превратит его в свою противоположность (-а), а второе (-а) - вернет на исходную позицию (а). В реальных процессах развития такой безусловный возврат к начальной ступени, конечно же, невозможен в силу их необратимости. Однако частичный повтор на высших стадиях развития существенных характеристик первых его фаз обязательно имеет место. Эта особенность развития выражается в диалектическом принципе (законе) отрицания отрицания. Сформулируем его так: развитие осуществляется таким образом, что на высших его стадиях происходит как бы возврат к прошлому, повторение некоторых черт, свойств, моментов, имевших место на предшествующих стадиях, впоследствии утрачиваемых и вновь восстанавливаемых, но уже в измененном виде. </w:t>
      </w:r>
    </w:p>
    <w:p>
      <w:pPr>
        <w:pStyle w:val="Normal"/>
        <w:rPr/>
      </w:pPr>
      <w:r>
        <w:rPr/>
        <w:t xml:space="preserve">Принцип двойного отрицания является констатацией определенного ритма, или цикличности процессов развития. Лучше других нам знакомы циклы биологические (семя - растение - семя, детство - зрелость - старость) и социальные (чередование спадов и подъемов экономики, состояний войны и мира в политике, эпох ренессанса и декаданса в искусстве и т.д.). В них совершенно очевидно просматривается не просто механическое повторение одних и тех же состояний, но именно развитие, т.е. нарастание (пусть и небольшое в каждом отдельном цикле) высоты организации и порядка развивающихся систем. </w:t>
      </w:r>
    </w:p>
    <w:p>
      <w:pPr>
        <w:pStyle w:val="Normal"/>
        <w:rPr/>
      </w:pPr>
      <w:r>
        <w:rPr/>
        <w:t xml:space="preserve">Например, состояние социального мира - это не просто отсутствие конфликтов. Это состояние разрешенного конфликта, из которого стороны выходят обогащенные по крайней мере полученным опытом. Восстановившееся после болезни здоровье - это не буквальный возврат к прежнему, ведь организм хотя бы на некоторое время получает иммунитет к данной болезни. </w:t>
      </w:r>
    </w:p>
    <w:p>
      <w:pPr>
        <w:pStyle w:val="Normal"/>
        <w:rPr/>
      </w:pPr>
      <w:r>
        <w:rPr/>
        <w:t xml:space="preserve">Иными словами, в завершенном цикле развития происходит как бы возврат к старому, но уже на иной качественной основе. В детстве мы вынуждены слушаться своих родителей. В юности мы начинаем против них бунтовать. В зрелом же возрасте приходит понимание, что бунтовали-то мы во многом зря, что в требованиях старших была своя логика и правда. (Сей феномен называется в психологии "поздним послушанием") Мы снова, как и в детстве, "слушаемся" родителей, но совсем по-другому - уважительно, но критично. То есть налицо своеобразный диалектический синтез предшествующих противоположных (отрицающих друг друга) стадий развития. </w:t>
      </w:r>
    </w:p>
    <w:p>
      <w:pPr>
        <w:pStyle w:val="Normal"/>
        <w:rPr/>
      </w:pPr>
      <w:r>
        <w:rPr/>
        <w:t xml:space="preserve">Все упомянутые выше законы диалектики теснейшим образом связаны друг с другом, ведь они отражают разные стороны единого процесса развития. Но взаимосвязь эта иерархична: базовым, фундаментальным законом является единство и борьба противоположностей. Его содержание "просвечивает" в действии двух других: взаимодействие количества и качества или отрицающих друг друга стадий развития объекта суть не что иное, как проявление исходного принципа противоречивости. Противоположности же в определенных условиях "сходятся", т.е. переходят, "переливаются" друг в друга. И во взаимоотношениях количества с качеством и последовательных отрицаний наблюдается та же картина: количественные изменения служат причиной изменений качественных, и наоборот; отрицающие друг друга стадии развития объекта "сливаются" в синтезе на следующей ступени и т.д.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Style14">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basedOn w:val="Normal"/>
    <w:qFormat/>
    <w:pPr>
      <w:numPr>
        <w:ilvl w:val="0"/>
        <w:numId w:val="3"/>
      </w:numPr>
      <w:tabs>
        <w:tab w:val="clear" w:pos="708"/>
        <w:tab w:val="left" w:pos="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1">
    <w:name w:val="ТАБЛИЦА"/>
    <w:next w:val="Normal"/>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3:00Z</dcterms:created>
  <dc:creator>1</dc:creator>
  <dc:description/>
  <cp:keywords/>
  <dc:language>en-US</dc:language>
  <cp:lastModifiedBy>Mage</cp:lastModifiedBy>
  <dcterms:modified xsi:type="dcterms:W3CDTF">2011-10-08T08:23:00Z</dcterms:modified>
  <cp:revision>2</cp:revision>
  <dc:subject/>
  <dc:title>Диалектика как учение об универсальных связях и развитии</dc:title>
</cp:coreProperties>
</file>