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spacing w:val="0"/>
          <w:lang w:eastAsia="en-US"/>
        </w:rPr>
      </w:pPr>
      <w:r>
        <w:rPr>
          <w:rFonts w:cs="Times New Roman"/>
          <w:color w:val="000000"/>
          <w:spacing w:val="0"/>
          <w:lang w:eastAsia="en-US"/>
        </w:rPr>
      </w:r>
    </w:p>
    <w:p>
      <w:pPr>
        <w:pStyle w:val="Normal"/>
        <w:ind w:firstLine="709"/>
        <w:rPr>
          <w:spacing w:val="0"/>
        </w:rPr>
      </w:pPr>
      <w:r>
        <w:rPr>
          <w:spacing w:val="0"/>
        </w:rPr>
        <w:t>Введение</w:t>
      </w:r>
    </w:p>
    <w:p>
      <w:pPr>
        <w:pStyle w:val="Normal"/>
        <w:ind w:firstLine="709"/>
        <w:rPr>
          <w:spacing w:val="0"/>
        </w:rPr>
      </w:pPr>
      <w:r>
        <w:rPr>
          <w:spacing w:val="0"/>
        </w:rPr>
        <w:t>1. Система гегелевской философии</w:t>
      </w:r>
    </w:p>
    <w:p>
      <w:pPr>
        <w:pStyle w:val="Normal"/>
        <w:ind w:firstLine="709"/>
        <w:rPr>
          <w:spacing w:val="0"/>
        </w:rPr>
      </w:pPr>
      <w:r>
        <w:rPr>
          <w:spacing w:val="0"/>
        </w:rPr>
        <w:t>2. Гегелевская диалектика</w:t>
      </w:r>
    </w:p>
    <w:p>
      <w:pPr>
        <w:pStyle w:val="Normal"/>
        <w:ind w:firstLine="709"/>
        <w:rPr>
          <w:spacing w:val="0"/>
        </w:rPr>
      </w:pPr>
      <w:r>
        <w:rPr>
          <w:spacing w:val="0"/>
        </w:rPr>
        <w:t>Заключение</w:t>
      </w:r>
    </w:p>
    <w:p>
      <w:pPr>
        <w:pStyle w:val="Normal"/>
        <w:ind w:firstLine="709"/>
        <w:rPr>
          <w:spacing w:val="0"/>
        </w:rPr>
      </w:pPr>
      <w:r>
        <w:rPr>
          <w:spacing w:val="0"/>
        </w:rPr>
        <w:t>Литература</w:t>
      </w:r>
    </w:p>
    <w:p>
      <w:pPr>
        <w:pStyle w:val="Heading1"/>
        <w:spacing w:before="0" w:after="0"/>
        <w:ind w:firstLine="709"/>
        <w:jc w:val="both"/>
        <w:rPr>
          <w:spacing w:val="0"/>
          <w:sz w:val="28"/>
          <w:szCs w:val="28"/>
        </w:rPr>
      </w:pPr>
      <w:r>
        <w:rPr>
          <w:spacing w:val="0"/>
          <w:sz w:val="28"/>
          <w:szCs w:val="28"/>
        </w:rPr>
        <w:t>Введение</w:t>
      </w:r>
    </w:p>
    <w:p>
      <w:pPr>
        <w:pStyle w:val="Normal"/>
        <w:ind w:firstLine="709"/>
        <w:rPr>
          <w:spacing w:val="0"/>
          <w:sz w:val="28"/>
          <w:szCs w:val="28"/>
          <w:lang w:val="en-US"/>
        </w:rPr>
      </w:pPr>
      <w:r>
        <w:rPr>
          <w:spacing w:val="0"/>
          <w:sz w:val="28"/>
          <w:szCs w:val="28"/>
          <w:lang w:val="en-US"/>
        </w:rPr>
      </w:r>
    </w:p>
    <w:p>
      <w:pPr>
        <w:pStyle w:val="Normal"/>
        <w:ind w:firstLine="709"/>
        <w:rPr>
          <w:spacing w:val="0"/>
        </w:rPr>
      </w:pPr>
      <w:r>
        <w:rPr>
          <w:spacing w:val="0"/>
        </w:rPr>
        <w:t>Секрет системы философии Гегеля состоит в том, что ее понимание (вне диалектической философии) существенно было и есть в частях, как состоящей из частей, а должно быть в различении. Более того, вне «системы философии Гегеля», понимаемой только как Энциклопедия философских наук, остаются феноменология духа и философия истории – важные составляющие философии Гегеля. Главное, не учитываются положения философии Гегеля, находящиеся в инобытии для нее. Если очень хочется использовать термин «система», то следует признать Энциклопедию философских наук частной системой, подсистемой – это, например, система реальных наук философии или энциклопедическая система. Но это – не система (всей) философии Гегеля, что, надеемся, очевидно.</w:t>
      </w:r>
    </w:p>
    <w:p>
      <w:pPr>
        <w:pStyle w:val="Normal"/>
        <w:ind w:firstLine="709"/>
        <w:rPr>
          <w:spacing w:val="0"/>
        </w:rPr>
      </w:pPr>
      <w:r>
        <w:rPr>
          <w:spacing w:val="0"/>
        </w:rPr>
        <w:t>Кроме того, понимать систему философии Гегеля, как систему, значит отрывать познание философии Гегеля от объективной совокупности знаний, от системы всеобщих знаний, изложенных конкретным образом Гегелем, т.е. от {системы (знаний) философии}, изложенной Гегелем, что есть недопонимание кем-то самого существа знаний или даже преднамеренная акция в целях умаления значения философии Гегеля.</w:t>
      </w:r>
    </w:p>
    <w:p>
      <w:pPr>
        <w:pStyle w:val="Normal"/>
        <w:ind w:firstLine="709"/>
        <w:rPr>
          <w:spacing w:val="0"/>
        </w:rPr>
      </w:pPr>
      <w:r>
        <w:rPr>
          <w:spacing w:val="0"/>
        </w:rPr>
        <w:t>И еще один момент. Если ограничить систему философии Гегеля только Энциклопедией, то его известная фраза из «Науки логики»: «Бытие есть неопределенное непосредственное», устанавливает либо определение бытия из себя, чего не может быть в силу его данной неопределенности, либо наличие чего-то внешнего к бытию, что не входит в Энциклопедию, но не может не входить в систему философии Гегеля. Поэтому Энциклопедию, и то при великом желании, можно назвать только частной системой, подсистемой философии Гегеля.</w:t>
      </w:r>
    </w:p>
    <w:p>
      <w:pPr>
        <w:pStyle w:val="Heading1"/>
        <w:spacing w:before="0" w:after="0"/>
        <w:ind w:firstLine="709"/>
        <w:jc w:val="both"/>
        <w:rPr>
          <w:spacing w:val="0"/>
          <w:sz w:val="28"/>
          <w:szCs w:val="28"/>
        </w:rPr>
      </w:pPr>
      <w:r>
        <w:rPr>
          <w:spacing w:val="0"/>
          <w:sz w:val="28"/>
          <w:szCs w:val="28"/>
        </w:rPr>
        <w:t>1. Система гегелевской философии</w:t>
      </w:r>
    </w:p>
    <w:p>
      <w:pPr>
        <w:pStyle w:val="Normal"/>
        <w:ind w:firstLine="709"/>
        <w:rPr>
          <w:spacing w:val="0"/>
          <w:sz w:val="28"/>
          <w:szCs w:val="28"/>
          <w:lang w:val="en-US"/>
        </w:rPr>
      </w:pPr>
      <w:r>
        <w:rPr>
          <w:spacing w:val="0"/>
          <w:sz w:val="28"/>
          <w:szCs w:val="28"/>
          <w:lang w:val="en-US"/>
        </w:rPr>
      </w:r>
    </w:p>
    <w:p>
      <w:pPr>
        <w:pStyle w:val="Normal"/>
        <w:ind w:firstLine="709"/>
        <w:rPr>
          <w:spacing w:val="0"/>
        </w:rPr>
      </w:pPr>
      <w:r>
        <w:rPr>
          <w:spacing w:val="0"/>
        </w:rPr>
        <w:t>Завершением классического немецкого идеализма явилась философская система Гегеля. Собственные этапы диалектической философии – диалектическая философия Гегеля и современная диалектическая философия. Они обусловлены различными процессами: соответственно, феноменологизацией духа и феноменологизацией идеи, обуславливающими различные фазы (сферы) и процессы постижения, а также, соответственно, поэтапную актуализацию науки логики: напр., сейчас уже можно говорить о завершенной науке логики (хотя нельзя говорить об ее окончательном наполнении).</w:t>
      </w:r>
    </w:p>
    <w:p>
      <w:pPr>
        <w:pStyle w:val="Normal"/>
        <w:ind w:firstLine="709"/>
        <w:rPr>
          <w:spacing w:val="0"/>
        </w:rPr>
      </w:pPr>
      <w:r>
        <w:rPr>
          <w:spacing w:val="0"/>
        </w:rPr>
        <w:t xml:space="preserve">Эпистемологически собственные этапы диалектической философии определяются, соответственно, познанием понятия единства различности и неразличности и постижением отсутствия единства различенности и неразличенности. </w:t>
      </w:r>
    </w:p>
    <w:p>
      <w:pPr>
        <w:pStyle w:val="Normal"/>
        <w:ind w:firstLine="709"/>
        <w:rPr/>
      </w:pPr>
      <w:r>
        <w:rPr>
          <w:spacing w:val="0"/>
        </w:rPr>
        <w:t>Единство двух этапов диалектической философии – единство непротиворечия – обуславливает истинностную ее мощь, определяющую ее совершенное познание и мощнейшие технологии. Важнейшей характеристикой философии Гегеля является ее единство с ее диалектической составляющей, с диалектической философией Гегеля. Поэтому достаточно распространенный термин «диалектическая философия Гегеля» имеет два понимания. Первое понимание, в обычном своем значении, соответственно тому, что философия Гегеля диалектична, является диалектическим учением. Второе понимание, которое идентифицировано и имеет свое раскрытие только в современной диалектической философии, определяется собственно диалектической составляющей философии Гегеля, непосредственно освобожденной от личного общественно-политического мировоззрения великого мыслителя и представляющей собою диалектические знания (действительные знания).</w:t>
      </w:r>
      <w:r>
        <w:rPr>
          <w:rStyle w:val="FootnoteCharacters"/>
          <w:rStyle w:val="FootnoteAnchor"/>
          <w:spacing w:val="0"/>
        </w:rPr>
        <w:footnoteReference w:id="2"/>
      </w:r>
      <w:r>
        <w:rPr>
          <w:spacing w:val="0"/>
        </w:rPr>
        <w:t xml:space="preserve"> </w:t>
      </w:r>
    </w:p>
    <w:p>
      <w:pPr>
        <w:pStyle w:val="Normal"/>
        <w:ind w:firstLine="709"/>
        <w:rPr>
          <w:spacing w:val="0"/>
        </w:rPr>
      </w:pPr>
      <w:r>
        <w:rPr>
          <w:spacing w:val="0"/>
        </w:rPr>
        <w:t>Диалектическая философия (в) философии Гегеля – начинающаяся непосредственная актуализация диалектической философии, которая непосредственно в духе, всецело соответствует развитию духа, собственно, почему и была актуализирована грандиозная философия Гегеля. Познание совпало с бытием, в двуединстве могло быть изложено и было актуализировано**. (Отсюда следует гегелевское представление о познании бытия через понятие, в частности, о том, что оно является истиной нечто; так что в понятии нет никакой мистики.)</w:t>
      </w:r>
    </w:p>
    <w:p>
      <w:pPr>
        <w:pStyle w:val="Normal"/>
        <w:ind w:firstLine="709"/>
        <w:rPr>
          <w:spacing w:val="0"/>
        </w:rPr>
      </w:pPr>
      <w:r>
        <w:rPr>
          <w:spacing w:val="0"/>
        </w:rPr>
        <w:t xml:space="preserve">Таким образом, в современной диалектической философии и в Новейшей философии  используются два различающихся термина: «философия Гегеля» – диалектическое учение, и «диалектическая философия Гегеля» – составляющая учения великого мыслителя; а в недиалектическом смысле можно говорить лишь о философии Гегеля (и о ее собственном воспроизведении). </w:t>
      </w:r>
    </w:p>
    <w:p>
      <w:pPr>
        <w:pStyle w:val="Normal"/>
        <w:ind w:firstLine="709"/>
        <w:rPr>
          <w:spacing w:val="0"/>
        </w:rPr>
      </w:pPr>
      <w:r>
        <w:rPr>
          <w:spacing w:val="0"/>
        </w:rPr>
        <w:t xml:space="preserve">Но следует все же отметить, что воспроизведение диалектической философии Гегеля (как составляющей) есть продолжение и развитие непосредственно философии Гегеля. Поэтому также можно сказать, что воспроизведение диалектической философии Гегеля есть воспроизведение философии Гегеля (напр., в объективной сфере). </w:t>
      </w:r>
    </w:p>
    <w:p>
      <w:pPr>
        <w:pStyle w:val="Normal"/>
        <w:ind w:firstLine="709"/>
        <w:rPr>
          <w:spacing w:val="0"/>
        </w:rPr>
      </w:pPr>
      <w:r>
        <w:rPr>
          <w:spacing w:val="0"/>
        </w:rPr>
        <w:t xml:space="preserve">Иными словами, для Новейшей философии развитие диалектической философии Гегеля есть современная диалектическая философия, в частности, дополняющая исследования бытия Изначальностью и положениями миросоздания, а развитие философии Гегеля есть Новейшая философия, в частности, дополняющая содержания Энциклопедии и областей диалектического познания. </w:t>
      </w:r>
    </w:p>
    <w:p>
      <w:pPr>
        <w:pStyle w:val="Normal"/>
        <w:ind w:firstLine="709"/>
        <w:rPr/>
      </w:pPr>
      <w:r>
        <w:rPr>
          <w:b/>
          <w:spacing w:val="0"/>
        </w:rPr>
        <w:t>Наука идеи – всеобщее постижение</w:t>
      </w:r>
      <w:r>
        <w:rPr>
          <w:spacing w:val="0"/>
        </w:rPr>
        <w:t>. Если рассмотреть употребление термина «наука» в труде «Наука логики», то следует обратить внимание на то, что, во-первых, Гегель делает акцент на опыте, но не на эксперименте. Иными словами, великий мыслитель, в первую очередь, определяет сверхчувственность некоторой науки, а не ее рациональность (свойственную  обычным наукам). Во-вторых, эта, отдельно действующая наука, согласно Гегелю, – царство духа, что дает понимание кардинального отличия науки от общепринятых наук и от науки логики или логики как науки (о логике философских наук и о формальной логике здесь речь вообще не идет). В-третьих, поэтому, в труде «Наука логики» некоторая наука выступает не как исследование, а как «имеющаяся идентификация»: понимание Логики, неизначальной объективности, моментов мышления (а не мышления) и т.д.</w:t>
      </w:r>
    </w:p>
    <w:p>
      <w:pPr>
        <w:pStyle w:val="Normal"/>
        <w:ind w:firstLine="709"/>
        <w:rPr>
          <w:spacing w:val="0"/>
        </w:rPr>
      </w:pPr>
      <w:r>
        <w:rPr>
          <w:spacing w:val="0"/>
        </w:rPr>
        <w:t xml:space="preserve">Таким образом, надо оговаривать особое значение термина «наука» (в настоящее время выделяемого курсивом), особенно, в приложении к термину «философия». </w:t>
      </w:r>
    </w:p>
    <w:p>
      <w:pPr>
        <w:pStyle w:val="Normal"/>
        <w:ind w:firstLine="709"/>
        <w:rPr/>
      </w:pPr>
      <w:r>
        <w:rPr>
          <w:spacing w:val="0"/>
        </w:rPr>
        <w:t>Наука (всегда курс.) или наука идеи (введенное синтетическое название) – система всеобщего постижения, полагаемая идеей и ведущая к философии.</w:t>
      </w:r>
      <w:r>
        <w:rPr>
          <w:rStyle w:val="FootnoteCharacters"/>
          <w:rStyle w:val="FootnoteAnchor"/>
          <w:spacing w:val="0"/>
        </w:rPr>
        <w:footnoteReference w:id="3"/>
      </w:r>
      <w:r>
        <w:rPr>
          <w:spacing w:val="0"/>
        </w:rPr>
        <w:t xml:space="preserve"> </w:t>
      </w:r>
    </w:p>
    <w:p>
      <w:pPr>
        <w:pStyle w:val="Normal"/>
        <w:ind w:firstLine="709"/>
        <w:rPr>
          <w:spacing w:val="0"/>
        </w:rPr>
      </w:pPr>
      <w:r>
        <w:rPr>
          <w:spacing w:val="0"/>
        </w:rPr>
        <w:t>В первую очередь, следует понимать, что наука полагается идеей и включается в науку логики, является ее образующей составляющей. (При этом требуется учитывать сложность композиции сфер познания в гегелевской философии. Так, в современной диалектической философии произведена отдельная идентификация взаимно связанных терминов «Логика», «Логика», «логика», «диалектическая логика», «феноменология логики», «наука» и [синтезирующая] «наука логики».).</w:t>
      </w:r>
    </w:p>
    <w:p>
      <w:pPr>
        <w:pStyle w:val="Normal"/>
        <w:ind w:firstLine="709"/>
        <w:rPr>
          <w:spacing w:val="0"/>
        </w:rPr>
      </w:pPr>
      <w:r>
        <w:rPr>
          <w:spacing w:val="0"/>
        </w:rPr>
        <w:t xml:space="preserve">Следует также понимать, что наука диалектически актуализируется не как (некоторая конкретная) наука (без курсива), в частности, философская (например, этика), а, согласно труду Гегеля «Наука логики», как наука вообще, диалектическая область, ведущая к постижению философии и объективности. </w:t>
      </w:r>
    </w:p>
    <w:p>
      <w:pPr>
        <w:pStyle w:val="Normal"/>
        <w:ind w:firstLine="709"/>
        <w:rPr>
          <w:spacing w:val="0"/>
        </w:rPr>
      </w:pPr>
      <w:r>
        <w:rPr>
          <w:spacing w:val="0"/>
        </w:rPr>
        <w:t>Поэтому наука является началом пути к философии, но и, в определенном смысле, ее опосредованной частью; философия образует науку и науки, но только наука представляет философию. И ясно, что наука – не философия, наука служит актуализации знаний и представляет философию в бытии.</w:t>
      </w:r>
    </w:p>
    <w:p>
      <w:pPr>
        <w:pStyle w:val="Normal"/>
        <w:ind w:firstLine="709"/>
        <w:rPr>
          <w:spacing w:val="0"/>
        </w:rPr>
      </w:pPr>
      <w:r>
        <w:rPr>
          <w:spacing w:val="0"/>
        </w:rPr>
        <w:t xml:space="preserve">Именно в науке определяется начало для науки логики, т.е. вне последней, но в ее образующей составляющей (здесь имеется указанная Гегелем, но не раскрытая, хитрость начала, теперь, же следует сказать – одна из его хитростей), и науку логики следует начинать с неопределенного непосредственного (см. п. «С чего следует начинать науку» труда Гегеля «Наука логики»). </w:t>
      </w:r>
    </w:p>
    <w:p>
      <w:pPr>
        <w:pStyle w:val="Normal"/>
        <w:ind w:firstLine="709"/>
        <w:rPr>
          <w:spacing w:val="0"/>
        </w:rPr>
      </w:pPr>
      <w:r>
        <w:rPr>
          <w:spacing w:val="0"/>
        </w:rPr>
        <w:t>Наука является началом пути к философии и представляет философию в бытии. Наука «являет себя как некоторый завитый в себя круг, в начало которого (в простое основание) опосредствование вплетает обратно его конец; при этом круг этот есть круг кругов, ибо каждый отдельный член, …есть начало некоторого нового члена. Фрагменты этой цепи суть отдельные науки..</w:t>
      </w:r>
    </w:p>
    <w:p>
      <w:pPr>
        <w:pStyle w:val="Normal"/>
        <w:ind w:firstLine="709"/>
        <w:rPr>
          <w:spacing w:val="0"/>
        </w:rPr>
      </w:pPr>
      <w:r>
        <w:rPr>
          <w:spacing w:val="0"/>
        </w:rPr>
        <w:t>Одним из основных методов науки является метод определенного отрицания. Наука понимается в смысле постижения и в смысле постижения:</w:t>
      </w:r>
    </w:p>
    <w:p>
      <w:pPr>
        <w:pStyle w:val="Normal"/>
        <w:numPr>
          <w:ilvl w:val="0"/>
          <w:numId w:val="2"/>
        </w:numPr>
        <w:ind w:left="0" w:firstLine="709"/>
        <w:rPr>
          <w:spacing w:val="0"/>
        </w:rPr>
      </w:pPr>
      <w:r>
        <w:rPr>
          <w:spacing w:val="0"/>
        </w:rPr>
        <w:t>в первом смысле наука есть постижение (всеобще объективное само, соотносимое с мышлением). Наука, согласно Гегелю, есть духа действительность и царство, которое он создает себе в своей собственной стихии»</w:t>
      </w:r>
    </w:p>
    <w:p>
      <w:pPr>
        <w:pStyle w:val="Normal"/>
        <w:numPr>
          <w:ilvl w:val="0"/>
          <w:numId w:val="2"/>
        </w:numPr>
        <w:ind w:left="0" w:firstLine="709"/>
        <w:rPr>
          <w:spacing w:val="0"/>
        </w:rPr>
      </w:pPr>
      <w:r>
        <w:rPr>
          <w:spacing w:val="0"/>
        </w:rPr>
        <w:t xml:space="preserve">во втором смысле наука есть диалектическое постижение (познание диалектической философии, соотносимое с диалектикой). Наука есть исследование и изложение определенной актуализации философии в бытии. </w:t>
      </w:r>
    </w:p>
    <w:p>
      <w:pPr>
        <w:pStyle w:val="Normal"/>
        <w:ind w:firstLine="709"/>
        <w:rPr>
          <w:spacing w:val="0"/>
        </w:rPr>
      </w:pPr>
      <w:r>
        <w:rPr>
          <w:spacing w:val="0"/>
        </w:rPr>
        <w:t xml:space="preserve">В Новейшей философии, когда познание движется уже на уровне феноменологий идеи, наука понимается и как движение в действительном разума. Поэтому наука определяет (но не полагает) не только науку логики, но в Новейшей философии и науки-логики-продолжение. </w:t>
      </w:r>
    </w:p>
    <w:p>
      <w:pPr>
        <w:pStyle w:val="Normal"/>
        <w:ind w:firstLine="709"/>
        <w:rPr>
          <w:spacing w:val="0"/>
        </w:rPr>
      </w:pPr>
      <w:r>
        <w:rPr>
          <w:spacing w:val="0"/>
        </w:rPr>
        <w:t>Теперь, в силу Второго акта осознания себя идеей, науку следует начинать сызнова. Началом движения далее является новое (второе) начало или порожденное из первого (второе) неопределенное непосредственное – неопределенно непосредственная область, включающая наличное бытие в самое себя как часть и обозначенная как «Начала…», – которое, во-первых, является и вторым началом (продолжения) науки, которой придется отразить весь процесс абстракции, проделываемый заново идеей (науки-логики-продолжение), и началом современной науки, и, во-вторых, есть отрицание отрицания, и пронзающее идею теперь и полагающее, в частности, основание нового движения (развития) философии Гегеля – ее воспроизведение.</w:t>
      </w:r>
      <w:r>
        <w:rPr>
          <w:rStyle w:val="FootnoteCharacters"/>
          <w:rStyle w:val="FootnoteAnchor"/>
          <w:spacing w:val="0"/>
        </w:rPr>
        <w:footnoteReference w:id="4"/>
      </w:r>
      <w:r>
        <w:rPr>
          <w:spacing w:val="0"/>
        </w:rPr>
        <w:t xml:space="preserve"> </w:t>
      </w:r>
    </w:p>
    <w:p>
      <w:pPr>
        <w:pStyle w:val="Normal"/>
        <w:ind w:firstLine="709"/>
        <w:rPr/>
      </w:pPr>
      <w:r>
        <w:rPr>
          <w:spacing w:val="0"/>
        </w:rPr>
        <w:t>Гегелевская философская система вбирает в себя логику и философию природы, антропологию и психологию, философию права и этику, философию государства и гражданского общества, философию религии и эстетику, историю философии и философию истории и др. Она вбирает в себя диалектику как систему принципов законов и категорий. Однако его философская система сдерживает диалектику, ибо имеет как бы законченный характер: в его философии абсолютная идея полностью познает себя, завершив тем самым процесс познания, а в прусской монархии обретается «венец всего здания» как наиболее совершенном воплощении разума в жизни человечества.</w:t>
      </w:r>
    </w:p>
    <w:p>
      <w:pPr>
        <w:pStyle w:val="Normal"/>
        <w:ind w:firstLine="709"/>
        <w:rPr>
          <w:spacing w:val="0"/>
        </w:rPr>
      </w:pPr>
      <w:r>
        <w:rPr>
          <w:spacing w:val="0"/>
        </w:rPr>
        <w:t>Система диалектической философии есть достояние самой философии. Понимание системы диалектической философии Гегеля или диалектической философии, очевидно, относимой к термину «философия» (что, собственно, следует из обсуждаемого названия), связано с пониманием, в первую очередь, самой философии...</w:t>
      </w:r>
    </w:p>
    <w:p>
      <w:pPr>
        <w:pStyle w:val="Normal"/>
        <w:ind w:firstLine="709"/>
        <w:rPr>
          <w:spacing w:val="0"/>
        </w:rPr>
      </w:pPr>
      <w:r>
        <w:rPr>
          <w:spacing w:val="0"/>
        </w:rPr>
        <w:t>Но бесспорным является и то, что довлеющее материалистическое мировоззрение и установившиеся в философских науках догмы по ряду причин еще не позволят общественному сознанию (а, следовательно, и отдельно личностным сознаниям) признать философию саму и выйти из узости восприятия мира, в которой понимание системы диалектической философии Гегеля просто невозможно. Поэтому общедоступное понимание системы диалектической философии пока остается невозможным.</w:t>
      </w:r>
    </w:p>
    <w:p>
      <w:pPr>
        <w:pStyle w:val="Normal"/>
        <w:ind w:firstLine="709"/>
        <w:rPr>
          <w:spacing w:val="0"/>
        </w:rPr>
      </w:pPr>
      <w:r>
        <w:rPr>
          <w:spacing w:val="0"/>
        </w:rPr>
        <w:t>Субстанциальная форма духа перестроилась – современная диалектическая философия, и уже спадают увядающие листья, но многие из них все еще надежно держатся за свои места, не давая возможности расти никакому новому. Но время идет и берет свое – увядающие листья исчезнут. И диалектическое познание займет свое место; а пока, смотря на увядание, спокойно, как почки, набухает...</w:t>
      </w:r>
    </w:p>
    <w:p>
      <w:pPr>
        <w:pStyle w:val="Heading1"/>
        <w:spacing w:before="0" w:after="0"/>
        <w:ind w:firstLine="709"/>
        <w:jc w:val="both"/>
        <w:rPr>
          <w:spacing w:val="0"/>
          <w:sz w:val="28"/>
          <w:szCs w:val="28"/>
        </w:rPr>
      </w:pPr>
      <w:r>
        <w:rPr>
          <w:spacing w:val="0"/>
          <w:sz w:val="28"/>
          <w:szCs w:val="28"/>
        </w:rPr>
        <w:t>2. Гегелевская диалектика</w:t>
      </w:r>
    </w:p>
    <w:p>
      <w:pPr>
        <w:pStyle w:val="Normal"/>
        <w:ind w:firstLine="709"/>
        <w:rPr>
          <w:spacing w:val="0"/>
          <w:sz w:val="28"/>
          <w:szCs w:val="28"/>
          <w:lang w:val="en-US"/>
        </w:rPr>
      </w:pPr>
      <w:r>
        <w:rPr>
          <w:spacing w:val="0"/>
          <w:sz w:val="28"/>
          <w:szCs w:val="28"/>
          <w:lang w:val="en-US"/>
        </w:rPr>
      </w:r>
    </w:p>
    <w:p>
      <w:pPr>
        <w:pStyle w:val="Normal"/>
        <w:ind w:firstLine="709"/>
        <w:rPr>
          <w:spacing w:val="0"/>
        </w:rPr>
      </w:pPr>
      <w:r>
        <w:rPr>
          <w:spacing w:val="0"/>
        </w:rPr>
        <w:t>Величайшая роль принадлежит Гегелю в разработке проблем диалектики. Он дал наиболее полное учение о диалектическом развитии как качественном изменении, движении от низших форм к высшим, переход старого в новое, превращение каждого явления в свою противоположность. Он подчеркнул взаимосвязь между всеми процессами в мире.</w:t>
      </w:r>
    </w:p>
    <w:p>
      <w:pPr>
        <w:pStyle w:val="Normal"/>
        <w:ind w:firstLine="709"/>
        <w:rPr>
          <w:spacing w:val="0"/>
        </w:rPr>
      </w:pPr>
      <w:r>
        <w:rPr>
          <w:spacing w:val="0"/>
        </w:rPr>
        <w:t xml:space="preserve">Диалектическая философия Гегеля и современная диалектическая философия, используя известное определение Гегеля относительно бытия и ничто, суть одно и то же, но они различны, ибо непрестанно соотносятся друг с другом, создавая новые знания в Новейшей философии (поэтому она отлична от философии Гегеля). </w:t>
      </w:r>
    </w:p>
    <w:p>
      <w:pPr>
        <w:pStyle w:val="Normal"/>
        <w:ind w:firstLine="709"/>
        <w:rPr/>
      </w:pPr>
      <w:r>
        <w:rPr>
          <w:spacing w:val="0"/>
        </w:rPr>
        <w:t>Диалектическая философия Гегеля и современная диалектическая философия одинаковы в следующем.</w:t>
      </w:r>
      <w:r>
        <w:rPr>
          <w:rStyle w:val="FootnoteCharacters"/>
          <w:rStyle w:val="FootnoteAnchor"/>
          <w:spacing w:val="0"/>
        </w:rPr>
        <w:footnoteReference w:id="5"/>
      </w:r>
      <w:r>
        <w:rPr>
          <w:spacing w:val="0"/>
        </w:rPr>
        <w:t xml:space="preserve"> Они</w:t>
      </w:r>
    </w:p>
    <w:p>
      <w:pPr>
        <w:pStyle w:val="Normal"/>
        <w:ind w:firstLine="709"/>
        <w:rPr>
          <w:spacing w:val="0"/>
        </w:rPr>
      </w:pPr>
      <w:r>
        <w:rPr>
          <w:spacing w:val="0"/>
        </w:rPr>
        <w:t>- определяют, что религия – высшее представление общественного сознания,</w:t>
      </w:r>
    </w:p>
    <w:p>
      <w:pPr>
        <w:pStyle w:val="Normal"/>
        <w:ind w:firstLine="709"/>
        <w:rPr>
          <w:spacing w:val="0"/>
        </w:rPr>
      </w:pPr>
      <w:r>
        <w:rPr>
          <w:spacing w:val="0"/>
        </w:rPr>
        <w:t>- понимают Логику, как царство чистой мысли,</w:t>
      </w:r>
    </w:p>
    <w:p>
      <w:pPr>
        <w:pStyle w:val="Normal"/>
        <w:ind w:firstLine="709"/>
        <w:rPr>
          <w:spacing w:val="0"/>
        </w:rPr>
      </w:pPr>
      <w:r>
        <w:rPr>
          <w:spacing w:val="0"/>
        </w:rPr>
        <w:t>- обладают элементами наддействительных знаний.</w:t>
      </w:r>
    </w:p>
    <w:p>
      <w:pPr>
        <w:pStyle w:val="Normal"/>
        <w:ind w:firstLine="709"/>
        <w:rPr>
          <w:spacing w:val="0"/>
        </w:rPr>
      </w:pPr>
      <w:r>
        <w:rPr>
          <w:spacing w:val="0"/>
        </w:rPr>
        <w:t xml:space="preserve">- являются, как диалектическая философия, разумной защитой от оккультизма, мракобесия, материализма и атеизма. </w:t>
      </w:r>
    </w:p>
    <w:p>
      <w:pPr>
        <w:pStyle w:val="Normal"/>
        <w:ind w:firstLine="709"/>
        <w:rPr>
          <w:spacing w:val="0"/>
        </w:rPr>
      </w:pPr>
      <w:r>
        <w:rPr>
          <w:spacing w:val="0"/>
        </w:rPr>
        <w:t xml:space="preserve">Но современная диалектическая философия имеет коренное отличие от диалектической философии Гегеля, определяющееся в смысле уровня движения познания: современное движение познания осуществляется на более высокой ступени (о чем писал сам Гегель; см. ниже); если диалектическая философия Гегеля определена постижением духом себя (феноменология духа), то процесс ее развития, продолжение философии великого мыслителя, определяется противоречием себя идеи. </w:t>
      </w:r>
    </w:p>
    <w:p>
      <w:pPr>
        <w:pStyle w:val="Normal"/>
        <w:ind w:firstLine="709"/>
        <w:rPr>
          <w:spacing w:val="0"/>
        </w:rPr>
      </w:pPr>
      <w:r>
        <w:rPr>
          <w:spacing w:val="0"/>
        </w:rPr>
        <w:t>Гегель разработал идеалистическую форму диалектики: он рассматривает диалектику категорий, их связи и переливы друг в друга, развитие «чистой мысли» - абсолютной идеи. Он понимает развитие как самодвижение, как саморазвитие, происходящее на основе взаимопроникновения противоположностей: поскольку явление противоречиво, оно обладает движением и развитием. У него каждое понятие находится во внутренней необходимой связи со всеми остальными: понятия и категории взаимно переходят друг в друга. Так, возможность в процессе развития превращается в действительность, количество - в качество, причина - в следствие и обратно. Он подчеркивает единство противоположных категорий - формы и содержания, сущности и явления, случайности и необходимости, причины и следствия и т.п.</w:t>
      </w:r>
    </w:p>
    <w:p>
      <w:pPr>
        <w:pStyle w:val="Normal"/>
        <w:ind w:firstLine="709"/>
        <w:rPr>
          <w:spacing w:val="0"/>
        </w:rPr>
      </w:pPr>
      <w:r>
        <w:rPr>
          <w:spacing w:val="0"/>
        </w:rPr>
        <w:t>И первое бытие (см. начало труда Гегеля «Наука логики») вошло в противоречие с природой, можно сказать, что оно стало тесно и природе, и идее; расширение – неизбежно. И идее придется, определяя словами К. Маркса, проделать весь процесс абстракции (заново или в продолжении: на кругах), для чего следует, по меньшей мере, пойти дальше. И это – так, ибо, по определению самого Гегеля, чистая истина, как последний результат, становится также и началом некоторой другой сферы.</w:t>
      </w:r>
      <w:r>
        <w:rPr>
          <w:rStyle w:val="FootnoteCharacters"/>
          <w:rStyle w:val="FootnoteAnchor"/>
          <w:spacing w:val="0"/>
        </w:rPr>
        <w:footnoteReference w:id="6"/>
      </w:r>
    </w:p>
    <w:p>
      <w:pPr>
        <w:pStyle w:val="Normal"/>
        <w:ind w:firstLine="709"/>
        <w:rPr>
          <w:spacing w:val="0"/>
        </w:rPr>
      </w:pPr>
      <w:r>
        <w:rPr>
          <w:spacing w:val="0"/>
        </w:rPr>
        <w:t>Более того, изнутри себя также и бытие обрекает идею на ее изменение, ей приходится переосознавать себя, ибо (начавшаяся несобственная) субъективность в бытии довлеет в нем и («теперь») над идеей, причем в ее случае более чем объективное и ее собственное. Для идеи наступило в себе отрицание, что и стало объективным для либо нового процесса ее абстракции, либо продолжения процесса ее абстракции.</w:t>
      </w:r>
    </w:p>
    <w:p>
      <w:pPr>
        <w:pStyle w:val="Normal"/>
        <w:ind w:firstLine="709"/>
        <w:rPr>
          <w:spacing w:val="0"/>
        </w:rPr>
      </w:pPr>
      <w:r>
        <w:rPr>
          <w:spacing w:val="0"/>
        </w:rPr>
        <w:t>Таким образом, идея переходит на другой круг своей абстракции, своего развития, что есть задействование новой (современной) актуализации диалектической философии и диалектического познания в целом – Новейшая философия, главным отличием которого является преодоление ограниченности процесса в себе объективно сущей идеи.</w:t>
      </w:r>
    </w:p>
    <w:p>
      <w:pPr>
        <w:pStyle w:val="Normal"/>
        <w:ind w:firstLine="709"/>
        <w:rPr>
          <w:spacing w:val="0"/>
        </w:rPr>
      </w:pPr>
      <w:r>
        <w:rPr>
          <w:spacing w:val="0"/>
        </w:rPr>
        <w:t>Поэтому в современной диалектической философии определяется тотальное постижение, существенное в духе, но  в движении в новой сфере, когда определяется процесс утверждения и развития умозаключения о духе, в котором наука проявляется как объективное познание и сызнова движущееся познание, предпосылкой которого является всеобщность и внеположенность, в качестве процесса для себя объективно сущей идеи, теперь уже неотрывной для нас от процесса миросоздания (поэтому в Новейшей философии преодолена субъективность познания и ограниченность процесса в себе объективно сущей идеи).</w:t>
      </w:r>
    </w:p>
    <w:p>
      <w:pPr>
        <w:pStyle w:val="Normal"/>
        <w:ind w:firstLine="709"/>
        <w:rPr>
          <w:spacing w:val="0"/>
        </w:rPr>
      </w:pPr>
      <w:r>
        <w:rPr>
          <w:spacing w:val="0"/>
        </w:rPr>
        <w:t xml:space="preserve">Поэтому если для диалектической философии Гегеля существенна была феноменология духа, то для современной диалектической философии актуальными оказываются феноменологии идеи. </w:t>
      </w:r>
      <w:r>
        <w:rPr>
          <w:rStyle w:val="FootnoteCharacters"/>
          <w:rStyle w:val="FootnoteAnchor"/>
          <w:spacing w:val="0"/>
        </w:rPr>
        <w:footnoteReference w:id="7"/>
      </w:r>
    </w:p>
    <w:p>
      <w:pPr>
        <w:pStyle w:val="Normal"/>
        <w:ind w:firstLine="709"/>
        <w:rPr>
          <w:spacing w:val="0"/>
        </w:rPr>
      </w:pPr>
      <w:r>
        <w:rPr>
          <w:spacing w:val="0"/>
        </w:rPr>
        <w:t>Различение феноменологии духа (раскрытой Гегелем) и феноменологий идеи (раскрываемых в современной диалектической философии), а также  развитие познания в различных сферах (в силу движения идеи и осознания себя идеей) определяют развитие диалектической философии Гегеля и ее отличие от современной диалектической философии (соответственно, различие философии Гегеля и Новейшей философии).</w:t>
      </w:r>
    </w:p>
    <w:p>
      <w:pPr>
        <w:pStyle w:val="Normal"/>
        <w:ind w:firstLine="709"/>
        <w:rPr/>
      </w:pPr>
      <w:r>
        <w:rPr>
          <w:spacing w:val="0"/>
        </w:rPr>
        <w:t>Таким образом, современная диалектическая философия отличается от диалектической философии Гегеля наличествующим привнесенным противоречием себя идеи и последующим развитием духа, т.е. познанием на более высокой ступени. Относительно этого сам Гегель написал следующее. «В своем уходе в себя он [дух] погружен в ночной мрак своего самосознания, но его исчезнувшее наличное бытие сохранено в этом мраке; и это снятое наличное бытие – прежнее, но вновь рожденное из знания – есть новое наличное бытие, некоторый новый мир и духовное формообразование. В нем дух должен столь же не предвзято начинать сызнова, придерживаясь его непосредственности, и заново вырастить себя из него, словно все предшествующее было потеряно для него, и словно он ничему не научился из опыта предшествующих духов… все же начинает он на ступени более высокой».</w:t>
      </w:r>
    </w:p>
    <w:p>
      <w:pPr>
        <w:pStyle w:val="Normal"/>
        <w:ind w:firstLine="709"/>
        <w:rPr/>
      </w:pPr>
      <w:r>
        <w:rPr>
          <w:spacing w:val="0"/>
        </w:rPr>
        <w:t>Он показал внутреннюю противоречивость, взаимопроникновения и переходы таких «парных категорий». Для него категории и по форме и по содержанию не нуждаются в чувственно воспринимаемом материале: они как чистые мысли и ступени развития абсолютной идеи сами по себе содержательны и поэтому составляют сущность вещей. Раскрывая диалектику категорий как чистых мыслей, будучи убежденным в тождестве бытия и мышления, Гегель считал, что излагаемая им диалектика категорий проявляется во всех явлениях мира: она всеобща, существует не только для философского сознания, ибо «то, о чем в ней идет речь, мы уже находим также и в каждом обыденном сознании и во всеобщем опыте. Все, что нас окружает, может быть рассматриваемо как образец диалектики»</w:t>
      </w:r>
      <w:r>
        <w:rPr>
          <w:rStyle w:val="FootnoteCharacters"/>
          <w:rStyle w:val="FootnoteAnchor"/>
          <w:spacing w:val="0"/>
        </w:rPr>
        <w:footnoteReference w:id="8"/>
      </w:r>
      <w:r>
        <w:rPr>
          <w:spacing w:val="0"/>
        </w:rPr>
        <w:t>.</w:t>
      </w:r>
    </w:p>
    <w:p>
      <w:pPr>
        <w:pStyle w:val="Normal"/>
        <w:ind w:firstLine="709"/>
        <w:rPr>
          <w:spacing w:val="0"/>
        </w:rPr>
      </w:pPr>
      <w:r>
        <w:rPr>
          <w:spacing w:val="0"/>
        </w:rPr>
        <w:t>Гегель создал фактически непревзойденную до сих пор систему категорий диалектики. Определения категорий поражают своей точностью, лаконичностью и глубиной. Он дает такие определения, которыми мы можем воспользоваться и сегодня: «результат есть снятое противоречие», «качество есть определенно сущее», «мера - это качественное количество или количественное качество», «действительность - единство сущности и существования», «случайность - то, что не имеет причину в самом себе, а имеет в чем-то другом» и др.</w:t>
      </w:r>
    </w:p>
    <w:p>
      <w:pPr>
        <w:pStyle w:val="Normal"/>
        <w:ind w:firstLine="709"/>
        <w:rPr>
          <w:spacing w:val="0"/>
        </w:rPr>
      </w:pPr>
      <w:r>
        <w:rPr>
          <w:spacing w:val="0"/>
        </w:rPr>
        <w:t>Категории у Гегеля плавно и органично переходят друг в друга. Он видит связь таких категорий, как сущность, содержание, общее, необходимое, закон, или таких, как явление, форма, единичное, случайное.</w:t>
      </w:r>
    </w:p>
    <w:p>
      <w:pPr>
        <w:pStyle w:val="Normal"/>
        <w:ind w:firstLine="709"/>
        <w:rPr/>
      </w:pPr>
      <w:r>
        <w:rPr>
          <w:spacing w:val="0"/>
        </w:rPr>
        <w:t xml:space="preserve">Гегелю принадлежит открытие основных законов диалектики: </w:t>
      </w:r>
      <w:r>
        <w:rPr>
          <w:b/>
          <w:spacing w:val="0"/>
        </w:rPr>
        <w:t>закона количественно-качественных изменений</w:t>
      </w:r>
      <w:r>
        <w:rPr>
          <w:spacing w:val="0"/>
        </w:rPr>
        <w:t>, закона взаимопроникновения противоположностей и закона отрицания. Через диалектику категорий он рассматривает механизм действия основных законов диалектики. Вещь есть то, что она есть благодаря своему качеству. Теряя качество, вещь перестает быть сама собой, данной определенностью. Количество - это внешняя для бытия определенность, характеризует бытие со стороны числа. Дом, говорил Гегель, остается тем, что он есть, независимо от того, будет ли он больше или меньше, так же как и красное остается красным, будет ли оно светлее или темнее. Подчеркивая всеобщий характер закона количественно-качественных и качественно-количественных изменений, Гегель показал его своеобразные проявления в каждом отдельном случае.</w:t>
      </w:r>
    </w:p>
    <w:p>
      <w:pPr>
        <w:pStyle w:val="Normal"/>
        <w:ind w:firstLine="709"/>
        <w:rPr/>
      </w:pPr>
      <w:r>
        <w:rPr>
          <w:spacing w:val="0"/>
        </w:rPr>
        <w:t xml:space="preserve">Другой </w:t>
      </w:r>
      <w:r>
        <w:rPr>
          <w:b/>
          <w:spacing w:val="0"/>
        </w:rPr>
        <w:t>закон - взаимопроникновение противоположностей</w:t>
      </w:r>
      <w:r>
        <w:rPr>
          <w:spacing w:val="0"/>
        </w:rPr>
        <w:t xml:space="preserve"> - позволил Гегелю обосновать идею саморазвития, ибо в единстве и борьбе противоположностей он видит основной источник развития. Гегель гениально угадал в противоречиях мышления, в диалектике понятий противоречия вещей и их диалектику.</w:t>
      </w:r>
    </w:p>
    <w:p>
      <w:pPr>
        <w:pStyle w:val="Normal"/>
        <w:ind w:firstLine="709"/>
        <w:rPr/>
      </w:pPr>
      <w:r>
        <w:rPr>
          <w:spacing w:val="0"/>
        </w:rPr>
        <w:t xml:space="preserve">Наконец, </w:t>
      </w:r>
      <w:r>
        <w:rPr>
          <w:b/>
          <w:spacing w:val="0"/>
        </w:rPr>
        <w:t>закон отрицания</w:t>
      </w:r>
      <w:r>
        <w:rPr>
          <w:spacing w:val="0"/>
        </w:rPr>
        <w:t>. В нем Гегель видел не только поступательное развитие абсолютной идеи, но и каждой отдельной вещи. По Гегелю, мысль в форме тезиса вначале полагается, а затем как антитезис противополагается самой себе и, наконец, сменяется синтезирующей высшей мыслью. Гегель рассматривает природу диалектического отрицания, суть которого состоит не в сплошном, тотальном отрицании, а в удержании положительного из отрицаемого.</w:t>
      </w:r>
    </w:p>
    <w:p>
      <w:pPr>
        <w:pStyle w:val="Normal"/>
        <w:ind w:firstLine="709"/>
        <w:rPr>
          <w:spacing w:val="0"/>
        </w:rPr>
      </w:pPr>
      <w:r>
        <w:rPr>
          <w:spacing w:val="0"/>
        </w:rPr>
        <w:t>Гегель ввел диалектику в процесс познания. Для него истина - это процесс, а не раз и навсегда данный, абсолютно правильный ответ. Теория познания у Гегеля совпадает с историей познания: каждая из исторических ступеней познания, развития науки дает «картину абсолютного», но еще ограниченную, неполную. Каждая следующая ступень богаче и конкретней предыдущей. Она сохраняет в себе все богатство предшествующего содержания и отрицает предыдущую ступень, но так, что не теряет ничего ценного из нее, «обогащает и сгущает в себе все приобретенное». Таким образом, Гегель разрабатывает диалектику абсолютной и относительной истины.</w:t>
      </w:r>
    </w:p>
    <w:p>
      <w:pPr>
        <w:pStyle w:val="Normal"/>
        <w:ind w:firstLine="709"/>
        <w:rPr>
          <w:spacing w:val="0"/>
        </w:rPr>
      </w:pPr>
      <w:r>
        <w:rPr>
          <w:spacing w:val="0"/>
        </w:rPr>
        <w:t>Интересен и такой момент диалектики: совпадение диалектики, логики и теории познания. По Гегелю, логика категорий - это и диалектика их, которая в свою очередь дает возможность обнаружения сущности, закона, необходимости и т.п. Перед нами настоящее пиршество диалектики! Обращение к изучению диалектики Гегеля обогащает, способствует развитию теоретического творческого мышления, содействует генерации самостоятельных идей.</w:t>
      </w:r>
      <w:r>
        <w:rPr>
          <w:rStyle w:val="FootnoteCharacters"/>
          <w:rStyle w:val="FootnoteAnchor"/>
          <w:spacing w:val="0"/>
        </w:rPr>
        <w:footnoteReference w:id="9"/>
      </w:r>
    </w:p>
    <w:p>
      <w:pPr>
        <w:pStyle w:val="Normal"/>
        <w:ind w:firstLine="709"/>
        <w:rPr>
          <w:spacing w:val="0"/>
        </w:rPr>
      </w:pPr>
      <w:r>
        <w:rPr>
          <w:spacing w:val="0"/>
        </w:rPr>
        <w:t>Противоречие между методом и системой. Триумфальное шествие гегелевской философии, начавшееся при жизни философа, не прекратилось и после его смерти. Последователи Гегеля образовали два направления: левогегельянство и правогегельянство. Первые обратили внимание на гегелевский диалектический метод и использовали его для критики христианства; вторых больше привлекала философская система объективного идеализма. Ф. Энгельс в работе «Людвиг Фейербах и конец классической немецкой философии» показал, что левогегельянцы и правогегельянцы не уяснили до конца значения философии Гегеля, они не увидели противоречия между его философской системой и диалектическим методом. Левогегельянцы, хотя и приняли диалектику Гегеля, все же остались в плену его идеализма.</w:t>
      </w:r>
    </w:p>
    <w:p>
      <w:pPr>
        <w:pStyle w:val="Normal"/>
        <w:ind w:firstLine="709"/>
        <w:rPr>
          <w:spacing w:val="0"/>
        </w:rPr>
      </w:pPr>
      <w:r>
        <w:rPr>
          <w:spacing w:val="0"/>
        </w:rPr>
        <w:t>Система Гегеля представляла своего рода законченную философскую систему. Уже этими своими чертами она детерминировала ограниченность диалектики. Провозглашенная Гегелем идея всеобщего и непрекращающегося развития в его системе полностью не реализовывалась, ибо, как отмечалось выше, развитие абсолютной идеи завершалось Прусским государством и гегелевской философией.</w:t>
      </w:r>
    </w:p>
    <w:p>
      <w:pPr>
        <w:pStyle w:val="Normal"/>
        <w:ind w:firstLine="709"/>
        <w:rPr>
          <w:spacing w:val="0"/>
        </w:rPr>
      </w:pPr>
      <w:r>
        <w:rPr>
          <w:spacing w:val="0"/>
        </w:rPr>
        <w:t>Философская система Гегеля содержит мысль о начале и конце развития абсолютной идеи, что противоречит диалектической идее развития как вечного и бесконечного. К тому же, когда Гегель вел речь о материи, он подходил к ее развитию не диалектически: не видел ее развития во времени, ибо полагал, что все, что происходит в природе, есть результат материализации идеи или ее отчуждения.</w:t>
      </w:r>
    </w:p>
    <w:p>
      <w:pPr>
        <w:pStyle w:val="Normal"/>
        <w:ind w:firstLine="709"/>
        <w:rPr>
          <w:spacing w:val="0"/>
        </w:rPr>
      </w:pPr>
      <w:r>
        <w:rPr>
          <w:spacing w:val="0"/>
        </w:rPr>
        <w:t>Гегелевский диалектический метод оказался обращенным в прошлое, так как был подчинен требованиям философской системы, которая отражала путь, уже пройденный человечеством: настоящее у Гегеля оказалось конечной ступенью развития абсолютной идеи.</w:t>
      </w:r>
    </w:p>
    <w:p>
      <w:pPr>
        <w:pStyle w:val="Normal"/>
        <w:ind w:firstLine="709"/>
        <w:rPr>
          <w:spacing w:val="0"/>
        </w:rPr>
      </w:pPr>
      <w:r>
        <w:rPr>
          <w:spacing w:val="0"/>
        </w:rPr>
        <w:t>Эти противоречия были сняты К. Марксом и Ф. Энгельсом, когда они осуществили преодоление гегелевского объективного идеализма и разработали новую форму диалектики - материалистическую диалектику. Однако в дальнейшем произошла такая догматизация марксизма, которая, как и в гегелевской философской системе, вела к утверждению мысли о «вершине» философского знания. Но теперь уже в форме философии марксизма, которой единственно был приписан статус науки, что якобы отличает философию марксизма от всей предшествующей философской мысли.</w:t>
      </w:r>
    </w:p>
    <w:p>
      <w:pPr>
        <w:pStyle w:val="Normal"/>
        <w:ind w:firstLine="709"/>
        <w:rPr>
          <w:spacing w:val="0"/>
        </w:rPr>
      </w:pPr>
      <w:r>
        <w:rPr>
          <w:spacing w:val="0"/>
        </w:rPr>
        <w:t xml:space="preserve">И напротив, говорить о том, что философия Гегеля есть идеализм, значит, в первую очередь, поставить вопрос о том, что собою представляет идеализм. Идеализм есть всего лишь относящееся к реальности (той, или иной, или всеобщей), в т.ч. к материи, несовершенное сознание, определившее только единичность. </w:t>
      </w:r>
    </w:p>
    <w:p>
      <w:pPr>
        <w:pStyle w:val="Normal"/>
        <w:ind w:firstLine="709"/>
        <w:rPr>
          <w:spacing w:val="0"/>
        </w:rPr>
      </w:pPr>
      <w:r>
        <w:rPr>
          <w:spacing w:val="0"/>
        </w:rPr>
        <w:t xml:space="preserve">Идеализм делится на субъективный идеализм и материализм по факту признания действительного сознания (или только человеческого сознания). </w:t>
      </w:r>
    </w:p>
    <w:p>
      <w:pPr>
        <w:pStyle w:val="Normal"/>
        <w:ind w:firstLine="709"/>
        <w:rPr>
          <w:spacing w:val="0"/>
        </w:rPr>
      </w:pPr>
      <w:r>
        <w:rPr>
          <w:spacing w:val="0"/>
        </w:rPr>
        <w:t xml:space="preserve">Если, как обычно считалось, идеализм – философское направление, в противоположность материализму рассматривающее сознание, как первичное по отношению к материи, то, получается, что сознание было до появления человека, т.е. объективно и вне человеческого сознания, следовательно, по определению материи материализмом… есть материя, одна из форм материи. И тогда говорить о том, что первично (материя или какое-то ее представление, форма), становится бессмысленным. Если все равно не считать сознание материей или ее формой, тогда необходимо уточнить или изменить определение материи, а это ведет к фундаментальному перевороту в философских науках и к переосознанию естественных наук; но этого не сделано, значит, материя признается, все еще, в ее архаическом определении, и это требуется учитывать… </w:t>
      </w:r>
    </w:p>
    <w:p>
      <w:pPr>
        <w:pStyle w:val="Normal"/>
        <w:ind w:firstLine="709"/>
        <w:rPr>
          <w:spacing w:val="0"/>
        </w:rPr>
      </w:pPr>
      <w:r>
        <w:rPr>
          <w:spacing w:val="0"/>
        </w:rPr>
        <w:t>Если сознание – это дух или идея, то многое, считающееся идеализмом, но не определенное на основе идеи или духа, тогда им не является, и требуется переопределить термин «идеализм». Если же упорно вести вопрос к философии Гегеля, то в ней 1) идея вне человеческого сознания и не зависит от него, т.е. получается «материальной», 2) более того, главное (!), сознание – не идея, а нечто иное. Иными словами, как раз идея (понимание ее) мешает причислить философию Гегеля к идеализму. Если же именно идея и дух означают идеализм, то лучше сказать, что философия Гегеля уникальна, а философиям Канта и др. подыскать еще какое-то обобщающее определение.</w:t>
      </w:r>
    </w:p>
    <w:p>
      <w:pPr>
        <w:pStyle w:val="Normal"/>
        <w:ind w:firstLine="709"/>
        <w:rPr>
          <w:spacing w:val="0"/>
        </w:rPr>
      </w:pPr>
      <w:r>
        <w:rPr>
          <w:spacing w:val="0"/>
        </w:rPr>
        <w:t>Если, как иногда считается, идеализм – полное отрицание материального мира, то такое понимание не относится к философии Гегеля, рассматривающей исторический ход событий и человеческое общество. Признание Бога есть вера, а не философия. Поэтому понимание идеализма как философского направления, в противоположность материализму рассматривающего сознание, как первичное по отношению к материи, ни методологически, ни логически некорректно.</w:t>
      </w:r>
      <w:r>
        <w:rPr>
          <w:rStyle w:val="FootnoteCharacters"/>
          <w:rStyle w:val="FootnoteAnchor"/>
          <w:spacing w:val="0"/>
        </w:rPr>
        <w:footnoteReference w:id="10"/>
      </w:r>
    </w:p>
    <w:p>
      <w:pPr>
        <w:pStyle w:val="Normal"/>
        <w:ind w:firstLine="709"/>
        <w:rPr>
          <w:spacing w:val="0"/>
        </w:rPr>
      </w:pPr>
      <w:r>
        <w:rPr>
          <w:spacing w:val="0"/>
        </w:rPr>
        <w:t xml:space="preserve">Таким образом, говорить о том, что философия Гегеля является идеализмом, значит, поставить вопрос о самом идеализме или о материализме, и многие научные издания и работы окажутся в щекотливом положении. А если не считать философию Гегеля идеализмом, то его понимание обретает известные смыслы, но если не включает солипсизм и верования. </w:t>
      </w:r>
    </w:p>
    <w:p>
      <w:pPr>
        <w:pStyle w:val="Normal"/>
        <w:ind w:firstLine="709"/>
        <w:rPr>
          <w:spacing w:val="0"/>
        </w:rPr>
      </w:pPr>
      <w:r>
        <w:rPr>
          <w:spacing w:val="0"/>
        </w:rPr>
        <w:t xml:space="preserve">Таким образом, представление об идеализме философии Гегеля возникло в силу некорректного определения идеализма и материализма, а также в силу ее непонимания. А, быть может, в силу преднамеренных или непреднамеренных ее искажений или в силу материалистического противодействия ей, но неудачного. </w:t>
      </w:r>
    </w:p>
    <w:p>
      <w:pPr>
        <w:pStyle w:val="Normal"/>
        <w:ind w:firstLine="709"/>
        <w:rPr>
          <w:spacing w:val="0"/>
        </w:rPr>
      </w:pPr>
      <w:r>
        <w:rPr>
          <w:spacing w:val="0"/>
        </w:rPr>
        <w:t>Более того, используя термин «сознание» нужно знать его определение, а его нет в философских науках, как и понимания (источника) движения сознания. А домыслы Энгельса не являются состоятельными: идея, дух или человеческое сознание – явно не сознание.</w:t>
      </w:r>
    </w:p>
    <w:p>
      <w:pPr>
        <w:pStyle w:val="Normal"/>
        <w:ind w:firstLine="709"/>
        <w:rPr>
          <w:spacing w:val="0"/>
        </w:rPr>
      </w:pPr>
      <w:r>
        <w:rPr>
          <w:spacing w:val="0"/>
        </w:rPr>
        <w:t>Сознание, как показал Гегель, когда единичность была установлена, как негативное его самого, «удостоверилось в самом себе как в реальности, или в том, что вся действительность есть не что иное, как оно… оно, следовательно, относится к ней как идеализм»;</w:t>
      </w:r>
    </w:p>
    <w:p>
      <w:pPr>
        <w:pStyle w:val="Normal"/>
        <w:ind w:firstLine="709"/>
        <w:rPr>
          <w:spacing w:val="0"/>
        </w:rPr>
      </w:pPr>
      <w:r>
        <w:rPr>
          <w:spacing w:val="0"/>
        </w:rPr>
        <w:t>Но идеализм «провозглашает непосредственную достоверность, идеализм провозглашает простое единство самосознания всей реальностью и непосредственно выдает это единство за сущность, не достигая понятия этого единства.</w:t>
      </w:r>
    </w:p>
    <w:p>
      <w:pPr>
        <w:pStyle w:val="Normal"/>
        <w:ind w:firstLine="709"/>
        <w:rPr>
          <w:spacing w:val="0"/>
        </w:rPr>
      </w:pPr>
      <w:r>
        <w:rPr>
          <w:spacing w:val="0"/>
        </w:rPr>
        <w:t xml:space="preserve">Итак, согласно диалектической философии, идеализм есть всего лишь относящееся к реальности (той, или иной, или всеобщей) несовершенное (само) сознание, определившее только единичность. Иными словами, идеализм есть представления (исследования), еще только пытающиеся уйти от непосредственной достоверности, бытующие, поэтому в заблуждениях и/или ограничивающиеся «вещью в себе», т.е. идеализм есть все философские учения кроме диалектической философии, взошедшей на ступень абсолютного знания. </w:t>
      </w:r>
    </w:p>
    <w:p>
      <w:pPr>
        <w:pStyle w:val="Normal"/>
        <w:ind w:firstLine="709"/>
        <w:rPr>
          <w:spacing w:val="0"/>
        </w:rPr>
      </w:pPr>
      <w:r>
        <w:rPr>
          <w:spacing w:val="0"/>
        </w:rPr>
        <w:t xml:space="preserve">Идеализм делится на субъективный идеализм и материализм, но по факту признания действительного сознания (или только человеческого сознания). А философию Гегеля ну никак нельзя назвать (ограниченным) идеализмом. Но мы скажем проще: попытки классификации философии Гегеля не укладываются в известные рамки, более того, идеализм и материализм есть частности по отношению к ней. </w:t>
      </w:r>
    </w:p>
    <w:p>
      <w:pPr>
        <w:pStyle w:val="Normal"/>
        <w:ind w:firstLine="709"/>
        <w:rPr>
          <w:spacing w:val="0"/>
        </w:rPr>
      </w:pPr>
      <w:r>
        <w:rPr>
          <w:spacing w:val="0"/>
        </w:rPr>
        <w:t xml:space="preserve">А если идеализм понимать в еще одном значении этого термина – как приверженность высоким нравственным идеалам, то в этом смысле философия Гегеля есть таковая. Тут возразить будет нечего. Действительность не есть материальное. </w:t>
      </w:r>
    </w:p>
    <w:p>
      <w:pPr>
        <w:pStyle w:val="Normal"/>
        <w:ind w:firstLine="709"/>
        <w:rPr>
          <w:spacing w:val="0"/>
        </w:rPr>
      </w:pPr>
      <w:r>
        <w:rPr>
          <w:spacing w:val="0"/>
        </w:rPr>
        <w:t>Дополнение: современная диалектическая философия различает, в первую очередь, сознание, действительное сознание, самосознание, непосредственное сознание, а также человеческое сознание, сознание чувственной достоверности, восприятие, рассудок, общественное сознание (напр., в силу последнего существенно рассмотрение закономерностей развития общества, в т.ч. законы политической экономии, в частности, марксов всеобщий закон капитализма).</w:t>
      </w:r>
    </w:p>
    <w:p>
      <w:pPr>
        <w:pStyle w:val="Heading1"/>
        <w:spacing w:before="0" w:after="0"/>
        <w:ind w:firstLine="709"/>
        <w:jc w:val="both"/>
        <w:rPr>
          <w:spacing w:val="0"/>
          <w:sz w:val="28"/>
          <w:szCs w:val="28"/>
        </w:rPr>
      </w:pPr>
      <w:r>
        <w:rPr>
          <w:spacing w:val="0"/>
          <w:sz w:val="28"/>
          <w:szCs w:val="28"/>
        </w:rPr>
        <w:t>Заключение</w:t>
      </w:r>
    </w:p>
    <w:p>
      <w:pPr>
        <w:pStyle w:val="Normal"/>
        <w:ind w:firstLine="709"/>
        <w:rPr>
          <w:spacing w:val="0"/>
          <w:sz w:val="28"/>
          <w:szCs w:val="28"/>
          <w:lang w:val="en-US"/>
        </w:rPr>
      </w:pPr>
      <w:r>
        <w:rPr>
          <w:spacing w:val="0"/>
          <w:sz w:val="28"/>
          <w:szCs w:val="28"/>
          <w:lang w:val="en-US"/>
        </w:rPr>
      </w:r>
    </w:p>
    <w:p>
      <w:pPr>
        <w:pStyle w:val="Normal"/>
        <w:ind w:firstLine="709"/>
        <w:rPr>
          <w:spacing w:val="0"/>
        </w:rPr>
      </w:pPr>
      <w:r>
        <w:rPr>
          <w:spacing w:val="0"/>
        </w:rPr>
        <w:t>Утверждение о представлении системы философии Гегеля как трех отделов, якобы образующих три основные ступени развития абсолютной идеи (логика, философия природы и философия духа), или еще каких-либо совокупностей трудов Гегеля, опровергается актуализацией воспроизведения философии Гегеля, ибо современные реальные науки философии, образующие Вторую Энциклопедию философских наук, также создаются на основе системы философии Гегеля, но вне его Энциклопедии философских наук.</w:t>
      </w:r>
    </w:p>
    <w:p>
      <w:pPr>
        <w:pStyle w:val="Normal"/>
        <w:ind w:firstLine="709"/>
        <w:rPr>
          <w:spacing w:val="0"/>
        </w:rPr>
      </w:pPr>
      <w:r>
        <w:rPr>
          <w:spacing w:val="0"/>
        </w:rPr>
        <w:t xml:space="preserve">Современная диалектическая философия отличается от диалектической философии Гегеля наличествующим привнесенным противоречием себя идеи и последующим развитием духа, т.е. познанием на более высокой ступени. Относительно этого сам Гегель написал следующее. «В своем уходе в себя он [дух] погружен в ночной мрак своего самосознания, но его исчезнувшее наличное бытие сохранено в этом мраке; и это снятое наличное бытие – прежнее, но вновь рожденное из знания – есть новое наличное бытие, некоторый новый мир и духовное формообразование. </w:t>
      </w:r>
    </w:p>
    <w:p>
      <w:pPr>
        <w:pStyle w:val="Normal"/>
        <w:ind w:firstLine="709"/>
        <w:rPr>
          <w:spacing w:val="0"/>
        </w:rPr>
      </w:pPr>
      <w:r>
        <w:rPr>
          <w:spacing w:val="0"/>
        </w:rPr>
        <w:t>Современная диалектическая философия является образующей для Новейшей философии, но имеет себя оппозицию – российскую диалектику.</w:t>
      </w:r>
    </w:p>
    <w:p>
      <w:pPr>
        <w:pStyle w:val="Normal"/>
        <w:ind w:firstLine="709"/>
        <w:rPr>
          <w:spacing w:val="0"/>
        </w:rPr>
      </w:pPr>
      <w:r>
        <w:rPr>
          <w:spacing w:val="0"/>
        </w:rPr>
        <w:t>Современная диалектическая философия – завершающаяся актуализация диалектической философии. Она должна быть, с одной стороны, разделением понятия имеющегося диалектического представления и бытия (или сознания и бытия), а, с другой стороны, в начинании сызнова, когда, согласно Гегелю, «в своем уходе в себя он [дух] погружен в ночной мрак своего самосознания, но его исчезнувшее наличное бытие сохранено в этом мраке;  и это снятое наличное бытие – прежнее, но вновь рожденное из знания – есть новое наличное бытие, некоторый новый мир и духовное формообразование. В нем дух должен столь же не предвзято начинать сызнова, придерживаясь его непосредственности, и заново вырастить себя из него, словно все предшествующее было потеряно для него, и словно он ничему не научился из опыта предшествующих духов… все же начинает он на ступени более высокой. И только при этом содержание уже оказывается на ступени более высокой. В философии Гегеля для современной диалектической философии идея, сознание, бытие и категориальности структурированы и позиционированы как в развитии вообще, так и относительно друг друга.</w:t>
      </w:r>
    </w:p>
    <w:p>
      <w:pPr>
        <w:pStyle w:val="Heading1"/>
        <w:spacing w:before="0" w:after="0"/>
        <w:ind w:firstLine="1418"/>
        <w:jc w:val="both"/>
        <w:rPr>
          <w:spacing w:val="0"/>
          <w:sz w:val="28"/>
          <w:szCs w:val="28"/>
          <w:lang w:val="en-US" w:eastAsia="en-US"/>
        </w:rPr>
      </w:pPr>
      <w:r>
        <w:rPr>
          <w:spacing w:val="0"/>
          <w:sz w:val="28"/>
          <w:szCs w:val="28"/>
        </w:rPr>
        <w:t>Литература</w:t>
      </w:r>
    </w:p>
    <w:p>
      <w:pPr>
        <w:pStyle w:val="Normal"/>
        <w:rPr>
          <w:spacing w:val="0"/>
          <w:sz w:val="28"/>
          <w:szCs w:val="28"/>
          <w:lang w:val="en-US" w:eastAsia="en-US"/>
        </w:rPr>
      </w:pPr>
      <w:r>
        <w:rPr>
          <w:spacing w:val="0"/>
          <w:sz w:val="28"/>
          <w:szCs w:val="28"/>
          <w:lang w:val="en-US" w:eastAsia="en-US"/>
        </w:rPr>
      </w:r>
    </w:p>
    <w:p>
      <w:pPr>
        <w:pStyle w:val="Normal"/>
        <w:numPr>
          <w:ilvl w:val="0"/>
          <w:numId w:val="4"/>
        </w:numPr>
        <w:ind w:left="1418" w:hanging="709"/>
        <w:rPr>
          <w:spacing w:val="0"/>
        </w:rPr>
      </w:pPr>
      <w:r>
        <w:rPr>
          <w:spacing w:val="0"/>
        </w:rPr>
        <w:t>Библер В.С. /Что есть философия? // Вопросы философии. 1995. №1. С. 159, 171-183.</w:t>
      </w:r>
    </w:p>
    <w:p>
      <w:pPr>
        <w:pStyle w:val="Normal"/>
        <w:numPr>
          <w:ilvl w:val="0"/>
          <w:numId w:val="4"/>
        </w:numPr>
        <w:ind w:left="1418" w:hanging="709"/>
        <w:rPr>
          <w:spacing w:val="0"/>
        </w:rPr>
      </w:pPr>
      <w:r>
        <w:rPr>
          <w:spacing w:val="0"/>
        </w:rPr>
        <w:t>Гегель Г.В Ф. Соч.: М., Л., 1929, С. 344.</w:t>
      </w:r>
    </w:p>
    <w:p>
      <w:pPr>
        <w:pStyle w:val="Normal"/>
        <w:numPr>
          <w:ilvl w:val="0"/>
          <w:numId w:val="4"/>
        </w:numPr>
        <w:ind w:left="1418" w:hanging="709"/>
        <w:rPr>
          <w:spacing w:val="0"/>
        </w:rPr>
      </w:pPr>
      <w:r>
        <w:rPr>
          <w:spacing w:val="0"/>
        </w:rPr>
        <w:t>Гегель Г.В.Ф. Философия права. М., 1990 С 220—378.</w:t>
      </w:r>
    </w:p>
    <w:p>
      <w:pPr>
        <w:pStyle w:val="Normal"/>
        <w:numPr>
          <w:ilvl w:val="0"/>
          <w:numId w:val="4"/>
        </w:numPr>
        <w:ind w:left="1418" w:hanging="709"/>
        <w:rPr>
          <w:spacing w:val="0"/>
        </w:rPr>
      </w:pPr>
      <w:r>
        <w:rPr>
          <w:spacing w:val="0"/>
        </w:rPr>
        <w:t>Гегель Г.В.Ф. Энциклопедия философских наук: В 3 т. М., 1977. Т. 3. С. 394-415.</w:t>
      </w:r>
    </w:p>
    <w:p>
      <w:pPr>
        <w:pStyle w:val="Normal"/>
        <w:numPr>
          <w:ilvl w:val="0"/>
          <w:numId w:val="4"/>
        </w:numPr>
        <w:ind w:left="1418" w:hanging="709"/>
        <w:rPr/>
      </w:pPr>
      <w:r>
        <w:rPr>
          <w:spacing w:val="0"/>
        </w:rPr>
        <w:t>Ильенков Э. В. Диалектическая логика: Очерки истории и теории. - 2</w:t>
      </w:r>
      <w:r>
        <w:rPr>
          <w:rFonts w:cs="MS Mincho;‚l‚r –ѕ’©" w:ascii="MS Mincho;‚l‚r –ѕ’©" w:hAnsi="MS Mincho;‚l‚r –ѕ’©"/>
          <w:spacing w:val="0"/>
        </w:rPr>
        <w:noBreakHyphen/>
      </w:r>
      <w:r>
        <w:rPr>
          <w:spacing w:val="0"/>
        </w:rPr>
        <w:t>е изд., доп. Москва, Политиздат, 1984. – 320 с.</w:t>
      </w:r>
    </w:p>
    <w:p>
      <w:pPr>
        <w:pStyle w:val="Normal"/>
        <w:numPr>
          <w:ilvl w:val="0"/>
          <w:numId w:val="4"/>
        </w:numPr>
        <w:ind w:left="1418" w:hanging="709"/>
        <w:rPr>
          <w:spacing w:val="0"/>
        </w:rPr>
      </w:pPr>
      <w:r>
        <w:rPr>
          <w:spacing w:val="0"/>
        </w:rPr>
        <w:t>Попер К. Вопросы философии.— 1995.— №1.— С. 118—138.</w:t>
      </w:r>
    </w:p>
    <w:p>
      <w:pPr>
        <w:pStyle w:val="Normal"/>
        <w:numPr>
          <w:ilvl w:val="0"/>
          <w:numId w:val="4"/>
        </w:numPr>
        <w:ind w:left="1418" w:hanging="709"/>
        <w:rPr>
          <w:spacing w:val="0"/>
        </w:rPr>
      </w:pPr>
      <w:r>
        <w:rPr>
          <w:spacing w:val="0"/>
        </w:rPr>
        <w:t>Садовский В.Н. /Карл Поппер, Гегелевская диалектика и формальная логика. // Вопросы философии. 1995. №1. С. 179-147.</w:t>
      </w:r>
    </w:p>
    <w:p>
      <w:pPr>
        <w:pStyle w:val="Normal"/>
        <w:numPr>
          <w:ilvl w:val="0"/>
          <w:numId w:val="4"/>
        </w:numPr>
        <w:ind w:left="1418" w:hanging="709"/>
        <w:rPr>
          <w:spacing w:val="0"/>
        </w:rPr>
      </w:pPr>
      <w:r>
        <w:rPr>
          <w:spacing w:val="0"/>
        </w:rPr>
        <w:t>Философия: Учебник / Под ред. проф. В.Н. Лавриненко. - 2-е изд., испр. и доп. - M.: Юристъ. 2004. - 52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Mincho">
    <w:altName w:val="‚l‚r –ѕ’©"/>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Г.В.Ф. Философия права. М., 1990 С 220—378.</w:t>
      </w:r>
    </w:p>
  </w:footnote>
  <w:footnote w:id="3">
    <w:p>
      <w:pPr>
        <w:pStyle w:val="Footnote"/>
        <w:rPr/>
      </w:pPr>
      <w:r>
        <w:rPr>
          <w:rStyle w:val="FootnoteCharacters"/>
        </w:rPr>
        <w:footnoteRef/>
      </w:r>
      <w:r>
        <w:rPr/>
        <w:t xml:space="preserve"> </w:t>
      </w:r>
      <w:r>
        <w:rPr/>
        <w:t>Философия: Учебник / Под ред. проф. В.Н. Лавриненко. - 2-е изд., испр. и доп. - M.: Юристъ. 2004. – С.100</w:t>
      </w:r>
    </w:p>
  </w:footnote>
  <w:footnote w:id="4">
    <w:p>
      <w:pPr>
        <w:pStyle w:val="Footnote"/>
        <w:rPr/>
      </w:pPr>
      <w:r>
        <w:rPr>
          <w:rStyle w:val="FootnoteCharacters"/>
        </w:rPr>
        <w:footnoteRef/>
      </w:r>
      <w:r>
        <w:rPr/>
        <w:t xml:space="preserve"> </w:t>
      </w:r>
      <w:r>
        <w:rPr/>
        <w:t>Гегель Г.В.Ф. Энциклопедия философских наук: В 3 т. Т. 1. С. 228—237.</w:t>
      </w:r>
    </w:p>
  </w:footnote>
  <w:footnote w:id="5">
    <w:p>
      <w:pPr>
        <w:pStyle w:val="Footnote"/>
        <w:rPr/>
      </w:pPr>
      <w:r>
        <w:rPr>
          <w:rStyle w:val="FootnoteCharacters"/>
        </w:rPr>
        <w:footnoteRef/>
      </w:r>
      <w:r>
        <w:rPr/>
        <w:t xml:space="preserve"> </w:t>
      </w:r>
      <w:r>
        <w:rPr/>
        <w:t>Попер К. Вопросы философии.— 1995.— №1.— С. 118—138.</w:t>
      </w:r>
    </w:p>
  </w:footnote>
  <w:footnote w:id="6">
    <w:p>
      <w:pPr>
        <w:pStyle w:val="Footnote"/>
        <w:rPr/>
      </w:pPr>
      <w:r>
        <w:rPr>
          <w:rStyle w:val="FootnoteCharacters"/>
        </w:rPr>
        <w:footnoteRef/>
      </w:r>
      <w:r>
        <w:rPr/>
        <w:t xml:space="preserve"> </w:t>
      </w:r>
      <w:r>
        <w:rPr/>
        <w:t>Гегель Г. В. Ф. Философия природы, разд. 323 // Гегель Г. В. Ф. Сочинения. Т. II. М.—Л., 1934. С. 281</w:t>
      </w:r>
    </w:p>
  </w:footnote>
  <w:footnote w:id="7">
    <w:p>
      <w:pPr>
        <w:pStyle w:val="Footnote"/>
        <w:rPr/>
      </w:pPr>
      <w:r>
        <w:rPr>
          <w:rStyle w:val="FootnoteCharacters"/>
        </w:rPr>
        <w:footnoteRef/>
      </w:r>
      <w:r>
        <w:rPr/>
        <w:t xml:space="preserve"> </w:t>
      </w:r>
      <w:r>
        <w:rPr/>
        <w:t>Гегель. Философия права. С. 279—285. 308—311.</w:t>
      </w:r>
    </w:p>
  </w:footnote>
  <w:footnote w:id="8">
    <w:p>
      <w:pPr>
        <w:pStyle w:val="Footnote"/>
        <w:rPr/>
      </w:pPr>
      <w:r>
        <w:rPr>
          <w:rStyle w:val="FootnoteCharacters"/>
        </w:rPr>
        <w:footnoteRef/>
      </w:r>
      <w:r>
        <w:rPr/>
        <w:t xml:space="preserve"> </w:t>
      </w:r>
      <w:r>
        <w:rPr/>
        <w:t>Садовский В.Н. /Карл Поппер, Гегелевская диалектика и формальная логика. // Вопросы философии. 1995. №1. С. 179-147.</w:t>
      </w:r>
    </w:p>
  </w:footnote>
  <w:footnote w:id="9">
    <w:p>
      <w:pPr>
        <w:pStyle w:val="Footnote"/>
        <w:rPr/>
      </w:pPr>
      <w:r>
        <w:rPr>
          <w:rStyle w:val="FootnoteCharacters"/>
        </w:rPr>
        <w:footnoteRef/>
      </w:r>
      <w:r>
        <w:rPr/>
        <w:t xml:space="preserve"> </w:t>
      </w:r>
      <w:r>
        <w:rPr/>
        <w:t>Библер В.С. /Что есть философия? // Вопросы философии. 1995. №1. С. 159, 171-183.</w:t>
      </w:r>
    </w:p>
  </w:footnote>
  <w:footnote w:id="10">
    <w:p>
      <w:pPr>
        <w:pStyle w:val="Footnote"/>
        <w:rPr/>
      </w:pPr>
      <w:r>
        <w:rPr>
          <w:rStyle w:val="FootnoteCharacters"/>
        </w:rPr>
        <w:footnoteRef/>
      </w:r>
      <w:r>
        <w:rPr/>
        <w:t xml:space="preserve"> </w:t>
      </w:r>
      <w:r>
        <w:rPr/>
        <w:t>Философия: Учебник / Под ред. проф. В.Н. Лавриненко. - 2-е изд., испр. и доп. - M.: Юристъ. 2004. – С.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DAMETA</dc:creator>
  <dc:description/>
  <cp:keywords/>
  <dc:language>en-US</dc:language>
  <cp:lastModifiedBy>Mage</cp:lastModifiedBy>
  <dcterms:modified xsi:type="dcterms:W3CDTF">2011-10-08T08:22:00Z</dcterms:modified>
  <cp:revision>2</cp:revision>
  <dc:subject/>
  <dc:title/>
</cp:coreProperties>
</file>