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rPr>
          <w:kern w:val="2"/>
        </w:rPr>
      </w:pPr>
      <w:r>
        <w:rPr>
          <w:kern w:val="2"/>
        </w:rPr>
        <w:t>Содержание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1</w:t>
      </w:r>
      <w:r>
        <w:rPr>
          <w:rStyle w:val="InternetLink"/>
          <w:lang w:val="en-US" w:eastAsia="en-US"/>
        </w:rPr>
        <w:t xml:space="preserve">. </w:t>
      </w:r>
      <w:r>
        <w:rPr>
          <w:rStyle w:val="InternetLink"/>
          <w:kern w:val="2"/>
          <w:lang w:val="en-US" w:eastAsia="en-US"/>
        </w:rPr>
        <w:t>Основа философии Плат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</w:t>
      </w:r>
      <w:r>
        <w:rPr>
          <w:rStyle w:val="InternetLink"/>
          <w:kern w:val="2"/>
          <w:lang w:val="en-US" w:eastAsia="en-US"/>
        </w:rPr>
        <w:t xml:space="preserve"> Краткая биография Плат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1.2 Элементы учения Плат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2. Духовные основы любви в философии Плат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2.1 О красоте и о любв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2.2 Тема любви в произведениях Плат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kern w:val="2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kern w:val="2"/>
          <w:sz w:val="24"/>
          <w:szCs w:val="24"/>
          <w:lang w:val="en-US" w:eastAsia="en-US"/>
        </w:rPr>
      </w:pPr>
      <w:r>
        <w:rPr>
          <w:smallCaps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Введение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В истории мировой культуры Платон - великое явление</w:t>
      </w:r>
      <w:r>
        <w:rPr/>
        <w:t xml:space="preserve">. </w:t>
      </w:r>
      <w:r>
        <w:rPr>
          <w:kern w:val="2"/>
        </w:rPr>
        <w:t>Он жил в древнегреческом обществе, но как деятель - философ, учёный, писатель - принадлежит всему человечеству</w:t>
      </w:r>
      <w:r>
        <w:rPr/>
        <w:t>.</w:t>
      </w:r>
    </w:p>
    <w:p>
      <w:pPr>
        <w:pStyle w:val="Normal"/>
        <w:rPr/>
      </w:pPr>
      <w:r>
        <w:rPr>
          <w:kern w:val="2"/>
        </w:rPr>
        <w:t>Философа, у которого спустя 23 века после смерти остаются последователи, нельзя назвать заурядным</w:t>
      </w:r>
      <w:r>
        <w:rPr/>
        <w:t xml:space="preserve">. </w:t>
      </w:r>
      <w:r>
        <w:rPr>
          <w:kern w:val="2"/>
        </w:rPr>
        <w:t>Платоном вдохновлялись мудрецы античности и отцы церкви, средневековые теологи и философы Возрождения, великие мыслители Западной Европы и русские философы</w:t>
      </w:r>
      <w:r>
        <w:rPr/>
        <w:t xml:space="preserve"> - </w:t>
      </w:r>
      <w:r>
        <w:rPr>
          <w:kern w:val="2"/>
        </w:rPr>
        <w:t>от Посидония и Оригена до Чаадаева и Хайдеггера</w:t>
      </w:r>
      <w:r>
        <w:rPr/>
        <w:t xml:space="preserve">. </w:t>
      </w:r>
      <w:r>
        <w:rPr>
          <w:kern w:val="2"/>
        </w:rPr>
        <w:t>Отец идеализма оказал огромное влияние на всю нашу философию и даже на нашу современную культуру</w:t>
      </w:r>
      <w:r>
        <w:rPr/>
        <w:t>.</w:t>
      </w:r>
    </w:p>
    <w:p>
      <w:pPr>
        <w:pStyle w:val="Normal"/>
        <w:rPr/>
      </w:pPr>
      <w:r>
        <w:rPr>
          <w:kern w:val="2"/>
        </w:rPr>
        <w:t>Учение, созданное Платоном многогранно и обширно</w:t>
      </w:r>
      <w:r>
        <w:rPr/>
        <w:t xml:space="preserve">. </w:t>
      </w:r>
      <w:r>
        <w:rPr>
          <w:kern w:val="2"/>
        </w:rPr>
        <w:t>Оно охватывает вопросы и о природе, и о человеке, и о душе человека, и о познании, и об общественно-политическом строе, и о языке, и об искусстве - поэзии, скульптуре, живописи, музыке, о красноречии, о любви и о воспитании</w:t>
      </w:r>
      <w:r>
        <w:rPr/>
        <w:t>.</w:t>
      </w:r>
    </w:p>
    <w:p>
      <w:pPr>
        <w:pStyle w:val="Normal"/>
        <w:rPr/>
      </w:pPr>
      <w:r>
        <w:rPr>
          <w:kern w:val="2"/>
        </w:rPr>
        <w:t>Многогранность его дарования удивительна</w:t>
      </w:r>
      <w:r>
        <w:rPr/>
        <w:t xml:space="preserve">. </w:t>
      </w:r>
      <w:r>
        <w:rPr>
          <w:kern w:val="2"/>
        </w:rPr>
        <w:t>В нём не только философ сочетался с учёным</w:t>
      </w:r>
      <w:r>
        <w:rPr/>
        <w:t xml:space="preserve">. </w:t>
      </w:r>
      <w:r>
        <w:rPr>
          <w:kern w:val="2"/>
        </w:rPr>
        <w:t>В свой черёд философ и ученый неотделимы в нём от художника, поэта, драматурга</w:t>
      </w:r>
      <w:r>
        <w:rPr/>
        <w:t xml:space="preserve">. </w:t>
      </w:r>
      <w:r>
        <w:rPr>
          <w:kern w:val="2"/>
        </w:rPr>
        <w:t>Платон излагал свои философские и научные идеи в литературных произведениях</w:t>
      </w:r>
      <w:r>
        <w:rPr/>
        <w:t>.</w:t>
      </w:r>
    </w:p>
    <w:p>
      <w:pPr>
        <w:pStyle w:val="Normal"/>
        <w:rPr/>
      </w:pPr>
      <w:r>
        <w:rPr>
          <w:kern w:val="2"/>
        </w:rPr>
        <w:t>Человек стремится познать мир</w:t>
      </w:r>
      <w:r>
        <w:rPr/>
        <w:t xml:space="preserve">. </w:t>
      </w:r>
      <w:r>
        <w:rPr>
          <w:kern w:val="2"/>
        </w:rPr>
        <w:t>Но как познать то, что постоянно меняет свой облик</w:t>
      </w:r>
      <w:r>
        <w:rPr/>
        <w:t xml:space="preserve">? </w:t>
      </w:r>
      <w:r>
        <w:rPr>
          <w:kern w:val="2"/>
        </w:rPr>
        <w:t>Как дойти до сути изменчивых вещей</w:t>
      </w:r>
      <w:r>
        <w:rPr/>
        <w:t xml:space="preserve">? </w:t>
      </w:r>
      <w:r>
        <w:rPr>
          <w:kern w:val="2"/>
        </w:rPr>
        <w:t>Платон дает свой ответ на этот вечный вопрос</w:t>
      </w:r>
      <w:r>
        <w:rPr/>
        <w:t xml:space="preserve">. </w:t>
      </w:r>
      <w:r>
        <w:rPr>
          <w:kern w:val="2"/>
        </w:rPr>
        <w:t>Он говорит о двух мирах</w:t>
      </w:r>
      <w:r>
        <w:rPr/>
        <w:t xml:space="preserve">: </w:t>
      </w:r>
      <w:r>
        <w:rPr>
          <w:kern w:val="2"/>
        </w:rPr>
        <w:t>изменчивом чувственном и умопостигаемом мире идей, существующем вне времени и пространства</w:t>
      </w:r>
      <w:r>
        <w:rPr/>
        <w:t xml:space="preserve">. </w:t>
      </w:r>
      <w:r>
        <w:rPr>
          <w:kern w:val="2"/>
        </w:rPr>
        <w:t>Именно в познании мира идей Платон видит единственный путь к пониманию мира и его законов</w:t>
      </w:r>
      <w:r>
        <w:rPr/>
        <w:t xml:space="preserve">. </w:t>
      </w:r>
      <w:r>
        <w:rPr>
          <w:kern w:val="2"/>
        </w:rPr>
        <w:t>Этот путь пролегает не вовне, а в самом человеке</w:t>
      </w:r>
      <w:r>
        <w:rPr/>
        <w:t xml:space="preserve">. </w:t>
      </w:r>
      <w:r>
        <w:rPr>
          <w:kern w:val="2"/>
        </w:rPr>
        <w:t>Развитие добродетелей</w:t>
      </w:r>
      <w:r>
        <w:rPr/>
        <w:t xml:space="preserve">: </w:t>
      </w:r>
      <w:r>
        <w:rPr>
          <w:kern w:val="2"/>
        </w:rPr>
        <w:t>мужества, мудрости, умеренности, справедливости</w:t>
      </w:r>
      <w:r>
        <w:rPr/>
        <w:t xml:space="preserve"> - </w:t>
      </w:r>
      <w:r>
        <w:rPr>
          <w:kern w:val="2"/>
        </w:rPr>
        <w:t>позволяет душе подниматься к миру идей, схватывая суть вещей</w:t>
      </w:r>
      <w:r>
        <w:rPr/>
        <w:t xml:space="preserve">. </w:t>
      </w:r>
      <w:r>
        <w:rPr>
          <w:kern w:val="2"/>
        </w:rPr>
        <w:t>Сила же, ведущая нас по этому пути,</w:t>
      </w:r>
      <w:r>
        <w:rPr/>
        <w:t xml:space="preserve"> - </w:t>
      </w:r>
      <w:r>
        <w:rPr>
          <w:kern w:val="2"/>
        </w:rPr>
        <w:t>Эрос, любовь, дающая крылья</w:t>
      </w:r>
      <w:r>
        <w:rPr/>
        <w:t>.</w:t>
      </w:r>
    </w:p>
    <w:p>
      <w:pPr>
        <w:pStyle w:val="Normal"/>
        <w:rPr/>
      </w:pPr>
      <w:r>
        <w:rPr>
          <w:kern w:val="2"/>
        </w:rPr>
        <w:t>Таким образом, данная тема и сегодня остается актуальной</w:t>
      </w:r>
      <w:r>
        <w:rPr/>
        <w:t>.</w:t>
      </w:r>
    </w:p>
    <w:p>
      <w:pPr>
        <w:pStyle w:val="Normal"/>
        <w:rPr/>
      </w:pPr>
      <w:r>
        <w:rPr>
          <w:kern w:val="2"/>
        </w:rPr>
        <w:t>Работа состоит из введения, основной части, заключения и списка литературы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>
          <w:kern w:val="2"/>
        </w:rPr>
        <w:t>1</w:t>
      </w:r>
      <w:r>
        <w:rPr/>
        <w:t xml:space="preserve">. </w:t>
      </w:r>
      <w:r>
        <w:rPr>
          <w:kern w:val="2"/>
        </w:rPr>
        <w:t>Основа философии Платон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kern w:val="2"/>
        </w:rPr>
      </w:pPr>
      <w:r>
        <w:rPr/>
        <w:t>1.1</w:t>
      </w:r>
      <w:r>
        <w:rPr>
          <w:kern w:val="2"/>
        </w:rPr>
        <w:t xml:space="preserve"> Краткая биография Платон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Платон родился в 427 году до н.э. на острове Эгина. По происхождению Платон принадлежал к весьма знатному афинскому роду. Старинная, царского происхождения семья философа имела прочные аристократические традиц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В юности будущий философ получил всестороннее воспитание, которое соответствовало представлениям классической античности о современном, идеальном человеке. Он брал уроки у лучших учителей. Чтению и письму Платон обучался у грамматиста Дионисия, музыке - у Драконта, ученика знаменитого Дамона (обучавшего самого Перикла), а гимнастке - у борца Аристона. Считают, что этот выдающийся борец дал своему ученику Аристоклу имя Платона то ли за его широкую грудь и мощное сложение, то ли за широкий лоб (греч. </w:t>
      </w:r>
      <w:r>
        <w:rPr>
          <w:kern w:val="2"/>
          <w:lang w:val="en-US"/>
        </w:rPr>
        <w:t>platys</w:t>
      </w:r>
      <w:r>
        <w:rPr>
          <w:kern w:val="2"/>
        </w:rPr>
        <w:t xml:space="preserve"> - широкий, широкоплечий, </w:t>
      </w:r>
      <w:r>
        <w:rPr>
          <w:kern w:val="2"/>
          <w:lang w:val="en-US"/>
        </w:rPr>
        <w:t>platos</w:t>
      </w:r>
      <w:r>
        <w:rPr>
          <w:kern w:val="2"/>
        </w:rPr>
        <w:t xml:space="preserve"> - ширина). Так исчез Аристокл - сын Аристона и появился Платон.</w:t>
      </w:r>
    </w:p>
    <w:p>
      <w:pPr>
        <w:pStyle w:val="Normal"/>
        <w:rPr>
          <w:kern w:val="2"/>
        </w:rPr>
      </w:pPr>
      <w:r>
        <w:rPr>
          <w:kern w:val="2"/>
        </w:rPr>
        <w:t>Занятия борьбой были настолько успешными, что юноша принял участие в традиционных играх на Истме и даже получил там награду. В молодые годы Платон увлекался живописью, сочинял изящные эпиграммы, трагедии. Особенно он любил комиков Аристофана и Софокла, что дало повод ему самому сочинять комедии, учась у своих любимцев правдивому изображению действующих лиц.</w:t>
      </w:r>
    </w:p>
    <w:p>
      <w:pPr>
        <w:pStyle w:val="Normal"/>
        <w:rPr>
          <w:kern w:val="2"/>
        </w:rPr>
      </w:pPr>
      <w:r>
        <w:rPr>
          <w:kern w:val="2"/>
        </w:rPr>
        <w:t>Значительное влияние на его поэтические занятия оказало творчество знаменитого комедиографа из Сицилии пифагорейца Эпихарма (4-5 вв. до н. э). Сохранилось 25 эпиграмм, приписываемых Платону.</w:t>
      </w:r>
    </w:p>
    <w:p>
      <w:pPr>
        <w:pStyle w:val="Normal"/>
        <w:rPr>
          <w:kern w:val="2"/>
        </w:rPr>
      </w:pPr>
      <w:r>
        <w:rPr>
          <w:kern w:val="2"/>
        </w:rPr>
        <w:t>Однажды молодой Платон стал свидетелем одной из уличных бесед Сократа. Под сильным впечатлением от этой встречи он отказался от прежних занятий, сжёг свои поэтические произведения, примкнул к Сократу и стал одним из его ‹‹ревностных слушателей›› и учеников.</w:t>
      </w:r>
    </w:p>
    <w:p>
      <w:pPr>
        <w:pStyle w:val="Normal"/>
        <w:rPr>
          <w:kern w:val="2"/>
        </w:rPr>
      </w:pPr>
      <w:r>
        <w:rPr>
          <w:kern w:val="2"/>
        </w:rPr>
        <w:t>Встреча с Сократом произошла в 408 году до н.э. Платону тогда было 20 лет. С этого времени и вплоть до казни учителя 399 году до н.э. Платон находился в числе его ‹‹постоянных собеседников и преданных друзей››.</w:t>
      </w:r>
    </w:p>
    <w:p>
      <w:pPr>
        <w:pStyle w:val="Normal"/>
        <w:rPr>
          <w:kern w:val="2"/>
        </w:rPr>
      </w:pPr>
      <w:r>
        <w:rPr>
          <w:kern w:val="2"/>
        </w:rPr>
        <w:t>После смерти Сократа уехал в Мегару. По преданию, посетил Кирену и Египет. В 389 году отправился в Южную Италию и Сицилию, где общался с пифагорейцами. В Афинах Платон основал собственную школу - Академию платоновскую.</w:t>
      </w:r>
    </w:p>
    <w:p>
      <w:pPr>
        <w:pStyle w:val="Normal"/>
        <w:rPr>
          <w:kern w:val="2"/>
        </w:rPr>
      </w:pPr>
      <w:r>
        <w:rPr>
          <w:kern w:val="2"/>
        </w:rPr>
        <w:t>В 361 году вновь посетил Сицилию по приглашению правителя Сиракуз Дионисия Младшего, но эта поездка, как и предыдущие попытки вступить в контакт с власть имущими, окончилась полным крахом. Остальную часть жизни Платон провёл в Афинах, много писал, читал лекции.</w:t>
      </w:r>
    </w:p>
    <w:p>
      <w:pPr>
        <w:pStyle w:val="Normal"/>
        <w:rPr>
          <w:kern w:val="2"/>
        </w:rPr>
      </w:pPr>
      <w:r>
        <w:rPr>
          <w:kern w:val="2"/>
        </w:rPr>
        <w:t>Почти все сочинения Платона написаны в форме диалогов (беседу в большей части ведёт Сократ), язык и композиция которых отличаются высокими художественными достоинствами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1.2 Элементы учения Платон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Философия Платона не изложена систематически в его произведениях, исследователям приходится ее реконструировать. Важнейшей её частью является учение о трёх основных онтологических субстанциях (триаде): "едином", "уме" и "душе"; к нему примыкает учение о "космосе".</w:t>
      </w:r>
    </w:p>
    <w:p>
      <w:pPr>
        <w:pStyle w:val="Normal"/>
        <w:rPr>
          <w:kern w:val="2"/>
        </w:rPr>
      </w:pPr>
      <w:r>
        <w:rPr>
          <w:kern w:val="2"/>
        </w:rPr>
        <w:t>Основой всякого бытия является, по Платону "единое", которое само по себе лишено каких-либо признаков, не имеет частей, т.е. ни начала, ни конца, не занимает какого-либо пространства и не может двигаться.</w:t>
      </w:r>
    </w:p>
    <w:p>
      <w:pPr>
        <w:pStyle w:val="Normal"/>
        <w:rPr>
          <w:kern w:val="2"/>
        </w:rPr>
      </w:pPr>
      <w:r>
        <w:rPr>
          <w:kern w:val="2"/>
        </w:rPr>
        <w:t>Вторая субстанция - "ум" (нус) является, по Платону, бытийно-световым порождением "единого" - "блага". Ум имеет чистую и несмешанную природу; Платон тщательно отграничивает его от всего материального, вещественного и становящегося: "ум" интуитивен и своим предметом имеет сущность вещей, но не их становление.</w:t>
      </w:r>
    </w:p>
    <w:p>
      <w:pPr>
        <w:pStyle w:val="Normal"/>
        <w:rPr>
          <w:kern w:val="2"/>
        </w:rPr>
      </w:pPr>
      <w:r>
        <w:rPr>
          <w:kern w:val="2"/>
        </w:rPr>
        <w:t>Третья субстанция - "мировая душа" - объединяет у Платона "ум" и телесный мир. Получая от "ума" законы своего движения, "душа" отличается от него своей вечной подвижностью; это - принцип самодвижения. "Ум" бестелесен и бессмертен; "душа" объединяет его с телесным миром.</w:t>
      </w:r>
    </w:p>
    <w:p>
      <w:pPr>
        <w:pStyle w:val="Normal"/>
        <w:rPr>
          <w:kern w:val="2"/>
        </w:rPr>
      </w:pPr>
      <w:r>
        <w:rPr>
          <w:kern w:val="2"/>
        </w:rPr>
        <w:t>Основная часть философии Платона, давшая название целому направлению философии - это учение об идеях (эйдосах), о существовании двух миров: мира идей и мира вещей, или форм. Идеи являются прообразами вещей, их истоками. Идеи лежат в основе всего множества вещей, образованных из бесформенной материи. Идеи - источник всего, сама же материя ничего не может породить.</w:t>
      </w:r>
    </w:p>
    <w:p>
      <w:pPr>
        <w:pStyle w:val="Normal"/>
        <w:rPr>
          <w:kern w:val="2"/>
        </w:rPr>
      </w:pPr>
      <w:r>
        <w:rPr>
          <w:kern w:val="2"/>
        </w:rPr>
        <w:t>Учение об идеях - сердцевина философии Платона. "Идеи" - это предельное обобщение, смысл, смысловая сущность вещей и самый принцип их осмысления. Материя для Платона - лишь принцип частичного функционирования идеи, её сокращения, уменьшения, затемнения, как бы "воспреемница" и "кормилица" идей.</w:t>
      </w:r>
    </w:p>
    <w:p>
      <w:pPr>
        <w:pStyle w:val="Normal"/>
        <w:rPr>
          <w:kern w:val="2"/>
        </w:rPr>
      </w:pPr>
      <w:r>
        <w:rPr>
          <w:kern w:val="2"/>
        </w:rPr>
        <w:t>В последние годы жизни Платон переработал учение об идеях в духе пифагореизма, усматривая теперь их источник в "идеальных числах", что сыграло исключительную роль в развитии неоплатонизма. В основе теории познания Платона лежит восторг любви к идее, так что восторг и познание оказывались неразрывным целым, и Платон в яркой художественной форме рисовал восхождение от телесной любви к любви в области душ, а от последней - к области чистых идей.</w:t>
      </w:r>
    </w:p>
    <w:p>
      <w:pPr>
        <w:pStyle w:val="Normal"/>
        <w:rPr>
          <w:kern w:val="2"/>
        </w:rPr>
      </w:pPr>
      <w:r>
        <w:rPr>
          <w:kern w:val="2"/>
        </w:rPr>
        <w:t>В седьмой книге Государства Платон излагает миф о пещере, в котором образно представляет тот мир, в котором мы живем как пещеру, а всех людей - как узников, крепко скованных цепями и сидящих в этой пещере. Узники смотрят на глухую стену, на которую падают отблески света, падающего в пещеру сверху, где находится выход из нее. Глядя на тени люди устанавливают причины и следствия явлений и таким образом полагают, что познают мир. Но если увидеть истинные причины этих явлений, то окажется, что все познанное на основании отображений не имеет почти никакого отношения к действительности, ведь тени представляют свои первообразы в сильно искаженном виде.</w:t>
      </w:r>
    </w:p>
    <w:p>
      <w:pPr>
        <w:pStyle w:val="Normal"/>
        <w:rPr>
          <w:kern w:val="2"/>
        </w:rPr>
      </w:pPr>
      <w:r>
        <w:rPr>
          <w:kern w:val="2"/>
        </w:rPr>
        <w:t>Кроме того, сам выход из пещеры (то есть начало истинного познания) физически труден, глаза не привыкли к настоящему освещению, а на само солнце как источник света и вовсе смотреть невозможно. Наконец, трудно не только восхождение, но и возвращение обратно (трансляция истинного знания) - люди не верят речам об истинном бытии, они высмеивают того, кто говорит не о том, что видят глаза, а о том, что познал разум. Поэтому в одиночку философией заниматься крайне сложно, требуется поддержка со стороны человеческого сообщества, в рамках которого и формируется представление о ценностях и методах воспитания.</w:t>
      </w:r>
    </w:p>
    <w:p>
      <w:pPr>
        <w:pStyle w:val="Normal"/>
        <w:rPr>
          <w:kern w:val="2"/>
        </w:rPr>
      </w:pPr>
      <w:r>
        <w:rPr>
          <w:kern w:val="2"/>
        </w:rPr>
        <w:t>Эти темы являются фоном всего социально-политического учения Платона, принципиальной особенность которого является интерпретация человека как разумной души - не смертные люди, а бессмертные души действуют в платоновском идеальном Государстве, и критика Аристотелем Платона за несходство с реальной жизнью некоторых положений его учения связана прежде всего с пониманием человеческой природы, единократно или многократно проживающей свой земной век.</w:t>
      </w:r>
    </w:p>
    <w:p>
      <w:pPr>
        <w:pStyle w:val="Normal"/>
        <w:rPr>
          <w:kern w:val="2"/>
        </w:rPr>
      </w:pPr>
      <w:r>
        <w:rPr>
          <w:kern w:val="2"/>
        </w:rPr>
        <w:t>Души являются третьей важной онтологической реальностью наряду с вещами и идеями, они выступают как посредствующее звено между чувственным и умопостигаемым. Душа представляется у Платона состоящей из трех частей: вожделеющей, пылкой и разумной. Существуя в чувственных телах, души образуют с телом "совокупное целое" - живое существо (под этим словом подразумеваются и животные и люди). Но только души людей обладают разумом и поэтому могут познавать мир идей, если пройдут необходимый путь очищения и воспитания.</w:t>
      </w:r>
    </w:p>
    <w:p>
      <w:pPr>
        <w:pStyle w:val="Normal"/>
        <w:rPr>
          <w:kern w:val="2"/>
        </w:rPr>
      </w:pPr>
      <w:r>
        <w:rPr>
          <w:kern w:val="2"/>
        </w:rPr>
        <w:t>Души животных (и растений) смертны, а разумные души людей бессмертны, поскольку, согласно изложенному в Тимее учению, они сотворены богом из того же состава, что и бессмертная мировая душа. После смерти души попадают на суд и получают возможность выбрать себе новую жизнь, статус в которой будет зависеть от добродетельности или порочности уже прожитой жизни.</w:t>
      </w:r>
    </w:p>
    <w:p>
      <w:pPr>
        <w:pStyle w:val="Normal"/>
        <w:rPr>
          <w:kern w:val="2"/>
        </w:rPr>
      </w:pPr>
      <w:r>
        <w:rPr>
          <w:kern w:val="2"/>
        </w:rPr>
        <w:t>Душа человека представляется у Платона в образе колесницы с всадником и двумя лошадьми, белой и черной. Возница символизирует разумное начало в человеке, а кони: белый - благородные, высшие качества души, черный - страсти, желания и инстинктивное начало. Когда человек пребывает в ином мире, он (возница) получает возможность вместе с богами созерцать вечные истины. Когда же человек вновь рождается в мире материальном, то знание этих истин остается в его душе как воспоминание.</w:t>
      </w:r>
    </w:p>
    <w:p>
      <w:pPr>
        <w:pStyle w:val="Normal"/>
        <w:rPr>
          <w:kern w:val="2"/>
        </w:rPr>
      </w:pPr>
      <w:r>
        <w:rPr>
          <w:kern w:val="2"/>
        </w:rPr>
        <w:t>Поэтому, согласно философии Платона, единственный для человека способ знать - это припоминать, находить в вещах чувственного мира "отблески" идей. Когда же человеку удается увидеть следы идей - через красоту, любовь или справедливые дела - то, по словам Платона, крылья души, когда-то утерянные ею, вновь начинают расти.</w:t>
      </w:r>
    </w:p>
    <w:p>
      <w:pPr>
        <w:pStyle w:val="Normal"/>
        <w:rPr>
          <w:kern w:val="2"/>
        </w:rPr>
      </w:pPr>
      <w:r>
        <w:rPr>
          <w:kern w:val="2"/>
        </w:rPr>
        <w:t>Отсюда - важность учения Платона о Красоте, о необходимости искать ее в природе, людях, искусстве или прекрасно устроенных законах, потому что, когда душа постепенно восходит от созерцания красоты физической к красоте наук и искусств, далее - к красоте нравов и обычаев, - это наилучший способ для души подняться по "золотой лестнице" к миру идей.</w:t>
      </w:r>
    </w:p>
    <w:p>
      <w:pPr>
        <w:pStyle w:val="Normal"/>
        <w:rPr>
          <w:kern w:val="2"/>
        </w:rPr>
      </w:pPr>
      <w:r>
        <w:rPr>
          <w:kern w:val="2"/>
        </w:rPr>
        <w:t>Другой силой, не менее преобразующей человека и способной поднять его до мира богов, является Любовь.</w:t>
      </w:r>
    </w:p>
    <w:p>
      <w:pPr>
        <w:pStyle w:val="Normal"/>
        <w:rPr>
          <w:kern w:val="2"/>
        </w:rPr>
      </w:pPr>
      <w:r>
        <w:rPr>
          <w:kern w:val="2"/>
        </w:rPr>
        <w:t>Вообще, сам философ напоминает Эрота: от также стремится достичь блага, он и не мудр и не невежественен, но является посредником между одним и другим, он не обладает красотой и благом и именно поэтому стремится к ним.</w:t>
      </w:r>
    </w:p>
    <w:p>
      <w:pPr>
        <w:pStyle w:val="Normal"/>
        <w:rPr>
          <w:kern w:val="2"/>
        </w:rPr>
      </w:pPr>
      <w:r>
        <w:rPr>
          <w:kern w:val="2"/>
        </w:rPr>
        <w:t>О духовных основах любви в философии Платона мы остановимся в следующей главе более подробно.</w:t>
      </w:r>
    </w:p>
    <w:p>
      <w:pPr>
        <w:pStyle w:val="Normal"/>
        <w:rPr>
          <w:kern w:val="2"/>
        </w:rPr>
      </w:pPr>
      <w:r>
        <w:rPr>
          <w:kern w:val="2"/>
        </w:rPr>
        <w:t>Таким образом, и философия и любовь дают возможность рождения чего-то прекрасного: от создания прекрасных вещей до прекрасных законов и справедливых идей.</w:t>
      </w:r>
    </w:p>
    <w:p>
      <w:pPr>
        <w:pStyle w:val="Normal"/>
        <w:rPr>
          <w:kern w:val="2"/>
        </w:rPr>
      </w:pPr>
      <w:r>
        <w:rPr>
          <w:kern w:val="2"/>
        </w:rPr>
        <w:t>Платон учит, что все мы можем выйти из "пещеры" к свету идей, поскольку способность видеть свет духовного Солнца (то есть созерцать истину и мыслить) есть в каждом, но, к сожалению, мы смотрим не в том направлении. Наиболее похвальное занятие для людей как разумных существ - готовить себя к жизни вечной, упражнять разумную способность, заниматься философией.</w:t>
      </w:r>
    </w:p>
    <w:p>
      <w:pPr>
        <w:pStyle w:val="Normal"/>
        <w:rPr>
          <w:kern w:val="2"/>
        </w:rPr>
      </w:pPr>
      <w:r>
        <w:rPr>
          <w:kern w:val="2"/>
        </w:rPr>
        <w:t>Платон также дает нам учение об основных частях человеческой души, каждая из которых имеет свои добродетели: разумная часть души имеет в качестве добродетели мудрость, вожделеющее начало (страстное начало души) - умеренность и воздержанность, а яростный дух (который может быть союзником как первого, так и второго) - мужество и способность подчиняться разуму. Все вместе эти добродетели составляют справедливость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2. Духовные основы любви в философии Платон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2"/>
        <w:ind w:hanging="0"/>
        <w:rPr/>
      </w:pPr>
      <w:r>
        <w:rPr>
          <w:kern w:val="2"/>
        </w:rPr>
        <w:t>2.1 О красоте и о любви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Существенную роль в учении Платона играет тема любовного влечения (эроса). За заслугу в отношении философии любви он был назван даже "философским первоапостолом Эроса". </w:t>
      </w:r>
      <w:r>
        <w:rPr>
          <w:rStyle w:val="FootnoteCharacters"/>
          <w:rStyle w:val="FootnoteAnchor"/>
          <w:color w:val="000000"/>
          <w:kern w:val="2"/>
        </w:rPr>
        <w:footnoteReference w:id="2"/>
      </w:r>
      <w:r>
        <w:rPr>
          <w:kern w:val="2"/>
        </w:rPr>
        <w:t xml:space="preserve"> Действительно, Платон, пожалуй, больше всех занимался вопросом любви. Существует и мнение о том, что "любовная аналитика - едва ли не самое впечатляющее из всего написанного Платоном". </w:t>
      </w:r>
      <w:r>
        <w:rPr>
          <w:rStyle w:val="FootnoteCharacters"/>
          <w:rStyle w:val="FootnoteAnchor"/>
          <w:color w:val="000000"/>
          <w:kern w:val="2"/>
        </w:rPr>
        <w:footnoteReference w:id="3"/>
      </w:r>
    </w:p>
    <w:p>
      <w:pPr>
        <w:pStyle w:val="Normal"/>
        <w:rPr>
          <w:kern w:val="2"/>
        </w:rPr>
      </w:pPr>
      <w:r>
        <w:rPr>
          <w:kern w:val="2"/>
        </w:rPr>
        <w:t>Само понятие любви в античную эпоху редко становилось предметом исследования (хотя таковое и случалось). Но по поводу того, какая она бывает, была построена целая классификация. Для античных философов любовь как космическая сила была фундаментом, объясняющим все миросоздание и мироустройство. Это находит отражение в мифологических образах, прежде всего, Афродиты (Венеры) и Эрота (Амура).</w:t>
      </w:r>
    </w:p>
    <w:p>
      <w:pPr>
        <w:pStyle w:val="Normal"/>
        <w:rPr>
          <w:kern w:val="2"/>
        </w:rPr>
      </w:pPr>
      <w:r>
        <w:rPr>
          <w:kern w:val="2"/>
        </w:rPr>
        <w:t>Эрос у Платона рассматривается как стремление души к благу.</w:t>
      </w:r>
    </w:p>
    <w:p>
      <w:pPr>
        <w:pStyle w:val="Normal"/>
        <w:rPr>
          <w:kern w:val="2"/>
        </w:rPr>
      </w:pPr>
      <w:r>
        <w:rPr>
          <w:kern w:val="2"/>
        </w:rPr>
        <w:t>Платон выступает с разоблачением телесной любви, которая существенно суживает кругозор и стремится во-первых, лишь к удовольствию, во-вторых, приводит к собственнической установке в отношениях, по существу желая поработить, а не сделать свободным. Между тем свобода - безусловное благо, которое может дать в человеческих отношениях именно любовь.</w:t>
      </w:r>
    </w:p>
    <w:p>
      <w:pPr>
        <w:pStyle w:val="Normal"/>
        <w:rPr>
          <w:kern w:val="2"/>
        </w:rPr>
      </w:pPr>
      <w:r>
        <w:rPr>
          <w:kern w:val="2"/>
        </w:rPr>
        <w:t>В самой простой форме она выражается в страсти к прекрасному человеку и желании бессмертия, достигаемого рождением детей вместе с этим человеком. Более высокая форма любви предполагает духовный союз и стремление к возвышенности, созданию общественного блага. Наивысшая форма платонической любви - любовь к мудрости, или философия, и вершиной ее является постижение мистического образа идеи блага.</w:t>
      </w:r>
    </w:p>
    <w:p>
      <w:pPr>
        <w:pStyle w:val="Normal"/>
        <w:rPr>
          <w:kern w:val="2"/>
        </w:rPr>
      </w:pPr>
      <w:r>
        <w:rPr>
          <w:kern w:val="2"/>
        </w:rPr>
        <w:t>"Вот каким путем нужно идти в любви - самому или под чьим-либо руководством: начав с отдельных проявлений прекрасного, надо все время, словно бы по ступенькам, подниматься ради самого прекрасного вверх - от одного прекрасного тела к двум, от двух - ко всем, а затем от прекрасных тел к прекрасным нравам, а от прекрасных нравов к прекрасным учениям, пока не поднимешься от этих учений к тому, которое и есть учение о самом прекрасном, и не познаешь наконец, что же это - прекрасное" (Пир, 211 с-d).</w:t>
      </w:r>
    </w:p>
    <w:p>
      <w:pPr>
        <w:pStyle w:val="Normal"/>
        <w:rPr>
          <w:kern w:val="2"/>
        </w:rPr>
      </w:pPr>
      <w:r>
        <w:rPr>
          <w:kern w:val="2"/>
        </w:rPr>
        <w:t>Любовь помогает быстрее пройти первые шаги на философском пути:</w:t>
      </w:r>
    </w:p>
    <w:p>
      <w:pPr>
        <w:pStyle w:val="Normal"/>
        <w:rPr>
          <w:kern w:val="2"/>
        </w:rPr>
      </w:pPr>
      <w:r>
        <w:rPr>
          <w:kern w:val="2"/>
        </w:rPr>
        <w:t>здесь мы испытываем то самое удивление (оно ведь начало философии), которое заставляет остановиться и узнать в каком-то человеке, одном из многих, неповторимого и единственного;</w:t>
      </w:r>
    </w:p>
    <w:p>
      <w:pPr>
        <w:pStyle w:val="Normal"/>
        <w:rPr>
          <w:kern w:val="2"/>
        </w:rPr>
      </w:pPr>
      <w:r>
        <w:rPr>
          <w:kern w:val="2"/>
        </w:rPr>
        <w:t>она помогает узнать, почему глубокое чувство и личное переживание не могут быть выражены словами, или, во всяком случае, обыденными словами;</w:t>
      </w:r>
    </w:p>
    <w:p>
      <w:pPr>
        <w:pStyle w:val="Normal"/>
        <w:rPr>
          <w:kern w:val="2"/>
        </w:rPr>
      </w:pPr>
      <w:r>
        <w:rPr>
          <w:kern w:val="2"/>
        </w:rPr>
        <w:t>она учит тому, что значит стремиться к любимому предмету, думая только о нем и считая это самым важным, забывая о всем прочем.</w:t>
      </w:r>
    </w:p>
    <w:p>
      <w:pPr>
        <w:pStyle w:val="Normal"/>
        <w:rPr>
          <w:kern w:val="2"/>
        </w:rPr>
      </w:pPr>
      <w:r>
        <w:rPr>
          <w:kern w:val="2"/>
        </w:rPr>
        <w:t>Эти уроки чувственной любви во всяком случае помогают лучше понять философские метафоры Платона, связанные с истинным познанием, устремлением, сосредоточением на главном и отрешении от неважного.</w:t>
      </w:r>
    </w:p>
    <w:p>
      <w:pPr>
        <w:pStyle w:val="Normal"/>
        <w:rPr>
          <w:kern w:val="2"/>
        </w:rPr>
      </w:pPr>
      <w:r>
        <w:rPr>
          <w:kern w:val="2"/>
        </w:rPr>
        <w:t>Платон утверждает, что в любви реализуется не поиск половинки, а стремление к благу и бессмертию, сохранение себя в вечности через продолжение рода. Причем речь идет не только о деторождении как таковом. Кроме "беременных телом" Патон специально выделяет "</w:t>
      </w:r>
      <w:r>
        <w:rPr>
          <w:i/>
          <w:iCs/>
          <w:kern w:val="2"/>
        </w:rPr>
        <w:t>беременных духовно</w:t>
      </w:r>
      <w:r>
        <w:rPr>
          <w:kern w:val="2"/>
        </w:rPr>
        <w:t>", т.е. рождающих добродетели, открытия, творения. Вот именно такое "потомство" и является бессмертным.</w:t>
      </w:r>
    </w:p>
    <w:p>
      <w:pPr>
        <w:pStyle w:val="Normal"/>
        <w:rPr>
          <w:kern w:val="2"/>
        </w:rPr>
      </w:pPr>
      <w:r>
        <w:rPr>
          <w:kern w:val="2"/>
        </w:rPr>
        <w:t>"Не есть ли… любовь не что иное, как любовь к вечному обладанию благом? …Ну, а если любовь - это всегда любовь к благу, …то каким образом должны поступать те, кто к нему стремится, чтобы их пыл и рвение можно было назвать любовью? Что они должны делать? Они должны родить в прекрасном как телесно, так и духовно… Дело в том, Сократ, что все люди беременны как телесно, так и духовно, и, когда они достигают известного возраста, природа наша требует разрешения от бремени. Разрешиться же она может только в прекрасном, но не в безобразном…" (Пир, 211 с-d).</w:t>
      </w:r>
    </w:p>
    <w:p>
      <w:pPr>
        <w:pStyle w:val="Normal"/>
        <w:rPr>
          <w:kern w:val="2"/>
        </w:rPr>
      </w:pPr>
      <w:r>
        <w:rPr>
          <w:kern w:val="2"/>
        </w:rPr>
        <w:t>Те, у кого разрешиться от бремени стремится тело… обращаются больше к женщинам и служат Эроту именно так, надеясь деторождением приобрести бессмертие и счастье и оставить о себе память на вечные времена. Беременные же духовно… беременны тем, что как раз душе и подобает вынашивать. А что ей подобает вынашивать? Разум и прочие добродетели. Родителями их бывают все творцы и те из мастеров, которых можно назвать изобретательными. Самое же важное и прекрасное - это разуметь, как управлять государством и домом, и называется это уменье рассудительностью и справедливостью.</w:t>
      </w:r>
    </w:p>
    <w:p>
      <w:pPr>
        <w:pStyle w:val="Normal"/>
        <w:rPr/>
      </w:pPr>
      <w:r>
        <w:rPr>
          <w:kern w:val="2"/>
        </w:rPr>
        <w:t>Платон, считая земную любовь ступенью на пути к любви небесной, не отвергая "низший эрос" (и не только теоретически. Афиней, например, восклицал: "У Аристотеля (ученика Платона) был сын Никонах от гетеры Герпеллиды, и он любил ее до самой смерти, поскольку, как говорил Гермипп, он находил у нее полное удовлетворение своих нужд, и разве красивый Платон не любил Арханассу, гетеру из Колофона..."</w:t>
      </w:r>
    </w:p>
    <w:p>
      <w:pPr>
        <w:pStyle w:val="Normal"/>
        <w:rPr>
          <w:kern w:val="2"/>
        </w:rPr>
      </w:pPr>
      <w:r>
        <w:rPr>
          <w:kern w:val="2"/>
        </w:rPr>
        <w:t>По мере обретения мудрости человек начинает ценить душевную красоту выше телесной и "созревает" до любви более высокого порядка, которая есть суть творчество. Собственно, отсюда и произошло название "</w:t>
      </w:r>
      <w:r>
        <w:rPr>
          <w:i/>
          <w:iCs/>
          <w:kern w:val="2"/>
        </w:rPr>
        <w:t>платонической любви</w:t>
      </w:r>
      <w:r>
        <w:rPr>
          <w:kern w:val="2"/>
        </w:rPr>
        <w:t>" - от платоновской теории эрос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Одна из трудных задач платоновского философского взгляда - увидеть в мире единый принцип, который есть именно </w:t>
      </w:r>
      <w:r>
        <w:rPr>
          <w:i/>
          <w:iCs/>
          <w:kern w:val="2"/>
        </w:rPr>
        <w:t>благо</w:t>
      </w:r>
      <w:r>
        <w:rPr>
          <w:kern w:val="2"/>
        </w:rPr>
        <w:t>, решается по аналогии с темой личной любви человека к человеку. Но, по Платону, трагедия личной любви всегда будет в том, что она часто заслоняет главное: тело заслоняет душу, отдельный человек и его красота - красоту истины и бытия.</w:t>
      </w:r>
    </w:p>
    <w:p>
      <w:pPr>
        <w:pStyle w:val="Normal"/>
        <w:rPr>
          <w:kern w:val="2"/>
        </w:rPr>
      </w:pPr>
      <w:r>
        <w:rPr>
          <w:kern w:val="2"/>
        </w:rPr>
        <w:t>Правда же любви всегда будет в том, чтобы пройти путем любви как путем философии и видеть за телом душу, за преходящей красотой - непреходящую красоту добродетели и идеи, что в свою очередь не может не привести к благу и богу.</w:t>
      </w:r>
    </w:p>
    <w:p>
      <w:pPr>
        <w:pStyle w:val="Normal"/>
        <w:rPr>
          <w:kern w:val="2"/>
        </w:rPr>
      </w:pPr>
      <w:r>
        <w:rPr>
          <w:kern w:val="2"/>
        </w:rPr>
        <w:t>Идеи Платона о любви не могли не оказать на общество сильного влияния. Оно проявляется в понятии возвышенной любви, столь популярной у трубадуров раннего Средневековья. Некоторые даже склонны видеть в понимании Платоном эроса ранний набросок шокирующих сексуальных фантазий Фрейда.</w:t>
      </w:r>
    </w:p>
    <w:p>
      <w:pPr>
        <w:pStyle w:val="Normal"/>
        <w:rPr>
          <w:kern w:val="2"/>
        </w:rPr>
      </w:pPr>
      <w:r>
        <w:rPr>
          <w:kern w:val="2"/>
        </w:rPr>
        <w:t>Сегодня платоническая любовь сведена до очень узкого смысла, означающего почти исчезнувшую форму влечения между противоположными полами. Даже теория идей Платона, направленная на мистическое постижение Красоты, Истины и Блага, в настоящее время лишилась большей части своего эфирного величия. Она утверждает, что мир устроен также, как и язык с его абстракциями и понятиями, в основе которых лежат еще более высокие абстракции. Это положение может оказаться и спорным, но в то же время и опровергнуть его трудно. Платон предполагал, что реальный мир не таков, каким мы его воспринимаем и описываем посредством языка и опыта. А почему, собственно, он должен быть не таким? В самом деле, совсем не похоже, чтобы он был другим. Но разве мы когда-нибудь сможем это узнать?</w:t>
      </w:r>
    </w:p>
    <w:p>
      <w:pPr>
        <w:pStyle w:val="Normal"/>
        <w:rPr>
          <w:kern w:val="2"/>
        </w:rPr>
      </w:pPr>
      <w:r>
        <w:rPr>
          <w:kern w:val="2"/>
        </w:rPr>
        <w:t>Каков же итог этой сложной платонической концепции любви? К чему же в конце концов приходит Платон?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2.2 Тема любви в произведениях Платона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"… Он (человек-философ) радуется прекрасному телу больше, чем безобразному, но особенно рад он, если такое тело встретится ему в сочетании с прекрасной, благородной и даровитой душой: для такого человека он сразу находит слова о добродетели, о том, каким должен быть и чему должен посвятить себя достойный муж, и принимается за его воспитание. Проводя время с таким человеком, он соприкасается с прекрасным и родит на свет то, чем давно беременен. Всегда помня о своем друге, где бы тот ни был - далеко или близко, он сообща с ним растит свое детище, благодаря чему они гораздо ближе друг другу, чем мать и отец, и дружба между ними прочнее, потому что связывающие их дети прекраснее и бессмертнее.</w:t>
      </w:r>
    </w:p>
    <w:p>
      <w:pPr>
        <w:pStyle w:val="Normal"/>
        <w:rPr>
          <w:kern w:val="2"/>
        </w:rPr>
      </w:pPr>
      <w:r>
        <w:rPr>
          <w:kern w:val="2"/>
        </w:rPr>
        <w:t>Вот каким путем нужно идти в любви - самому или под чьим-либо руководством: начав с отдельных проявлений прекрасного, надо все время, словно бы по ступенькам, подниматься ради самого прекрасного вверх - от одного прекрасного тела к двум, от двух - ко всем, а затем от прекрасных тел к прекрасным нравам, а от прекрасных нравов к прекрасным учениям, пока не поднимешься от этих учений к тому, которое и есть учение о самом прекрасном, и не познаешь, наконец, что же это - Прекрасное ("Пир").</w:t>
      </w:r>
    </w:p>
    <w:p>
      <w:pPr>
        <w:pStyle w:val="Normal"/>
        <w:rPr>
          <w:kern w:val="2"/>
        </w:rPr>
      </w:pPr>
      <w:r>
        <w:rPr>
          <w:kern w:val="2"/>
        </w:rPr>
        <w:t>"Пир" Платона принадлежит к жанру застольных бесед и именовался "речами о любви". Тема диалога - восхождение человека к высшему благу, которое есть не что иное, как воплощение идеи небесной любви. Как истинные грехи они говорят не о любви самой по себе, а о той, что своим существованием обязана одному из богов. Имя его - Эрот.</w:t>
      </w:r>
    </w:p>
    <w:p>
      <w:pPr>
        <w:pStyle w:val="Normal"/>
        <w:rPr>
          <w:kern w:val="2"/>
        </w:rPr>
      </w:pPr>
      <w:r>
        <w:rPr>
          <w:kern w:val="2"/>
        </w:rPr>
        <w:t>Весь диалог представляет собой рассказ о пире, устроенном по случаю победы трагического поэта Агафона в афинском театре. Рассказ ведется от лица Аристодема, который пришел вместе с Сократом и присутствовал на пире.</w:t>
      </w:r>
    </w:p>
    <w:p>
      <w:pPr>
        <w:pStyle w:val="Normal"/>
        <w:rPr>
          <w:kern w:val="2"/>
        </w:rPr>
      </w:pPr>
      <w:r>
        <w:rPr>
          <w:kern w:val="2"/>
        </w:rPr>
        <w:t>Композиция "Пира весьма легко поддается анализу ввиду того, что несложно проследить ее структуру: между небольшим вступлением и таким же заключением в диалоге содержится семь речей, в каждой из которых трактуется тот или иной аспект одной и той же темы - темы любви.</w:t>
      </w:r>
    </w:p>
    <w:p>
      <w:pPr>
        <w:pStyle w:val="Normal"/>
        <w:rPr>
          <w:kern w:val="2"/>
        </w:rPr>
      </w:pPr>
      <w:r>
        <w:rPr>
          <w:kern w:val="2"/>
        </w:rPr>
        <w:t>Прежде всего, обращает на себя внимание необычная логическая последовательность как в пределах каждой из семи речей, так и в соотношении всех речей.</w:t>
      </w:r>
    </w:p>
    <w:p>
      <w:pPr>
        <w:pStyle w:val="Normal"/>
        <w:rPr>
          <w:kern w:val="2"/>
        </w:rPr>
      </w:pPr>
      <w:r>
        <w:rPr>
          <w:kern w:val="2"/>
        </w:rPr>
        <w:t>Первый и самый очевидный вывод из платоновского "Пира" - утверждение связи любви и познания. У Платона любовь - это процесс движущегося, поднимающегося со ступени на ступень знания. Поэтому диалектика любви у Платона представляет собой диалектику знания, платонический эрос - это эрос познания.</w:t>
      </w:r>
    </w:p>
    <w:p>
      <w:pPr>
        <w:pStyle w:val="Normal"/>
        <w:rPr>
          <w:kern w:val="2"/>
        </w:rPr>
      </w:pPr>
      <w:r>
        <w:rPr>
          <w:kern w:val="2"/>
        </w:rPr>
        <w:t>Второй очень важный вывод, содержащийся в "Пире", - связь эротического знания с красотой. В конце концов любовь есть познание высшей формы красоты. Здесь философия любви у Платона органично перерастает в эстетику, любовь оказывается стремлением к прекрасному, к эстетическому переживанию красоты. Этот аспект платонической теории любви прекрасно раскрывает А.Ф. Лосе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Комментируя "Пир", он пишет: "Эстетическое переживание есть любовь. Любовь есть вечное стремление любящего к любимому. Это стремление завершается браком как в чувственной, так и в духовной области. Результатом брака является порождение нового, в котором любящий и любимая уже даны в виде устойчивого достижения, где оба слиты до неузнаваемости. Эти достижения являются объективациями любви, будь то в чувственной области, будь то в области духа... Таким образом, эстетическое и в своем субъективном аспекте есть любовное стремление, и в своем объективном аспекте пронизано этими же любовными стремлениями". </w:t>
      </w:r>
      <w:r>
        <w:rPr>
          <w:rStyle w:val="FootnoteCharacters"/>
          <w:rStyle w:val="FootnoteAnchor"/>
          <w:color w:val="000000"/>
          <w:kern w:val="2"/>
        </w:rPr>
        <w:footnoteReference w:id="4"/>
      </w:r>
    </w:p>
    <w:p>
      <w:pPr>
        <w:pStyle w:val="Normal"/>
        <w:rPr>
          <w:kern w:val="2"/>
        </w:rPr>
      </w:pPr>
      <w:r>
        <w:rPr>
          <w:kern w:val="2"/>
        </w:rPr>
        <w:t>Подводя итог идеям, содержащимся в рассматриваемом диалоге Платона, с необходимостью приходишь к выводу о богатстве теоретического содержания этого сочинения, о его неисчерпаемости. Художественная структура "Пира", отсутствие в нем замкнутой логической системы позволяют давать ему самые различные истолкования.</w:t>
      </w:r>
    </w:p>
    <w:p>
      <w:pPr>
        <w:pStyle w:val="Normal"/>
        <w:rPr>
          <w:kern w:val="2"/>
        </w:rPr>
      </w:pPr>
      <w:r>
        <w:rPr>
          <w:kern w:val="2"/>
        </w:rPr>
        <w:t>Так оно и было в истории. Одни авторы обращали внимание на идею о двух типах любви, соответствующих двум типам Афродиты-вульгарной и небесной (речь Павсания), другие - на миф об андрогинах ("мужеженщинах"), существах обоего пола, которых Зевс расчленил на отдельные половины, заставив их вечно искать друг друга (речь Аристофана), третьи - на космологическое значение любви, на идею ее разлитости в природе (речь Эриксимаха).</w:t>
      </w:r>
    </w:p>
    <w:p>
      <w:pPr>
        <w:pStyle w:val="Normal"/>
        <w:rPr>
          <w:kern w:val="2"/>
        </w:rPr>
      </w:pPr>
      <w:r>
        <w:rPr>
          <w:kern w:val="2"/>
        </w:rPr>
        <w:t>Все это действительно есть в диалоге, и подобная неисчерпаемость послужила причиной того, что "Пир" был и остается самым, пожалуй, важным источником по теории любви во всей европейской литературе.</w:t>
      </w:r>
    </w:p>
    <w:p>
      <w:pPr>
        <w:pStyle w:val="Normal"/>
        <w:rPr/>
      </w:pPr>
      <w:r>
        <w:rPr>
          <w:kern w:val="2"/>
        </w:rPr>
        <w:t>Теме любви посвящен и диалог Платона "Федр". В нем, правда, нет такой сложной диалектики, как в "Пире", зато здесь раскрываются некоторые новые стороны любви, о которых речь не идет в "Пире".</w:t>
      </w:r>
    </w:p>
    <w:p>
      <w:pPr>
        <w:pStyle w:val="Normal"/>
        <w:rPr>
          <w:kern w:val="2"/>
        </w:rPr>
      </w:pPr>
      <w:r>
        <w:rPr>
          <w:kern w:val="2"/>
        </w:rPr>
        <w:t>В диалоге "Федр" Платон углубляет синтетическое понимание любви как соединяющей силы, связывая его с теорией воспоминания. Душа, как мы уже знаем, в своей первоначальной жизни, во всем следуя Богам, видела Гиперуранию, т.е. мир идей. Затем, потеряв крылья и обретя тело, она все забыла. Но, с усилиями поднимаясь над собой, в размышлениях мало-помалу душа припоминает уже виденное. Специфика идеи Прекрасного состоит в том, что воспоминание о ней "чрезвычайно наглядно и восхитительно сладостно". Это свечение идеальной Красоты в живом теле воспламеняет душу, пробуждая в ней желание полета, неистребимую волю вернуться туда, где ей не суждено было остаться. Это и есть работа Эроса с его тоской по сверхчувственному, возвращающего душам их древние крылья, влекущего в занебесные дали. Любовь платоническая - это ностальгия по Абсолюту, запредельное влечение к метаэмпирическому, сила, возвращающая нас к изначальному бытию среди Богов.</w:t>
      </w:r>
    </w:p>
    <w:p>
      <w:pPr>
        <w:pStyle w:val="Normal"/>
        <w:rPr>
          <w:kern w:val="2"/>
        </w:rPr>
      </w:pPr>
      <w:r>
        <w:rPr>
          <w:kern w:val="2"/>
        </w:rPr>
        <w:t>В "Федре" Платон прославляет божественное вдохновение (mania). Чтобы раскрыть природу этой божественной силы, он прибегает к сравнению души с колесницей, запряженной двумя конями, добрым и злым, тянущими душу в разные стороны. Души людей, которые стремятся ввысь для созерцания истины, воспаряют на крыльях, те же души, которые не способны подниматься ввысь, роняют крылья и падают на землю (Федр, 246 с).</w:t>
      </w:r>
    </w:p>
    <w:p>
      <w:pPr>
        <w:pStyle w:val="Normal"/>
        <w:rPr>
          <w:kern w:val="2"/>
        </w:rPr>
      </w:pPr>
      <w:r>
        <w:rPr>
          <w:kern w:val="2"/>
        </w:rPr>
        <w:t>Душа, которая помнит о прекрасных формах, созерцаемых в мире божественных истин, оперяется, рождение крыльев вызывает мучительную сладость. "Она неистовствует и от исступления не может она ни спать ночью, ни днем оставаться на одном месте. В тоске бежит она туда, где думает увидеть обладателя красоты" (Федр 251 e).</w:t>
      </w:r>
    </w:p>
    <w:p>
      <w:pPr>
        <w:pStyle w:val="Normal"/>
        <w:rPr>
          <w:kern w:val="2"/>
        </w:rPr>
      </w:pPr>
      <w:r>
        <w:rPr>
          <w:kern w:val="2"/>
        </w:rPr>
        <w:t>Так рождается Эрос, который вызывает в душах неистовство, экстаз и чувство блаженства.</w:t>
      </w:r>
    </w:p>
    <w:p>
      <w:pPr>
        <w:pStyle w:val="Normal"/>
        <w:rPr>
          <w:kern w:val="2"/>
        </w:rPr>
      </w:pPr>
      <w:r>
        <w:rPr>
          <w:kern w:val="2"/>
        </w:rPr>
        <w:t>В целом "Пир" и "Федр", сочинения, относящиеся примерно к одному и тому же времени, прекрасно дополняют друг друга и дают представление о платоновской философии любви.</w:t>
      </w:r>
    </w:p>
    <w:p>
      <w:pPr>
        <w:pStyle w:val="Normal"/>
        <w:rPr>
          <w:kern w:val="2"/>
        </w:rPr>
      </w:pPr>
      <w:r>
        <w:rPr>
          <w:kern w:val="2"/>
        </w:rPr>
        <w:t>"Пир" Платона - замечательный и неумирающий памятник европейской мысли, а в более широком смысле, и европейской культуры. Она постоянно возвращалась к нему, создавала все новые комментарии и дополнения, черпая из него новый философский смысл, получая эстетическое и интеллектуальное наслаждение.</w:t>
      </w:r>
    </w:p>
    <w:p>
      <w:pPr>
        <w:pStyle w:val="Normal"/>
        <w:rPr/>
      </w:pPr>
      <w:r>
        <w:rPr>
          <w:kern w:val="2"/>
        </w:rPr>
        <w:t>Теория любви Платона создала особый тип любви, который получил название "платоническая любовь"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Заключение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Платон - один из великих мыслителей античности. Его творчество обогатило духовную культуру всего человечества.</w:t>
      </w:r>
    </w:p>
    <w:p>
      <w:pPr>
        <w:pStyle w:val="Normal"/>
        <w:rPr>
          <w:kern w:val="2"/>
        </w:rPr>
      </w:pPr>
      <w:r>
        <w:rPr>
          <w:kern w:val="2"/>
        </w:rPr>
        <w:t>Философия Платона оказалась важнейшим интеллектуальным достижением античной эпохи. В основанной Платоном школе был воспитан Аристотель, наряду с Платоном оказавший определяющее влияние на развитие западноевропейской философии.</w:t>
      </w:r>
    </w:p>
    <w:p>
      <w:pPr>
        <w:pStyle w:val="Normal"/>
        <w:rPr>
          <w:kern w:val="2"/>
        </w:rPr>
      </w:pPr>
      <w:r>
        <w:rPr>
          <w:kern w:val="2"/>
        </w:rPr>
        <w:t>Последователи Платона в ранний и особенно поздний период истории античной философии (неоплатонизм) стали образцовыми и важными авторами, чтение которых до сих пор формирует основу философского образования.</w:t>
      </w:r>
    </w:p>
    <w:p>
      <w:pPr>
        <w:pStyle w:val="Normal"/>
        <w:rPr>
          <w:kern w:val="2"/>
        </w:rPr>
      </w:pPr>
      <w:r>
        <w:rPr>
          <w:kern w:val="2"/>
        </w:rPr>
        <w:t>Учение Платона о любви заслуживает внимания и высокой оценки не только потому, что Платон стоял у истоков эротической философии, имел в дальнейшем последователей, но также и потому, что его учение об эросе содержало в себе богатство намеченных им "точек" и "линий" возможного осмысления как самой любви, так и сопряженных с ней явлений, в том числе и разума, познания, вплоть до самого человека и бытия в целом.</w:t>
      </w:r>
    </w:p>
    <w:p>
      <w:pPr>
        <w:pStyle w:val="Normal"/>
        <w:rPr>
          <w:kern w:val="2"/>
        </w:rPr>
      </w:pPr>
      <w:r>
        <w:rPr>
          <w:kern w:val="2"/>
        </w:rPr>
        <w:t>В возрасте восьмидесяти одного года Платон умер и был похоронен в Академии. Несмотря на своеобразие его философии, многие ее положения до сих пор присутствуют в нашем отношении к миру. И образованное от его имени прилагательное - платоническая любовь - продолжает определять совершенно непохожую форму любви, отражающую его теорию идей.</w:t>
      </w:r>
    </w:p>
    <w:p>
      <w:pPr>
        <w:pStyle w:val="Normal"/>
        <w:rPr>
          <w:kern w:val="2"/>
        </w:rPr>
      </w:pPr>
      <w:r>
        <w:rPr>
          <w:kern w:val="2"/>
        </w:rPr>
        <w:t>Академия Платона просуществовала в Афинах до 529 года н.э., а потом была закрыта по приказу императора Юстиниана, пытавшегося подавить языческую эллинистическую культуру ради процветания христианства. Сейчас многие историки считают, что эта дата отмечает конец греко-римской культуры и начало темных веков Средневековья.</w:t>
      </w:r>
    </w:p>
    <w:p>
      <w:pPr>
        <w:pStyle w:val="Normal"/>
        <w:rPr>
          <w:kern w:val="2"/>
        </w:rPr>
      </w:pPr>
      <w:r>
        <w:rPr>
          <w:kern w:val="2"/>
        </w:rPr>
        <w:t>Вот почему важным и актуальным оказывается выявление всех потенций эротической философии Платона, способных обогатить другие области философии.</w:t>
      </w:r>
      <w:r>
        <w:br w:type="page"/>
      </w:r>
    </w:p>
    <w:p>
      <w:pPr>
        <w:pStyle w:val="Heading2"/>
        <w:ind w:hanging="0"/>
        <w:rPr>
          <w:kern w:val="2"/>
        </w:rPr>
      </w:pPr>
      <w:r>
        <w:rPr>
          <w:kern w:val="2"/>
        </w:rPr>
        <w:t>Список использованной литературы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Style21"/>
        <w:numPr>
          <w:ilvl w:val="0"/>
          <w:numId w:val="3"/>
        </w:numPr>
        <w:rPr/>
      </w:pPr>
      <w:r>
        <w:rPr/>
        <w:t>Апресян Р.Г. Идея морали и базовые нормативно-этические программы / Р.Г. Апресян. - М.: Сфера, 1995. - 353 с.</w:t>
      </w:r>
    </w:p>
    <w:p>
      <w:pPr>
        <w:pStyle w:val="Style21"/>
        <w:numPr>
          <w:ilvl w:val="0"/>
          <w:numId w:val="3"/>
        </w:numPr>
        <w:rPr>
          <w:kern w:val="2"/>
        </w:rPr>
      </w:pPr>
      <w:r>
        <w:rPr>
          <w:kern w:val="2"/>
        </w:rPr>
        <w:t>Лосев А.Ф. История античной эстетики. Софисты. Сократ. Платон / А.Ф. Лосев. - М., 1969. - С. 200.</w:t>
      </w:r>
    </w:p>
    <w:p>
      <w:pPr>
        <w:pStyle w:val="Style21"/>
        <w:numPr>
          <w:ilvl w:val="0"/>
          <w:numId w:val="3"/>
        </w:numPr>
        <w:rPr>
          <w:kern w:val="2"/>
        </w:rPr>
      </w:pPr>
      <w:r>
        <w:rPr>
          <w:kern w:val="2"/>
        </w:rPr>
        <w:t>Реале Дж., Антисери</w:t>
      </w:r>
      <w:r>
        <w:rPr/>
        <w:t xml:space="preserve"> </w:t>
      </w:r>
      <w:r>
        <w:rPr>
          <w:kern w:val="2"/>
        </w:rPr>
        <w:t xml:space="preserve">Д. </w:t>
      </w:r>
      <w:r>
        <w:rPr/>
        <w:t xml:space="preserve">Западная философия от истоков до наших дней: </w:t>
      </w:r>
      <w:r>
        <w:rPr>
          <w:kern w:val="2"/>
        </w:rPr>
        <w:t>Античность. Платон и античная академия / Дж. Реале, Д. Антисери. - Т.1., Гл.6 - М., 1994.</w:t>
      </w:r>
    </w:p>
    <w:p>
      <w:pPr>
        <w:pStyle w:val="Style21"/>
        <w:numPr>
          <w:ilvl w:val="0"/>
          <w:numId w:val="3"/>
        </w:numPr>
        <w:rPr/>
      </w:pPr>
      <w:r>
        <w:rPr/>
        <w:t>Спиркин А.Г. Философия: Учебник / А.Г. Спиркин. - М.: Гардарики, 2006. - 736 с.</w:t>
      </w:r>
    </w:p>
    <w:p>
      <w:pPr>
        <w:pStyle w:val="Style21"/>
        <w:numPr>
          <w:ilvl w:val="0"/>
          <w:numId w:val="3"/>
        </w:numPr>
        <w:rPr/>
      </w:pPr>
      <w:r>
        <w:rPr/>
        <w:t>Хрусталев Ю.М. Введение в философию / Ю.М. Хрусталев. - Ростов-на-Дону: Феникс, 1999. - 544 с.</w:t>
      </w:r>
    </w:p>
    <w:p>
      <w:pPr>
        <w:pStyle w:val="Style21"/>
        <w:numPr>
          <w:ilvl w:val="0"/>
          <w:numId w:val="3"/>
        </w:numPr>
        <w:rPr/>
      </w:pPr>
      <w:r>
        <w:rPr/>
        <w:t>Шестаков В.П. Эрос и культура: Философия любви и европейское искусство / В.П. Шестаков. - М.: ТЕРРА-Книжный клуб, 1999. - 464 с.</w:t>
      </w:r>
    </w:p>
    <w:p>
      <w:pPr>
        <w:pStyle w:val="Style21"/>
        <w:numPr>
          <w:ilvl w:val="0"/>
          <w:numId w:val="3"/>
        </w:numPr>
        <w:rPr/>
      </w:pPr>
      <w:r>
        <w:rPr/>
        <w:t>Эрн В. Сочинения / В. Эрн // Вопросы философии. - 1991. - №4. - С.521.</w:t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Verdana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рн В. Сочинения / В.Эрн // Вопросы философии. – 1991. - №4. - С.521.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Реале Дж., Антисери</w:t>
      </w:r>
      <w:r>
        <w:rPr/>
        <w:t xml:space="preserve"> </w:t>
      </w:r>
      <w:r>
        <w:rPr>
          <w:kern w:val="2"/>
        </w:rPr>
        <w:t xml:space="preserve">Д. </w:t>
      </w:r>
      <w:r>
        <w:rPr/>
        <w:t xml:space="preserve">Западная философия от истоков до наших дней: </w:t>
      </w:r>
      <w:r>
        <w:rPr>
          <w:kern w:val="2"/>
        </w:rPr>
        <w:t xml:space="preserve">Античность. </w:t>
      </w:r>
      <w:r>
        <w:rPr>
          <w:spacing w:val="-4"/>
          <w:kern w:val="2"/>
        </w:rPr>
        <w:t>Платон и античная академия</w:t>
      </w:r>
      <w:r>
        <w:rPr>
          <w:kern w:val="2"/>
        </w:rPr>
        <w:t xml:space="preserve"> / Дж.Реале, Д.Антисери</w:t>
      </w:r>
      <w:r>
        <w:rPr>
          <w:spacing w:val="-4"/>
          <w:kern w:val="2"/>
        </w:rPr>
        <w:t>. – Т. 1., Гл.6 – М., 1994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>Лосев А.Ф. История античной эстетики. Софисты. Сократ. Платон / А.Ф.Лосев. - М., 1969. - С.2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  <w:lang w:val="ru-RU"/>
    </w:rPr>
  </w:style>
  <w:style w:type="character" w:styleId="Style15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iography">
    <w:name w:val="biography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kern w:val="2"/>
      <w:sz w:val="48"/>
      <w:szCs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2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0:00Z</dcterms:created>
  <dc:creator>User</dc:creator>
  <dc:description/>
  <cp:keywords/>
  <dc:language>en-US</dc:language>
  <cp:lastModifiedBy>Mage</cp:lastModifiedBy>
  <cp:lastPrinted>2009-11-19T15:23:00Z</cp:lastPrinted>
  <dcterms:modified xsi:type="dcterms:W3CDTF">2011-10-08T08:20:00Z</dcterms:modified>
  <cp:revision>2</cp:revision>
  <dc:subject/>
  <dc:title>МЧС РОССИИ</dc:title>
</cp:coreProperties>
</file>