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605</wp:posOffset>
            </wp:positionH>
            <wp:positionV relativeFrom="paragraph">
              <wp:posOffset>14605</wp:posOffset>
            </wp:positionV>
            <wp:extent cx="2291080" cy="2560320"/>
            <wp:effectExtent l="0" t="0" r="0" b="0"/>
            <wp:wrapTight wrapText="largest">
              <wp:wrapPolygon edited="0">
                <wp:start x="-68" y="0"/>
                <wp:lineTo x="-68" y="21537"/>
                <wp:lineTo x="21600" y="21537"/>
                <wp:lineTo x="21600" y="0"/>
                <wp:lineTo x="-6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08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</w:t>
      </w:r>
      <w:r>
        <w:rPr>
          <w:sz w:val="28"/>
        </w:rPr>
        <w:t>Анна Андреевна Ахматова (настоящая фамилия Горенко) родилась 11 (23) июня 1889. Предки Ахматовой по линии матери, по семейному преданию, восходили к татарскому хану Ахмату (отсюда псевдоним). Отец инженер-механик на флоте, эпизодически занимался журналистикой. Годовалым ребенком Анна была перевезена в Царское Село, где прожила до шестнадцати лет. Ее первые воспоминания – царскосельские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>“</w:t>
      </w:r>
      <w:r>
        <w:rPr>
          <w:sz w:val="28"/>
        </w:rPr>
        <w:t xml:space="preserve"> Зеленое, сырое великолепие парков, выгон, куда меня водила няня, ипподром, где скакали маленькие пестрые лошадки, старый вокзал</w:t>
      </w:r>
      <w:r>
        <w:rPr>
          <w:sz w:val="28"/>
          <w:lang w:val="en-US"/>
        </w:rPr>
        <w:t xml:space="preserve">”. </w:t>
      </w:r>
      <w:r>
        <w:rPr>
          <w:sz w:val="28"/>
        </w:rPr>
        <w:t>Каждое лето проводила под Севастополем, на берегу Стрелецкой бухты. Читать училась по азбуке Льва Толстого. В пять лет, слушая, как учительница занималась со старшими детьми, она тоже начала говорить по-французски. Первое стихотворение Ахматова написала, когда ей было одиннадцать лет. Училась Анна в Царскосельской женской гимназии, сначала плохо, потом гораздо лучше, но всегда неохотно. В Царском Селе в 1903 году познакомилась с Н. С. Гумилевым и стала постоянным адресатом его стихотворений. В 1905 году после развода родителей переехала в Евпаторию. Последний класс проходила  в Фундуклеевской гимназии в Киеве, которую и окончила в 1907 году. В 1908-10 годах училась на юридическом отделении Киевских высших женских курсов. Затем посещала женские историко-литературные курсы Н. П. Раева в Петербурге (начало 1910-х гг.).</w:t>
      </w:r>
    </w:p>
    <w:p>
      <w:pPr>
        <w:pStyle w:val="Normal"/>
        <w:ind w:firstLine="720"/>
        <w:rPr/>
      </w:pPr>
      <w:r>
        <w:rPr>
          <w:sz w:val="28"/>
        </w:rPr>
        <w:t>Весной 1910 года после нескольких отказов Ахматова согласилась стать женой Н.С.Гумилева. В 1910 по 1916 год жила у него в Царском Селе, на лето выезжала в имение Гумилевых Слепнево в Тверской губернии. В медовый месяц совершила первое путешествие за границу, в Париж. Вторично побывала там весной 1911. Весной 1912 Гумилевы путешествовали по Италии; в сентябре родился их сын Лев (Л. Н. Гумилев). В 1918, разведясь с Гумилевым (фактически брак распался в 1914), Ахматова вышла замуж за ассириолога и поэта В. К. Шилейко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ервые публикации. Первые сборники. Успех. </w:t>
      </w:r>
    </w:p>
    <w:p>
      <w:pPr>
        <w:pStyle w:val="Normal"/>
        <w:ind w:firstLine="720"/>
        <w:rPr/>
      </w:pPr>
      <w:r>
        <w:rPr>
          <w:sz w:val="28"/>
        </w:rPr>
        <w:t>Сочиняя стихи с 11 лет, и печатаясь с 18 лет (первая публикация в издававшемся Гумилевым в Париже журнале «Сириус», 1907), Ахматова впервые огласила свои опыты перед авторитетной аудиторией (Иванов, М. А. Кузмин) летом 1910. Отстаивая с самого начала семейной жизни духовную самостоятельность, она делает попытку напечататься без помощи Гумилева, осенью 1910 посылает стихи в «Русскую мысль» В. Я. Брюсову, спрашивая, стоит ли ей заниматься поэзией, затем отдает стихи в журналы «Gaudeamus», «Всеобщий журнал», «Аполлон», которые, в отличие от Брюсова, их публикуют. По возвращении Гумилева из африканской поездки (март 1911) Ахматова читает ему все сочиненное за зиму и впервые получает полное одобрение своим литературным опытам. С этого времени она становится профессиональным литератором. Вышедший год спустя ее сборник «Вечер» обрел весьма скорый успех. В том же 1912 участники недавно образованного «Цеха поэтов», секретарем которого избрали Ахматову, объявляют о возникновении поэтической школы акмеизма. Под знаком растущей столичной славы протекает жизнь Ахматовой в 1913 году: она выступает перед многолюдной аудиторией на Высших женских (Бестужевских) курсах, ее портреты пишут художники, к ней обращают стихотворные послания поэты (в том числе А.А.Блок, что породило легенду об их тайном романе). Возникают новые более или менее продолжительные интимные привязанности Ахматовой к поэту и критику Н. В. Недоброво, к композитору А. С. Лурье и др. В 1914 выходит второй сборник «Четки» (переиздавался около 10 раз), принесший ей всероссийскую славу, породивший многочисленные подражания, утвердивший в литературном сознании понятие «ахматовской строки». Летом 1914 Ахматова пишет поэму «У самого моря», восходящую к детским переживаниям во время летних выездов в Херсонес под Севастополе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«Белая стая» </w:t>
      </w:r>
    </w:p>
    <w:p>
      <w:pPr>
        <w:pStyle w:val="Normal"/>
        <w:ind w:firstLine="720"/>
        <w:rPr/>
      </w:pPr>
      <w:r>
        <w:rPr>
          <w:sz w:val="28"/>
        </w:rPr>
        <w:t>С началом Первой мировой войны Ахматова резко ограничивает свою публичную жизнь. В это время она страдает от туберкулеза, болезни, долго не отпускавшей ее. Углубленное чтение классики (А. С. Пушкин, Е. А. Баратынский, Расин и др.) сказывается на ее поэтической манере, остропарадоксальный стиль беглых психологических зарисовок уступает место неоклассицистическим торжественным интонациям. Проницательная критика угадывает в ее сборнике «Белая стая» (1917) нарастающее «ощущение личной жизни как жизни национальной, исторической» (Б. М. Эйхенбаум). Инспирируя в ранних стихах атмосферу «загадки», ауру автобиографического контекста, Ахматова вводит в высокую поэзию свободное «самовыражение» как стилевой принцип. Кажущаяся фрагментарность, разъятость, спонтанность лирического переживания все явственнее подчиняется сильному интегрирующему началу, что дало повод В. В. Маяковскому заметить: «Стихи Ахматовой монолитны и выдержат давление любого голоса, не дав трещины»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лереволюционные годы</w:t>
      </w:r>
    </w:p>
    <w:p>
      <w:pPr>
        <w:pStyle w:val="Normal"/>
        <w:ind w:firstLine="720"/>
        <w:rPr/>
      </w:pPr>
      <w:r>
        <w:rPr>
          <w:sz w:val="28"/>
        </w:rPr>
        <w:t>Первые послереволюционные годы в жизни Ахматовой отмечены лишениями и полным отдалением от литературной среды, но осенью 1921 после смерти Блока, расстрела Гумилева она, расставшись с Шилейко, возвращается к активной деятельности, участвует в литературных вечерах, в работе писательских организаций, публикуется в периодике. В том же году выходят два ее сборника «Подорожник» и «Anno Domini. MCMXXI». В 1922 на полтора десятка лет Ахматова соединяет свою судьбу с искусствоведом Н. Н. Пунины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оды молчания. «Реквием» </w:t>
      </w:r>
    </w:p>
    <w:p>
      <w:pPr>
        <w:pStyle w:val="Normal"/>
        <w:ind w:firstLine="720"/>
        <w:rPr/>
      </w:pPr>
      <w:r>
        <w:rPr>
          <w:sz w:val="28"/>
        </w:rPr>
        <w:t>В 1924 новые стихи Ахматовой публикуются в последний раз перед многолетним перерывом, после чего на ее имя наложен негласный запрет. В печати появляются только переводы (письма Рубенса, армянская поэзия), а также статья о «Сказке о золотом петушке» Пушкина. В 1935 арестованы ее сын Л. Гумилев и Пунин, но после письменного обращения Ахматовой к Сталину их освобождают. В 1937 НКВД готовит материалы для обвинения ее в контрреволюционной деятельности. В 1938 году снова арестован сын Ахматовой. Облеченные в стихи переживания этих мучительных лет составили цикл «Реквием», который она два десятилетия не решалась зафиксировать на бумаге. В 1939 после полузаинтересованной реплики Сталина издательские инстанции предлагают Ахматовой ряд публикаций. Выходит ее сборник «Из шести книг» (1940), включавший наряду с прошедшими строгий цензурный отбор старыми стихами и новые сочинения, возникшие после долгих лет молчания. Вскоре, однако, сборник подвергается идеологическому разносу и изымается из библиотек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ойна. Эвакуация </w:t>
      </w:r>
    </w:p>
    <w:p>
      <w:pPr>
        <w:pStyle w:val="TextBodyIndent"/>
        <w:rPr/>
      </w:pPr>
      <w:r>
        <w:rPr>
          <w:sz w:val="28"/>
        </w:rPr>
        <w:t>В первые месяцы Великой Отечественной войны Ахматова пишет плакатные стихотворения (впоследствии «Клятва», 1941, и «Мужество», 1942 стали всенародно известными). По распоряжению властей ее эвакуируют из Ленинграда до первой блокадной зимы, два с половиной года она проводит в Ташкенте. Пишет много стихов, работает над «Поэмой без героя» (1940-65) барочно-усложненным эпосом о петербургских 1910-х г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становление ЦК ВКП(б) 1946 года </w:t>
      </w:r>
    </w:p>
    <w:p>
      <w:pPr>
        <w:pStyle w:val="Normal"/>
        <w:ind w:firstLine="720"/>
        <w:rPr/>
      </w:pPr>
      <w:r>
        <w:rPr>
          <w:sz w:val="28"/>
        </w:rPr>
        <w:t>В 1945-46 Ахматова навлекает на себя гнев Сталина, узнавшего о визите к ней английского историка И. Берлина. Кремлевские власти делают Ахматову наряду с М. М. Зощенко главным объектом партийной критики. Направленное против них постановление ЦК ВКП(б) «О журналах «Звезда» и «Ленинград» (1946) ужесточало идеологический диктат и контроль над советской интеллигенцией, введенной в заблуждение раскрепощающим духом всенародного единства во время войны. Снова возник запрет на публикации; исключение было сделано в 1950, когда Ахматова сымитировала верноподданнические чувства в своих стихах, написанных к юбилею Сталина в отчаянной попытке смягчить участь сына, в очередной раз подвергшегося заключению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следние годы. «Бег времени» </w:t>
      </w:r>
    </w:p>
    <w:p>
      <w:pPr>
        <w:pStyle w:val="Normal"/>
        <w:rPr/>
      </w:pPr>
      <w:r>
        <w:rPr>
          <w:sz w:val="28"/>
        </w:rPr>
        <w:t xml:space="preserve">В последнее десятилетие жизни Ахматовой ее стихи постепенно, преодолевая сопротивление партийных бюрократов, боязливость редакторов, приходят к новому поколению читателей. В 1965 издан итоговый сборник «Бег времени». На закате дней Ахматовой было позволено принять итальянскую литературную премию Этна-Таормина (1964) и звание почетного доктора Оксфордского университета (1965). 5 марта 1966 года в Домодедово (под Москвой) Анна Андреевна Ахматова скончалась. Сам факт существования Ахматовой был определяющим моментом в духовной жизни многих людей, а ее смерть означала обрыв последней живой связи с ушедшей эпохой. </w:t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color w:val="808000"/>
          <w:sz w:val="144"/>
        </w:rPr>
      </w:pPr>
      <w:r>
        <w:rPr>
          <w:sz w:val="28"/>
        </w:rPr>
        <w:drawing>
          <wp:inline distT="0" distB="0" distL="0" distR="0">
            <wp:extent cx="1132840" cy="1363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color w:val="000000"/>
          <w:sz w:val="144"/>
          <w:lang w:val="en-US" w:eastAsia="en-US"/>
        </w:rPr>
      </w:pPr>
      <w:r>
        <w:rPr>
          <w:rFonts w:cs="Garamond" w:ascii="Garamond" w:hAnsi="Garamond"/>
          <w:b/>
          <w:i/>
          <w:color w:val="000000"/>
          <w:sz w:val="14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9.95pt;margin-top:49.75pt;width:399.7pt;height:107.2pt;mso-wrap-style:none;v-text-anchor:middle" type="_x0000_t136">
            <v:path textpathok="t"/>
            <v:textpath on="t" fitshape="t" string="Реферат" style="font-family:&quot;Arial&quot;;font-size:96pt"/>
            <v:imagedata r:id="rId4" o:detectmouseclick="t"/>
            <v:stroke color="black" weight="9360" joinstyle="miter" endcap="flat"/>
            <w10:wrap type="none"/>
          </v:shape>
        </w:pict>
      </w:r>
    </w:p>
    <w:p>
      <w:pPr>
        <w:pStyle w:val="Heading1"/>
        <w:rPr>
          <w:rFonts w:eastAsia="Garamond"/>
          <w:color w:val="000000"/>
        </w:rPr>
      </w:pPr>
      <w:r>
        <w:rPr>
          <w:rFonts w:eastAsia="Garamond"/>
          <w:color w:val="000000"/>
        </w:rPr>
        <w:t xml:space="preserve"> </w:t>
      </w:r>
    </w:p>
    <w:p>
      <w:pPr>
        <w:pStyle w:val="Heading1"/>
        <w:rPr>
          <w:color w:val="000000"/>
          <w:sz w:val="96"/>
          <w:lang w:val="en-US" w:eastAsia="en-US"/>
        </w:rPr>
      </w:pPr>
      <w:r>
        <w:rPr>
          <w:color w:val="000000"/>
          <w:sz w:val="96"/>
          <w:lang w:val="en-US" w:eastAsia="en-US"/>
        </w:rPr>
        <w:pict>
          <v:shape id="shape_0" stroked="t" o:allowincell="f" style="position:absolute;margin-left:101.95pt;margin-top:2.95pt;width:257.95pt;height:123.7pt;mso-wrap-style:none;v-text-anchor:middle" type="_x0000_t136">
            <v:path textpathok="t"/>
            <v:textpath on="t" fitshape="t" string="Анна Ахматова&#10;(1889-1966)" style="font-family:&quot;Arial&quot;;font-size:12pt"/>
            <v:imagedata r:id="rId5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54425" cy="41478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414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76" w:right="127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i/>
      <w:sz w:val="14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3:55:00Z</dcterms:created>
  <dc:creator>Daniil</dc:creator>
  <dc:description/>
  <cp:keywords/>
  <dc:language>en-US</dc:language>
  <cp:lastModifiedBy>Mage</cp:lastModifiedBy>
  <dcterms:modified xsi:type="dcterms:W3CDTF">2011-10-20T03:55:00Z</dcterms:modified>
  <cp:revision>2</cp:revision>
  <dc:subject/>
  <dc:title>АХМАТОВА Анна Андреевна</dc:title>
</cp:coreProperties>
</file>