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sz w:val="28"/>
          <w:szCs w:val="28"/>
        </w:rPr>
        <w:t>НИЖЕГОРОДСКИЙ ГОСУДАРСТВЕННЫЙ УНИВЕРСИТЕТ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Н.И. ЛОБАЧЕВСКОГО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ОЦИАЛЬНЫХ НАУК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ПСИХОЛОГИИ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ихология рекламы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спертиза статьевой рекламы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ижний Новгород, 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статьевой рекла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экспертизы:</w:t>
      </w:r>
      <w:r>
        <w:rPr>
          <w:sz w:val="28"/>
          <w:szCs w:val="28"/>
        </w:rPr>
        <w:t xml:space="preserve"> статья о соке </w:t>
      </w:r>
      <w:r>
        <w:rPr>
          <w:b/>
          <w:sz w:val="28"/>
          <w:szCs w:val="28"/>
          <w:lang w:val="en-US"/>
        </w:rPr>
        <w:t>Granini</w:t>
      </w:r>
      <w:r>
        <w:rPr>
          <w:sz w:val="28"/>
          <w:szCs w:val="28"/>
        </w:rPr>
        <w:t xml:space="preserve"> в журнале </w:t>
      </w:r>
      <w:r>
        <w:rPr>
          <w:sz w:val="28"/>
          <w:szCs w:val="28"/>
          <w:lang w:val="en-US"/>
        </w:rPr>
        <w:t>COSMOPOLITEN</w:t>
      </w:r>
      <w:r>
        <w:rPr>
          <w:sz w:val="28"/>
          <w:szCs w:val="28"/>
        </w:rPr>
        <w:t xml:space="preserve"> (июнь 2002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аудитория жур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MOPOLITEN</w:t>
      </w:r>
      <w:r>
        <w:rPr>
          <w:sz w:val="28"/>
          <w:szCs w:val="28"/>
        </w:rPr>
        <w:t xml:space="preserve"> – женский глянцевый журн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от журнал, состоящий из удачных сочетаний: глянцевая обложка, прекрасные картинки и большой выбор тем (одна другой интереснее), прагматизм и романтика, полезная информация и непременное чувство юмора, красивый и уютный дизайн и грамотные тексты» (Элла Лацис, журнали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статьи, посвященной 8-летию журнала (май 2002г.) сделаны выводы, что читатель </w:t>
      </w:r>
      <w:r>
        <w:rPr>
          <w:sz w:val="28"/>
          <w:szCs w:val="28"/>
          <w:lang w:val="en-US"/>
        </w:rPr>
        <w:t>COSMOPOLITEN</w:t>
      </w:r>
      <w:r>
        <w:rPr>
          <w:sz w:val="28"/>
          <w:szCs w:val="28"/>
        </w:rPr>
        <w:t xml:space="preserve"> обладает следующими характерист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691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альные характеристик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чностные характеристики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: женски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полагается, что в журнал иногда могут заглядывать и мужчины (например, читать только определённые разделы).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u w:val="single"/>
              </w:rPr>
              <w:t>Самостоятельность и целеустремлённость.</w:t>
            </w:r>
            <w:r>
              <w:rPr>
                <w:sz w:val="20"/>
                <w:szCs w:val="28"/>
              </w:rPr>
              <w:t xml:space="preserve"> Женщина </w:t>
            </w:r>
            <w:r>
              <w:rPr>
                <w:sz w:val="20"/>
                <w:szCs w:val="28"/>
                <w:lang w:val="en-US"/>
              </w:rPr>
              <w:t>COSMO</w:t>
            </w:r>
            <w:r>
              <w:rPr>
                <w:sz w:val="20"/>
                <w:szCs w:val="28"/>
              </w:rPr>
              <w:t xml:space="preserve"> сама знает, чего она хочет от жизни, и как ей этого добиться. Она не зависит от мнения своего бойфрэнда (мужа), подружек-завистниц и злопыхателей на работе. Она самодостаточна и у неё высокая самооцен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 xml:space="preserve"> </w:t>
            </w:r>
            <w:r>
              <w:rPr>
                <w:sz w:val="20"/>
                <w:szCs w:val="28"/>
                <w:u w:val="single"/>
              </w:rPr>
              <w:t>Успешност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 неё очень широкая сфера интересов. Она хочет добиться успехов во всём: достичь высокого профессионализма, заработать много денег, и при этом иметь безупречную внешность, строить интересную и бурную личную жиз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u w:val="single"/>
              </w:rPr>
              <w:t xml:space="preserve">Современность взглядов и образа жизни. </w:t>
            </w:r>
            <w:r>
              <w:rPr>
                <w:sz w:val="20"/>
                <w:szCs w:val="28"/>
              </w:rPr>
              <w:t xml:space="preserve">Женщина </w:t>
            </w:r>
            <w:r>
              <w:rPr>
                <w:sz w:val="20"/>
                <w:szCs w:val="28"/>
                <w:lang w:val="en-US"/>
              </w:rPr>
              <w:t>COSMO</w:t>
            </w:r>
            <w:r>
              <w:rPr>
                <w:sz w:val="20"/>
                <w:szCs w:val="28"/>
              </w:rPr>
              <w:t xml:space="preserve"> следит за модными тенденциями – в одежде, косметике, способах проводить время, она всегда активна, её жизнь многогранна и динамичн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Оптимистичнос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Иногда и у женщины </w:t>
            </w:r>
            <w:r>
              <w:rPr>
                <w:sz w:val="20"/>
                <w:szCs w:val="28"/>
                <w:lang w:val="en-US"/>
              </w:rPr>
              <w:t>COSMO</w:t>
            </w:r>
            <w:r>
              <w:rPr>
                <w:sz w:val="20"/>
                <w:szCs w:val="28"/>
              </w:rPr>
              <w:t xml:space="preserve"> бывают падения и депрессии, но она быстро приходит в себя и начинает всё заново. Она верит, что жизнь прекрасн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Противоречивость внутреннего мира (свидетельство постоянного развития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Женщина </w:t>
            </w:r>
            <w:r>
              <w:rPr>
                <w:sz w:val="20"/>
                <w:szCs w:val="28"/>
                <w:lang w:val="en-US"/>
              </w:rPr>
              <w:t>COSMO</w:t>
            </w:r>
            <w:r>
              <w:rPr>
                <w:sz w:val="20"/>
                <w:szCs w:val="28"/>
              </w:rPr>
              <w:t xml:space="preserve"> с одной стороны натура достаточно эмансипированная, а с другой верит в разные романтические «штучки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на может идти по головам, строя свою карьеру, а иногда её вдруг мучают угрызения совести из-за случайно оброненной фраз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 в любом случае она всегда ищет, пытается познавать новое в себе и в окружающи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Словом, читатель </w:t>
            </w:r>
            <w:r>
              <w:rPr>
                <w:sz w:val="20"/>
                <w:szCs w:val="28"/>
                <w:lang w:val="en-US"/>
              </w:rPr>
              <w:t>COSMOPOLITEN</w:t>
            </w:r>
            <w:r>
              <w:rPr>
                <w:sz w:val="20"/>
                <w:szCs w:val="28"/>
              </w:rPr>
              <w:t xml:space="preserve"> – натура сильная, интересная и развивающаяся.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озраст: 20-45 лет (в принципе возраст не имеет значения, но предполагается определённая зрелость читателя). 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 достатка: средний и выше среднего (упор на то, что женщина сама может заработать себе достаточно высокий социальный статус).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ичие хорошего образования и образованность в целом.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заголовка стать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ок данной рекламной статьи «</w:t>
      </w:r>
      <w:r>
        <w:rPr>
          <w:b/>
          <w:sz w:val="28"/>
          <w:szCs w:val="28"/>
        </w:rPr>
        <w:t xml:space="preserve">Жизнь в удовольствие!» </w:t>
      </w:r>
      <w:r>
        <w:rPr>
          <w:sz w:val="28"/>
          <w:szCs w:val="28"/>
        </w:rPr>
        <w:t>созвучно общей идее, которая сейчас всё больше распространяется в нашем обществе. Это идея гедонизма. Всё в жизни (от места работы до ароматизированных носовых платков) должно приносить удовольствие, наслаждение. Активно пропагандируется идея, что жизнь должна быть как праздник. В ней должно быть много (каждый день!) ярких событий, масса ощущений (попробовать если не всё, то многое – в отношениях, в еде, в увлечениях). Через рекламу нам навязывается, что необходимо стремится к наибольшему комфорту во всё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ледует заметить, что идея комфорта - глобальная тенденция в современном мире. Этому, например, можно противопоставить аскетический взгляд на жизнь православной церкви. Жизнь не только не считается источником радости и наслаждения, а напротив, основной принцип заключается в том, что жить – значит переносить с достоинством страдания и ли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Анализ композиции стать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ированность текста стать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статья имеет следующую структуру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о (привлечение внимания читателя к сути статьи – к рекламируемому товару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ая часть (описание товара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(упор на мотивационные компоненты, призыв к покупке данного товара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имеет расчленённый вид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и заключение выделено красным цветом и жирностью шрифта (основная часть – чёрный шрифт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ая часть разделена на 9 пунктов (9 видов сока). Каждый пункт – отдельный абзац, в котором выделена основная информация (вид напитка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высокой структурированности статьи читателю легко понять информацию, которая в ней содержится. Он проходит все необходимые (для рекламодателя) этапы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оловок (привлечение внимания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о (формирование заинтересованности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ая часть (убеждение через подачу фактической информации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(воздействие на эмоции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му же давно доказано, что сплошной текст воспринимается и запоминается гораздо хуже, чем разбитый на пунк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о стать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автор статьи обращается к актуальной для многих проблеме весеннего авитаминоза и связанного с ним упадка сил (плохое настроение, непривлекательный внешний ви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следующем абзаце, после описания всех неприятных последствий «зимней спячки» автор призывает к активному действию: </w:t>
      </w:r>
      <w:r>
        <w:rPr>
          <w:b/>
          <w:sz w:val="28"/>
          <w:szCs w:val="28"/>
        </w:rPr>
        <w:t xml:space="preserve">«Хватит хандрить!». </w:t>
      </w:r>
      <w:r>
        <w:rPr>
          <w:sz w:val="28"/>
          <w:szCs w:val="28"/>
        </w:rPr>
        <w:t xml:space="preserve">Он предлагает читателю конкретный способ действия: </w:t>
      </w:r>
      <w:r>
        <w:rPr>
          <w:b/>
          <w:sz w:val="28"/>
          <w:szCs w:val="28"/>
        </w:rPr>
        <w:t xml:space="preserve">«регулярное ежедневное употребление натуральных соков». </w:t>
      </w:r>
      <w:r>
        <w:rPr>
          <w:sz w:val="28"/>
          <w:szCs w:val="28"/>
        </w:rPr>
        <w:t xml:space="preserve">А дальше следует привлечение читателя к основной части: </w:t>
      </w:r>
      <w:r>
        <w:rPr>
          <w:b/>
          <w:sz w:val="28"/>
          <w:szCs w:val="28"/>
        </w:rPr>
        <w:t>«Каких? Сейчас всё узнаешь. Итак…»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, как отмечалось ранее, состоит из 9 пунктов. В каждом из них содержится следующая информ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ерва сообщается заманчивый результат или указывается то, от чего так хочется избавиться (</w:t>
      </w:r>
      <w:r>
        <w:rPr>
          <w:b/>
          <w:sz w:val="28"/>
          <w:szCs w:val="28"/>
        </w:rPr>
        <w:t>«чтобы твои глаза сияли», «Как вернуть фигуре стройность?», «упадок сил и анемию побеждает»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тем называется вещество, которое с этим может бороться (</w:t>
      </w:r>
      <w:r>
        <w:rPr>
          <w:b/>
          <w:sz w:val="28"/>
          <w:szCs w:val="28"/>
        </w:rPr>
        <w:t xml:space="preserve">витамин С, калий, серотонин </w:t>
      </w:r>
      <w:r>
        <w:rPr>
          <w:sz w:val="28"/>
          <w:szCs w:val="28"/>
        </w:rPr>
        <w:t>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, наконец, говорится о рекламируемом объекте – </w:t>
      </w:r>
      <w:r>
        <w:rPr>
          <w:sz w:val="28"/>
          <w:szCs w:val="28"/>
          <w:lang w:val="en-US"/>
        </w:rPr>
        <w:t>Granini</w:t>
      </w:r>
      <w:r>
        <w:rPr>
          <w:sz w:val="28"/>
          <w:szCs w:val="28"/>
        </w:rPr>
        <w:t>, а точнее его разновидности (</w:t>
      </w:r>
      <w:r>
        <w:rPr>
          <w:b/>
          <w:sz w:val="28"/>
          <w:szCs w:val="28"/>
        </w:rPr>
        <w:t>банановый нектар, апельсиновый сок</w:t>
      </w:r>
      <w:r>
        <w:rPr>
          <w:sz w:val="28"/>
          <w:szCs w:val="28"/>
        </w:rPr>
        <w:t xml:space="preserve"> и т.п.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ршение стать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можно поделить на две части по способу воздействия на чит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к лог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к эмо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части автор пытается предсказать закономерную реакцию читателя на основную часть, описывающую замечательные свойства продукции </w:t>
      </w:r>
      <w:r>
        <w:rPr>
          <w:sz w:val="28"/>
          <w:szCs w:val="28"/>
          <w:lang w:val="en-US"/>
        </w:rPr>
        <w:t>Granini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«Не лучше ли просто есть фрукты?». </w:t>
      </w:r>
      <w:r>
        <w:rPr>
          <w:sz w:val="28"/>
          <w:szCs w:val="28"/>
        </w:rPr>
        <w:t>Чтобы предотвратить такой нежелательный для рекламодателя вывод из прочитанного, автор статьи опровергает его в заключении и разъясняет, что пить сок гораздо полезнее, чем есть фрукты (из-за их сомнительного во многих случаях качества и наличия клетчат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часть заключения казалось бы, тоже наполнена фактами (о технологии производства сока), однако она написана несколько в ином ключе. Завершающие статью предложения полны воодушевления и призыва: «Но если ты хочешь достичь впечатляющих результатов в минимальные сроки, выбирай именно соки Гранини – настоящие фрукты в бутылочках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ую мотивирующую к покупке роль подчеркивают и особые художественные приёмы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ование эпитетов «впечатляющие», «настоящие», «уникальна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лов и словосочетаний, несущих определённый эмоциональный смысл: «ни малейшего изъяна», «премиум-класс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равнения «соки Гранини – настоящие фрукты в бутылочках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восклицательных зна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>Оформление стать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риф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пользуется три вида шриф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228"/>
        <w:gridCol w:w="2216"/>
        <w:gridCol w:w="2246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Часть стать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голов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о и завершени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ая часть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Цв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 и красный (для указания разновидности сока Гранини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Разме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больший в данной статье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этих частях используется один и тот же шрифт. Он аналогичен шрифту для основных статей журнала, что является положительным моментом для восприятия рекламы – текст меньшего (в сравнении) шрифта стали бы читать не многие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Жир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большая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я начала, завершения статьи, а так же для выделения разновидностей сока Гранини в основной части используется шрифт большей жирности, чем для основного текст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екламе используется небольшое количество цветов, но все они являются очень яркими и влиятельны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 этот цвет является цветом торговой марки Гранини, а с другой стороны, как никакой другой, способен быстро привлечь к себе внимание, зафиксировать взгляд на предмете рекламы. Красный цвет является стимулиру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лый (фон стать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эксперименты с выбором цвета фона, однако белый цвет всегда удачен, т.к. контрастирует с остальными. На таком фоне информация (текст, иллюстрации) выглядят очень выигрышно, она «бросается» в глаза. А ещё этот цвет хорош тем, что не несет никаких неприятных ощу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ёл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вет открытости и общительности. Он вызывает следующие ассоциации: солнце, тепло, лето – всё это имеет положительную эмоциональную окраску, а так же по ассоциативному ряду близко к продукции Гранини: лето, фрукты, 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анжев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цвет помогает вызвать прилив жизненных сил, даёт оптимистичный тонус. Древние считали его цветом здоровья и тонуса (главная тема данной статьи!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 выше, данная статья имеет логичную и хорошо продуманную структуру. Текст, поданный порциями, легко читается, и читатель не устаёт – нет монотонности, на него не обрушивается сразу очень большое количество информ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люстрац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готип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ется вверху страницы на одном уровне с заголовком. Это довольно честный ход, т.к. читатель сразу понимает, какой товар ему собрались рекламировать (бывает так, что читаешь-читаешь статью и только в конце понимаешь, о каком товаре идёт речь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пный план: бутылочка с апельсиновым соком (самая популярная разновидность сока) Гранини и бокал с соком (на одной плоскости), апельсин (впереди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иём называется «товар лицом» - не используется никаких наполненных специальным смыслом изображений, мы просто видим сок Гранини. Этот приём в данном случае уместен, т.к. рекламодателю важно обеспечить узнаваемость своего продукта среди множества однотипных коробочек-баночек-бутылочек с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ебольшие изображения бутылочек с соком Гранини выполняют сразу несколько функций: обеспечивают узнаваемость фирмы Гранини и конкретных разновидностей сока, оживляют сплошной текст, расчленяют текст (используются как марке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Информационная насыщенность стать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статье используется большое количество фактических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различных веществах и их положительном воздействии на организм человека (как минимум 9 фактов для каждого из видов со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собенностях производства сока Гранини </w:t>
      </w:r>
      <w:r>
        <w:rPr>
          <w:b/>
          <w:sz w:val="28"/>
          <w:szCs w:val="28"/>
        </w:rPr>
        <w:t>(«Фрукты для сока Гранини должны быть спелыми и не иметь ни малейшего изъяна». «Контроль за качеством приготовления сока проводится на 50 (!) этапах производства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нкретных фактов и привлечение авторитетного мнения («по медицинским данным») является очень эффективным способом воздействия на мнение потреб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й стиль из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й статьи характерно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в статье излагается логично и последовательно, фразы не громоздкие (не отяжелены различными оборотами и чётко передают определённый факт/призывают к конкретным действия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алогичность </w:t>
      </w:r>
      <w:r>
        <w:rPr>
          <w:b/>
          <w:sz w:val="28"/>
          <w:szCs w:val="28"/>
        </w:rPr>
        <w:t>(«Почему не хочется просыпаться утром, а тем более – смотреться в зеркало? Ты и сама знаешь ответ: весенний авитаминоз», «Помоги своей сильной половинке всегда быть на высоте!»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не просто излагаются факты - создаётся впечатление, что автор разговаривает именно с тобой. Это достигается за счет использования разговорного стиля, абстрактных и обращённых к читателю вопросов </w:t>
      </w:r>
      <w:r>
        <w:rPr>
          <w:b/>
          <w:sz w:val="28"/>
          <w:szCs w:val="28"/>
        </w:rPr>
        <w:t>(«Но почему тебя ничто не радует?»)</w:t>
      </w:r>
      <w:r>
        <w:rPr>
          <w:sz w:val="28"/>
          <w:szCs w:val="28"/>
        </w:rPr>
        <w:t xml:space="preserve"> и второго лица для местоимений и глаголов </w:t>
      </w:r>
      <w:r>
        <w:rPr>
          <w:b/>
          <w:sz w:val="28"/>
          <w:szCs w:val="28"/>
        </w:rPr>
        <w:t xml:space="preserve">(«Чтобы </w:t>
      </w:r>
      <w:r>
        <w:rPr>
          <w:b/>
          <w:sz w:val="28"/>
          <w:szCs w:val="28"/>
          <w:u w:val="single"/>
        </w:rPr>
        <w:t>твои</w:t>
      </w:r>
      <w:r>
        <w:rPr>
          <w:b/>
          <w:sz w:val="28"/>
          <w:szCs w:val="28"/>
        </w:rPr>
        <w:t xml:space="preserve"> глаза сияли»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сть (апеллирование к личной жизни читателя, использование восклицательных знаков, эмоционально насыщенных сл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</w:rPr>
        <w:t>Мотивационная направленность тек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любой рекламы является обеспечение узнаваемости продукта, формирование положительного отношения к нему, рост покупательского спроса на продукт. Именно эти цели и преследует рассматриваемая здесь рекламная статья. Однако чтобы замотивировать покупателя совершить покупку данного продукта, необходимо предугадать потребности покупателя, на которые следует воздейств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учаемой статье активно культивируются следующие возможные мотивы потребительского по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 здоров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 крас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 успешности в лич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мотивы тесно переплетаются между собой и дополняют друг друга. Например, в нашей культуре справедливы следующие утвер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богатство – здоровье. Только здоровый человек может достичь значительных результатов в раб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ота – это здоровье. Красивым может быть только здоровый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ы будешь хорошо выглядеть, то на тебя будут обращать внимание, ты будешь нравится противоположному п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мотивы очень популярны в современном обществе – большая часть рекламы (любого вида) основывается именно на них. Например, при поиске материала для анализа, я встретила следующие виды рекламируемых товаров и услуг: клиники различного профиля, салоны красоты, витамины, пищевые добавки, лекарственные препараты, продукты для здорового питания, лечебная косметика и косметика для ухода. Нетрудно заметить, что все обозначенные объекты рекламы тесно связаны с понятием «здоровый образ жизни» (в широком смысле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ascii="Wingdings" w:hAnsi="Wingdings" w:cs="Wingdings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Wingdings" w:hAnsi="Wingdings" w:cs="Wingdings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43:00Z</dcterms:created>
  <dc:creator>наше</dc:creator>
  <dc:description/>
  <cp:keywords/>
  <dc:language>en-US</dc:language>
  <cp:lastModifiedBy>Mage</cp:lastModifiedBy>
  <cp:lastPrinted>2002-01-01T00:05:00Z</cp:lastPrinted>
  <dcterms:modified xsi:type="dcterms:W3CDTF">2011-10-08T07:43:00Z</dcterms:modified>
  <cp:revision>2</cp:revision>
  <dc:subject/>
  <dc:title>ЭКСПЕРТИЗА СТАТЬЕВОЙ РЕКЛАМЫ</dc:title>
</cp:coreProperties>
</file>