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Вступ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 даній роботі я спробую проаналізувати зовнішнє середовище ВАТ „Арт Вітраж". Підприємство є неіснуючим і вигаданим виключно для виконання цього завдання. Взяте підприємство є виробничим. Воно спеціалізується на виготовленні вітражних виробів (дверні вставки, підвісні стелі, світильники, тощо) на замовлення.</w:t>
      </w:r>
    </w:p>
    <w:p>
      <w:pPr>
        <w:pStyle w:val="Normal"/>
        <w:rPr>
          <w:lang w:val="uk-UA"/>
        </w:rPr>
      </w:pPr>
      <w:r>
        <w:rPr>
          <w:lang w:val="uk-UA"/>
        </w:rPr>
        <w:t>Оцінюючи зовнішнє середовище ВАТ „Арт Вітраж", я намагатимусь висвітлити наступні аспекти:</w:t>
      </w:r>
    </w:p>
    <w:p>
      <w:pPr>
        <w:pStyle w:val="Normal"/>
        <w:rPr>
          <w:lang w:val="uk-UA"/>
        </w:rPr>
      </w:pPr>
      <w:r>
        <w:rPr>
          <w:lang w:val="uk-UA"/>
        </w:rPr>
        <w:t>визначення правової бази, на засадах якої функціонує підприємство,</w:t>
      </w:r>
    </w:p>
    <w:p>
      <w:pPr>
        <w:pStyle w:val="Normal"/>
        <w:rPr>
          <w:lang w:val="uk-UA"/>
        </w:rPr>
      </w:pPr>
      <w:r>
        <w:rPr>
          <w:lang w:val="uk-UA"/>
        </w:rPr>
        <w:t>аналіз ринку функціонування підприємства та його розвитку,</w:t>
      </w:r>
    </w:p>
    <w:p>
      <w:pPr>
        <w:pStyle w:val="Normal"/>
        <w:rPr>
          <w:lang w:val="uk-UA"/>
        </w:rPr>
      </w:pPr>
      <w:r>
        <w:rPr>
          <w:lang w:val="uk-UA"/>
        </w:rPr>
        <w:t>аналіз рівня конкуренції на ринку,</w:t>
      </w:r>
    </w:p>
    <w:p>
      <w:pPr>
        <w:pStyle w:val="Normal"/>
        <w:rPr>
          <w:lang w:val="uk-UA"/>
        </w:rPr>
      </w:pPr>
      <w:r>
        <w:rPr>
          <w:lang w:val="uk-UA"/>
        </w:rPr>
        <w:t>аналіз основного споживчого сегменту,</w:t>
      </w:r>
    </w:p>
    <w:p>
      <w:pPr>
        <w:pStyle w:val="Normal"/>
        <w:rPr>
          <w:lang w:val="uk-UA"/>
        </w:rPr>
      </w:pPr>
      <w:r>
        <w:rPr>
          <w:lang w:val="uk-UA"/>
        </w:rPr>
        <w:t>початкові інвестиції у виробництво та термін їх окупності,</w:t>
      </w:r>
    </w:p>
    <w:p>
      <w:pPr>
        <w:pStyle w:val="Normal"/>
        <w:rPr>
          <w:lang w:val="uk-UA"/>
        </w:rPr>
      </w:pPr>
      <w:r>
        <w:rPr>
          <w:lang w:val="en-US"/>
        </w:rPr>
        <w:t>PEST</w:t>
      </w:r>
      <w:r>
        <w:rPr>
          <w:lang w:val="uk-UA"/>
        </w:rPr>
        <w:t xml:space="preserve"> - аналіз зовнішнього середовища підприємства.</w:t>
      </w:r>
    </w:p>
    <w:p>
      <w:pPr>
        <w:pStyle w:val="Normal"/>
        <w:rPr>
          <w:lang w:val="uk-UA"/>
        </w:rPr>
      </w:pPr>
      <w:r>
        <w:rPr>
          <w:lang w:val="uk-UA"/>
        </w:rPr>
        <w:t>Отже, почнемо з правової бази, розглядаючи підприємство „Арт Вітраж” за наступними ознаками.</w:t>
      </w:r>
    </w:p>
    <w:p>
      <w:pPr>
        <w:pStyle w:val="Normal"/>
        <w:rPr>
          <w:lang w:val="uk-UA"/>
        </w:rPr>
      </w:pPr>
      <w:r>
        <w:rPr>
          <w:lang w:val="uk-UA"/>
        </w:rPr>
        <w:t>Мета і характер діяльності підприємства є комерційними. Воно являється господарським товариством, що знаходиться у приватній власності, зі змішаною належністю капіталу та створювалося корпоративним способом. Підприємство має виробничо-торговий вид діяльності.</w:t>
      </w:r>
    </w:p>
    <w:p>
      <w:pPr>
        <w:pStyle w:val="Normal"/>
        <w:rPr>
          <w:lang w:val="uk-UA"/>
        </w:rPr>
      </w:pPr>
      <w:r>
        <w:rPr>
          <w:lang w:val="uk-UA"/>
        </w:rPr>
        <w:t>„</w:t>
      </w:r>
      <w:r>
        <w:rPr>
          <w:lang w:val="uk-UA"/>
        </w:rPr>
        <w:t>Арт Вітраж” є акціонерним товариством відкритого типу, власники якого несуть відповідальність за зобов’язаннями тільки майном товариства.</w:t>
      </w:r>
    </w:p>
    <w:p>
      <w:pPr>
        <w:pStyle w:val="Normal"/>
        <w:rPr>
          <w:lang w:val="uk-UA"/>
        </w:rPr>
      </w:pPr>
      <w:r>
        <w:rPr>
          <w:lang w:val="uk-UA"/>
        </w:rPr>
        <w:t>Аналізуючи ситуацію на українському ринку вітражних виробів, слід звернутися до європейського та американського досвіду продажу.</w:t>
      </w:r>
    </w:p>
    <w:p>
      <w:pPr>
        <w:pStyle w:val="Normal"/>
        <w:rPr>
          <w:lang w:val="uk-UA"/>
        </w:rPr>
      </w:pPr>
      <w:r>
        <w:rPr>
          <w:lang w:val="uk-UA"/>
        </w:rPr>
        <w:t>Чим далі на захід, тим вище ціни на вітраж. Наприклад, у Польщі 1 кв. м професійного вітражу коштує € 2 тис., а у Великобританії - від 10 тис. фунтів стерлінгі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ільша кількість високоякісної сировини, що постачається в Україну, купують у США, в таких компаній як </w:t>
      </w:r>
      <w:r>
        <w:rPr>
          <w:lang w:val="en-US"/>
        </w:rPr>
        <w:t>Wissmach</w:t>
      </w:r>
      <w:r>
        <w:rPr>
          <w:lang w:val="uk-UA"/>
        </w:rPr>
        <w:t xml:space="preserve">, </w:t>
      </w:r>
      <w:r>
        <w:rPr>
          <w:lang w:val="en-US"/>
        </w:rPr>
        <w:t>Armstrong</w:t>
      </w:r>
      <w:r>
        <w:rPr>
          <w:lang w:val="uk-UA"/>
        </w:rPr>
        <w:t xml:space="preserve">, </w:t>
      </w:r>
      <w:r>
        <w:rPr>
          <w:lang w:val="en-US"/>
        </w:rPr>
        <w:t>Spectrum</w:t>
      </w:r>
      <w:r>
        <w:rPr>
          <w:lang w:val="uk-UA"/>
        </w:rPr>
        <w:t xml:space="preserve">, </w:t>
      </w:r>
      <w:r>
        <w:rPr>
          <w:lang w:val="en-US"/>
        </w:rPr>
        <w:t>Kokomo</w:t>
      </w:r>
      <w:r>
        <w:rPr>
          <w:lang w:val="uk-UA"/>
        </w:rPr>
        <w:t xml:space="preserve">, </w:t>
      </w:r>
      <w:r>
        <w:rPr>
          <w:lang w:val="en-US"/>
        </w:rPr>
        <w:t>Uroboros</w:t>
      </w:r>
      <w:r>
        <w:rPr>
          <w:lang w:val="uk-UA"/>
        </w:rPr>
        <w:t xml:space="preserve"> та </w:t>
      </w:r>
      <w:r>
        <w:rPr>
          <w:lang w:val="en-US"/>
        </w:rPr>
        <w:t>Youghiogheny</w:t>
      </w:r>
      <w:r>
        <w:rPr>
          <w:lang w:val="uk-UA"/>
        </w:rPr>
        <w:t>. Німецьке скло коштує дорожче, тому його майже не використовують. Китайське - низької якості, хоча і коштує у 2 рази дешевш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Україні 1 кв. м кольорового скла коштує від </w:t>
      </w:r>
      <w:r>
        <w:rPr/>
        <w:t>$</w:t>
      </w:r>
      <w:r>
        <w:rPr>
          <w:lang w:val="uk-UA"/>
        </w:rPr>
        <w:t xml:space="preserve">50 до </w:t>
      </w:r>
      <w:r>
        <w:rPr/>
        <w:t>$</w:t>
      </w:r>
      <w:r>
        <w:rPr>
          <w:lang w:val="uk-UA"/>
        </w:rPr>
        <w:t xml:space="preserve">180. Те ж саме скло американські художники купують мінімум у 3 рази дешевше. Така ситуація пояснюється „роздуванням” цін при транспортуванні скла. Наприклад, вартість 1 контейнера скла зі США до України коштує </w:t>
      </w:r>
      <w:r>
        <w:rPr/>
        <w:t>$</w:t>
      </w:r>
      <w:r>
        <w:rPr>
          <w:lang w:val="uk-UA"/>
        </w:rPr>
        <w:t xml:space="preserve">5,5 тис., </w:t>
      </w:r>
      <w:r>
        <w:rPr/>
        <w:t>$</w:t>
      </w:r>
      <w:r>
        <w:rPr>
          <w:lang w:val="uk-UA"/>
        </w:rPr>
        <w:t>2,5 тис. яких забирає дорога з польського порту Гдині до Львов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загалі то скло складає 25% від собівартості вітражу. І майже половина (45%) цієї суми - ввізний податок на додану вартість і мито. Тільки ПДВ з одного контейнера вартістю, скажімо, </w:t>
      </w:r>
      <w:r>
        <w:rPr/>
        <w:t>$</w:t>
      </w:r>
      <w:r>
        <w:rPr>
          <w:lang w:val="uk-UA"/>
        </w:rPr>
        <w:t>100 тис. складає 100 тис. грн.</w:t>
      </w:r>
    </w:p>
    <w:p>
      <w:pPr>
        <w:pStyle w:val="Normal"/>
        <w:rPr>
          <w:lang w:val="uk-UA"/>
        </w:rPr>
      </w:pPr>
      <w:r>
        <w:rPr>
          <w:lang w:val="uk-UA"/>
        </w:rPr>
        <w:t>Але за оцінками провідних спеціалістів цієї галузі частина контрабандного скла на ринку становить не більше 5%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глядаючи ситуацію в Україні, слід зазначити тенденцію до пересування підприємств з заходу (особливо зі Львову, де вітражистів багато і тому вони демпінгують) до Києву, де попит на дані вироби значно більший. Якщо у Львові за квадратний метр вітража платять від </w:t>
      </w:r>
      <w:r>
        <w:rPr/>
        <w:t>$</w:t>
      </w:r>
      <w:r>
        <w:rPr>
          <w:lang w:val="uk-UA"/>
        </w:rPr>
        <w:t>400, то у Києві ця ціна принаймні вдвічі більша.</w:t>
      </w:r>
    </w:p>
    <w:p>
      <w:pPr>
        <w:pStyle w:val="Normal"/>
        <w:rPr>
          <w:lang w:val="uk-UA"/>
        </w:rPr>
      </w:pPr>
      <w:r>
        <w:rPr>
          <w:lang w:val="uk-UA"/>
        </w:rPr>
        <w:t>В цілому по Україні виготовленням вітражів займаються 20-25 крупних підприємств і 230-250 невеликих майстерень. Загалом вони виготовляють 16-17 тис. кв. м виробів на рік. При цьому попит на вітражі збільшується на 30-80% залежно від регіону.</w:t>
      </w:r>
    </w:p>
    <w:p>
      <w:pPr>
        <w:pStyle w:val="Normal"/>
        <w:rPr>
          <w:lang w:val="uk-UA"/>
        </w:rPr>
      </w:pPr>
      <w:r>
        <w:rPr>
          <w:lang w:val="uk-UA"/>
        </w:rPr>
        <w:t>За оцінками спеціалістів найперспективнішим для українського вітражу є східний ринок. На прикладі одного з конкурентних підприємств ми бачимо тенденцію до збільшення поставок саме у східні регіони країни та у російському напрямку. До 2005 року включно 80% виробів Львівської студії художнього скла замовляв західний регіон України, і лише 20% надходили до країн СНД. Однак, з 2006 року на схід країни відправлялося вже 30% замовлень и ще 30% імпортувалося до Росії.</w:t>
      </w:r>
    </w:p>
    <w:p>
      <w:pPr>
        <w:pStyle w:val="Normal"/>
        <w:rPr>
          <w:lang w:val="uk-UA"/>
        </w:rPr>
      </w:pPr>
      <w:r>
        <w:rPr>
          <w:lang w:val="uk-UA"/>
        </w:rPr>
        <w:t>Так як ринок вітражних виробів за останні три роки збільшився майже в десять разів, з цього можна зробити висновок і про посилення конкуренції на ньому. Та взагалі рівень конкуренції зараз характеризують як середні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ринку не виділяється основних монополістів, серед найкрупніших підприємств - „Вітражі. Творча майстерня Роксолани Павлик”, Львівська студія художнього скла, „Пивовари </w:t>
      </w:r>
      <w:r>
        <w:rPr/>
        <w:t>&amp;</w:t>
      </w:r>
      <w:r>
        <w:rPr>
          <w:lang w:val="uk-UA"/>
        </w:rPr>
        <w:t xml:space="preserve"> К°". Конкурентні підприємства намагаються відкривати філіали у Києві та інших великих містах в центрі та на сході України. Дилерські мережі вітражних підприємств будують головним чином на принципах партнерства зі спеціалістами, що мають безпосереднє відношення до будівництва житла та офісів. Наприклад, „Пивовари </w:t>
      </w:r>
      <w:r>
        <w:rPr/>
        <w:t>&amp;</w:t>
      </w:r>
      <w:r>
        <w:rPr>
          <w:lang w:val="uk-UA"/>
        </w:rPr>
        <w:t xml:space="preserve"> К°” мають магазин у Харкові, регіональних представників у Дніпропетровську, Донецьку, а також налагоджені зв</w:t>
      </w:r>
      <w:r>
        <w:rPr/>
        <w:t>’</w:t>
      </w:r>
      <w:r>
        <w:rPr>
          <w:lang w:val="uk-UA"/>
        </w:rPr>
        <w:t>язки в багатьох містах з будівельниками, архітекторами, дизайнерами.</w:t>
      </w:r>
    </w:p>
    <w:p>
      <w:pPr>
        <w:pStyle w:val="Normal"/>
        <w:rPr>
          <w:lang w:val="uk-UA"/>
        </w:rPr>
      </w:pPr>
      <w:r>
        <w:rPr>
          <w:lang w:val="uk-UA"/>
        </w:rPr>
        <w:t>Щодо споживчого сегменту вітражного ринку, то 90% замовників виробів являються приватними особами. Але основні обсяги виготовленої продукції припадають на підприємства - 70-80%.</w:t>
      </w:r>
    </w:p>
    <w:p>
      <w:pPr>
        <w:pStyle w:val="Normal"/>
        <w:rPr>
          <w:lang w:val="uk-UA"/>
        </w:rPr>
      </w:pPr>
      <w:r>
        <w:rPr>
          <w:lang w:val="uk-UA"/>
        </w:rPr>
        <w:t>На ціну вітражу, а отже і на сегмент ринку, що може собі це дозволити, впливають художня ідея, марка скла, кількість деталей на 1 кв. м і навіть місцезнаходження майстерні. Нині в столиці на промисловий вітраж припадає 85% замовлень, інші 15% - авторська робота. Але у Києві прогнозується збільшення попиту саме на ексклюзивні вітражі. Таким чином основним споживчим сегментом ВАТ „Арт Вітраж” буде населення, віком від 30 років, з високим рівнем доход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тражна ніша характеризується початковим обсягом інвестицій від </w:t>
      </w:r>
      <w:r>
        <w:rPr/>
        <w:t>$</w:t>
      </w:r>
      <w:r>
        <w:rPr>
          <w:lang w:val="uk-UA"/>
        </w:rPr>
        <w:t xml:space="preserve">2 тис. до </w:t>
      </w:r>
      <w:r>
        <w:rPr/>
        <w:t>$</w:t>
      </w:r>
      <w:r>
        <w:rPr>
          <w:lang w:val="uk-UA"/>
        </w:rPr>
        <w:t>200 тис. Середній термін віддачі інвестицій становить від 1 до 5 років.</w:t>
      </w:r>
    </w:p>
    <w:p>
      <w:pPr>
        <w:pStyle w:val="Normal"/>
        <w:rPr>
          <w:lang w:val="uk-UA"/>
        </w:rPr>
      </w:pPr>
      <w:r>
        <w:rPr>
          <w:lang w:val="uk-UA"/>
        </w:rPr>
        <w:t>Виготовляючи вітражі за новітніми технологіями (метод „тіффані”), ще донедавна ВАТ „Арт Вітраж” можна було б стартувати з $100 тис. За висловами спеціалістів, зараз ця сума подвоїлася, а термін окупності збільшився до 5 і більше років.</w:t>
      </w:r>
    </w:p>
    <w:p>
      <w:pPr>
        <w:pStyle w:val="Normal"/>
        <w:rPr>
          <w:lang w:val="uk-UA"/>
        </w:rPr>
      </w:pPr>
      <w:r>
        <w:rPr>
          <w:lang w:val="en-US"/>
        </w:rPr>
        <w:t>PEST</w:t>
      </w:r>
      <w:r>
        <w:rPr/>
        <w:t xml:space="preserve"> </w:t>
      </w:r>
      <w:r>
        <w:rPr>
          <w:lang w:val="uk-UA"/>
        </w:rPr>
        <w:t>- аналіз зовнішнього середовищ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922"/>
      </w:tblGrid>
      <w:tr>
        <w:trPr>
          <w:trHeight w:val="30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Політик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Оцінка</w:t>
            </w:r>
          </w:p>
        </w:tc>
      </w:tr>
      <w:tr>
        <w:trPr>
          <w:trHeight w:val="381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Зміни законодавств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68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Посилення державного галузевого регулюванн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</w:tr>
      <w:tr>
        <w:trPr>
          <w:trHeight w:val="329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Політична стабільність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364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Зміна політичного курсу країн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</w:tr>
      <w:tr>
        <w:trPr>
          <w:trHeight w:val="283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Включення міждержавних договорів в сфері надання послуг за кордоном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34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Недосконалість законодавчої баз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</w:tr>
      <w:tr>
        <w:trPr>
          <w:trHeight w:val="349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Вплив опозиції на прийняття рішень президентом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381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Економік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Оцінка</w:t>
            </w:r>
          </w:p>
        </w:tc>
      </w:tr>
      <w:tr>
        <w:trPr>
          <w:trHeight w:val="659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Зміцнення національної грошової одиниці по відношенню до іноземної валют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43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Послаблення американської валют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</w:tr>
      <w:tr>
        <w:trPr>
          <w:trHeight w:val="277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Зниження податків (ПДВ, мито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8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Підвищення мінімального рівня зарплат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</w:tr>
      <w:tr>
        <w:trPr>
          <w:trHeight w:val="24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Високі проценти по кредитах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</w:tr>
      <w:tr>
        <w:trPr>
          <w:trHeight w:val="307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Підвищення рівня попиту на дані види послуг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11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Розвиток ринкової інфраструктур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399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Зростання ВВП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6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Посилення державного контролю за ціноутворенням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</w:tr>
      <w:tr>
        <w:trPr>
          <w:trHeight w:val="399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Збільшення державних замовлень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399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Корупці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</w:tr>
      <w:tr>
        <w:trPr>
          <w:trHeight w:val="254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Соціум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Оцінка</w:t>
            </w:r>
          </w:p>
        </w:tc>
      </w:tr>
      <w:tr>
        <w:trPr>
          <w:trHeight w:val="263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Скорочення чисельності населення в Регіоні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</w:tr>
      <w:tr>
        <w:trPr>
          <w:trHeight w:val="32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Нові удосконалені послуги на більш високому рівні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</w:tr>
      <w:tr>
        <w:trPr>
          <w:trHeight w:val="24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Відданість покупців вітчизняній продукції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33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Технологі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Оцінка</w:t>
            </w:r>
          </w:p>
        </w:tc>
      </w:tr>
      <w:tr>
        <w:trPr>
          <w:trHeight w:val="25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Прискорення темпів науково-технічного процес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331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Необхідність вкладання власних коштів в НДПКР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</w:tr>
      <w:tr>
        <w:trPr>
          <w:trHeight w:val="399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Скорочення життєвого циклу технологі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Висновок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en-US"/>
        </w:rPr>
        <w:t>PEST</w:t>
      </w:r>
      <w:r>
        <w:rPr>
          <w:lang w:val="uk-UA"/>
        </w:rPr>
        <w:t xml:space="preserve"> - аналіз показав, що підприємство зазнає негативних впливі переважно з боку економічних та технологічних чинників. Однією з найголовніших економічних проблем є високий рівень оподаткування сировини, що завозиться з-за кордону. Через це підприємство втрачає значну частку свого прибутку. Іншим негативним фактором є заниження курсу української гривні, що не дає можливості нам, як імпортерам сировини, мінімізувати свої витрати.</w:t>
      </w:r>
    </w:p>
    <w:p>
      <w:pPr>
        <w:pStyle w:val="Normal"/>
        <w:rPr/>
      </w:pPr>
      <w:r>
        <w:rPr>
          <w:lang w:val="uk-UA"/>
        </w:rPr>
        <w:t>Щодо технологічних чинників, то ту можна сказати, що в українських підприємств по виготовленню вітражів поки що не має можливості впроваджувати новітні технології, поширені в Європі. Головними причинами цього є недостатній кваліфікаційний рівень працівників та неспроможність українських споживачів збільшувати свої витрати на якіснішу продукцію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&quot;заголовок до тексту&quot;"/>
    <w:basedOn w:val="Normal"/>
    <w:qFormat/>
    <w:pPr>
      <w:ind w:right="5500" w:firstLine="720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39:00Z</dcterms:created>
  <dc:creator>Ксюшечка</dc:creator>
  <dc:description/>
  <cp:keywords/>
  <dc:language>en-US</dc:language>
  <cp:lastModifiedBy>Mage</cp:lastModifiedBy>
  <dcterms:modified xsi:type="dcterms:W3CDTF">2011-10-08T07:39:00Z</dcterms:modified>
  <cp:revision>2</cp:revision>
  <dc:subject/>
  <dc:title>Вступ</dc:title>
</cp:coreProperties>
</file>