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240" w:after="60"/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"/>
        <w:numPr>
          <w:ilvl w:val="0"/>
          <w:numId w:val="0"/>
        </w:numPr>
        <w:outlineLvl w:val="0"/>
        <w:rPr/>
      </w:pPr>
      <w:r>
        <w:rPr/>
      </w:r>
    </w:p>
    <w:p>
      <w:pPr>
        <w:pStyle w:val="1"/>
        <w:numPr>
          <w:ilvl w:val="0"/>
          <w:numId w:val="0"/>
        </w:numPr>
        <w:jc w:val="center"/>
        <w:outlineLvl w:val="0"/>
        <w:rPr>
          <w:b w:val="false"/>
          <w:b w:val="false"/>
          <w:bCs w:val="false"/>
          <w:caps/>
        </w:rPr>
      </w:pPr>
      <w:r>
        <w:rPr>
          <w:b w:val="false"/>
          <w:bCs w:val="false"/>
          <w:caps/>
          <w:sz w:val="36"/>
          <w:szCs w:val="36"/>
        </w:rPr>
        <w:t>Бизнес-план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/>
      </w:pPr>
      <w:r>
        <w:rPr/>
        <w:t xml:space="preserve">Акционерного  общества  закрытого  типа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"УНИВЕРСАЛ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 xml:space="preserve">Составлен </w:t>
      </w:r>
    </w:p>
    <w:p>
      <w:pPr>
        <w:pStyle w:val="Normal"/>
        <w:ind w:left="5760" w:hanging="0"/>
        <w:jc w:val="center"/>
        <w:rPr/>
      </w:pPr>
      <w:r>
        <w:rPr/>
        <w:t xml:space="preserve"> </w:t>
      </w:r>
      <w:r>
        <w:rPr/>
        <w:t>студентом ФТС</w:t>
        <w:tab/>
      </w:r>
    </w:p>
    <w:p>
      <w:pPr>
        <w:pStyle w:val="Normal"/>
        <w:ind w:left="5040" w:hanging="0"/>
        <w:jc w:val="center"/>
        <w:rPr/>
      </w:pPr>
      <w:r>
        <w:rPr/>
        <w:t xml:space="preserve">         </w:t>
      </w:r>
      <w:r>
        <w:rPr/>
        <w:t>3 курс, 1группа</w:t>
      </w:r>
    </w:p>
    <w:p>
      <w:pPr>
        <w:pStyle w:val="Normal"/>
        <w:ind w:left="5040" w:firstLine="720"/>
        <w:jc w:val="center"/>
        <w:rPr/>
      </w:pPr>
      <w:r>
        <w:rPr/>
        <w:t xml:space="preserve">  </w:t>
      </w:r>
      <w:r>
        <w:rPr/>
        <w:t>Евстифеев  Н. 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Ильичевск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i/>
          <w:iCs/>
          <w:caps/>
        </w:rPr>
        <w:t>Содержание</w:t>
      </w:r>
    </w:p>
    <w:p>
      <w:pPr>
        <w:pStyle w:val="11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sz w:val="24"/>
          <w:szCs w:val="24"/>
        </w:rPr>
        <w:t>стр.</w:t>
      </w:r>
    </w:p>
    <w:p>
      <w:pPr>
        <w:pStyle w:val="1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>1. Краткие  выводы</w:t>
        <w:tab/>
        <w:t>3</w:t>
      </w:r>
    </w:p>
    <w:p>
      <w:pPr>
        <w:pStyle w:val="1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>2. Продукты  производства  и  реализация</w:t>
        <w:tab/>
        <w:t>4</w:t>
      </w:r>
    </w:p>
    <w:p>
      <w:pPr>
        <w:pStyle w:val="1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>3. Цели  и  стратегия</w:t>
        <w:tab/>
        <w:t>5</w:t>
      </w:r>
    </w:p>
    <w:p>
      <w:pPr>
        <w:pStyle w:val="1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>4. Рынок  сбыта</w:t>
        <w:tab/>
        <w:t>5</w:t>
      </w:r>
    </w:p>
    <w:p>
      <w:pPr>
        <w:pStyle w:val="11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 Конкуренты</w:t>
        <w:tab/>
        <w:t>6</w:t>
      </w:r>
    </w:p>
    <w:p>
      <w:pPr>
        <w:pStyle w:val="11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, План  маркетинга</w:t>
      </w:r>
      <w:r>
        <w:rPr>
          <w:b w:val="false"/>
          <w:bCs w:val="false"/>
          <w:sz w:val="24"/>
          <w:szCs w:val="24"/>
        </w:rPr>
        <w:tab/>
      </w:r>
      <w:r>
        <w:rPr>
          <w:sz w:val="24"/>
          <w:szCs w:val="24"/>
        </w:rPr>
        <w:t>6</w:t>
      </w:r>
    </w:p>
    <w:p>
      <w:pPr>
        <w:pStyle w:val="11"/>
        <w:rPr>
          <w:sz w:val="24"/>
          <w:szCs w:val="24"/>
        </w:rPr>
      </w:pPr>
      <w:r>
        <w:rPr>
          <w:sz w:val="24"/>
          <w:szCs w:val="24"/>
        </w:rPr>
        <w:t>7. План  производства</w:t>
        <w:tab/>
        <w:t>7</w:t>
      </w:r>
    </w:p>
    <w:p>
      <w:pPr>
        <w:pStyle w:val="1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>8. Организация  и  управление</w:t>
        <w:tab/>
        <w:t>8</w:t>
      </w:r>
    </w:p>
    <w:p>
      <w:pPr>
        <w:pStyle w:val="1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>9. Юридический  план</w:t>
        <w:tab/>
        <w:t>9</w:t>
      </w:r>
    </w:p>
    <w:p>
      <w:pPr>
        <w:pStyle w:val="1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>10, Финансовый  план</w:t>
        <w:tab/>
        <w:t>9</w:t>
      </w:r>
    </w:p>
    <w:p>
      <w:pPr>
        <w:pStyle w:val="1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>11. Программа  инвестирования</w:t>
        <w:tab/>
        <w:t>12</w:t>
      </w:r>
    </w:p>
    <w:p>
      <w:pPr>
        <w:pStyle w:val="11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sz w:val="24"/>
          <w:szCs w:val="24"/>
        </w:rPr>
        <w:t>12. Программа  уменьшения  рисков</w:t>
        <w:tab/>
        <w:t>13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caps/>
        </w:rPr>
        <w:t>1. Краткие  выводы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Акционерное  общество  "Универсал"  представляет  собой  коллективную  собственность  177  акционеров,  состоящую  из  складских  помещений,  11-ти  торговых  точек  и  4-х  производственных  подразделений (убойного,  мучного,  кондитерского  цехов  и  ресторана)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диная  организационная  структура  обществ  на  основе  акционерной  формы  управления  позволяет  обеспечивать  максимальную  концентрацию  усилий  по  увеличению  товарооборота  и  снижению  производственных  и  сбытовых  затрат,  для  получения  стабильной  прибыл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ЗАО "Универсал"  официально  зарегистрировано  9  декабря  2000 года,  обеспечив  при  этом  сосредоточение  высококвалифицированных  специалистов  в  области  торговли,  менеджмента  и  финансов,  а  также  по  переработке  с/х  продукции,  уверенных  в  успехе  начинаемого  дела  и способных  обеспечить  этот  успех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Такая  уверенность  базируется  на  том,  что:</w:t>
      </w:r>
    </w:p>
    <w:p>
      <w:pPr>
        <w:pStyle w:val="Normal"/>
        <w:numPr>
          <w:ilvl w:val="0"/>
          <w:numId w:val="21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предлагаемые  в  производство  и  к  реализации  продукты  питания  входят  в  сумму  наиболее  употребляемых  украинскими  потребителями:  это  мясные  и  овощные  консервы,  кондитерские  и  мучные  изделия,  продукты  мясопереработки  и  пр;</w:t>
      </w:r>
    </w:p>
    <w:p>
      <w:pPr>
        <w:pStyle w:val="Normal"/>
        <w:numPr>
          <w:ilvl w:val="0"/>
          <w:numId w:val="21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преимущество  предлагаемых  продуктов  по  сравнению  с  реализуемыми  на  сегодняшнем  рынке  города  будет  то,  что  они  будут  экономически  выгодными:  экологически  чистыми,  произведенные  по  новейшим  технологиям  в  оригинальной  упаковке  и  на  отечественном  сырье;</w:t>
      </w:r>
    </w:p>
    <w:p>
      <w:pPr>
        <w:pStyle w:val="Normal"/>
        <w:numPr>
          <w:ilvl w:val="0"/>
          <w:numId w:val="21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конкуренты,  импортирующие  аналогичные  продукты  питания  в  Украину,  а  также  отечественные  предприятия  не  могут  обеспечить    полное  удовлетворение  рыночной  потребности  в  данных  продуктах  питания  из-за  огромных  производственных  площадей  и  отсутствия  торговых  площадей,  а  также  из-за  значительных  транспортных  и  таможенных  издержек.  Все  это  приводит  к  недоступной  для  большинства  покупателей  цену  реализации  продукта.  Появление  отечественных  конкурентов  возможно,  однако,  это  требует  длительного  периода  времени  организации  данного  вида  работ (более  3-х  лет),  что  позволит  АО "Универсал"  уже  занять  прочные  позиции  на  рынке  сбыта;</w:t>
      </w:r>
    </w:p>
    <w:p>
      <w:pPr>
        <w:pStyle w:val="Normal"/>
        <w:numPr>
          <w:ilvl w:val="0"/>
          <w:numId w:val="21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в  основу  всей  работы  АО  положен  принцип,  обеспечивающий  единство  торговли,  снабжения  и  переработки  с/х  сырь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ак  результат  этих  условий  АО  "Универсал" полагает,  что  оно  имеет  уникальную  возможность  произвести  и поставить  на  рынки  города  высококачественные  продукты  питания  по  привлекательной  цене  и  "захватить"  долю  рынка  города  более  чем  на  30%  в  течении  3-х  лет.  Для  реализации  данного  проекта  необходимы  средства  в  сумме  100.000  дол.  США,  в  т.ч.  65.200  дол. США  в  качестве  инвестиций  на  покупку  необходимого  производственного  оборудования.  Планируемый  срок  возврата  инвестиций – 3  года,  с  выплатой  9%  годовых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6"/>
          <w:szCs w:val="26"/>
        </w:rPr>
        <w:t>Уже  в  начале  2004  года  планируется  получение  прибыли  в  размере  1.330.000  гривен.  Средний  уровень  рентабельности  ЗАО  "Универсал"  за  2004-2007  годы  составит  35%,  а  валовой  доход  в  2007  году  будет  равен  3.204.000 гриве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caps/>
        </w:rPr>
        <w:t>2.  Продукты  производства  и  реализация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жегодный  объем  реализации  продуктов  питания  постоянно  увеличивается,  что  связанно с  особенностями  национальной  украинской  кухни,  а  также  с  появлением  новых  продуктов  питания,  в  результате  открытости  экономики  и  росту  интернациональных  связей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Настоящий  проект  предлагает  производство,  продажу  колбасных  изделий  в  ассортименте,  изделий  в  виде  полуфабрикатов  из  мяса,  вяленных,  копченых  и  полукопченных  мясных  изделий,  изготовление  мясных  и  овощных  консервантов,  производство  кондитерских  изделий (печенья  и  пирожные  в  ассортименте).  Все  продукты  экологически  чистые,  имеющие  рецептурные  разновидности  и  обладающие  следующими  преимуществами  перед  теми,  что  имеются  или  импортируются  в  Украину: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ассортиментные  разновидности  одного  и  того  же  продукта  питания  и  их  витаминная  сбалансированность  позволяет  максимально  полно  удовлетворить  вкусы  потребителей,  а  также  обеспечивать  диетическое  питание;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высокое  качество  производимых  продуктов  питания  обеспечивается  использованием  экологически  чистого  сырья  для  их  производства,  применением  новейших  технологий  по  переработке  с/х  продуктов,  а  также  упаковке  и  хранение  готовой  продукции;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доступная  цена  реализации,  которая  составляет  90%  от  уровня  цены  конкурентов;</w:t>
      </w:r>
    </w:p>
    <w:p>
      <w:pPr>
        <w:pStyle w:val="Normal"/>
        <w:numPr>
          <w:ilvl w:val="0"/>
          <w:numId w:val="21"/>
        </w:numPr>
        <w:rPr>
          <w:sz w:val="26"/>
          <w:szCs w:val="26"/>
        </w:rPr>
      </w:pPr>
      <w:r>
        <w:rPr>
          <w:sz w:val="26"/>
          <w:szCs w:val="26"/>
        </w:rPr>
        <w:t>оригинальная  упаковка  с  рецептурой  изготовления,  с  подробным  изложением  применяемых  кулинарных  и  прочих  рецепто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Благоприятные  климатические  условия  юга  Украины,  где  планируется  переработка  выращиваемых  с/х  продуктов,  усовершенствованная  технология  производства,  хранение  и  изготовление  готовой  продукции  на  основе  нового  производственного  оборудования  позволяет  утверждать,  что  предлагаемые  рынку  продукты  будут  иметь  не  только  высокое  качество,  доступную  цену,  но  и  устойчивый  спрос  потребителей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jc w:val="center"/>
        <w:rPr>
          <w:b/>
          <w:b/>
          <w:bCs/>
          <w:caps/>
        </w:rPr>
      </w:pPr>
      <w:r>
        <w:rPr>
          <w:i/>
          <w:iCs/>
          <w:caps/>
        </w:rPr>
        <w:t>Цели  и  стратегия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ажнейшие  цели  и  стратегия  АО  "Универсал"  на  ближайшие  3  года  следующие: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</w:tc>
        <w:tc>
          <w:tcPr>
            <w:tcW w:w="4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атегия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 ежегодной  валовой  прибыли  не  менее  35%  производственных  затрат</w:t>
            </w:r>
          </w:p>
        </w:tc>
        <w:tc>
          <w:tcPr>
            <w:tcW w:w="426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 технологий  производства,  применение  дешевой  пластмассовой  упаковки,  маркетинговые  мероприятия</w:t>
            </w:r>
          </w:p>
        </w:tc>
      </w:tr>
      <w:tr>
        <w:trPr/>
        <w:tc>
          <w:tcPr>
            <w:tcW w:w="42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 рынка  сбыта  собственной  продукции  и  "захват"  доли  рынка  города  не  менее  30%  в  течении  3-х  лет</w:t>
            </w:r>
          </w:p>
        </w:tc>
        <w:tc>
          <w:tcPr>
            <w:tcW w:w="42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кое  качество  товара,  наличие  её  разновидностей,  доступные  цены,  красочность  и  оригинальность  упаковки</w:t>
            </w:r>
          </w:p>
        </w:tc>
      </w:tr>
      <w:tr>
        <w:trPr/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тическое  повышение  качества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дрение  системы  контроля  качества  на  всех  стадиях  техпроцесса  переработки  с/х  продукции  и  её  хранения  на  складе  предприят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i/>
          <w:i/>
          <w:iCs/>
          <w:caps/>
        </w:rPr>
      </w:pPr>
      <w:r>
        <w:rPr>
          <w:i/>
          <w:iCs/>
          <w:caps/>
        </w:rPr>
        <w:t>Рынок  сбыта</w:t>
      </w:r>
    </w:p>
    <w:p>
      <w:pPr>
        <w:pStyle w:val="Normal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овышение  существующего  жизненного  уровня  населения  Украины,  ожидаемое  в  следствие  проведения  экономических  реформ,  несомненно  приведет  к  дальнейшему   росту  производимых  в  АО "Универсал"  продуктов  питания.  Об  этом  свидетельствует  и  опыт  экономического  развития  других  стран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Таким  образом,  можно  с  уверенностью  говорить  о  наличии  растущего  рынка  сбыта  в  Украине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еально  оценивая  наши  возможности,  мы  планируем  довести  к  3  годам  работы  АО "Универсал"  выпуск  консервов  из  с/х  продукции,  макаронных  и  кондитерских  изделий,  которые  потеснили  бы  наших  конкурентов  и  импортеров  подобной  продукции,  планируем  обеспечить  их  высокое  качество  и  доступность  в  цене.  Начать  реализацию  данных  товаров  не  только  в  ближайших  регионах,  прилегающих  к  городу,  но  и  экспортировать  продукты  в  страны  ближнего  зарубежь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едлагаемая  цена  реализации  готовой  продукции  на  10 - 15%  ниже  цены  конкурентов  и  способна  обеспечить  постоянно  растущий  спрос  потребителей.  Постоянному  росту  спроса  будет  способствовать  также  принципиально  новый  вид  красочных  упаковок  с  рецептами,  размещенными  на  упаковке,  отличительной  чертой  продукции  будет  высшее  качество,  превосходящее  конкурен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jc w:val="center"/>
        <w:rPr>
          <w:b/>
          <w:b/>
          <w:bCs/>
          <w:caps/>
        </w:rPr>
      </w:pPr>
      <w:r>
        <w:rPr>
          <w:i/>
          <w:iCs/>
          <w:caps/>
        </w:rPr>
        <w:t>План  маркетинга.</w:t>
      </w:r>
    </w:p>
    <w:p>
      <w:pPr>
        <w:pStyle w:val="Normal"/>
        <w:ind w:firstLine="72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инимая  решение  об организации  на  базе  АО "Универсал"  мини-пекарни,  устройство  макаронной  линии,  организации  мини-консервно-колбасного  цеха  и  мини-пивзавода,  на  территории  города,  были  изучены  и  проанализированы  основные  группы  конкурентов.  Среди  них:</w:t>
      </w:r>
    </w:p>
    <w:p>
      <w:pPr>
        <w:pStyle w:val="Normal"/>
        <w:numPr>
          <w:ilvl w:val="0"/>
          <w:numId w:val="14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Оптовые  и  мелкооптовые  поставщики  этих  продуктов  из Украины,  стран  восточной  и  западной  Европы.</w:t>
      </w:r>
    </w:p>
    <w:p>
      <w:pPr>
        <w:pStyle w:val="Normal"/>
        <w:numPr>
          <w:ilvl w:val="0"/>
          <w:numId w:val="14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Импортные  производители  предлагают  на  рынке  продукты,  которые  хотя  и  отличаются  более  красочной  упаковкой  и  хорошей  рекламой,  однако  имеют  более  высокую  цену,  рассчитанную  на  категорию  высокооплачиваемых  потребителей.  Качество  товаров  не  всегда  соответствует  высокой  цене  реализации:  просроченные  сроки  годности  товара,  применение  канцерогенных  вкусовых  и  цветовых  добавок  и  консерванто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течественные  предприятия,  производители  и  реализаторы  аналогичных  продуктов  уступают  импортным  по  красочности  упаковки,  вкусовым  качествам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ила  позиции  АО "Универсал"  в  борьбе  за  место  на  рынке  продовольственных  товаров  и  безалкогольных  напитков  в  следующем:</w:t>
      </w:r>
    </w:p>
    <w:p>
      <w:pPr>
        <w:pStyle w:val="Normal"/>
        <w:numPr>
          <w:ilvl w:val="0"/>
          <w:numId w:val="9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Уровень  низких  цен  делает  предлагаемые  нами  продукты  доступными  для  средне  и  низкооплачиваемых  потребителей,  которые  составляют  90%  платежеспособного  населения  Украины.</w:t>
      </w:r>
    </w:p>
    <w:p>
      <w:pPr>
        <w:pStyle w:val="Normal"/>
        <w:numPr>
          <w:ilvl w:val="0"/>
          <w:numId w:val="9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Сбалансированность  состава  продуктов,  новейшие  и  уникальные  технологии,  экологически  чистое  сырье  позволяет  применять  эти  продукты  для  диетического  и  детского  питания.</w:t>
      </w:r>
    </w:p>
    <w:p>
      <w:pPr>
        <w:pStyle w:val="Normal"/>
        <w:numPr>
          <w:ilvl w:val="0"/>
          <w:numId w:val="9"/>
        </w:numPr>
        <w:ind w:left="0" w:firstLine="720"/>
        <w:rPr>
          <w:sz w:val="26"/>
          <w:szCs w:val="26"/>
        </w:rPr>
      </w:pPr>
      <w:r>
        <w:rPr>
          <w:sz w:val="26"/>
          <w:szCs w:val="26"/>
        </w:rPr>
        <w:t>Гибкость  технологического  производства  позволяет  мгновенно  реагировать  на  изменение  запросов  потребителе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bCs/>
          <w:caps/>
        </w:rPr>
      </w:pPr>
      <w:r>
        <w:rPr>
          <w:i/>
          <w:iCs/>
          <w:caps/>
        </w:rPr>
        <w:t>План  маркетинга.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сновным  пунктом  сбыта  выпускаемых  продуктов  питания  будет  являться  внутренний  рынок  Украины  с  последующим  выходом  на  рынок  стран  ближнего  зарубежь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сновным  каналом  распределения  выпускаемой  продукции  будет  двухуровневый  канал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457835</wp:posOffset>
                </wp:positionV>
                <wp:extent cx="5419090" cy="328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909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highlight w:val="red"/>
                              </w:rPr>
                              <w:drawing>
                                <wp:inline distT="0" distB="0" distL="0" distR="0">
                                  <wp:extent cx="5418455" cy="3289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77" r="-5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18455" cy="32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7pt;height:25.9pt;mso-wrap-distance-left:9pt;mso-wrap-distance-right:9pt;mso-wrap-distance-top:0pt;mso-wrap-distance-bottom:0pt;margin-top:36.05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highlight w:val="red"/>
                        </w:rPr>
                        <w:drawing>
                          <wp:inline distT="0" distB="0" distL="0" distR="0">
                            <wp:extent cx="5418455" cy="3289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77" r="-5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18455" cy="328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Для  этого  канала  распределение  70%  производимых  продуктов  будет  реализовываться  через  фирменные  торговые  точки  и  магазины  АО "Универсал".  Планируется  с  4-го  года  производства  указанных  продуктов  питания  15%  от  общего  объема  продаж – экспортировать  в  страны  ближнего  зарубежь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роме  этого,  имея  разветвленную  сеть  предприятий  общественного  питания  30%  производимых  продуктов  будут  реализовываться  через  них.  Это  выражается  схемой  распределения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23595</wp:posOffset>
                </wp:positionH>
                <wp:positionV relativeFrom="paragraph">
                  <wp:posOffset>890905</wp:posOffset>
                </wp:positionV>
                <wp:extent cx="5940425" cy="3695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highlight w:val="red"/>
                              </w:rPr>
                              <w:drawing>
                                <wp:inline distT="0" distB="0" distL="0" distR="0">
                                  <wp:extent cx="6031865" cy="36957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" t="-69" r="-4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1865" cy="36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29.1pt;mso-wrap-distance-left:9pt;mso-wrap-distance-right:9pt;mso-wrap-distance-top:0pt;mso-wrap-distance-bottom:0pt;margin-top:70.15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  <w:highlight w:val="red"/>
                        </w:rPr>
                        <w:drawing>
                          <wp:inline distT="0" distB="0" distL="0" distR="0">
                            <wp:extent cx="6031865" cy="36957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9" r="-4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1865" cy="36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Таким  образом,  через  3  года  после  начала  производства  данных  продуктов  питания  АО "Универсал"  формирует  систему  их  сбыта.  Основными  потребителями  предлагаемых  продуктов  будут  низко  и  среднеоплачиваемые  слои  населения  Украины (т.е. 85-90%  платежеспособных  потребителей),  что  обеспечивается  доступностью  цены  данных  продуктов  питания,  жители  Одесской,  Винницкой,  Николаевской,  Кировоградской,  Запорожской  области  и  Автономной  республики  Крым.  Для  оптовых  покупателей  планом  маркетинга  предусматривается  предоставление  скидок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Ежегодно  13-20%  производственных  затрат  будет  направляться  на  проведение  маркетинговых  мероприятий,  в  т.ч.  на  рекламную  компанию  и  участие  в  выставках.  Все  это  поможет  привлечь  покупателя  и  поможет  завоевать  его  доверие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Стимулирование  продаж  будет  производится  по  типу – большее  количество купленного  товара – большая  скидка  при  покупке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Запросы  наших  потребителей  мы  всегда  будем  видеть  в: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</w:rPr>
        <w:t>самом  высоком  качестве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</w:rPr>
        <w:t>доступности  в  цене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</w:rPr>
        <w:t>широком  ассортименте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</w:rPr>
        <w:t>постоянном  наличии  продуктов  питания  на  прилавках  магазинов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онимая,  что  покупательский  спрос  на  наши  продукты  будет иметь  постоянный  характер,  весь  план  маркетинговых  мероприятий  и  их  активность  разработан  с  учетом  этого,  немаловажного  фактор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существление  предлагаемого  плана  маркетинговых  мероприятий  позволит  реализовать  наши  планы  и  ежегодно  получать  35%  валовой  прибыли  и  занять  прочные  позиции  на  рынке  сбыта  продуктов  пита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2"/>
        </w:numPr>
        <w:jc w:val="center"/>
        <w:rPr>
          <w:i/>
          <w:i/>
          <w:iCs/>
          <w:caps/>
        </w:rPr>
      </w:pPr>
      <w:r>
        <w:rPr>
          <w:i/>
          <w:iCs/>
          <w:caps/>
        </w:rPr>
        <w:t>План  производств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АО "Универсал"  расположено  в  г. Ильичевске,  Одесской  области – в регионе,  традиционно  занимающемся  производством  и  переработкой  с/х  продукци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Благоприятные  климатические  условия  региона  позволяют  выращивать  также  и  любую  живность,  а  близость  к  перерабатывающему  объекту  позволит  сократить  затраты  на  транспортировку,  а  значит  сохранить  качество  сырья  до  его  переработк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ереработка  мяса  будет  осуществляться  на  уже  действующем  предприятии.  Проектная  мощность  мини-консервно-колбасного  цеха – 400 кг  мяса  в  смену  или  20 т  готового  продукта  в  год  при  продолжительности  смены  8  часо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Мини-пекарня  за  смену  будет  производить  400 кг  хлеба,  производительность  макаронной  линии  составит  240 кг  за  смену.  Производительность  мини-пивзавода  составит  100 л  в  смену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В  основу  плана  производства  положен  принцип  создания  единого  организационно-технологического  цикла.  Для  достижения  этой  цели  планируется  приобретение: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макаронной  линии</w:t>
      </w:r>
    </w:p>
    <w:p>
      <w:pPr>
        <w:pStyle w:val="Normal"/>
        <w:numPr>
          <w:ilvl w:val="0"/>
          <w:numId w:val="10"/>
        </w:numPr>
        <w:rPr>
          <w:sz w:val="26"/>
          <w:szCs w:val="26"/>
        </w:rPr>
      </w:pPr>
      <w:r>
        <w:rPr>
          <w:sz w:val="26"/>
          <w:szCs w:val="26"/>
        </w:rPr>
        <w:t>оборудование  для: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</w:rPr>
        <w:t>мини-пекарни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</w:rPr>
        <w:t>колбасного  цеха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</w:rPr>
        <w:t>пивзавода</w:t>
      </w:r>
    </w:p>
    <w:p>
      <w:pPr>
        <w:pStyle w:val="Normal"/>
        <w:numPr>
          <w:ilvl w:val="0"/>
          <w:numId w:val="22"/>
        </w:numPr>
        <w:rPr>
          <w:sz w:val="26"/>
          <w:szCs w:val="26"/>
        </w:rPr>
      </w:pPr>
      <w:r>
        <w:rPr>
          <w:sz w:val="26"/>
          <w:szCs w:val="26"/>
        </w:rPr>
        <w:t>овощеперерабатывающего  комплекс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За  рассматриваемый  период  работы  объем  валового  дохода  возрастет  с  130.000  гривен  в  2000 году  до  3.204.000  гривен  в  2004 год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5"/>
        </w:numPr>
        <w:jc w:val="center"/>
        <w:rPr>
          <w:i/>
          <w:i/>
          <w:iCs/>
          <w:caps/>
        </w:rPr>
      </w:pPr>
      <w:r>
        <w:rPr>
          <w:i/>
          <w:iCs/>
          <w:caps/>
        </w:rPr>
        <w:t>Организация  и  управление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АО "Универсал" – коллективное  предприятие,  объединяющее  в  одной  организационной  структуре  различные  звенья  единой  цепи  от  доставки  до  переработки  с/х  продукци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ство  АО  состоит  из  3  человек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Евстифеев  Николай  Владимирович – президент,  1980  года  рождения,  студент  ОГМУ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Кравчинский  Денис  Владимирович – директор  АО,  1981 года  рождения, студент  ОГМУ.</w:t>
      </w:r>
    </w:p>
    <w:p>
      <w:pPr>
        <w:pStyle w:val="Normal"/>
        <w:numPr>
          <w:ilvl w:val="0"/>
          <w:numId w:val="3"/>
        </w:numPr>
        <w:rPr>
          <w:sz w:val="26"/>
          <w:szCs w:val="26"/>
        </w:rPr>
      </w:pPr>
      <w:r>
        <w:rPr>
          <w:sz w:val="26"/>
          <w:szCs w:val="26"/>
        </w:rPr>
        <w:t>Голобокова  Наталья  Сергеевна – заместитель  директора  по  коммерческой  части.  Долгое  время  работала  в  аналогичной  должности  комбината  общественного  питания  города.  Имеет  прочные  связи  с  поставщиками  и  транспортными  организациями.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1"/>
        </w:numPr>
        <w:rPr>
          <w:i/>
          <w:i/>
          <w:iCs/>
          <w:caps/>
        </w:rPr>
      </w:pPr>
      <w:r>
        <w:rPr>
          <w:i/>
          <w:iCs/>
          <w:caps/>
        </w:rPr>
        <w:t>Юридический  план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рганизационной  формой  данного  предприятия  является  акционерное  общество  закрытого  типа.  Уставной  фонд  ЗАО "Универсал"  составляет  1.589.000 гривен, представленный  177  акциями  по  8.977  гривен  каждая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Акционерная  форма  собственности,  создающая  материальную  заинтересованность  работников  в  результатах  своего  труда  и  позволяющая  охватить  все  организационно-технологические  единицы  производственной  цепи,  в  наибольшей  степени  соответствует  задачам  АО "Универсал" – производство  и  размещение  высококачественных  продуктов  питания  по  доступной  цене,  что  позволит  в  течении  3 лет  освоить  рынок  города  не  менее  чем  на  30%.</w:t>
      </w:r>
    </w:p>
    <w:p>
      <w:pPr>
        <w:pStyle w:val="Normal"/>
        <w:rPr>
          <w:i/>
          <w:i/>
          <w:iCs/>
          <w:caps/>
        </w:rPr>
      </w:pPr>
      <w:r>
        <w:rPr>
          <w:i/>
          <w:iCs/>
          <w:caps/>
        </w:rPr>
      </w:r>
    </w:p>
    <w:p>
      <w:pPr>
        <w:pStyle w:val="Normal"/>
        <w:numPr>
          <w:ilvl w:val="0"/>
          <w:numId w:val="16"/>
        </w:numPr>
        <w:rPr>
          <w:i/>
          <w:i/>
          <w:iCs/>
          <w:caps/>
        </w:rPr>
      </w:pPr>
      <w:r>
        <w:rPr>
          <w:i/>
          <w:iCs/>
          <w:caps/>
        </w:rPr>
        <w:t>Финансовый  план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Для  характеристики  финансовых  результатов  деятельности  АО "Универсал"  представлены  следующие  пять  форм: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Отчет  о  прибылях  и  убытках  за  2000 год (табл. 1)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Балансовый  отчет  за  2000 год (табл. 2)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План  о  прибылях на  2001 год (табл. 3)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План  о  прибылях на  2002-2004 года (табл. 4);</w:t>
      </w:r>
    </w:p>
    <w:p>
      <w:pPr>
        <w:pStyle w:val="Normal"/>
        <w:numPr>
          <w:ilvl w:val="0"/>
          <w:numId w:val="7"/>
        </w:numPr>
        <w:rPr>
          <w:sz w:val="26"/>
          <w:szCs w:val="26"/>
        </w:rPr>
      </w:pPr>
      <w:r>
        <w:rPr>
          <w:sz w:val="26"/>
          <w:szCs w:val="26"/>
        </w:rPr>
        <w:t>Анализ  эффективности  проект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425"/>
        <w:gridCol w:w="1560"/>
      </w:tblGrid>
      <w:tr>
        <w:trPr/>
        <w:tc>
          <w:tcPr>
            <w:tcW w:w="6912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aps/>
                <w:spacing w:val="20"/>
              </w:rPr>
              <w:t>Отчет  о  прибыли  за  2000 год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</w:tc>
        <w:tc>
          <w:tcPr>
            <w:tcW w:w="1560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тыс. грн.)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Объем  годовой  реализации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4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 Себестоимость  реализованной  продукции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30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 т.ч.  оплаченные  проценты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 Операционная  прибыль (стр.1 – стр.2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 Прочие  доходы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 НДС (0,1667)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 Прибыль  до  налогообложения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(стр.3 – стр.4)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 Налог (30%)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 Прибыль  после  налогообложения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6487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 Оплаченные  дивиденды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64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. Нераспределенная  прибыль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  <w:spacing w:val="20"/>
        </w:rPr>
        <w:t>Балансовый  отчет  за  2000 год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tbl>
      <w:tblPr>
        <w:tblW w:w="8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"/>
        <w:gridCol w:w="709"/>
        <w:gridCol w:w="3118"/>
        <w:gridCol w:w="284"/>
        <w:gridCol w:w="807"/>
      </w:tblGrid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Актив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Пассив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Текущие  активы – всего 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кущие обязатель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нежные  средств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редиторская  задолженность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ебиторская  задолженн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лог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варные  запасы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ивиденд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законченное  производств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ие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ругое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сновные  активы – всег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госрочные  обязательства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полная  стоимость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госрочные  кредиты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нос ОС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оплачиваемые  налоги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Акционерный  капитал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илегированные  ак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стые  ак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3" w:type="dxa"/>
            <w:tcBorders/>
          </w:tcPr>
          <w:p>
            <w:pPr>
              <w:pStyle w:val="Normal"/>
              <w:ind w:left="-108" w:firstLine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right="-108" w:hanging="108"/>
              <w:jc w:val="right"/>
              <w:rPr/>
            </w:pPr>
            <w:r>
              <w:rPr/>
              <w:t>1.17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4" w:type="dxa"/>
            <w:tcBorders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7" w:type="dxa"/>
            <w:tcBorders/>
          </w:tcPr>
          <w:p>
            <w:pPr>
              <w:pStyle w:val="Normal"/>
              <w:ind w:hanging="108"/>
              <w:jc w:val="right"/>
              <w:rPr/>
            </w:pPr>
            <w:r>
              <w:rPr/>
              <w:t>1.17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4"/>
        <w:gridCol w:w="1568"/>
      </w:tblGrid>
      <w:tr>
        <w:trPr/>
        <w:tc>
          <w:tcPr>
            <w:tcW w:w="695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aps/>
                <w:spacing w:val="20"/>
              </w:rPr>
            </w:pPr>
            <w:r>
              <w:rPr>
                <w:b/>
                <w:bCs/>
                <w:caps/>
                <w:spacing w:val="20"/>
              </w:rPr>
              <w:t>план  о  прибылях  на  2001  год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тыс. грн.)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>1. Объем  годовой  реализации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461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>2. Себестоимость  реализованной  продукции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328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>3. Операционная  прибыль (стр.1 – стр.2)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>4. Налог  на  добавленную  стоимость (0,16667)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>5. Прибыль  до  налогообложения (стр.3 – стр.4)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>6. Налог  на  прибыль (30%)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rPr/>
            </w:pPr>
            <w:r>
              <w:rPr/>
              <w:t>7. Прибыль  после  налогообложения</w:t>
            </w:r>
          </w:p>
        </w:tc>
        <w:tc>
          <w:tcPr>
            <w:tcW w:w="324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56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aps/>
          <w:spacing w:val="20"/>
        </w:rPr>
        <w:t xml:space="preserve">План  о  прибылях  и  убытках  АО "Универсал"  на  2002 - 2004 год </w:t>
      </w:r>
      <w:r>
        <w:rPr>
          <w:spacing w:val="20"/>
        </w:rPr>
        <w:t>(тыс. грн.)</w:t>
      </w:r>
    </w:p>
    <w:p>
      <w:pPr>
        <w:pStyle w:val="Normal"/>
        <w:jc w:val="center"/>
        <w:rPr>
          <w:b/>
          <w:b/>
          <w:bCs/>
          <w:caps/>
          <w:spacing w:val="20"/>
        </w:rPr>
      </w:pPr>
      <w:r>
        <w:rPr>
          <w:b/>
          <w:bCs/>
          <w:caps/>
          <w:spacing w:val="20"/>
        </w:rPr>
      </w:r>
    </w:p>
    <w:tbl>
      <w:tblPr>
        <w:tblW w:w="8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04"/>
        <w:gridCol w:w="1104"/>
        <w:gridCol w:w="1104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2002 г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2003 г.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2004 г.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1. Объем  годовой  реализации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351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567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9183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2. Себестоимость  реализованной  продукции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2288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369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5979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3. Операционная  прибыл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122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320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4. Налог  на  добавленную  стоимост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534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5. Прибыль  до  налогообложен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1033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1651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2670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6. Налог  на  прибыль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802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/>
            </w:pPr>
            <w:r>
              <w:rPr/>
              <w:t>7. Прибыль  после  налогообложения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1156</w:t>
            </w:r>
          </w:p>
        </w:tc>
        <w:tc>
          <w:tcPr>
            <w:tcW w:w="1104" w:type="dxa"/>
            <w:tcBorders/>
          </w:tcPr>
          <w:p>
            <w:pPr>
              <w:pStyle w:val="Normal"/>
              <w:rPr/>
            </w:pPr>
            <w:r>
              <w:rPr/>
              <w:t>1868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rPr>
          <w:sz w:val="26"/>
          <w:szCs w:val="26"/>
        </w:rPr>
      </w:pPr>
      <w:r>
        <w:rPr>
          <w:sz w:val="26"/>
          <w:szCs w:val="26"/>
        </w:rPr>
        <w:t>Прибыльность проек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Рентабельность  активов  предприят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читывается  как  отношение  прибыли  после  налогообложения  к  величине  актив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de-DE"/>
        </w:rPr>
        <w:drawing>
          <wp:inline distT="0" distB="0" distL="0" distR="0">
            <wp:extent cx="1600200" cy="444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sz w:val="26"/>
          <w:szCs w:val="26"/>
        </w:rPr>
      </w:pPr>
      <w:r>
        <w:rPr>
          <w:sz w:val="26"/>
          <w:szCs w:val="26"/>
        </w:rPr>
        <w:t>Рентабельность  капитала</w:t>
      </w:r>
    </w:p>
    <w:p>
      <w:pPr>
        <w:pStyle w:val="Normal"/>
        <w:rPr/>
      </w:pPr>
      <w:r>
        <w:rPr>
          <w:sz w:val="26"/>
          <w:szCs w:val="26"/>
          <w:lang w:val="de-DE"/>
        </w:rPr>
        <w:drawing>
          <wp:inline distT="0" distB="0" distL="0" distR="0">
            <wp:extent cx="5588000" cy="4826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1.3. Рентабельность  акционерного  капита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27500" cy="4826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rPr>
          <w:sz w:val="26"/>
          <w:szCs w:val="26"/>
        </w:rPr>
      </w:pPr>
      <w:r>
        <w:rPr>
          <w:sz w:val="26"/>
          <w:szCs w:val="26"/>
        </w:rPr>
        <w:t>Маржа  прибы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175000" cy="4826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rFonts w:eastAsia="Times New Roman;Times New Roman" w:cs="Times New Roman;Times New Roman"/>
        </w:rPr>
        <w:t>II</w:t>
      </w:r>
      <w:r>
        <w:rPr/>
        <w:t>. Эффективность  проекта.</w:t>
      </w:r>
    </w:p>
    <w:p>
      <w:pPr>
        <w:pStyle w:val="Normal"/>
        <w:rPr/>
      </w:pPr>
      <w:r>
        <w:rPr/>
        <w:t>2.1</w:t>
      </w:r>
      <w:r>
        <w:rPr>
          <w:sz w:val="26"/>
          <w:szCs w:val="26"/>
        </w:rPr>
        <w:t>. Коэффициент  оборота  чистых  актив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324100" cy="44450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.2.</w:t>
      </w:r>
      <w:r>
        <w:rPr>
          <w:sz w:val="26"/>
          <w:szCs w:val="26"/>
        </w:rPr>
        <w:t xml:space="preserve"> Коэффициент  оборота  запас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546600" cy="444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6"/>
          <w:szCs w:val="26"/>
        </w:rPr>
      </w:pPr>
      <w:r>
        <w:rPr>
          <w:sz w:val="26"/>
          <w:szCs w:val="26"/>
        </w:rPr>
        <w:t>Коэффициент  количества  дней  в  запасах</w:t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</w:rPr>
        <w:drawing>
          <wp:inline distT="0" distB="0" distL="0" distR="0">
            <wp:extent cx="3695700" cy="48260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rPr/>
      </w:pPr>
      <w:r>
        <w:rPr>
          <w:rFonts w:eastAsia="Times New Roman;Times New Roman" w:cs="Times New Roman;Times New Roman"/>
          <w:sz w:val="26"/>
          <w:szCs w:val="26"/>
        </w:rPr>
        <w:t>III</w:t>
      </w:r>
      <w:r>
        <w:rPr>
          <w:sz w:val="26"/>
          <w:szCs w:val="26"/>
        </w:rPr>
        <w:t>. Ликвидность (платежеспособность)</w:t>
      </w:r>
    </w:p>
    <w:p>
      <w:pPr>
        <w:pStyle w:val="Normal"/>
        <w:numPr>
          <w:ilvl w:val="0"/>
          <w:numId w:val="19"/>
        </w:numPr>
        <w:rPr>
          <w:sz w:val="26"/>
          <w:szCs w:val="26"/>
        </w:rPr>
      </w:pPr>
      <w:r>
        <w:rPr>
          <w:sz w:val="26"/>
          <w:szCs w:val="26"/>
        </w:rPr>
        <w:t>Текущий  коэффициен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984500" cy="4826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.2. Коэффициент  быстрой  ликвидности (т.е. трансформация  активов  в  денежные  средства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823595</wp:posOffset>
                </wp:positionH>
                <wp:positionV relativeFrom="paragraph">
                  <wp:posOffset>454025</wp:posOffset>
                </wp:positionV>
                <wp:extent cx="5940425" cy="482600"/>
                <wp:effectExtent l="0" t="0" r="0" b="0"/>
                <wp:wrapSquare wrapText="largest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6223000" cy="482600"/>
                                  <wp:effectExtent l="0" t="0" r="0" b="0"/>
                                  <wp:docPr id="16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75" r="-6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300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38pt;mso-wrap-distance-left:9pt;mso-wrap-distance-right:9pt;mso-wrap-distance-top:0pt;mso-wrap-distance-bottom:0pt;margin-top:35.75pt;mso-position-vertical-relative:text;margin-left:6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6223000" cy="482600"/>
                            <wp:effectExtent l="0" t="0" r="0" b="0"/>
                            <wp:docPr id="17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75" r="-6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23000" cy="48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7" w:hanging="0"/>
        <w:rPr>
          <w:sz w:val="26"/>
          <w:szCs w:val="26"/>
          <w:lang w:val="de-DE"/>
        </w:rPr>
      </w:pPr>
      <w:r>
        <w:rPr>
          <w:sz w:val="26"/>
          <w:szCs w:val="26"/>
        </w:rPr>
        <w:t xml:space="preserve">3.3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page">
                  <wp:posOffset>1189355</wp:posOffset>
                </wp:positionH>
                <wp:positionV relativeFrom="paragraph">
                  <wp:posOffset>751205</wp:posOffset>
                </wp:positionV>
                <wp:extent cx="5817235" cy="482600"/>
                <wp:effectExtent l="0" t="0" r="0" b="0"/>
                <wp:wrapSquare wrapText="largest"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23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drawing>
                                <wp:inline distT="0" distB="0" distL="0" distR="0">
                                  <wp:extent cx="5816600" cy="482600"/>
                                  <wp:effectExtent l="0" t="0" r="0" b="0"/>
                                  <wp:docPr id="1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6" t="-75" r="-6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1660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05pt;height:38pt;mso-wrap-distance-left:9pt;mso-wrap-distance-right:9pt;mso-wrap-distance-top:0pt;mso-wrap-distance-bottom:0pt;margin-top:59.15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drawing>
                          <wp:inline distT="0" distB="0" distL="0" distR="0">
                            <wp:extent cx="5816600" cy="482600"/>
                            <wp:effectExtent l="0" t="0" r="0" b="0"/>
                            <wp:docPr id="2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6" t="-75" r="-6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16600" cy="48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  <w:lang w:val="de-DE"/>
        </w:rPr>
      </w:pPr>
      <w:r>
        <w:rPr>
          <w:sz w:val="26"/>
          <w:szCs w:val="26"/>
          <w:lang w:val="de-DE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Структура  капитала</w:t>
      </w:r>
    </w:p>
    <w:p>
      <w:pPr>
        <w:pStyle w:val="Normal"/>
        <w:numPr>
          <w:ilvl w:val="0"/>
          <w:numId w:val="0"/>
        </w:numPr>
        <w:ind w:left="-284" w:hanging="0"/>
        <w:rPr>
          <w:sz w:val="26"/>
          <w:szCs w:val="26"/>
        </w:rPr>
      </w:pPr>
      <w:r>
        <w:rPr>
          <w:sz w:val="26"/>
          <w:szCs w:val="26"/>
        </w:rPr>
        <w:t>4.1. Коэффициент  задолженности  к  акционерному  капиталу</w:t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048000" cy="48260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de-DE"/>
        </w:rPr>
      </w:pPr>
      <w:r>
        <w:rPr>
          <w:sz w:val="26"/>
          <w:szCs w:val="26"/>
        </w:rPr>
        <w:t>Покрытие  процен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699000" cy="4826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  <w:caps/>
          <w:sz w:val="26"/>
          <w:szCs w:val="26"/>
        </w:rPr>
      </w:pPr>
      <w:r>
        <w:rPr>
          <w:i/>
          <w:iCs/>
          <w:caps/>
          <w:sz w:val="26"/>
          <w:szCs w:val="26"/>
        </w:rPr>
      </w:r>
    </w:p>
    <w:p>
      <w:pPr>
        <w:pStyle w:val="Normal"/>
        <w:jc w:val="center"/>
        <w:rPr>
          <w:i/>
          <w:i/>
          <w:iCs/>
          <w:caps/>
        </w:rPr>
      </w:pPr>
      <w:r>
        <w:rPr>
          <w:i/>
          <w:iCs/>
          <w:caps/>
        </w:rPr>
        <w:t>11. Программа  инвест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Как  следует  из  данных,  приведенных  в  предыдущем  разделе  бизнес  плана,  для  организации  запланированных  работ  АО "Универсал"  необходимо  получение  краткосрочного  коммерческого  кредита  под  закупку  сырья  и  производственного  оборудования в  сумме  71.550  гривен  на  период  2  года  4  месяца  или  119.300  гривен  на  период  2  года  9  месяцев  в  качестве  инвестиций.  Инвестиции  будут  возвращены  инвестору  в  указанные  периоды  с выплатой  9%  годовых.</w:t>
      </w:r>
    </w:p>
    <w:p>
      <w:pPr>
        <w:pStyle w:val="Normal"/>
        <w:ind w:left="-426" w:right="-766" w:hanging="0"/>
        <w:rPr>
          <w:caps/>
        </w:rPr>
      </w:pPr>
      <w:r>
        <w:rPr>
          <w:caps/>
        </w:rPr>
      </w:r>
    </w:p>
    <w:p>
      <w:pPr>
        <w:pStyle w:val="Normal"/>
        <w:ind w:left="-426" w:right="-766" w:hanging="0"/>
        <w:rPr>
          <w:caps/>
        </w:rPr>
      </w:pPr>
      <w:r>
        <w:rPr>
          <w:caps/>
        </w:rPr>
        <w:t>Расходы  предприятия  на  приобретение  оборудования.</w:t>
      </w:r>
    </w:p>
    <w:tbl>
      <w:tblPr>
        <w:tblW w:w="10491" w:type="dxa"/>
        <w:jc w:val="left"/>
        <w:tblInd w:w="-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417"/>
        <w:gridCol w:w="1135"/>
        <w:gridCol w:w="1489"/>
        <w:gridCol w:w="2491"/>
        <w:gridCol w:w="1406"/>
      </w:tblGrid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4041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1-й  вариант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2-й  вариант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Оборудова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  <w:tc>
          <w:tcPr>
            <w:tcW w:w="24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производительность</w:t>
            </w:r>
          </w:p>
        </w:tc>
        <w:tc>
          <w:tcPr>
            <w:tcW w:w="14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1. Мини-пекарн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400  кг в  смену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10.300</w:t>
            </w:r>
          </w:p>
        </w:tc>
        <w:tc>
          <w:tcPr>
            <w:tcW w:w="249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2400 кг в  смену</w:t>
            </w:r>
          </w:p>
        </w:tc>
        <w:tc>
          <w:tcPr>
            <w:tcW w:w="14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23.100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2. Макаронная  линия  и  кондитерский  цех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30 кг  в  час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9.250</w:t>
            </w:r>
          </w:p>
        </w:tc>
        <w:tc>
          <w:tcPr>
            <w:tcW w:w="24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1200 кг  в  час</w:t>
            </w:r>
          </w:p>
        </w:tc>
        <w:tc>
          <w:tcPr>
            <w:tcW w:w="14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24.200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3. Мини-консервно-колбасный, убойный  цех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20.000</w:t>
            </w:r>
          </w:p>
        </w:tc>
        <w:tc>
          <w:tcPr>
            <w:tcW w:w="24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20.000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4. Мини-пивзавод, кафе "Бистро"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100 л  в  смену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24.000</w:t>
            </w:r>
          </w:p>
        </w:tc>
        <w:tc>
          <w:tcPr>
            <w:tcW w:w="2491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1000 л  в  смену</w:t>
            </w:r>
          </w:p>
        </w:tc>
        <w:tc>
          <w:tcPr>
            <w:tcW w:w="14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44.000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5. Оборудование  супермаркета (витрины, кондитерские и морозильные камеры)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8.000</w:t>
            </w:r>
          </w:p>
        </w:tc>
        <w:tc>
          <w:tcPr>
            <w:tcW w:w="249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4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8.000</w:t>
            </w:r>
          </w:p>
        </w:tc>
      </w:tr>
      <w:tr>
        <w:trPr/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71.550</w:t>
            </w:r>
          </w:p>
        </w:tc>
        <w:tc>
          <w:tcPr>
            <w:tcW w:w="24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119.300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Годовая  экономия</w:t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1-й год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18.800</w:t>
            </w:r>
          </w:p>
        </w:tc>
        <w:tc>
          <w:tcPr>
            <w:tcW w:w="24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4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25.300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2- й год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39.400</w:t>
            </w:r>
          </w:p>
        </w:tc>
        <w:tc>
          <w:tcPr>
            <w:tcW w:w="24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4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50.800</w:t>
            </w:r>
          </w:p>
        </w:tc>
      </w:tr>
      <w:tr>
        <w:trPr/>
        <w:tc>
          <w:tcPr>
            <w:tcW w:w="255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25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3- й год</w:t>
            </w:r>
          </w:p>
        </w:tc>
        <w:tc>
          <w:tcPr>
            <w:tcW w:w="1489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40.700</w:t>
            </w:r>
          </w:p>
        </w:tc>
        <w:tc>
          <w:tcPr>
            <w:tcW w:w="249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1406" w:type="dxa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60.000</w:t>
            </w:r>
          </w:p>
        </w:tc>
      </w:tr>
      <w:tr>
        <w:trPr/>
        <w:tc>
          <w:tcPr>
            <w:tcW w:w="3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Период  возврата  инвестиций</w:t>
            </w:r>
          </w:p>
        </w:tc>
        <w:tc>
          <w:tcPr>
            <w:tcW w:w="2624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>2 года   4 месяца</w:t>
            </w:r>
          </w:p>
        </w:tc>
        <w:tc>
          <w:tcPr>
            <w:tcW w:w="3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sz w:val="24"/>
                <w:szCs w:val="24"/>
              </w:rPr>
              <w:t>2 года 9 месяцев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  <w:r>
        <w:br w:type="page"/>
      </w:r>
    </w:p>
    <w:p>
      <w:pPr>
        <w:pStyle w:val="Normal"/>
        <w:numPr>
          <w:ilvl w:val="0"/>
          <w:numId w:val="8"/>
        </w:numPr>
        <w:jc w:val="center"/>
        <w:rPr>
          <w:i/>
          <w:i/>
          <w:iCs/>
          <w:caps/>
        </w:rPr>
      </w:pPr>
      <w:r>
        <w:rPr>
          <w:i/>
          <w:iCs/>
          <w:caps/>
        </w:rPr>
        <w:t>программа  уменьшения  рисков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и  подготовке  раздела  бизнес-плана  нами  была  проанализирована  возможность  возникновения  нескольких  критических  ситуаций,  которые  могут  иметь  отрицательное  воздействие  на  наш  бизнес.  Среди  них:  рыночный  риск,  риск  потери  имущества,  риск  потери  времени,  риск  неисполнения  обязательст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азработанная  нами  программа  защиты  рисков,  представленная  ниже,  не  включает  мероприятий  по  защите  от  риска  капитальных  вложений  и  политического  риска.  Эти  риски  связаны  между  собой  и  не  зависят  от  деятельности  руководства  АО.  В  то  же  время,  мы  считаем,  что  направление  и  тенденция  экономического  развития  Украины  приведут  к  снижению  темпов  инфляции  и  к  стабилизации  экономики  и  политики  страны,  что  создаст  благоприятную  обстановку  для  развития  предпринимательств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ыночный  риск (отсутствие  рынка) – постоянное  улучшение  качества  продуктов  питания,  совершенствование  ассортиментного  и  рецептурного  состава,  рекламная  компания  и  другие  маркетинговые  мероприятия  позволят  обеспечить  рост  рынка  сбыта  продуктов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иск  потери  имущества (пожар,  кража) – предприятия  по  переработке  и  его  склады  снабжены  системой  пожарной  и  охранной  сигнализации.  Заключен  договор  со  специальной  службой  вневедомственной  охраны  г. Ильичевск,  цеха  и  склады  снабжены  противопожарным  оборудованием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иск   потери  времени (отсутствие  сырья,  несвоевременная  доставка  продуктов,  остановка  производства  из-за  поломки  оборудования).  Обязанностью  отдела  снабжения  является  сбор  информации  и  заключение  договоров  на  поставку  продуктов  в  необходимом  количестве  и  качестве.  Производственным  отделом  будет  разработан  и  строго  соблюдаться  график  профилактического  ремонта  оборудования,  что  позволит  избежать  его  аварийных  поломок  и  незапланированных  остановок  производства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иск  неисполнения  обязательств – высокое  качество  продуктов  питания,  строгий  контроль  за  экологической  чистотой  всех  его  компонентов,  хорошая  организация  производства  позволит нам  выполнить  свои  обязательства  перед  покупателями,  строго  выдерживать  сроки  поставки  готовой  продукции  в  фирменные  магазины  и  недопускать  его  отсутствия  на  прилавках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Проанализировав  все  возможные  риски,  руководство  АО  пришло  к  выводу  о  необходимости  покупки  одного  страхового  полиса  по  защите  от  потери  имущества,  а  именно  от  потери  производственного  оборудования.  Стоимость  покупки  такого  страхового  полиса  составит 2%  от  стоимости  оборудования  или 2.400 гривен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Остальные  риски  будут  компенсированы  мероприятиями  по  предотвращению  потерь.</w:t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7015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6"/>
                            </w:rPr>
                          </w:pPr>
                          <w:r>
                            <w:rPr>
                              <w:rStyle w:val="Style16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6"/>
                      </w:rPr>
                    </w:pPr>
                    <w:r>
                      <w:rPr>
                        <w:rStyle w:val="Style16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3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6"/>
        <w:i w:val="false"/>
        <w:u w:val="none"/>
        <w:b w:val="false"/>
        <w:szCs w:val="26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8">
    <w:lvl w:ilvl="0">
      <w:start w:val="1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0" w:hanging="0"/>
      </w:pPr>
    </w:lvl>
  </w:abstractNum>
  <w:abstractNum w:abstractNumId="1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12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13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15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16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1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18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19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iCs w:val="false"/>
        <w:bCs w:val="false"/>
        <w:rFonts w:ascii="Times New Roman;Times New Roman" w:hAnsi="Times New Roman;Times New Roman" w:cs="Times New Roman;Times New Roman"/>
      </w:rPr>
    </w:lvl>
  </w:abstractNum>
  <w:abstractNum w:abstractNumId="21">
    <w:lvl w:ilvl="0">
      <w:numFmt w:val="bullet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 w:hint="default"/>
        <w:sz w:val="24"/>
        <w:szCs w:val="24"/>
      </w:rPr>
    </w:lvl>
  </w:abstractNum>
  <w:abstractNum w:abstractNumId="22">
    <w:lvl w:ilvl="0">
      <w:numFmt w:val="bullet"/>
      <w:lvlText w:val="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28"/>
        <w:szCs w:val="28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8"/>
      <w:szCs w:val="28"/>
      <w:vertAlign w:val="superscript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St1z0">
    <w:name w:val="WW8NumSt1z0"/>
    <w:qFormat/>
    <w:rPr>
      <w:rFonts w:ascii="Symbol" w:hAnsi="Symbol" w:cs="Symbol"/>
      <w:sz w:val="24"/>
      <w:szCs w:val="24"/>
    </w:rPr>
  </w:style>
  <w:style w:type="character" w:styleId="WW8NumSt8z0">
    <w:name w:val="WW8NumSt8z0"/>
    <w:qFormat/>
    <w:rPr>
      <w:rFonts w:ascii="Symbol" w:hAnsi="Symbol" w:cs="Symbol"/>
      <w:sz w:val="28"/>
      <w:szCs w:val="28"/>
    </w:rPr>
  </w:style>
  <w:style w:type="character" w:styleId="WW8NumSt22z0">
    <w:name w:val="WW8NumSt2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sz w:val="28"/>
      <w:szCs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омер страницы"/>
    <w:qFormat/>
    <w:rPr/>
  </w:style>
  <w:style w:type="character" w:styleId="Style17">
    <w:name w:val="Верхний колонтитул Знак"/>
    <w:qFormat/>
    <w:rPr>
      <w:kern w:val="2"/>
      <w:sz w:val="28"/>
      <w:szCs w:val="28"/>
      <w:vertAlign w:val="superscript"/>
    </w:rPr>
  </w:style>
  <w:style w:type="character" w:styleId="Style18">
    <w:name w:val="Нижний колонтитул Знак"/>
    <w:qFormat/>
    <w:rPr>
      <w:kern w:val="2"/>
      <w:sz w:val="28"/>
      <w:szCs w:val="2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bCs/>
      <w:kern w:val="2"/>
    </w:rPr>
  </w:style>
  <w:style w:type="paragraph" w:styleId="11">
    <w:name w:val="оглавление 1"/>
    <w:basedOn w:val="Normal"/>
    <w:next w:val="Normal"/>
    <w:qFormat/>
    <w:pPr>
      <w:tabs>
        <w:tab w:val="clear" w:pos="720"/>
        <w:tab w:val="right" w:pos="8306" w:leader="underscore"/>
      </w:tabs>
      <w:spacing w:before="120" w:after="0"/>
    </w:pPr>
    <w:rPr>
      <w:rFonts w:ascii="Arial" w:hAnsi="Arial" w:cs="Arial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32:00Z</dcterms:created>
  <dc:creator>Evstifeev  Nicolay</dc:creator>
  <dc:description/>
  <cp:keywords/>
  <dc:language>en-US</dc:language>
  <cp:lastModifiedBy>Mage</cp:lastModifiedBy>
  <dcterms:modified xsi:type="dcterms:W3CDTF">2011-10-08T07:32:00Z</dcterms:modified>
  <cp:revision>2</cp:revision>
  <dc:subject/>
  <dc:title>БИЗНЕС-ПЛАН</dc:title>
</cp:coreProperties>
</file>