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7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/>
      </w:pPr>
      <w:r>
        <w:rPr>
          <w:rStyle w:val="FontStyle17"/>
          <w:b w:val="false"/>
          <w:sz w:val="28"/>
        </w:rPr>
        <w:t>РЕФЕРАТ</w:t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7"/>
          <w:b w:val="false"/>
          <w:b w:val="false"/>
          <w:sz w:val="28"/>
        </w:rPr>
      </w:pPr>
      <w:r>
        <w:rPr>
          <w:rStyle w:val="FontStyle17"/>
          <w:b w:val="false"/>
          <w:sz w:val="28"/>
        </w:rPr>
        <w:t>ГАЗОВАЯ ХРОМАТОГРАФИЯ</w:t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/>
      </w:pPr>
      <w:r>
        <w:rPr>
          <w:rStyle w:val="FontStyle18"/>
          <w:rFonts w:cs="Times New Roman"/>
          <w:b w:val="false"/>
          <w:sz w:val="28"/>
        </w:rPr>
        <w:t>Москва, 2009</w:t>
      </w:r>
      <w:r>
        <w:br w:type="page"/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8"/>
          <w:rFonts w:cs="Times New Roman"/>
          <w:b w:val="false"/>
          <w:sz w:val="28"/>
        </w:rPr>
        <w:t>ВВЕДЕНИЕ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Газовая хроматография — наиболее теоретически разработанный метод анализа. Именно развитие теории и практики газовой хроматографии способствовало быстрому развитию в последние десятилетия жидкостной колоночной хроматографии и высокоскоростной жидкостной хроматографии. Отличие метода газовой хроматографии от других хроматографических методов связано с тем, что в качестве подвижной фазы в ней используют газ. В зависимости от агрегатного состояния неподвижной фазы различают газо-адсорбционную хроматографию и газо-жидкостную. Газохроматографическое разделение в таких системах достигается за счет многократно повторяющегося процесса распределения компонентов смеси между движущейся газовой фазой и неподвижной твердой или жидкой фазой, нанесенной на инертный носитель. Процесс разделения основан на различии в растворимости и летучести анализируемых компонентов. Быстрее через хроматографическую колонку движется тот компонент, растворимость которого в неподвижной фазе меньше, а летучесть при данной температуре больше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Выбор условий получения эффективной колонки в газовой хроматографии вытекает непосредственно из общей теории хроматографического разделения, а выбор селективной стационарной фазы связан с теорией адсорбции и растворения. Различия в коэффициентах распределения компонентов между подвижной и стационарной фазами обусловлены различиями межмолекулярных взаимодействий. Наиболее важными из них являются Ван-дер-ваальсовые взаимодействия. Большую роль также играет такой вид взаимодействий, как водородная связь, причем вклад ее в удерживание значительно уменьшается с ростом температуры. Это может выразиться в изменении порядка выхода разделяемых веществ из колонки при повышении температуры. Комплексообразование для селективного разделения веществ в газовой хроматографии используется реже, чем в жидкостной.</w:t>
      </w:r>
    </w:p>
    <w:p>
      <w:pPr>
        <w:pStyle w:val="Style5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 xml:space="preserve">Газовая хроматография бывает </w:t>
      </w:r>
      <w:r>
        <w:rPr>
          <w:rStyle w:val="FontStyle11"/>
          <w:i w:val="false"/>
          <w:sz w:val="28"/>
        </w:rPr>
        <w:t xml:space="preserve">элюентная, фронтальная </w:t>
      </w:r>
      <w:r>
        <w:rPr>
          <w:rStyle w:val="FontStyle14"/>
          <w:spacing w:val="0"/>
          <w:sz w:val="28"/>
        </w:rPr>
        <w:t xml:space="preserve">и </w:t>
      </w:r>
      <w:r>
        <w:rPr>
          <w:rStyle w:val="FontStyle11"/>
          <w:i w:val="false"/>
          <w:sz w:val="28"/>
        </w:rPr>
        <w:t>вытеснительная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Применение газа в качестве подвижной фазы обусловливает такие преимущества метода, как быстрота проведения анализа, четкость разделения. Анализируемая проба проходит через колонку в виде газа или паров. Этим методом могут быть проанализированы не только газообразные, но и жидкие и твердые вещества. Их анализ возможен при нагревании, что необходимо для переведения веществ в газообразное состояние. Поэтому температура как рабочий параметр процесса играет в газовой хроматографии большую роль, чем в других хроматографических процессах. Рабочие температурные пределы для газо-адсорбционной хроматографии от 70 до 600° С, для газо-жидкостной — от 20 до 400°С. Описана аппаратура для проведения газохроматографических анализов в области температур выше 800°С. В большинстве случаев газохроматографический анализ проводят в изотермических условиях. При анализе веществ с большим разбросом значений температур кипения периодически или непрерывно в процессе анализа повышают температуру. Промышленностью выпускаются приборы для работы с программированием температуры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Методом газовой хроматографии могут быть проанализированы вещества с молекулярной массой меньше 400. Испарение этих веществ можно провести 'воспроизводимо, т. е. они могут быть переведены в паровую фазу и вновь сконденсированы без изменения состава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В аналитической практике в основном применяют метод газожидкостной хроматографии. Его преимущества перед газо-адсорбционным связаны главным образом с возможностью широкого выбора неподвижных жидких фаз различной химической природы, а также с высокой чистотой и однородностью жидкостей. Термостойкость адсорбентов дает возможность также проводить разделения высококипящих соединений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Недостатком газо-адсорбционного метода является нелинейность изотерм адсорбции, приводящая к несимметричности пиков.</w:t>
      </w:r>
      <w:r>
        <w:br w:type="page"/>
      </w:r>
    </w:p>
    <w:p>
      <w:pPr>
        <w:pStyle w:val="Style8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>
          <w:rStyle w:val="FontStyle18"/>
          <w:rFonts w:cs="Times New Roman"/>
          <w:b w:val="false"/>
          <w:sz w:val="28"/>
        </w:rPr>
        <w:t>ГАЗОХРОМАТОГРАФИЧЕСКИЙ АНАЛИЗ НЕОРГАНИЧЕСКИХ ВЕЩЕСТВ</w:t>
      </w:r>
    </w:p>
    <w:p>
      <w:pPr>
        <w:pStyle w:val="Style8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Развитие методов газовой хроматографии в анализе неорганических веществ отстает по сравнению с газовой хроматографией органических веществ. Во-первых, это связано с агрессивностью многих неорганических соединений по отношению к адсорбентам, неподвижным фазам и к материалам, из которых изготовляется обычно аппаратура для проведения газохроматографических анализов. Во-вторых, газовая хроматография неорганических веществ начала развиваться позже, чем газовая хроматография органических соединений. Это обусловлено тем, что для анализа неорганических веществ имеются классические методы, превосходящие по точности и скорости методы анализа органических соединений. Однаио уже в настоящее время газовая хроматография позволяет анализировать соединения почти всех элементов периодической системы.</w:t>
      </w:r>
    </w:p>
    <w:p>
      <w:pPr>
        <w:pStyle w:val="Style71"/>
        <w:widowControl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20"/>
        <w:jc w:val="both"/>
        <w:rPr/>
      </w:pPr>
      <w:r>
        <w:rPr>
          <w:rStyle w:val="FontStyle12"/>
          <w:rFonts w:cs="Times New Roman"/>
          <w:sz w:val="28"/>
        </w:rPr>
        <w:t>ТРЕБОВАНИЯ К АНАЛИЗИРУЕМЫМ ВЕЩЕСТВАМ</w:t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4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Газохроматографическим методом могут быть проанализированы не любые вещества, а только удовлетворяющие определенным требованиям, главные из которых перечислены ниже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1. Летучесть. Достаточно, чтобы упругость пара вещества при рабочей температуре колонки была невысокой. Более летучим считается вещество, упругость паров которого выше, чем у другого. Наличие больших моментов диполя, поляризация, водородная связь приводят к уменьшению летучести; ионные и сильнополярные соединения нелетучи.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2. Стабильность. Количественный анализ вещества возможен, если оно испаряется в дозаторе и элюируется без разложения, т. е. является термостойким. При разложении веществ на хроматограмме появляются ложные пики, присущие продуктам разложения, что приводит к ошибкам в анализе. Возможен анализ соединений, для которых отработана методика воспроизводимого разложения.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3. Инертность. Вещество не должно образовывать прочных сольватов при растворении в жидкой стационарной фазе, не должно реагировать с материалами, из которых изготовлены детали хроматографа.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4. Легкость получения. При проведении количественного анализа желательно работать с такими соединениями, которые легко получить с количественным выходом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 xml:space="preserve">Этим требованиям в большей мере, как правило, удовлетворяют органические вещества. Однако в последние годы разработаны способы газохроматографического анализа различных металлов и </w:t>
      </w:r>
      <w:r>
        <w:rPr>
          <w:rStyle w:val="FontStyle13"/>
          <w:rFonts w:cs="Times New Roman"/>
          <w:b w:val="false"/>
          <w:sz w:val="28"/>
        </w:rPr>
        <w:t xml:space="preserve">их </w:t>
      </w:r>
      <w:r>
        <w:rPr>
          <w:rStyle w:val="FontStyle14"/>
          <w:spacing w:val="0"/>
          <w:sz w:val="28"/>
        </w:rPr>
        <w:t>неорганических и органических соединений.</w:t>
      </w:r>
    </w:p>
    <w:p>
      <w:pPr>
        <w:pStyle w:val="Style71"/>
        <w:widowControl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20"/>
        <w:jc w:val="both"/>
        <w:rPr/>
      </w:pPr>
      <w:r>
        <w:rPr>
          <w:rStyle w:val="FontStyle12"/>
          <w:rFonts w:cs="Times New Roman"/>
          <w:sz w:val="28"/>
        </w:rPr>
        <w:t>АНАЛИЗ МЕТАЛЛОВ И ИХ СОЕДИНЕНИЙ</w:t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4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Анализ свободных металлов возможен при использовании сверхвысокотемпературной хроматографической аппаратуры. Соединений металлов, летучих при сравнительно низких температурах, немного: галогениды, алкоголяты, различные хелаты, гидриды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 xml:space="preserve">Свободные металлы. Разработаны методы хроматографирования свободных металлов при сверхвысоких тысячеградусных температурах. Например, удалось осуществить прямое газохроматографическое определение цинка, кадмия и магния в сплавах типа припоев и легких сплавах на основе олова, свинца </w:t>
      </w:r>
      <w:r>
        <w:rPr>
          <w:rStyle w:val="FontStyle13"/>
          <w:rFonts w:cs="Times New Roman"/>
          <w:b w:val="false"/>
          <w:sz w:val="28"/>
        </w:rPr>
        <w:t xml:space="preserve">и </w:t>
      </w:r>
      <w:r>
        <w:rPr>
          <w:rStyle w:val="FontStyle14"/>
          <w:spacing w:val="0"/>
          <w:sz w:val="28"/>
        </w:rPr>
        <w:t xml:space="preserve">висмута без химической обработки. Разделены цинк, кадмий и ртуть в виде паров этих металлов. Металлические калий и натрий разделить </w:t>
      </w:r>
      <w:r>
        <w:rPr>
          <w:rStyle w:val="FontStyle13"/>
          <w:rFonts w:cs="Times New Roman"/>
          <w:b w:val="false"/>
          <w:sz w:val="28"/>
        </w:rPr>
        <w:t xml:space="preserve">в </w:t>
      </w:r>
      <w:r>
        <w:rPr>
          <w:rStyle w:val="FontStyle14"/>
          <w:spacing w:val="0"/>
          <w:sz w:val="28"/>
        </w:rPr>
        <w:t>виде паров пока не удалось; они элюируются вместе при 600—1000</w:t>
      </w:r>
      <w:r>
        <w:rPr>
          <w:rStyle w:val="FontStyle14"/>
          <w:spacing w:val="0"/>
          <w:sz w:val="28"/>
          <w:vertAlign w:val="superscript"/>
        </w:rPr>
        <w:t xml:space="preserve">0 </w:t>
      </w:r>
      <w:r>
        <w:rPr>
          <w:rStyle w:val="FontStyle14"/>
          <w:spacing w:val="0"/>
          <w:sz w:val="28"/>
          <w:lang w:val="en-US"/>
        </w:rPr>
        <w:t>C</w:t>
      </w:r>
      <w:r>
        <w:rPr>
          <w:rStyle w:val="FontStyle14"/>
          <w:spacing w:val="0"/>
          <w:sz w:val="28"/>
        </w:rPr>
        <w:t xml:space="preserve">. В будущем прямое газохроматографическое разделение металлов может быть использовано при очистке металлов </w:t>
      </w:r>
      <w:r>
        <w:rPr>
          <w:rStyle w:val="FontStyle13"/>
          <w:rFonts w:cs="Times New Roman"/>
          <w:b w:val="false"/>
          <w:sz w:val="28"/>
        </w:rPr>
        <w:t xml:space="preserve">и </w:t>
      </w:r>
      <w:r>
        <w:rPr>
          <w:rStyle w:val="FontStyle14"/>
          <w:spacing w:val="0"/>
          <w:sz w:val="28"/>
        </w:rPr>
        <w:t>их сплавов от ультрамалых количеств примесей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Гидриды металлов. В ряде работ осуществлен газохроматографический анализ летучих гидридов металлов. Возможно непосредственное разделение гидридов сурьмы, олова, титана, ниобия и тантала. При хроматографировании гидридов металлов следует учитывать их высокую реакционную способность, склонность к гидролизу и легкую окисляемость. Газохроматографический анализ гидридов возможен лишь при отсутствии кислорода в системе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 xml:space="preserve">Галогениды металлов. Газохроматографическим методом могут быть разделены и количественно определены галогениды переходных металлов. Разделение летучих хлоридов можно осуществить методом термохроматографии в сочетании с комплексообразованием. Описано разделение летучих хлоридов Sb, Sn, In, Cd, </w:t>
      </w:r>
      <w:r>
        <w:rPr>
          <w:rStyle w:val="FontStyle14"/>
          <w:spacing w:val="0"/>
          <w:sz w:val="28"/>
          <w:lang w:val="en-US" w:eastAsia="en-US"/>
        </w:rPr>
        <w:t>Zr</w:t>
      </w:r>
      <w:r>
        <w:rPr>
          <w:rStyle w:val="FontStyle14"/>
          <w:spacing w:val="0"/>
          <w:sz w:val="28"/>
          <w:lang w:eastAsia="en-US"/>
        </w:rPr>
        <w:t xml:space="preserve">, </w:t>
      </w:r>
      <w:r>
        <w:rPr>
          <w:rStyle w:val="FontStyle14"/>
          <w:spacing w:val="0"/>
          <w:sz w:val="28"/>
          <w:lang w:val="en-US" w:eastAsia="en-US"/>
        </w:rPr>
        <w:t>Hf</w:t>
      </w:r>
      <w:r>
        <w:rPr>
          <w:rStyle w:val="FontStyle14"/>
          <w:spacing w:val="0"/>
          <w:sz w:val="28"/>
          <w:lang w:eastAsia="en-US"/>
        </w:rPr>
        <w:t xml:space="preserve">, </w:t>
      </w:r>
      <w:r>
        <w:rPr>
          <w:rStyle w:val="FontStyle14"/>
          <w:spacing w:val="0"/>
          <w:sz w:val="28"/>
          <w:lang w:val="en-US" w:eastAsia="en-US"/>
        </w:rPr>
        <w:t>Nb</w:t>
      </w:r>
      <w:r>
        <w:rPr>
          <w:rStyle w:val="FontStyle14"/>
          <w:spacing w:val="0"/>
          <w:sz w:val="28"/>
          <w:lang w:eastAsia="en-US"/>
        </w:rPr>
        <w:t xml:space="preserve">, </w:t>
      </w:r>
      <w:r>
        <w:rPr>
          <w:rStyle w:val="FontStyle14"/>
          <w:spacing w:val="0"/>
          <w:sz w:val="28"/>
          <w:lang w:val="en-US" w:eastAsia="en-US"/>
        </w:rPr>
        <w:t>Ta</w:t>
      </w:r>
      <w:r>
        <w:rPr>
          <w:rStyle w:val="FontStyle14"/>
          <w:spacing w:val="0"/>
          <w:sz w:val="28"/>
          <w:lang w:eastAsia="en-US"/>
        </w:rPr>
        <w:t xml:space="preserve">, </w:t>
      </w:r>
      <w:r>
        <w:rPr>
          <w:rStyle w:val="FontStyle14"/>
          <w:spacing w:val="0"/>
          <w:sz w:val="28"/>
          <w:lang w:val="en-US" w:eastAsia="en-US"/>
        </w:rPr>
        <w:t>Mo</w:t>
      </w:r>
      <w:r>
        <w:rPr>
          <w:rStyle w:val="FontStyle14"/>
          <w:spacing w:val="0"/>
          <w:sz w:val="28"/>
          <w:lang w:eastAsia="en-US"/>
        </w:rPr>
        <w:t xml:space="preserve">, </w:t>
      </w:r>
      <w:r>
        <w:rPr>
          <w:rStyle w:val="FontStyle14"/>
          <w:spacing w:val="0"/>
          <w:sz w:val="28"/>
          <w:lang w:val="en-US" w:eastAsia="en-US"/>
        </w:rPr>
        <w:t>Tc</w:t>
      </w:r>
      <w:r>
        <w:rPr>
          <w:rStyle w:val="FontStyle14"/>
          <w:spacing w:val="0"/>
          <w:sz w:val="28"/>
          <w:lang w:eastAsia="en-US"/>
        </w:rPr>
        <w:t xml:space="preserve">, </w:t>
      </w:r>
      <w:r>
        <w:rPr>
          <w:rStyle w:val="FontStyle14"/>
          <w:spacing w:val="0"/>
          <w:sz w:val="28"/>
          <w:lang w:val="en-US" w:eastAsia="en-US"/>
        </w:rPr>
        <w:t>Re</w:t>
      </w:r>
      <w:r>
        <w:rPr>
          <w:rStyle w:val="FontStyle14"/>
          <w:spacing w:val="0"/>
          <w:sz w:val="28"/>
          <w:lang w:eastAsia="en-US"/>
        </w:rPr>
        <w:t xml:space="preserve">, </w:t>
      </w:r>
      <w:r>
        <w:rPr>
          <w:rStyle w:val="FontStyle14"/>
          <w:spacing w:val="0"/>
          <w:sz w:val="28"/>
          <w:lang w:val="en-US" w:eastAsia="en-US"/>
        </w:rPr>
        <w:t>Ru</w:t>
      </w:r>
      <w:r>
        <w:rPr>
          <w:rStyle w:val="FontStyle14"/>
          <w:spacing w:val="0"/>
          <w:sz w:val="28"/>
          <w:lang w:eastAsia="en-US"/>
        </w:rPr>
        <w:t>, Os методом термохроматографии с использованием температурного градиента от 600 до 25°С. При значительно более низких температурах возможно определение хлоридов галлия, германия, мышьяка, сурьмы и кремния. Основная трудность, возникающая при хроматографии галогенидов металлов,— их высокая реакционная способность. В колонке при повышенной температуре они реагируют со многими жидкими неподвижными фазами, с металлическими поверхностями деталей хроматографа, в том числе колонок. Галогениды легко гидролизуются, поэтому из газа-носителя следует удалять даже следы влаги. Поскольку адсорбенты часто более инертны, чем жидкие неподвижные фазы, то при анализе галогенидов металлов метод газо-адсорбционной хроматографии имеет определенные преимущества по сравнению с методом газо-жидкостной хроматографии.</w:t>
      </w:r>
    </w:p>
    <w:p>
      <w:pPr>
        <w:pStyle w:val="Style41"/>
        <w:widowControl/>
        <w:spacing w:lineRule="auto" w:line="360"/>
        <w:ind w:firstLine="720"/>
        <w:jc w:val="both"/>
        <w:rPr>
          <w:rStyle w:val="FontStyle14"/>
          <w:spacing w:val="0"/>
          <w:sz w:val="28"/>
        </w:rPr>
      </w:pPr>
      <w:r>
        <w:rPr>
          <w:rStyle w:val="FontStyle14"/>
          <w:spacing w:val="0"/>
          <w:sz w:val="28"/>
        </w:rPr>
        <w:t xml:space="preserve">Из всевозможных соединений металлов, используемых для газохроматографического анализа, наибольший практический интерес представляют хелаты. Можно получить хелаты практически любого металла. В настоящее время синтезировано много хелатов, летучесть и термическая стойкость которых удовлетворяют требованиям газовой хроматографии. Получить хелаты металлов с количественным выходом можно либо при взаимодействии хлоридов металлов </w:t>
      </w:r>
      <w:r>
        <w:rPr>
          <w:rStyle w:val="FontStyle17"/>
          <w:b w:val="false"/>
          <w:sz w:val="28"/>
        </w:rPr>
        <w:t xml:space="preserve">с </w:t>
      </w:r>
      <w:r>
        <w:rPr>
          <w:rStyle w:val="FontStyle14"/>
          <w:spacing w:val="0"/>
          <w:sz w:val="28"/>
        </w:rPr>
        <w:t>соответствующими лигандами, либо при непосредственной обработке металла или его оксида хелатообразующим реагентом. Это знательно упрощает и ускоряет анализ. Поэтому чрезвычайно удобно использовать хелаты металлов с получают новые лиганды, способные давать прочные летучие хелаты с металлами:</w:t>
      </w:r>
    </w:p>
    <w:p>
      <w:pPr>
        <w:pStyle w:val="Style41"/>
        <w:widowControl/>
        <w:spacing w:lineRule="auto" w:line="360"/>
        <w:ind w:firstLine="720"/>
        <w:jc w:val="both"/>
        <w:rPr>
          <w:rStyle w:val="FontStyle14"/>
          <w:spacing w:val="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398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20"/>
        <w:jc w:val="both"/>
        <w:rPr>
          <w:rStyle w:val="FontStyle14"/>
          <w:spacing w:val="0"/>
          <w:sz w:val="28"/>
        </w:rPr>
      </w:pPr>
      <w:r>
        <w:rPr>
          <w:sz w:val="28"/>
        </w:rPr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Следует отметить, что предел обнаружения хорошо хроматографирующихся хелатов составляет несколько пикограммов и зависит от чувствительности детектора. Для плохо хроматографирующихся хелатов предел обнаружения составляет несколько микрограммов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7"/>
          <w:b w:val="false"/>
          <w:sz w:val="28"/>
        </w:rPr>
        <w:t xml:space="preserve">Связь летучести хелатов со структурой их молекул. </w:t>
      </w:r>
      <w:r>
        <w:rPr>
          <w:rStyle w:val="FontStyle14"/>
          <w:spacing w:val="0"/>
          <w:sz w:val="28"/>
        </w:rPr>
        <w:t>Для целе</w:t>
      </w:r>
      <w:r>
        <w:rPr>
          <w:rStyle w:val="FontStyle17"/>
          <w:b w:val="false"/>
          <w:sz w:val="28"/>
        </w:rPr>
        <w:t xml:space="preserve">направленного </w:t>
      </w:r>
      <w:r>
        <w:rPr>
          <w:rStyle w:val="FontStyle14"/>
          <w:spacing w:val="0"/>
          <w:sz w:val="28"/>
        </w:rPr>
        <w:t xml:space="preserve">синтеза летучих хелатов металлов были предприняты </w:t>
      </w:r>
      <w:r>
        <w:rPr>
          <w:rStyle w:val="FontStyle17"/>
          <w:b w:val="false"/>
          <w:sz w:val="28"/>
        </w:rPr>
        <w:t xml:space="preserve">попытки </w:t>
      </w:r>
      <w:r>
        <w:rPr>
          <w:rStyle w:val="FontStyle14"/>
          <w:spacing w:val="0"/>
          <w:sz w:val="28"/>
        </w:rPr>
        <w:t xml:space="preserve">теоретически обобщить накопленный экспериментальный </w:t>
      </w:r>
      <w:r>
        <w:rPr>
          <w:rStyle w:val="FontStyle17"/>
          <w:b w:val="false"/>
          <w:sz w:val="28"/>
        </w:rPr>
        <w:t xml:space="preserve">материал </w:t>
      </w:r>
      <w:r>
        <w:rPr>
          <w:rStyle w:val="FontStyle14"/>
          <w:spacing w:val="0"/>
          <w:sz w:val="28"/>
        </w:rPr>
        <w:t>по их хроматографическому поведению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7"/>
          <w:b w:val="false"/>
          <w:sz w:val="28"/>
        </w:rPr>
        <w:t xml:space="preserve">Попытки </w:t>
      </w:r>
      <w:r>
        <w:rPr>
          <w:rStyle w:val="FontStyle14"/>
          <w:spacing w:val="0"/>
          <w:sz w:val="28"/>
        </w:rPr>
        <w:t>связать конфигурацию молекулы комплекса с лету</w:t>
      </w:r>
      <w:r>
        <w:rPr>
          <w:rStyle w:val="FontStyle17"/>
          <w:b w:val="false"/>
          <w:sz w:val="28"/>
        </w:rPr>
        <w:t xml:space="preserve">честью или </w:t>
      </w:r>
      <w:r>
        <w:rPr>
          <w:rStyle w:val="FontStyle14"/>
          <w:spacing w:val="0"/>
          <w:sz w:val="28"/>
        </w:rPr>
        <w:t>хроматографичностью пока не дали однозначных ре</w:t>
      </w:r>
      <w:r>
        <w:rPr>
          <w:rStyle w:val="FontStyle17"/>
          <w:b w:val="false"/>
          <w:sz w:val="28"/>
        </w:rPr>
        <w:t xml:space="preserve">зультатов. </w:t>
      </w:r>
      <w:r>
        <w:rPr>
          <w:rStyle w:val="FontStyle14"/>
          <w:spacing w:val="0"/>
          <w:sz w:val="28"/>
        </w:rPr>
        <w:t xml:space="preserve">Известны летучие и хорошо хроматографирующиеся комплексы, имеющие тетраэдрическую, </w:t>
      </w:r>
      <w:r>
        <w:rPr>
          <w:rStyle w:val="FontStyle17"/>
          <w:b w:val="false"/>
          <w:sz w:val="28"/>
        </w:rPr>
        <w:t>октаэдрическую</w:t>
      </w:r>
      <w:r>
        <w:rPr>
          <w:rStyle w:val="FontStyle17"/>
          <w:b w:val="false"/>
          <w:sz w:val="28"/>
          <w:lang w:val="el-GR"/>
        </w:rPr>
        <w:t xml:space="preserve"> </w:t>
      </w:r>
      <w:r>
        <w:rPr>
          <w:rStyle w:val="FontStyle14"/>
          <w:spacing w:val="0"/>
          <w:sz w:val="28"/>
        </w:rPr>
        <w:t>и плоскоквадратную</w:t>
      </w:r>
      <w:r>
        <w:rPr>
          <w:rStyle w:val="FontStyle14"/>
          <w:spacing w:val="0"/>
          <w:sz w:val="28"/>
          <w:lang w:val="el-GR"/>
        </w:rPr>
        <w:t xml:space="preserve"> </w:t>
      </w:r>
      <w:r>
        <w:rPr>
          <w:rStyle w:val="FontStyle14"/>
          <w:spacing w:val="0"/>
          <w:sz w:val="28"/>
        </w:rPr>
        <w:t>кон</w:t>
      </w:r>
      <w:r>
        <w:rPr>
          <w:rStyle w:val="FontStyle17"/>
          <w:b w:val="false"/>
          <w:sz w:val="28"/>
        </w:rPr>
        <w:t xml:space="preserve">фигурации. </w:t>
      </w:r>
      <w:r>
        <w:rPr>
          <w:rStyle w:val="FontStyle14"/>
          <w:spacing w:val="0"/>
          <w:sz w:val="28"/>
        </w:rPr>
        <w:t>В то же время многие комплексы такой же конфигура</w:t>
      </w:r>
      <w:r>
        <w:rPr>
          <w:rStyle w:val="FontStyle17"/>
          <w:b w:val="false"/>
          <w:sz w:val="28"/>
        </w:rPr>
        <w:t xml:space="preserve">ции </w:t>
      </w:r>
      <w:r>
        <w:rPr>
          <w:rStyle w:val="FontStyle14"/>
          <w:spacing w:val="0"/>
          <w:sz w:val="28"/>
        </w:rPr>
        <w:t xml:space="preserve">мало летучи </w:t>
      </w:r>
      <w:r>
        <w:rPr>
          <w:rStyle w:val="FontStyle17"/>
          <w:b w:val="false"/>
          <w:sz w:val="28"/>
        </w:rPr>
        <w:t xml:space="preserve">или плохо </w:t>
      </w:r>
      <w:r>
        <w:rPr>
          <w:rStyle w:val="FontStyle14"/>
          <w:spacing w:val="0"/>
          <w:sz w:val="28"/>
        </w:rPr>
        <w:t>хроматографируются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 xml:space="preserve">Известны как стабильные, так и лабильные летучие комплексы, т. </w:t>
      </w:r>
      <w:r>
        <w:rPr>
          <w:rStyle w:val="FontStyle17"/>
          <w:b w:val="false"/>
          <w:sz w:val="28"/>
        </w:rPr>
        <w:t xml:space="preserve">е. </w:t>
      </w:r>
      <w:r>
        <w:rPr>
          <w:rStyle w:val="FontStyle14"/>
          <w:spacing w:val="0"/>
          <w:sz w:val="28"/>
        </w:rPr>
        <w:t>не вполне ясен вопрос о роли кинетической стабильности комплексов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Большинство известных летучих комплексов содержит либо ше</w:t>
      </w:r>
      <w:r>
        <w:rPr>
          <w:rStyle w:val="FontStyle17"/>
          <w:b w:val="false"/>
          <w:sz w:val="28"/>
        </w:rPr>
        <w:t xml:space="preserve">стичленные циклы </w:t>
      </w:r>
      <w:r>
        <w:rPr>
          <w:rStyle w:val="FontStyle14"/>
          <w:spacing w:val="0"/>
          <w:sz w:val="28"/>
        </w:rPr>
        <w:t xml:space="preserve">с делокализованной двойной связью, либо четырехчленные циклы </w:t>
      </w:r>
      <w:r>
        <w:rPr>
          <w:rStyle w:val="FontStyle17"/>
          <w:b w:val="false"/>
          <w:sz w:val="28"/>
        </w:rPr>
        <w:t xml:space="preserve">с </w:t>
      </w:r>
      <w:r>
        <w:rPr>
          <w:rStyle w:val="FontStyle14"/>
          <w:spacing w:val="0"/>
          <w:sz w:val="28"/>
        </w:rPr>
        <w:t>делокализованной двойной связью. Практически неизвестны летучие хелаты с пятичленным циклом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7"/>
          <w:b w:val="false"/>
          <w:sz w:val="28"/>
        </w:rPr>
        <w:t xml:space="preserve">К </w:t>
      </w:r>
      <w:r>
        <w:rPr>
          <w:rStyle w:val="FontStyle14"/>
          <w:spacing w:val="0"/>
          <w:sz w:val="28"/>
        </w:rPr>
        <w:t>настоящему времени установлено, что структура комплекса влияет на его хроматографическое удерживание. Удерживание изо</w:t>
      </w:r>
      <w:r>
        <w:rPr>
          <w:rStyle w:val="FontStyle17"/>
          <w:b w:val="false"/>
          <w:sz w:val="28"/>
        </w:rPr>
        <w:t>структурных</w:t>
      </w:r>
      <w:r>
        <w:rPr>
          <w:rStyle w:val="FontStyle17"/>
          <w:b w:val="false"/>
          <w:sz w:val="28"/>
          <w:lang w:val="el-GR"/>
        </w:rPr>
        <w:t xml:space="preserve"> </w:t>
      </w:r>
      <w:r>
        <w:rPr>
          <w:rStyle w:val="FontStyle14"/>
          <w:spacing w:val="0"/>
          <w:sz w:val="28"/>
          <w:lang w:val="el-GR"/>
        </w:rPr>
        <w:t>в</w:t>
      </w:r>
      <w:r>
        <w:rPr>
          <w:rStyle w:val="FontStyle14"/>
          <w:spacing w:val="0"/>
          <w:sz w:val="28"/>
        </w:rPr>
        <w:t>-дикетонатов разных металлов с одним и тем же лигандом возрастает с увеличением радиуса иона металла. Однако удерживание аналогичных по структуре хелатов различных металлов в большей мере обусловлено лигандом и используемой жидкой фазой. При небольших различиях ионных радиусов металлов можно подбором жидкой фазы изменить порядок выхода хелатов из колонки. Так, при хроматографировании</w:t>
      </w:r>
      <w:r>
        <w:rPr>
          <w:rStyle w:val="FontStyle14"/>
          <w:spacing w:val="0"/>
          <w:sz w:val="28"/>
          <w:lang w:val="el-GR"/>
        </w:rPr>
        <w:t xml:space="preserve"> в</w:t>
      </w:r>
      <w:r>
        <w:rPr>
          <w:rStyle w:val="FontStyle14"/>
          <w:spacing w:val="0"/>
          <w:sz w:val="28"/>
        </w:rPr>
        <w:t xml:space="preserve">-кетоаминатов никеля и меди на колонке с полиметилтрифторпропил-силоксаном </w:t>
      </w:r>
      <w:r>
        <w:rPr>
          <w:rStyle w:val="FontStyle14"/>
          <w:spacing w:val="0"/>
          <w:sz w:val="28"/>
          <w:lang w:val="en-US"/>
        </w:rPr>
        <w:t>QF</w:t>
      </w:r>
      <w:r>
        <w:rPr>
          <w:rStyle w:val="FontStyle14"/>
          <w:spacing w:val="0"/>
          <w:sz w:val="28"/>
        </w:rPr>
        <w:t>-</w:t>
      </w:r>
      <w:r>
        <w:rPr>
          <w:rStyle w:val="FontStyle14"/>
          <w:spacing w:val="0"/>
          <w:sz w:val="28"/>
          <w:lang w:val="en-US"/>
        </w:rPr>
        <w:t>I</w:t>
      </w:r>
      <w:r>
        <w:rPr>
          <w:rStyle w:val="FontStyle14"/>
          <w:spacing w:val="0"/>
          <w:sz w:val="28"/>
        </w:rPr>
        <w:t xml:space="preserve"> хелат никеля выходит из колонки раньше хелата меди. На колонке с апиезоном </w:t>
      </w:r>
      <w:r>
        <w:rPr>
          <w:rStyle w:val="FontStyle14"/>
          <w:spacing w:val="0"/>
          <w:sz w:val="28"/>
          <w:lang w:val="en-US"/>
        </w:rPr>
        <w:t>L</w:t>
      </w:r>
      <w:r>
        <w:rPr>
          <w:rStyle w:val="FontStyle14"/>
          <w:spacing w:val="0"/>
          <w:sz w:val="28"/>
        </w:rPr>
        <w:t xml:space="preserve"> эти хелаты выходят одновременно, а на колонке с поликарборансилоксаном </w:t>
      </w:r>
      <w:r>
        <w:rPr>
          <w:rStyle w:val="FontStyle14"/>
          <w:spacing w:val="0"/>
          <w:sz w:val="28"/>
          <w:lang w:val="el-GR"/>
        </w:rPr>
        <w:t>в.</w:t>
      </w:r>
      <w:r>
        <w:rPr>
          <w:rStyle w:val="FontStyle14"/>
          <w:spacing w:val="0"/>
          <w:sz w:val="28"/>
        </w:rPr>
        <w:t>-кетоаминат меди выходит раньше соответствующего хелата никеля. Часто многие экспериментально наблюдаемые факты можно объяснить только специфическим взаимодействием молекул хелатов металлов с жидкой фазой, однако природа этого взаимодействия во многих случаях недостаточно ясна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7"/>
          <w:b w:val="false"/>
          <w:sz w:val="28"/>
        </w:rPr>
        <w:t xml:space="preserve">Механизм удерживания хелатов. </w:t>
      </w:r>
      <w:r>
        <w:rPr>
          <w:rStyle w:val="FontStyle14"/>
          <w:spacing w:val="0"/>
          <w:sz w:val="28"/>
        </w:rPr>
        <w:t>В ряде работ исследовался механизм удерживания хелатов металлов. Было установлено, что удерживание ряда хелатов определяется тремя главными факторами: 1) растворением в жидкой фазе; 2) адсорбцией на поверхности твердой фазы; 3) адсорбцией хелата на поверхности жидкой фазы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7"/>
          <w:b w:val="false"/>
          <w:sz w:val="28"/>
        </w:rPr>
        <w:t xml:space="preserve">Газовая хроматография с модифицированной подвижной фазой. </w:t>
      </w:r>
      <w:r>
        <w:rPr>
          <w:rStyle w:val="FontStyle14"/>
          <w:spacing w:val="0"/>
          <w:sz w:val="28"/>
        </w:rPr>
        <w:t>Для разделения комплексов металлов разработаны два метода, использующие газовую хроматографию с модифицированной подвижной фазой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В одном из них используется носитель, содержащий лары лиганда. Разложение и сорбцию</w:t>
      </w:r>
      <w:r>
        <w:rPr>
          <w:rStyle w:val="FontStyle14"/>
          <w:spacing w:val="0"/>
          <w:sz w:val="28"/>
          <w:lang w:val="el-GR"/>
        </w:rPr>
        <w:t xml:space="preserve"> в</w:t>
      </w:r>
      <w:r>
        <w:rPr>
          <w:rStyle w:val="FontStyle14"/>
          <w:spacing w:val="0"/>
          <w:sz w:val="28"/>
        </w:rPr>
        <w:t>-дикетонатов металлов в колонках уменьшают добавлением в таз-носитель небольшого количества паров соответствующего</w:t>
      </w:r>
      <w:r>
        <w:rPr>
          <w:rStyle w:val="FontStyle14"/>
          <w:spacing w:val="0"/>
          <w:sz w:val="28"/>
          <w:lang w:val="el-GR"/>
        </w:rPr>
        <w:t xml:space="preserve"> в</w:t>
      </w:r>
      <w:r>
        <w:rPr>
          <w:rStyle w:val="FontStyle14"/>
          <w:spacing w:val="0"/>
          <w:sz w:val="28"/>
        </w:rPr>
        <w:t>-дикетона. Термодинамические характеристики системы при этом не меняются. Улучшение хроматограмм объясняется подавлением диссоциации хелатов в жидкой фазе в присутствии избытка свободного</w:t>
      </w:r>
      <w:r>
        <w:rPr>
          <w:rStyle w:val="FontStyle14"/>
          <w:spacing w:val="0"/>
          <w:sz w:val="28"/>
          <w:lang w:val="el-GR"/>
        </w:rPr>
        <w:t xml:space="preserve"> в</w:t>
      </w:r>
      <w:r>
        <w:rPr>
          <w:rStyle w:val="FontStyle14"/>
          <w:spacing w:val="0"/>
          <w:sz w:val="28"/>
        </w:rPr>
        <w:t>-дикетона. В таких условиях удалось полностью разделить ряд хелатов соседних в таблице Д.И. Менделеева РЗЭ. Этот метод пока не удалось распространить на другие летучие комплексы металлов, такие, как ди-этилдитиокарбаминаты, диалкилдитиофосфаты и диалкилдитио-фосфинаты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Во втором методе предлагается использовать три высоких давлениях в качестве подвижной фазы фреон в сверхкритическом состоянии. При этом летучесть многих комплексов металлов увеличивается за счет изменения термодинамических параметров системы. Метод не нашел широкого практического применения из-за сравнительной сложности аппаратуры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Следует отметить, что большие трудности в газовой хроматографии хелатов металлов связаны с аномалией в поведении многих из них в хроматографической колонке, причем аномальное поведение резко усиливается при переходе к очень малым количествам.</w:t>
      </w:r>
    </w:p>
    <w:p>
      <w:pPr>
        <w:pStyle w:val="Style71"/>
        <w:widowControl/>
        <w:spacing w:lineRule="auto" w:line="360"/>
        <w:ind w:firstLine="720"/>
        <w:jc w:val="both"/>
        <w:rPr>
          <w:rStyle w:val="FontStyle12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20"/>
        <w:jc w:val="both"/>
        <w:rPr/>
      </w:pPr>
      <w:r>
        <w:rPr>
          <w:rStyle w:val="FontStyle12"/>
          <w:rFonts w:cs="Times New Roman"/>
          <w:sz w:val="28"/>
        </w:rPr>
        <w:t>ОПРЕДЕЛЕНИЕ ВОДЫ</w:t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4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Содержание воды в веществах различного агрегатного состояния можно определять методами газо-жидкостной, газо-адсорбционной и реакционной газовой хроматографии. Самым быстрым и часто наиболее удобным способом определения воды в неорганических и органических материалах является метод газо-адсорбционной хроматографии на колонках с пористыми полимерными сорбентами или углеродными молекулярными ситами. Метод газо-жидкостной хроматографии для определения воды менее пригоден. При использовании «акполярных, так и неполярных жидких фаз, нанесенных на диатомитовые носители, пики воды получаются несимметричными, в первом случае — из-за сильного взаимодействия воды с гидроксильными группами поверхности носителя, а во втором — из-за образования прочных водородных связей между молекулами полярной неподвижной фазы и молекулами воды. Наиболее симметричные пики воды были получены на насадке, состоящей из тефлона и различных полиэтиленгликолей, т.е. при использовании совершенно инертного носителя неподвижной жидкой фазы.</w:t>
      </w:r>
    </w:p>
    <w:p>
      <w:pPr>
        <w:pStyle w:val="Style41"/>
        <w:widowControl/>
        <w:spacing w:lineRule="auto" w:line="360"/>
        <w:ind w:firstLine="720"/>
        <w:jc w:val="both"/>
        <w:rPr>
          <w:rStyle w:val="FontStyle14"/>
          <w:spacing w:val="0"/>
          <w:sz w:val="28"/>
        </w:rPr>
      </w:pPr>
      <w:r>
        <w:rPr>
          <w:rStyle w:val="FontStyle14"/>
          <w:spacing w:val="0"/>
          <w:sz w:val="28"/>
        </w:rPr>
        <w:t>Часто содержание воды определяют косвенными методами, применяя реакционную газовую хроматографию. Вода реагирует с гидридами металлов, карбидом кальция, металлическим натрием и т. д., продукты реакции детектируются пламенно-ионизационным детектором.</w:t>
      </w:r>
    </w:p>
    <w:p>
      <w:pPr>
        <w:pStyle w:val="Style41"/>
        <w:widowControl/>
        <w:spacing w:lineRule="auto" w:line="360"/>
        <w:ind w:firstLine="720"/>
        <w:jc w:val="both"/>
        <w:rPr>
          <w:rStyle w:val="FontStyle14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>
          <w:rStyle w:val="FontStyle18"/>
          <w:rFonts w:cs="Times New Roman"/>
          <w:b w:val="false"/>
          <w:sz w:val="28"/>
        </w:rPr>
        <w:t>ДОСТОИНСТВА И ОБЛАСТИ ПРИМЕНЕНИЯ ГАЗОВОЙ ХРОМАТОГРАФИИ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8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Метод газовой хроматографии является одним из самых современных методов анализа. Его отличительные черты — экспрессность, высокая точность, чувствительность, возможность автоматизации. С помощью этого метода могут быть решены многие аналитические проблемы выбором хроматографической системы и рабочих условий. Широкий набор стационарных жидких фаз и адсорбентов, с одной стороны, программирование температуры, высокое давление, специфические методы детектирования, с другой стороны, позволяют разделять и количественно определять соединения с едва заметной разницей в давлении пара. Степень универсальности и гибкости метода газовой хроматографии во многом определяется существующим техническим уровнем аппаратуры. Если в качественной газовой хроматографии надежная идентификация компонентов смеси может быть чаще всего обеспечена лишь сочетанием с другими независимыми аналитическими методами, то количественный газохроматографический анализ может рассматриваться как самостоятельный аналитический метод, дающий результаты, не вызывающие сомнений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Газовая хроматография используется также в препаративных целях для очистки химических препаратов, выделения индивидуальных веществ из смесей. Метод особенно эффективен при разделении веществ, относящихся к одному и тому же классу — углеводородам, органическим кислотам, спиртам и т. д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Метод широко применяется в физико-химических исследованиях: для определения физико-химических свойств адсорбентов, для определения термодинамических характеристик адсорбции, теплоты адсорбции, 'поверхности твердого тела и термодинамических свойств растворов — констант равновесия, изотерм распределения, коэффициентов активности и др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Следует отметить, что метод непрерывно развивается и совершенствуется. Расширяются и границы применимости метода в различных областях науки и техники. В химии и нефтехимии это анализ нефти и продуктов ее переработки: анализ смесей газообразных углеводородов; анализ бензина, воска и продуктов их окисления; изучение серо- и азотсодержащих продуктов крекинга; анализ растворителей — спиртов, кетонов, смесей углеводородов; изучение состава природных продуктов. В сельском хозяйстве это анализ гербицидов, пестицидов, удобрений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Развитие метода идет по пути синтеза новых хелатов металлов, достаточно летучих и устойчивых в условиях хроматографирования, а также в направлении поиска вое более чувствительных и селективных детектирующих систем для комплексных соединений металлов с органическими лигандами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4"/>
          <w:spacing w:val="0"/>
          <w:sz w:val="28"/>
        </w:rPr>
        <w:t>Метод газовой хроматографии н</w:t>
      </w:r>
      <w:r>
        <w:rPr>
          <w:rStyle w:val="FontStyle18"/>
          <w:rFonts w:cs="Times New Roman"/>
          <w:b w:val="false"/>
          <w:sz w:val="28"/>
        </w:rPr>
        <w:t xml:space="preserve">езаменим </w:t>
      </w:r>
      <w:r>
        <w:rPr>
          <w:rStyle w:val="FontStyle14"/>
          <w:spacing w:val="0"/>
          <w:sz w:val="28"/>
        </w:rPr>
        <w:t>в металлургии, энергетике, биологии, медицине, в пищевой промышленности, используется для управления технологическими процессами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Calibri" w:hAnsi="Calibri" w:cs="Calibri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5">
    <w:name w:val="Font Style15"/>
    <w:qFormat/>
    <w:rPr>
      <w:rFonts w:ascii="Tahoma" w:hAnsi="Tahoma" w:cs="Tahoma"/>
      <w:b/>
      <w:bCs/>
      <w:i/>
      <w:iCs/>
      <w:sz w:val="14"/>
      <w:szCs w:val="14"/>
    </w:rPr>
  </w:style>
  <w:style w:type="character" w:styleId="FontStyle16">
    <w:name w:val="Font Style16"/>
    <w:qFormat/>
    <w:rPr>
      <w:rFonts w:ascii="Calibri" w:hAnsi="Calibri" w:cs="Calibri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Calibri" w:hAnsi="Calibri" w:cs="Calibri"/>
      <w:b/>
      <w:bCs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8:00Z</dcterms:created>
  <dc:creator/>
  <dc:description/>
  <cp:keywords/>
  <dc:language>en-US</dc:language>
  <cp:lastModifiedBy/>
  <dcterms:modified xsi:type="dcterms:W3CDTF">2011-10-08T07:28:00Z</dcterms:modified>
  <cp:revision>1</cp:revision>
  <dc:subject/>
  <dc:title>РЕФЕРАТ</dc:title>
</cp:coreProperties>
</file>