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ал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Об элементе с атомным номером 31 большинство читателей помнят только, что это один из трех элементов, предсказанных и наиболее подробно описанных Д.И. Менделеевым, и что галлий – весьма легкоплавкий металл: чтобы превратить его в жидкость, достаточно тепла ладони.</w:t>
      </w:r>
      <w:r>
        <mc:AlternateContent>
          <mc:Choice Requires="wps">
            <w:drawing>
              <wp:anchor behindDoc="0" distT="43180" distB="43180" distL="0" distR="15811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332230" cy="194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  <w:shd w:fill="999999" w:val="clear"/>
                                  <w:vAlign w:val="center"/>
                                </w:tcPr>
                                <w:tbl>
                                  <w:tblPr>
                                    <w:tblW w:w="20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665"/>
                                    <w:gridCol w:w="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0" w:type="dxa"/>
                                        <w:gridSpan w:val="2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restart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3 18 8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ГАЛЛ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69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4s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vertAlign w:val="superscript"/>
                                            <w:lang w:eastAsia="uk-U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  <w:t>4p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vertAlign w:val="superscript"/>
                                            <w:lang w:eastAsia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vMerge w:val="continue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ind w:firstLine="709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53.45pt;mso-wrap-distance-left:0pt;mso-wrap-distance-right:12.45pt;mso-wrap-distance-top:3.4pt;mso-wrap-distance-bottom:3.4pt;margin-top:0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98"/>
                      </w:tblGrid>
                      <w:tr>
                        <w:trPr/>
                        <w:tc>
                          <w:tcPr>
                            <w:tcW w:w="2098" w:type="dxa"/>
                            <w:tcBorders/>
                            <w:shd w:fill="999999" w:val="clear"/>
                            <w:vAlign w:val="center"/>
                          </w:tcPr>
                          <w:tbl>
                            <w:tblPr>
                              <w:tblW w:w="2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665"/>
                              <w:gridCol w:w="405"/>
                            </w:tblGrid>
                            <w:tr>
                              <w:trPr/>
                              <w:tc>
                                <w:tcPr>
                                  <w:tcW w:w="2070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eastAsia="uk-U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uk-UA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  <w:t>3 18 8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  <w:t>ГАЛЛИЙ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  <w:t>69,7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  <w:t>4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perscript"/>
                                      <w:lang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  <w:t>4p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perscript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прочем, галлий – не самый легкоплавкий из металлов (даже если не считать ртуть). Его температура плавления 29,75°C, а цезий плавится при 28,5°C; только цезий, как и всякий щелочной металл, в руки не возьмешь, поэтому на ладони, естественно, галлий расплавить легче, чем цез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С</w:t>
      </w:r>
      <w:r>
        <w:rPr>
          <w:rFonts w:cs="Times New Roman" w:ascii="Times New Roman" w:hAnsi="Times New Roman"/>
          <w:sz w:val="28"/>
          <w:szCs w:val="24"/>
          <w:lang w:val="ru-RU" w:eastAsia="uk-UA"/>
        </w:rPr>
        <w:t>в</w:t>
      </w:r>
      <w:r>
        <w:rPr>
          <w:rFonts w:cs="Times New Roman" w:ascii="Times New Roman" w:hAnsi="Times New Roman"/>
          <w:sz w:val="28"/>
          <w:szCs w:val="24"/>
          <w:lang w:eastAsia="uk-UA"/>
        </w:rPr>
        <w:t>ой рассказ об элементе №31 мы умышленно начали с упоминания о том, что известно почти всем. Потому что это «известное» требует пояснений. Все знают, что галлий предсказан Менделеевым, а открыт Лекоком де Буабодраном, но далеко не всем известно, как произошло открытие. Почти все знают, что галлий легкоплавок, но почти никто не может ответить на вопрос, почему он легкоплав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uk-UA"/>
        </w:rPr>
        <w:t>Как был открыт гал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Французский химик Поль Эмиль Лекок де Буабодран вошел в историю как открыватель трех новых элементов: галлия (1875), самария (1879) и диспрозия (1886). Первое из этих открытий принесло ему сла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 то время за пределами Франции он был мало известен. Ему было 38 лет, занимался он преимущественно спектроскопическими исследованиями. Спектроскопистом Лекок де Буабодран был хорошим, и это, в конечном счете, привело к успеху: все три свои элемента он открыл методом спектральн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 1875 г. Лекок де Буабодран исследовал спектр цинковой обманки, привезенной из Пьеррфита (Пиренеи). В этом спектре и была обнаружена новая фиолетовая линия (длина волны 4170 Ǻ). Новая линия свидетельствовала о присутствии в минерале неизвестного элемента, и, вполне естественно, Лекок де Буабодран приложил максимум усилий, чтобы этот элемент выделить. Сделать это оказалось непросто: содержание нового элемента в руде было меньше 0,1%, и во многом он был подобен цинку*. После длительных опытов ученому удалось-таки получить новый элемент, но в очень небольшом количестве. Настолько небольшом (меньше 0,1 г), что изучить его физические и химические свойства Лекок де Буабодрап смог далеко не пол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О том, как получают галлий из цинковой обманки, рассказано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Сообщение об открытии галлия – так в честь Франции (Галлия – ее латинское название) был назван новый элемент – появилось в докладах Парижской академии нау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Это сообщение прочел Д.И. Менделеев и узнал в галлии предсказанный им пятью годами раньше экаалюминий. Менделеев тут же написал в Париж. «Способ открытия и выделения, а также немногие описанные свойства заставляют предполагать, что новый металл не что иное, как экаалюминий», – говорилось в его письме. Затем он повторял предсказанные для этого элемента свойства. Более того, никогда не держа в руках крупинки галлия, не видя его в глаза, русский химик утверждал, что первооткрыватель элемента ошибся, что плотность нового металла не может быть равна 4,7, как писал Лекок де Буабодран, – она должна быть больше, примерно 5,9...6,0 г/см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>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Как это ни странно, но о существовании периодического закона первый из его утвердителен, «укрепителен», узнал лишь из этого письма. Он еще раз выделил и тщательно очистил крупицы галлия, чтобы проверить результаты первых опытов. Некоторые историки науки считают, что делалось это с целью посрамить самоуверенного русского «предсказателя». Но опыт показал обратное: ошибся первооткрыватель. Позже он писал: «Не нужно, я думаю, указывать на исключительное значение, которое имеет плотность нового элемента в отношении подтверждения теоретических взглядов Менделее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очти точно совпали с данными опыта и другие предсказанные Менделеевым свойства элемента №31. «Предсказания Менделеева оправдались с незначительными отклонениями: экаалюминий превратился в галлий». Так характеризует это событие Энгельс в «Диалектике прир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ужно ли говорить, что открытие первого из предсказанных Менделеевым элементов значительно укрепило позиции периодического закон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uk-UA"/>
        </w:rPr>
        <w:t>Почему галлий легкоплав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едсказывая свойства галлия, Менделеев считал, что этот металл должен быть легкоплавким, поскольку его аналоги по группе – алюминий и индий – тоже тугоплавкостью не отлич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Но температура плавления галлия необычно низкая, в пять раз ниже, чем у индия. Объясняется это необычным строением кристаллов галлия. Его кристаллическая решетка образована не отдельными атомами (как у «нормальных» металлов), а двухатомными молекулами. Молекулы Ga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очень устойчивы, они сохраняются даже при переводе галлия в жидкое состояние. Но между собой эти молекулы связаны лишь слабыми вандерваальсовыми силами, и для разрушения их связи нужно совсем немного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С двухатомностью молекул связаны еще некоторые свойства элемента №31. В жидком состоянии галлий плотнее и тяжелее, чем в твердом. Электропроводность жидкого галлия также больше, чем твердог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uk-UA"/>
        </w:rPr>
        <w:t>На что галлий похож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нешне – больше всего на олово: серебристо-белый мягкий металл, на воздухе он не окисляется и не тускн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А по большинству химических свойств галлий близок к алюминию. Как и у алюминия, на внешней орбите атома галлия три электрона. Как и алюминий, галлий легко, даже на холоду, взаимодействует с галогенами (кроме иода). Оба металла легко растворяются в серной и соляной кислотах, оба реагируют со щелочами и дают амфотерные гидроокиси. Константы диссоциации реа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Ga(OH)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→ Ga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3+</w:t>
      </w:r>
      <w:r>
        <w:rPr>
          <w:rFonts w:cs="Times New Roman" w:ascii="Times New Roman" w:hAnsi="Times New Roman"/>
          <w:sz w:val="28"/>
          <w:szCs w:val="24"/>
          <w:lang w:eastAsia="uk-UA"/>
        </w:rPr>
        <w:t> + 3OH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>GаО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→ 3Н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+</w:t>
      </w:r>
      <w:r>
        <w:rPr>
          <w:rFonts w:cs="Times New Roman" w:ascii="Times New Roman" w:hAnsi="Times New Roman"/>
          <w:sz w:val="28"/>
          <w:szCs w:val="24"/>
          <w:lang w:eastAsia="uk-UA"/>
        </w:rPr>
        <w:t> + GaO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3–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4"/>
          <w:lang w:eastAsia="uk-UA"/>
        </w:rPr>
        <w:t>величины одного по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Есть, однако, и отличия в химических свойствах галлия и алюми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Сухим кислородом галлий заметно окисляется лишь при температуре выше 260°C, а алюминий, если лишить его защитной окисной пленки, окисляется кислородом очень быст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С водородом галлий образует гидриды, подобные гидридам бора. Алюминий же способен только растворять водород, но не вступать с ним в реа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А еще галлий похож на графит, на кварц, на в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а графит – тем, что оставляет серый след на бума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а кварц – электрической и тепловой анизотроп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еличина электрического сопротивления кристаллов галлия зависит от того, вдоль какой оси проходит ток. Отношение максимума к минимуму равно 7 – больше, чем у любого другого металла. То же и с коэффициентом теплового расши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еличины его в направлении трех кристаллографических осей (кристаллы галлия ромбические) относятся как 31:16: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А на воду галлий похож тем, что, затвердевая, он расширяется. Прирост объема заметный – 3,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Уже одно сочетание этих противоречивых сходств говорит о неповторимой индивидуальности элемента №3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Кроме того, у него есть свойства, не присущие ни одному элементу. Расплавленный, он может многие месяцы оставаться в переохлажденном состоянии при температуре ниже точки плавления. Это единственный из металлов, который остается жидкостью в огромном интервале температур от 30 до 2230°C, причем летучесть его паров минимальна. Даже в глубоком вакууме он заметно испаряется лишь при 1000°C. Пары галлия в отличие от твердого и жидкого металла одноатомны. Переход Ga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> → 2Ga требует больших затрат энергии; этим и объясняется трудность испарения гал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Большой температурный интервал жидкого состояния – основа одного из главных технических применений элемента №31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uk-UA"/>
        </w:rPr>
        <w:t>На что галлий годе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Галлиевые термометры позволяют в принципе измерить температуру от 30 до 2230°C. Сейчас выпускаются галлиевые термометры для температур до 1200°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Элемент №31 идет на производство легкоплавких сплавов, используемых в сигнальных устройствах. Сплав галлия с индием плавится уже при 16°C. Это самый легкоплавкий из всех известных спл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Как элемент III группы, способствующий усилению в полупроводнике «дырочной» проводимости, галлий (чистотой не меньше 99,999%) применяют как присадку к германию и крем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Интерметаллические соединения галлия с элементами V группы – сурьмой и мышьяком – сами обладают полупроводниковыми свой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Добавка галлия в стеклянную массу позволяет получить стекла с высоким коэффициентом преломления световых лучей, а стекла на основе Ga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хорошо пропускают инфракрасные лу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Жидкий галлий отражает 88% падающего на него света, твердый – немногим меньше. Поэтому делают очень простые в изготовлении галлиевые зеркала – галлиевое покрытие можно наносить даже ки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Иногда используют способность галлия хорошо смачивать твердые поверхности, заменяя им ртуть в диффузионных ваккумных насосах. Такие насосы лучше «держат» вакуум, чем рту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едпринимались попытки применить галлий в атомных реакторах, но вряд ли результаты этих попыток можно считать успешными. Мало того, что галлий довольно активно захватывает нейтроны (сечение захвата 2,71 барна), он еще реагирует при повышенных температурах с большинством мет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 xml:space="preserve">Галлий не стал атомным материалом. Правда, его искусственный радиоактивный изотоп 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72</w:t>
      </w:r>
      <w:r>
        <w:rPr>
          <w:rFonts w:cs="Times New Roman" w:ascii="Times New Roman" w:hAnsi="Times New Roman"/>
          <w:sz w:val="28"/>
          <w:szCs w:val="24"/>
          <w:lang w:eastAsia="uk-UA"/>
        </w:rPr>
        <w:t>Ga (с периодом полураспада 14,2 часа) применяют для диагностики рака костей. Хлорид и нитрат галлия-72 адсорбируются опухолью, и, фиксируя характерное для этого изотопа излучение, медики почти точно определяют размеры инородных образ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Как видите, практические возможности элемента №31 достаточно широки. Использовать их полностью пока не удается из-за трудности получения галлия – элемента довольно редкого (1,5 1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uk-UA"/>
        </w:rPr>
        <w:t>–3</w:t>
      </w:r>
      <w:r>
        <w:rPr>
          <w:rFonts w:cs="Times New Roman" w:ascii="Times New Roman" w:hAnsi="Times New Roman"/>
          <w:sz w:val="28"/>
          <w:szCs w:val="24"/>
          <w:lang w:eastAsia="uk-UA"/>
        </w:rPr>
        <w:t>% веса земной коры) и очень рассеянного. Собственных минералов галлия известно немного. Первый и самый известный его минерал, галлит CuGaS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обнаружен лишь в 1956 г. Позже были найдены еще два минерала, совсем уже ред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Обычно же галлий находят в цинковых, алюминиевых, железных рудах, а также в каменном угле – как незначительную примесь. И что характерно: чем больше эта примесь, тем труднее ее извлечь, потому что галлия больше в рудах тех металлов (алюминий, цинк), которые близки ему по свойствам. Основная часть земного галлия заключена в минералах алюми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Извлечение галлия – «удовольствие» дорогое. Поэтому элемент №31 используется в меньших количествах, чем любой его сосед по периодической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е исключено, конечно, что наука ближайшего будущего откроет в галлии нечто такое, что он станет совершенно необходимым и незаменимым, как это случилось с другим элементом, предсказанным Менделеевым, – германием. Всего 30 лет назад его применяли еще меньше, чем галлий, а потом началась «эра полупроводников»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Поиски закономер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Свойства галлия предсказаны Д.И. Менделеевым за пять лет до открытия этого элемента. Гениальный русский химик строил свои предсказания на закономерностях изменения свойств по группам периодической системы. Но и для Лекока де Буабодрана открытие галлия не было счастливой случайностью. Талантливый спектроскопист, он еще в 1863 г. обнаружил закономерности в изменении спектров близких по свойствам элементов. Сравнивая спектры индия и алюминия, он пришел к выводу, что у этих элементов может быть «собрат», линии которого заполнили бы пробел в коротковолновой части спектра. Именно такую недостающую линию он искал и нашел в спектре цинковой обманки из Пьеррф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иводим для сравнения таблицу основных свойств, предсказанного Д.И. Менделеевым экаалюминия и открытого Лекоком де Буабодраном гал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 w:eastAsia="uk-UA"/>
        </w:rPr>
      </w:pPr>
      <w:r>
        <w:rPr>
          <w:rFonts w:cs="Times New Roman" w:ascii="Times New Roman" w:hAnsi="Times New Roman"/>
          <w:sz w:val="28"/>
          <w:szCs w:val="24"/>
          <w:lang w:val="ru-RU" w:eastAsia="uk-UA"/>
        </w:rPr>
      </w:r>
    </w:p>
    <w:tbl>
      <w:tblPr>
        <w:tblW w:w="3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76"/>
        <w:gridCol w:w="3313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Экаалюминий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алл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томный вес около 68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томный вес 69,72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олжен быть низкоплавким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емпература плавления 29,75°C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дельный вес близок к 6,0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дельный вес 5,9 (в твердом состоянии) и 6,095 (в жидком)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томный объем 11,5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томный объем 11,8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е должен окисляться на воздухе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легка окисляется только при духекрасном калении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 высокой температуре должен разлагать воду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 высокой температуре раз лагает воду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Формулы соединений:Еа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Е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, Е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Формулы соединений:Ga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, G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, G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олжен образовывать квасцы Е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· 24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, но труднее, чем алюминий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бразует квасцы состава (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) Ga(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· 1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O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кись Е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должна легко восстанавливаться и давать металл более летучий, чем Аl, а пото му можно ожидать, что экаалю миний будет открыт путем спектрального анализа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аллий легко восстанавливается из окиси прокаливанием в токе водорода, открыт при помощи спектрального анализ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Игра сло</w:t>
      </w:r>
      <w:r>
        <w:rPr>
          <w:rFonts w:cs="Times New Roman" w:ascii="Times New Roman" w:hAnsi="Times New Roman"/>
          <w:b/>
          <w:bCs/>
          <w:sz w:val="28"/>
          <w:szCs w:val="24"/>
          <w:lang w:val="ru-RU" w:eastAsia="uk-UA"/>
        </w:rPr>
        <w:t>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Некоторые историки науки видят в названии элемента №31 не только патриотизм, но и нескромность его первооткрывателя. Принято считать, что слово «галлий» происходит от латинского Gallia (Франция). Но при желании в том же слове можно усмотреть намек на слово «петух»! По-латыни «петух» – gallus, по-французски – le coq. Лекок де Буабодран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В зависимости от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В минералах галлий часто сопутствует алюминию. Интересно, что соотношение этих элементов в минерале зависит от времени образования минерала. В полевых шпатах один атом галлия приходится на 120 тыс. атомов алюминия. В нефелинах, образовавшихся намного позже, это соотношение уже 1:6000, а в еще более «молодой» окаменевшей древесине – всего 1:13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Первый пат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ервый патент на применение галлия взят 60 лет назад. Элемент №31 хотели использовать в дуговых электрических ламп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Серу вытесняет, серой защищ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Интересно происходит взаимодействие галлия с серной кислотой. Оно сопровождается выделением элементарной серы. При этом сера обволакивает поверхность металла и препятствует его дальнейшему растворению. Если же обмыть металл горячей водой, реакция возобновится, и будет идти до тех пор, пока на галлии не нарастет новая «шкура» из се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Вредное вли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Жидкий галлий взаимодействует с большинством металлов, образуя сплавы и интерметаллические соединения с довольно низкими механическими свойствами. Именно поэтому соприкосновение с галлием приводит многие конструкционные материалы к потере прочности. Наиболее устойчив к действию галлия бериллий: при температуре до 1000°C он успешно противостоит агрессивности элемента №3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И окись тож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Незначительные добавки окиси галлия заметно влияют на свойства окисей многих металлов. Так, примесь Ga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к окиси цинка значительно уменьшает ее спекаемость. Зато растворимость цинка в таком окисле намного больше, чем в чистом. А у двуокиси титана при добавлении Ga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4"/>
          <w:lang w:eastAsia="uk-UA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резко падает электропроводн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Как получают гал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омышленных месторождений галлиевых руд в мире не найдено. Поэтому галлий приходится извлекать из очень небогатых им цинковых и алюминиевых руд. Поскольку состав руд и содержание в них галлия неодинаковы, способы получения элемента №31 довольно разнообразны. Расскажем для примера, как извлекают галлий из цинковой обманки – минерала, в котором этот элемент был обнаружен впер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Прежде всего, цинковую обманку ZnS обжигают, а образовавшиеся окислы выщелачивают серной кислотой. Вместе с многими другими металлами галлий переходит в раствор. Преобладает в этом растворе сульфат цинка – основной продукт, который надо очистить от примесей, в том числе и от галлия. Первая стадия очистки – осаждение так называемого железного шлама. При постепенной нейтрализации кислого раствора этот шлам выпадает в осадок. В нем оказывается около 10% алюминия, 15% железа и (что для нас сейчас наиболее важно) 0,05...0,1% галлия. Для извлечения галлия шлам выщелачивают кислотой или едким натром – гидроокись галлия амфотерна. Щелочной способ удобнее, поскольку в этом случае можно делать аппаратуру из менее дороги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uk-UA"/>
        </w:rPr>
        <w:t>Под действием щелочи соединения алюминия и галлия переходят в раствор. Когда этот раствор осторожно нейтрализуют, гидроокись галлия выпадает в осадок. Но в осадок переходит и часть алюминия. Поэтому осадок растворяют еще раз, теперь уже в соляной кислоте. Получается раствор хлористого галлия, загрязненный преимущественно хлористым алюминием. Разделить эти вещества удается экстракцией. Приливают эфир и, в отличие от АlСl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>, GаСl</w:t>
      </w:r>
      <w:r>
        <w:rPr>
          <w:rFonts w:cs="Times New Roman" w:ascii="Times New Roman" w:hAnsi="Times New Roman"/>
          <w:sz w:val="28"/>
          <w:szCs w:val="24"/>
          <w:vertAlign w:val="subscript"/>
          <w:lang w:eastAsia="uk-UA"/>
        </w:rPr>
        <w:t>3</w:t>
      </w:r>
      <w:r>
        <w:rPr>
          <w:rFonts w:cs="Times New Roman" w:ascii="Times New Roman" w:hAnsi="Times New Roman"/>
          <w:sz w:val="28"/>
          <w:szCs w:val="24"/>
          <w:lang w:eastAsia="uk-UA"/>
        </w:rPr>
        <w:t xml:space="preserve"> почти полностью переходит в органический растворитель. Слои разделяют, отгоняют эфир, а полученный хлорид галлия еще раз обрабатывают концентрированным едким натром, чтобы перевести в осадок и отделить от галлия примесь железа. Из этого щелочного раствора и получают металлический галлий. Получают электролизом при напряжении 5,5 в. Осаждают галлий на медном катод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uk-UA"/>
        </w:rPr>
        <w:t>Галий и зу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Долгое время считалось, что галлий токсичен. Лишь в последние десятилетия это неправильное мнение опровергнуто. Легкоплавкий галлий заинтересовал стоматологов. Еще в 1930 г. было впервые предложено заменить галлием ртуть в композициях для пломбирования зубов. Дальнейшие исследования и у нас, и за рубежом подтвердили перспективность такой замены. Безртутные металлические пломбы (ртуть заменена галлием) уже применяются в стоматоло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m">
    <w:name w:val="s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7:00Z</dcterms:created>
  <dc:creator>Vetal</dc:creator>
  <dc:description/>
  <cp:keywords/>
  <dc:language>en-US</dc:language>
  <cp:lastModifiedBy>Mage</cp:lastModifiedBy>
  <dcterms:modified xsi:type="dcterms:W3CDTF">2011-10-08T07:27:00Z</dcterms:modified>
  <cp:revision>2</cp:revision>
  <dc:subject/>
  <dc:title/>
</cp:coreProperties>
</file>