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 по аналитической химии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тему: гравиметрический анализ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ущность гравиметрического анализ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виметрический анализ основан на определении массы веществ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ходе гравиметрического анализа определяемое вещество или отгоняется в виде какого-либо летучего соединения </w:t>
      </w:r>
      <w:r>
        <w:rPr>
          <w:iCs/>
          <w:sz w:val="28"/>
          <w:szCs w:val="28"/>
        </w:rPr>
        <w:t xml:space="preserve">(метод отгонки), </w:t>
      </w:r>
      <w:r>
        <w:rPr>
          <w:sz w:val="28"/>
          <w:szCs w:val="28"/>
        </w:rPr>
        <w:t xml:space="preserve">или осаждается из раствора в виде малорастворимого соединения </w:t>
      </w:r>
      <w:r>
        <w:rPr>
          <w:iCs/>
          <w:sz w:val="28"/>
          <w:szCs w:val="28"/>
        </w:rPr>
        <w:t xml:space="preserve">(метод осаждения). </w:t>
      </w:r>
      <w:r>
        <w:rPr>
          <w:sz w:val="28"/>
          <w:szCs w:val="28"/>
        </w:rPr>
        <w:t>Методом отгонки определяют, например, содержание кристаллизационной воды в кристалло</w:t>
        <w:softHyphen/>
        <w:t>гидратах, если вещество при нагревании не претерпевает других химических изменений, кроме выделения воды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ВаС1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• 2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 (к) = ВаС1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к) + 2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 (г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быль массы исходной навески равна содержанию вод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определения содержания 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часто используют реакцию с фтороводородной (плавиковой) кислотой, в результате которой образуется летучий </w:t>
      </w:r>
      <w:r>
        <w:rPr>
          <w:sz w:val="28"/>
          <w:szCs w:val="28"/>
          <w:lang w:val="en-US"/>
        </w:rPr>
        <w:t>SiF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4</w:t>
      </w:r>
      <w:r>
        <w:rPr>
          <w:sz w:val="28"/>
          <w:szCs w:val="28"/>
          <w:lang w:val="en-US"/>
        </w:rPr>
        <w:t>HF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iF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2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 отгонки применяют также при анализе карбонатов, некоторых нитратов и других соединений, образующих летучие продукты реакции. Содержание анализируемого компонента определяют по уменьшению массы вещества в результате термической обработки или по увеличению массы поглотителя газообразных продуктов реак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ы осаждения применяются более широко, и их практическое значение намного больше, чем методов отгон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методы осаждения более подробно. Вслед за растворением пробы или получением анализируемого раствора выполняются следующие операции (имеется в виду, что осаждается лишь один определяемый компонент):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саждение;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фильтрование и промывание осадка;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ысушивание или прокаливание осадка;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взвешивание;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расчет результата анализ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е проведение каждой из этих операций основано на достаточно разработанных теоретических представлениях и многолетнем опыте химиков-аналитик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счеты в гравиметрическом анализ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Если </w:t>
      </w:r>
      <w:r>
        <w:rPr>
          <w:iCs/>
          <w:sz w:val="28"/>
          <w:szCs w:val="28"/>
        </w:rPr>
        <w:t xml:space="preserve">т </w:t>
      </w:r>
      <w:r>
        <w:rPr>
          <w:sz w:val="28"/>
          <w:szCs w:val="28"/>
        </w:rPr>
        <w:t xml:space="preserve">— масса гравиметрической формы, например </w:t>
      </w:r>
      <w:r>
        <w:rPr>
          <w:sz w:val="28"/>
          <w:szCs w:val="28"/>
          <w:lang w:val="en-US"/>
        </w:rPr>
        <w:t>Ba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, а в результате анализа требуется определить массу серы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то результат можно рассчитать по простой пропорции. Обозначим молярную массу </w:t>
      </w:r>
      <w:r>
        <w:rPr>
          <w:sz w:val="28"/>
          <w:szCs w:val="28"/>
          <w:lang w:val="en-US"/>
        </w:rPr>
        <w:t>Ba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как </w:t>
      </w:r>
      <w:r>
        <w:rPr>
          <w:iCs/>
          <w:sz w:val="28"/>
          <w:szCs w:val="28"/>
        </w:rPr>
        <w:t xml:space="preserve">М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Ba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), молярную массу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как </w:t>
      </w:r>
      <w:r>
        <w:rPr>
          <w:iCs/>
          <w:sz w:val="28"/>
          <w:szCs w:val="28"/>
        </w:rPr>
        <w:t xml:space="preserve">М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). Составим пропорцию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е молярной массы определяемого компонента к молярной массе гравиметрической формы называют </w:t>
      </w:r>
      <w:r>
        <w:rPr>
          <w:iCs/>
          <w:sz w:val="28"/>
          <w:szCs w:val="28"/>
        </w:rPr>
        <w:t xml:space="preserve">фактором пересчета, </w:t>
      </w:r>
      <w:r>
        <w:rPr>
          <w:sz w:val="28"/>
          <w:szCs w:val="28"/>
        </w:rPr>
        <w:t xml:space="preserve">или </w:t>
      </w:r>
      <w:r>
        <w:rPr>
          <w:iCs/>
          <w:sz w:val="28"/>
          <w:szCs w:val="28"/>
        </w:rPr>
        <w:t xml:space="preserve">гравиметрическим фактором </w:t>
      </w:r>
      <w:r>
        <w:rPr>
          <w:sz w:val="28"/>
          <w:szCs w:val="28"/>
        </w:rPr>
        <w:t xml:space="preserve">(множителем), или просто фактором и обозначают буквой </w:t>
      </w:r>
      <w:r>
        <w:rPr>
          <w:iCs/>
          <w:sz w:val="28"/>
          <w:szCs w:val="28"/>
          <w:lang w:val="en-US"/>
        </w:rPr>
        <w:t>F</w:t>
      </w:r>
      <w:r>
        <w:rPr>
          <w:iCs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</w:t>
      </w:r>
      <w:r>
        <w:rPr>
          <w:iCs/>
          <w:sz w:val="28"/>
          <w:szCs w:val="28"/>
          <w:lang w:val="en-US"/>
        </w:rPr>
        <w:t>mF</w:t>
      </w:r>
      <w:r>
        <w:rPr>
          <w:iCs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Гравиметриче</w:t>
        <w:softHyphen/>
        <w:t>ский фактор показывает массу определяемого вещества, которое соответствует 1 г гравиметрической форм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Дифференцирование уравнения и переход к конечным приращениям дает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Cs/>
          <w:sz w:val="28"/>
          <w:szCs w:val="28"/>
          <w:lang w:val="en-US"/>
        </w:rPr>
        <w:t>dX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iCs/>
          <w:sz w:val="28"/>
          <w:szCs w:val="28"/>
          <w:lang w:val="en-US"/>
        </w:rPr>
        <w:t>dmF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iCs/>
          <w:sz w:val="28"/>
          <w:szCs w:val="28"/>
          <w:lang w:val="en-US"/>
        </w:rPr>
        <w:t>mdF</w:t>
      </w:r>
      <w:r>
        <w:rPr>
          <w:iCs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АХ = </w:t>
      </w:r>
      <w:r>
        <w:rPr>
          <w:iCs/>
          <w:sz w:val="28"/>
          <w:szCs w:val="28"/>
          <w:lang w:val="en-US"/>
        </w:rPr>
        <w:t>AmF</w:t>
      </w:r>
      <w:r>
        <w:rPr>
          <w:iCs/>
          <w:sz w:val="28"/>
          <w:szCs w:val="28"/>
        </w:rPr>
        <w:t xml:space="preserve"> + </w:t>
      </w:r>
      <w:r>
        <w:rPr>
          <w:iCs/>
          <w:sz w:val="28"/>
          <w:szCs w:val="28"/>
          <w:lang w:val="en-US"/>
        </w:rPr>
        <w:t>mAF</w:t>
      </w:r>
      <w:r>
        <w:rPr>
          <w:iCs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следнее соотношение показывает, что чем меньше фактор пересчета </w:t>
      </w:r>
      <w:r>
        <w:rPr>
          <w:iCs/>
          <w:sz w:val="28"/>
          <w:szCs w:val="28"/>
          <w:lang w:val="en-US"/>
        </w:rPr>
        <w:t>F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тем меньше погрешность определяемой величины АХ при одной и той же погрешности взвешивания </w:t>
      </w:r>
      <w:r>
        <w:rPr>
          <w:iCs/>
          <w:sz w:val="28"/>
          <w:szCs w:val="28"/>
          <w:lang w:val="en-US"/>
        </w:rPr>
        <w:t>Am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(Погрешность фактора </w:t>
      </w:r>
      <w:r>
        <w:rPr>
          <w:iCs/>
          <w:sz w:val="28"/>
          <w:szCs w:val="28"/>
          <w:lang w:val="en-US"/>
        </w:rPr>
        <w:t>AF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пренебрежимо мала, и с ней можно не считаться.) Это, в сущности, вторая формулировка требования большой молярной массы гравиметрической форм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ри вычислении гравиметрического фактора необходимо учитывать стехиометрические коэффициенты в химических формулах определяемого вещества и гравиметрической формы, с тем, чтобы число атомов определяемого компонента в числителе и знаменателе дроби было одинаковым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есколько более сложные соотношения получаются при расчете, например, содержания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, если гравиметрической формой является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 В этом случае пропорция имеет вид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Cs/>
          <w:sz w:val="28"/>
          <w:szCs w:val="28"/>
        </w:rPr>
        <w:t xml:space="preserve">гМ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) - </w:t>
      </w:r>
      <w:r>
        <w:rPr>
          <w:iCs/>
          <w:sz w:val="28"/>
          <w:szCs w:val="28"/>
        </w:rPr>
        <w:t xml:space="preserve">1М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пределяемое вещество может и не входить в состав гравиметрической формы. Например, содержание железа (Ш) в растворе сульфата железа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можно определить по массе осадка </w:t>
      </w:r>
      <w:r>
        <w:rPr>
          <w:sz w:val="28"/>
          <w:szCs w:val="28"/>
          <w:lang w:val="en-US"/>
        </w:rPr>
        <w:t>Ba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, полученного из этого раствора. Один моль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содержит 2 моль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perscript"/>
        </w:rPr>
        <w:t>3+</w:t>
      </w:r>
      <w:r>
        <w:rPr>
          <w:sz w:val="28"/>
          <w:szCs w:val="28"/>
        </w:rPr>
        <w:t xml:space="preserve"> и 3 моль </w:t>
      </w:r>
      <w:r>
        <w:rPr>
          <w:sz w:val="28"/>
          <w:szCs w:val="28"/>
          <w:lang w:val="en-US"/>
        </w:rPr>
        <w:t>SOf</w:t>
      </w:r>
      <w:r>
        <w:rPr>
          <w:sz w:val="28"/>
          <w:szCs w:val="28"/>
        </w:rPr>
        <w:t xml:space="preserve"> , поэтому фактор пересчета рассчитывается по следующей пропорции:</w:t>
      </w:r>
    </w:p>
    <w:p>
      <w:pPr>
        <w:pStyle w:val="Normal"/>
        <w:shd w:fill="FFFFFF" w:val="clear"/>
        <w:tabs>
          <w:tab w:val="clear" w:pos="720"/>
          <w:tab w:val="left" w:pos="3797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 xml:space="preserve"> (Fe) - </w:t>
      </w:r>
      <w:r>
        <w:rPr>
          <w:sz w:val="28"/>
          <w:szCs w:val="28"/>
        </w:rPr>
        <w:t>ЗМ</w:t>
      </w:r>
      <w:r>
        <w:rPr>
          <w:sz w:val="28"/>
          <w:szCs w:val="28"/>
          <w:lang w:val="en-US"/>
        </w:rPr>
        <w:t xml:space="preserve"> (Ba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)</w:t>
        <w:tab/>
      </w:r>
      <w:r>
        <w:rPr>
          <w:sz w:val="28"/>
          <w:szCs w:val="28"/>
          <w:vertAlign w:val="subscript"/>
          <w:lang w:val="en-US"/>
        </w:rPr>
        <w:t>=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M(Fe)</w:t>
      </w:r>
    </w:p>
    <w:p>
      <w:pPr>
        <w:pStyle w:val="Normal"/>
        <w:shd w:fill="FFFFFF" w:val="clear"/>
        <w:tabs>
          <w:tab w:val="clear" w:pos="720"/>
          <w:tab w:val="left" w:pos="3979" w:leader="none"/>
        </w:tabs>
        <w:spacing w:lineRule="auto" w:line="360"/>
        <w:ind w:firstLine="720"/>
        <w:jc w:val="both"/>
        <w:rPr/>
      </w:pPr>
      <w:r>
        <w:rPr>
          <w:iCs/>
          <w:sz w:val="28"/>
          <w:szCs w:val="28"/>
          <w:lang w:val="en-US"/>
        </w:rPr>
        <w:t>F</w:t>
      </w:r>
      <w:r>
        <w:rPr>
          <w:iCs/>
          <w:sz w:val="28"/>
          <w:szCs w:val="28"/>
        </w:rPr>
        <w:t xml:space="preserve"> - </w:t>
      </w:r>
      <w:r>
        <w:rPr>
          <w:sz w:val="28"/>
          <w:szCs w:val="28"/>
        </w:rPr>
        <w:t>1</w:t>
        <w:tab/>
        <w:t>3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Ba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'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словое значение факторов пересчета для большинства практически важных определений рассчитаны с высокой точностью и приведены в справочниках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равиметрический анализ в области содержаний определяемого компонента нескольких десятых процента и больше характеризуется очень высокой точностью. Ориентировочную погрешность гравиметрического метода можно оценить с помощью формулы (2.19). В лабораторных работах по гравиметрическому методу обычно требуется определить массу вещества в пересчете на заданное соединение. Например, при анализе сульфата результат определения часто пересчитывают на содержание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по формуле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ffi(S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 = m(Ba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)F,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) — масса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Ba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) — масса прокаленного осадка </w:t>
      </w:r>
      <w:r>
        <w:rPr>
          <w:sz w:val="28"/>
          <w:szCs w:val="28"/>
          <w:lang w:val="en-US"/>
        </w:rPr>
        <w:t>Ba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, остающаяся постоянной при повторном прокаливании, </w:t>
      </w:r>
      <w:r>
        <w:rPr>
          <w:iCs/>
          <w:sz w:val="28"/>
          <w:szCs w:val="28"/>
          <w:lang w:val="en-US"/>
        </w:rPr>
        <w:t>F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— фактор пересчет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тносительная погрешность определения массы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равна относительной погрешности определения массы </w:t>
      </w:r>
      <w:r>
        <w:rPr>
          <w:sz w:val="28"/>
          <w:szCs w:val="28"/>
          <w:lang w:val="en-US"/>
        </w:rPr>
        <w:t>Ba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. Масса гравиметрической формы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Ba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 получается как разность двух взвешиваний на аналитических весах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Ba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) = </w:t>
      </w:r>
      <w:r>
        <w:rPr>
          <w:iCs/>
          <w:sz w:val="28"/>
          <w:szCs w:val="28"/>
        </w:rPr>
        <w:t>т</w: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</w:rPr>
        <w:t xml:space="preserve"> - т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</w:rPr>
        <w:t>т</w: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— суммарная масса тигля и </w:t>
      </w:r>
      <w:r>
        <w:rPr>
          <w:sz w:val="28"/>
          <w:szCs w:val="28"/>
          <w:lang w:val="en-US"/>
        </w:rPr>
        <w:t>Ba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; </w:t>
      </w:r>
      <w:r>
        <w:rPr>
          <w:iCs/>
          <w:sz w:val="28"/>
          <w:szCs w:val="28"/>
          <w:lang w:val="en-US"/>
        </w:rPr>
        <w:t>m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— масса пустого тигл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грешность взвешивания примерно одинакова в обоих случаях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водских и научно-исследовательских лабораториях нередко требуется определить серу в какой-либо пробе в пересчете на массовую долю (%)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 В ходе анализа серосодержащие соединения окисляют до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</w:rPr>
        <w:t xml:space="preserve">3 ~ и осаждают в виде </w:t>
      </w:r>
      <w:r>
        <w:rPr>
          <w:sz w:val="28"/>
          <w:szCs w:val="28"/>
          <w:lang w:val="en-US"/>
        </w:rPr>
        <w:t>Ba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, который затем взвешивают. Если осаждение </w:t>
      </w:r>
      <w:r>
        <w:rPr>
          <w:sz w:val="28"/>
          <w:szCs w:val="28"/>
          <w:lang w:val="en-US"/>
        </w:rPr>
        <w:t>Ba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производится в аликвоте, результаты такого анализа могут быть рассчитаны по формуле Прокаливание осадка до постоянной массы прекращают, когда два последовательных взвешивания различаются не более чем на 2 • 10~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г, что характеризует обычную погрешность взвешивания на аналитических весах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огрешность рассматриваемого анализа зависит главным образом от относительной погрешности взвешивания прокаленного осадка и от относительной погрешности определения объема пипетки. Следовательно, реального увеличения точности анализа можно добиться уменьшением именно этих погрешностей. В то же время следует отметить, что уменьшение погрешности в массе навески для анализа или объеме мерной колбы не приведет к сколько-либо заметному уменьшению погрешности анализ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рактическое применени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Гравиметрический анализ — один из наиболее универсальных методов. Он применяется для определения почти любого элемента. В большей части гравиметрических методик используется прямое определение, когда из анализируемой смеси выделяется интересующий компонент, который взвешивается в виде индиви</w:t>
        <w:softHyphen/>
        <w:t>дуального соединения. Часть элементов периодической системы (например, соединения щелочных металлов и некоторые другие) нередко анализируется по косвенным методикам. В этом случае сначала выделяют два определенных компонента, переводят их в гравиметрическую форму и взвешивают. Затем одно из соединений или оба переводят в другую гравиметрическую форму и снова взвешивают. Содержание каждого компонента определяют путем несложных расчето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 xml:space="preserve">Определение воды. </w:t>
      </w:r>
      <w:r>
        <w:rPr>
          <w:sz w:val="28"/>
          <w:szCs w:val="28"/>
        </w:rPr>
        <w:t>Знание влажности пробы необходимо для точного расчета результатов анализа и содержания других компонентов. Помимо этого, вода входит в состав многих соединений в определенных стехиометрических отношениях (в кристаллогидратах). Для определения воды разработаны прямые и косвенные метод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В косвенных методах воду определяют по уменьшению массы пробы при обезвоживании нагреванием или путем выдерживания в эксикаторе с энергичным водоотнимающим веществом (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, концентрированная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и др.). Метод дает правильные результаты, если при этом в пробе не происходит никаких других процессов, кроме удаления воды, т. е. проба не содержит других летучих вещест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определения влажности пробу обычно выдерживают при температуре 105 или </w:t>
      </w:r>
      <w:r>
        <w:rPr>
          <w:bCs/>
          <w:sz w:val="28"/>
          <w:szCs w:val="28"/>
        </w:rPr>
        <w:t>110</w:t>
      </w:r>
      <w:r>
        <w:rPr>
          <w:sz w:val="28"/>
          <w:szCs w:val="28"/>
        </w:rPr>
        <w:t>°С до постоянной массы. Стехиометрическая или кристаллизационная вода при этом удаляется не всег</w:t>
        <w:softHyphen/>
        <w:t>да, а обезвоживание некоторых веществ, например гидроксидов железа, алюминия и др., требует уже значительно более высокой температуры (700—800°С и выше). При определении влажности органических веществ часто используется нагревание в вакууме при температуре ниже 100 °С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В прямых методах определения воды водяные пары поглощаются осушителем — специальным веществом, энергично поглощающим влагу (СаС1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др.). Содержание воды определяется по увеличению массы осушителя, конечно, если он не поглощает других веществ, кроме вод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 xml:space="preserve">Определение кремниевой кислоты. </w:t>
      </w:r>
      <w:r>
        <w:rPr>
          <w:sz w:val="28"/>
          <w:szCs w:val="28"/>
        </w:rPr>
        <w:t xml:space="preserve">Кремниевая кислота или ее соли входят в состав многих горных пород, руд и других объектов. При обработке горных пород или минералов кислотой в осадке остается кремниевая кислота с переменным содержанием воды. Если анализ начинается со сплавления пробы, гидратированная кремниевая кислота образуется при кислотном выщелачивании плава. Большинство элементов при такой обработке образуют растворимые соединения и легко отделяются от осадка фильтрованием. Однако разделение может быть неполным, так как гидратированная кремниевая кислота может частично проходить через фильтр в виде коллоидного раствора. Поэтому перед фильтрованием осадок кремниевой кислоты стремятся полностью дегидратировать выпариванием с хлороводородной кислотой. При прокаливании кремниевая кислота переходит в безводный 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который является гравиметрической формой. По его массе часто рассчитывают результат анализа. Гидратированный диоксид кремния 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• п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О является отличным адсорбентом, поэтому осадок 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оказывается загрязненным адсорбированными примесями. Истинное содержание диоксида кремния определяют путем обработки прокаленного осадка фтороводород-ной кислотой при нагревании, в результате чего образуется летучий </w:t>
      </w:r>
      <w:r>
        <w:rPr>
          <w:sz w:val="28"/>
          <w:szCs w:val="28"/>
          <w:lang w:val="en-US"/>
        </w:rPr>
        <w:t>SiF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4</w:t>
      </w:r>
      <w:r>
        <w:rPr>
          <w:sz w:val="28"/>
          <w:szCs w:val="28"/>
          <w:lang w:val="en-US"/>
        </w:rPr>
        <w:t>HF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iF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2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Убыль в массе после обработки осадка фтороводородной кислотой равна содержанию 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проб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 xml:space="preserve">Определение железа и алюминия. </w:t>
      </w:r>
      <w:r>
        <w:rPr>
          <w:sz w:val="28"/>
          <w:szCs w:val="28"/>
        </w:rPr>
        <w:t xml:space="preserve">При анализе силикатов, известняков, некоторых руд и других горных пород эти элементы часто определяют гравиметрическим методом в смеси с титаном, марганцем и фосфатом как сумму так называемых полуторных оксидов. Обычно после отделения кремниевой кислоты в кислом растворе проводят осаждение сульфидов (меди и других элементов) и в фильтрате после удаления сероводорода осаждают сумму полуторных оксидов аммиаком в аммиачном буферном растворе. Осадок гидроксидов промывают декантацией и переосаждают, после чего фильтруют, промывают и прокаливают. Прокаленный осадок содержит оксиды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1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Иногда анализ на этом заканчивается, так как бывает достаточным определить только сумму оксидов и не требуется устанавливать содержание каждого компонента. При необходимости более-детального анализа прокаленный осадок сплавляют с пиросульфатом калия для перевода оксидов в растворимые сульфаты и после растворения плава определяют в растворе отдельные компоненты — железо титриметрическим или гравиметрическим методом, титан и марганец — фотометрическим и фосфор — гравиметрическим (марганец и фосфор анализируются обычно из отдельной навески). Содержание алюминия рассчитывают по разности. Прямое гравиметрическое определение железа в сумме полуторных оксидов основано на восстановлении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) сероводородом до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) и осаждении </w:t>
      </w:r>
      <w:r>
        <w:rPr>
          <w:sz w:val="28"/>
          <w:szCs w:val="28"/>
          <w:lang w:val="en-US"/>
        </w:rPr>
        <w:t>FeS</w:t>
      </w:r>
      <w:r>
        <w:rPr>
          <w:sz w:val="28"/>
          <w:szCs w:val="28"/>
        </w:rPr>
        <w:t xml:space="preserve"> в аммиачной среде в присутствии винной кислоты как маскирующего агента. Осадок </w:t>
      </w:r>
      <w:r>
        <w:rPr>
          <w:sz w:val="28"/>
          <w:szCs w:val="28"/>
          <w:lang w:val="en-US"/>
        </w:rPr>
        <w:t>FeS</w:t>
      </w:r>
      <w:r>
        <w:rPr>
          <w:sz w:val="28"/>
          <w:szCs w:val="28"/>
        </w:rPr>
        <w:t xml:space="preserve"> растворяют в НС1, окисляют при нагревании азотной кислотой и осаждают гидроксид железа(Ш) аммиаком. Анализ заканчивают взвешиванием прокаленного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пределение калия и натрия. </w:t>
      </w:r>
      <w:r>
        <w:rPr>
          <w:sz w:val="28"/>
          <w:szCs w:val="28"/>
        </w:rPr>
        <w:t xml:space="preserve">Гравиметрическое определение щелочных металлов относится к сравнительно сложным анализам главным образом из-за большой растворимости солей этих металлов. Калий и натрий могут быть определены один в присутствии другого, но нередко применяется и косвенный анализ: определяют сумму хлоридов или сульфатов этих металлов, затем содержание одного из них устанавливают экспериментально, а содержание другого рассчитывают по разности. Иногда используют метод определения суммарной массы хлоридов калия и натрия, а затем после обработк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— суммарной массы их сульфатов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алий в присутствии натрия может быть осажден в ви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PtCl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или КСЮ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. В настоящее время соединения платины для этой цели почти не применяют в связи с их большой стоимостью. Растворимость перхлората калия в воде резко уменьшается в присутствии органических жидкостей. На практике часто используют осаждение КСЮ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в присутствии смеси равных частей к-бутилового спирта и этилацетата. Гравиметрической формой является КСЮ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, высушенный при 350 °С. Натрий в присутствии калия осаждается цинкуранилацетатом как тройной ацетат состава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COONa</w:t>
      </w:r>
      <w:r>
        <w:rPr>
          <w:sz w:val="28"/>
          <w:szCs w:val="28"/>
        </w:rPr>
        <w:t xml:space="preserve"> • (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COO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Zn</w:t>
      </w:r>
      <w:r>
        <w:rPr>
          <w:sz w:val="28"/>
          <w:szCs w:val="28"/>
        </w:rPr>
        <w:t xml:space="preserve"> • 3(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COO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U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и это же соединение в виде воздушно-сухого осадка является гравиметрической формо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 xml:space="preserve">Определение органических соединений. В </w:t>
      </w:r>
      <w:r>
        <w:rPr>
          <w:sz w:val="28"/>
          <w:szCs w:val="28"/>
        </w:rPr>
        <w:t>гравиметрическом анализе органических соединений используется способность некоторых реагентов вступать во взаимодействие с функциональными группами (карбонильной, азо-, сульфо- и т. д.). Таким образом, становится возможным анализировать целый класс веществ, имеющих данную атомную группу. Например, соедине</w:t>
        <w:softHyphen/>
        <w:t>ния, содержащие метоксигруппу, определяются по схеме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O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OH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Ag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gl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>+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 анализа рассчитывается по массе гравиметрической формы </w:t>
      </w:r>
      <w:r>
        <w:rPr>
          <w:bCs/>
          <w:sz w:val="28"/>
          <w:szCs w:val="28"/>
          <w:lang w:val="en-US"/>
        </w:rPr>
        <w:t>Agl</w:t>
      </w:r>
      <w:r>
        <w:rPr>
          <w:bCs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адок тетраиодфениленхинона высушивают и взвешиваю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оследнее время успешно развивается гравиметрический анализ органических соедине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бщая оценка метод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ее существенным достоинством гравиметрического метода является высокая точность анализа. Обычная погрешность гравиметрического определения составляет 0,1—0,2%. При анализе пробы сложного состава погрешность возрастает до нескольких процентов за счет несовершенства методов разделения и выделения анализируемого компонента. К числу достоинств гравиметрического метода относится также отсутствие каких-либо стандартизации или градуировок по стандартным образцам, необходимых почти в любом другом аналитическом методе. Для расчета результатов гравиметрического анализа требуется знание лишь молярных масс и стехиометрических соотноше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лективность гравиметрического анализа невысока в связи с отсутствием соответствующих реагентов на большинство ионов. Одним из наиболее селективных является гравиметрическое определение никеля в виде диметилглиоксима, но такие примеры единичны и гравиметрические методы, как правило, требуют предварительного химического разделения с целью выделения анализируемого компонен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щественным недостатком гравиметрического метода является длительность определений. Это практически исключает применение гравиметрического анализа, например, для текущего технологического контроля производства и там, где быстрота выполнения анализа имеет решающее значен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аще всего гравиметрический метод применяют для определения основных компонентов пробы, когда на выполнение анализа отводится несколько часов или десятков часов, для анализа эталонов, используемых в других методах, в арбитражном анализе, для установления состава минералов, различных веществ, включая синтезированные, состава различных композиций и т. д. Практическое применение гравиметрического метода остается очень широким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ы аналитической химии / Под ред. академика Ю. А. Золотова. — М.: Высшая школа, 2002. Кн. 1, 2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.П. Васильев Аналитическая химия – М.: Дрофа 2004 г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 xml:space="preserve">Пилипенко А. Т., Пятницкий И. В. </w:t>
      </w:r>
      <w:r>
        <w:rPr>
          <w:sz w:val="28"/>
          <w:szCs w:val="28"/>
        </w:rPr>
        <w:t>Аналитическая химия. — М.: Химия, 1990. Кн. 1, 2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7:23:00Z</dcterms:created>
  <dc:creator>User</dc:creator>
  <dc:description/>
  <cp:keywords/>
  <dc:language>en-US</dc:language>
  <cp:lastModifiedBy>Mage</cp:lastModifiedBy>
  <dcterms:modified xsi:type="dcterms:W3CDTF">2011-10-08T07:23:00Z</dcterms:modified>
  <cp:revision>2</cp:revision>
  <dc:subject/>
  <dc:title>Реферат по аналитической химии</dc:title>
</cp:coreProperties>
</file>