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FontStyle21"/>
          <w:rFonts w:cs="Times New Roman"/>
          <w:b/>
          <w:color w:val="000000"/>
          <w:sz w:val="28"/>
          <w:szCs w:val="28"/>
        </w:rPr>
        <w:t>Действие озона на насыщенные полимеры</w:t>
      </w:r>
    </w:p>
    <w:p>
      <w:pPr>
        <w:pStyle w:val="Normal"/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Действие озона на полимеры и связанное с ним изменение свойств полимерных материалов интенсивно изучаются, особенно в последние годы [1–5]. Это обусловлено стремлением изменить свойства традиционных материалов, расширить области применения последних и улучшить эксплуатационные характеристики изделий из полимеров. Кроме того, значительное увеличение концентрации агрессивных примесей в атмосфере и в средах, где работают полимеры, заставляет задумываться над проблемами защиты полимерных материалов от действия этих сред. В частности, оказалось, что ускоренное старение и пробой диэлектриков, используемых в конденсаторах, кабелях и других электрических устройствах, в значительной мере связаны с образованием озона из атмосферного кислорода под действием переменного электрического поля.</w:t>
      </w:r>
    </w:p>
    <w:p>
      <w:pPr>
        <w:pStyle w:val="Style91"/>
        <w:widowControl/>
        <w:spacing w:lineRule="auto" w:line="360"/>
        <w:ind w:firstLine="709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2486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08"/>
          <w:tab w:val="left" w:pos="5126" w:leader="none"/>
        </w:tabs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color w:val="000000"/>
          <w:sz w:val="28"/>
        </w:rPr>
        <w:t>Рис. 1</w:t>
        <w:tab/>
        <w:t>Рис. 2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Рис. 1. Изменение относительной адгезии красителя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А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к ПЭ-пленке при обработке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ее пламенем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горелки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(1)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и барьерным разрядом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(2).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Цифры на оси ординат соответствуют следующим техническим требованиям: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1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– плохо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2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– недостаточно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3 –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удовлетворительно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4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– хорошо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5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– отлично.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>В-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удельный расход энергии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V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>– расход пропана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Рис. 2. Зависимости диэлектрической проницаемости е (I) и тангенса диэлектрических потерь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  <w:lang w:val="en-GB"/>
        </w:rPr>
        <w:t>tg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 б (II) от температуры для пленки ПВХ: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1 –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контрольный образец, </w:t>
      </w:r>
      <w:r>
        <w:rPr>
          <w:rStyle w:val="FontStyle19"/>
          <w:rFonts w:cs="Times New Roman" w:ascii="Times New Roman" w:hAnsi="Times New Roman"/>
          <w:b w:val="false"/>
          <w:color w:val="000000"/>
          <w:sz w:val="28"/>
          <w:szCs w:val="22"/>
        </w:rPr>
        <w:t xml:space="preserve">2 </w:t>
      </w:r>
      <w:r>
        <w:rPr>
          <w:rStyle w:val="FontStyle20"/>
          <w:rFonts w:cs="Times New Roman" w:ascii="Times New Roman" w:hAnsi="Times New Roman"/>
          <w:b w:val="false"/>
          <w:color w:val="000000"/>
          <w:sz w:val="28"/>
          <w:szCs w:val="22"/>
        </w:rPr>
        <w:t>– образец, выдержанный 7 ч в атмосфере озона</w:t>
      </w:r>
      <w:r>
        <w:br w:type="page"/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Сообщалось, что озон и другие окисляющие компоненты загрязненной атмосферы промышленных центров могут быть инициаторами ускоренного фотохимического разрушения изделий из ударопрочного ПС [6]. Долговечность пластиков, используемых в технике, снижается, а ползучесть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увеличивается под действием атмосферного озона [7]. Особенно быстро разрушается поверхность пластиков, что ухудшает внешний вид изделий из полимеров.</w:t>
      </w:r>
    </w:p>
    <w:p>
      <w:pPr>
        <w:pStyle w:val="Style91"/>
        <w:widowControl/>
        <w:spacing w:lineRule="auto" w:line="360"/>
        <w:ind w:firstLine="709"/>
        <w:rPr>
          <w:rStyle w:val="FontStyle2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 xml:space="preserve">Большим недостатком широко распространенных карбоцепных полимеров, таких как ПЭ и ПП, является малое поверхностное натяжение и как результат плохая адгезия к металлам, красителям и другим материалам. Обработка в коронном или барьерном разряде или просто обдувание озоно-воздушной смесью позволяют значительно увеличить адгезию (рис.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  <w:lang w:val="en-GB"/>
        </w:rPr>
        <w:t>1) [13].</w:t>
      </w:r>
    </w:p>
    <w:p>
      <w:pPr>
        <w:pStyle w:val="Normal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52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1786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608455" cy="1686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>Рис. 3. Изменение молекулярной массы ПС во времени в процессе его взаимодействия с озоном (СС1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  <w:vertAlign w:val="subscript"/>
        </w:rPr>
        <w:t>4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>, 20°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Рис. 4. ИК-спектры ПС до </w:t>
      </w:r>
      <w:r>
        <w:rPr>
          <w:rStyle w:val="FontStyle22"/>
          <w:rFonts w:cs="Times New Roman" w:ascii="Times New Roman" w:hAnsi="Times New Roman"/>
          <w:b w:val="false"/>
          <w:color w:val="000000"/>
          <w:sz w:val="28"/>
          <w:szCs w:val="22"/>
        </w:rPr>
        <w:t xml:space="preserve">(1) 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>и после обработки озоном в течение 70 мин при [О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  <w:vertAlign w:val="subscript"/>
        </w:rPr>
        <w:t>3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>]=1–10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  <w:vertAlign w:val="superscript"/>
        </w:rPr>
        <w:t>-4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 xml:space="preserve"> моль/л </w:t>
      </w:r>
      <w:r>
        <w:rPr>
          <w:rStyle w:val="FontStyle22"/>
          <w:rFonts w:cs="Times New Roman" w:ascii="Times New Roman" w:hAnsi="Times New Roman"/>
          <w:b w:val="false"/>
          <w:color w:val="000000"/>
          <w:sz w:val="28"/>
          <w:szCs w:val="22"/>
        </w:rPr>
        <w:t xml:space="preserve">(2) 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>и 20 мин при [Оз]=1–10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  <w:vertAlign w:val="superscript"/>
        </w:rPr>
        <w:t>-3</w:t>
      </w:r>
      <w:r>
        <w:rPr>
          <w:rStyle w:val="FontStyle23"/>
          <w:rFonts w:cs="Times New Roman" w:ascii="Times New Roman" w:hAnsi="Times New Roman"/>
          <w:b w:val="false"/>
          <w:color w:val="000000"/>
          <w:sz w:val="28"/>
          <w:szCs w:val="22"/>
        </w:rPr>
        <w:t xml:space="preserve"> моль/л (3)</w:t>
      </w:r>
    </w:p>
    <w:p>
      <w:pPr>
        <w:pStyle w:val="Style91"/>
        <w:widowControl/>
        <w:spacing w:lineRule="auto" w:line="360"/>
        <w:ind w:firstLine="709"/>
        <w:rPr>
          <w:rStyle w:val="FontStyle2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Обработка в барьерном разряде применяется часто перед нанесением на ПЭ-пленку художественной отделки [14]. Считают, что озон является основным (хотя и не единственным) действующим началом при обработке пленки в разряде [15]. Наряду с увеличением поверхностного натяжения заметно меняется ряд других поверхностных свойств – гидрофильность, число межмолекулярных связей, устойчивость к растрескиванию [16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На рис. 2 приведены зависимости диэлектрической проницаемости и тангенса диэлектрических потерь от температуры для пленки ПВХ до и после обработки ее озоном, которые обусловлены изменением дипольно-сегментальной подвижности [17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В некоторых случаях под действием озона могут изменяться и основные механические свойства материал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Озон используют для отбелки целлюлозы [9], модификации лигнина [18], разрушения водорастворимых полимеров в воде, например полиакриламида [19]. Было показано, что предварительная обработка поверхности самых различных полимеров (капрона, лавсана, крахмала и др.) озоном создает благоприятные условия для последующей прививки виниловых мономеров к поверхности [11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Реакции макромолекулы с озоном сопровождаются образованием различных функциональных групп – карбонильных, карбоксильных, гидроксильных, перекисных и др., которые затем могут быть использованы для присоединения к макромолекуле спиновых меток, антиоксидантов, бактерицидных агентов [1]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>При действии озона на растворы полимеров обычно наблюдается уменьшение ММ (рис. 3) и накопление кислородсодержащих функциональных групп (образование кислот, кетонов, перекисей и др.) [20]. Деструкция протекает легко при умеренных температурах, в том числе и при температуре ниже 0°, и обусловлена высокой реакционной способ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ностью озона. Сопоставление числа прореагировавших молекул озона с числом разрывов цепи показывает, что число разрывов, приходящееся на один акт реакции, в начальные периоды опыта сохраняется постоянным и зависит от строения полимера. В табл. 1 приведены значения констант скорости и числа разрывов цепи на один акт реакции для различных полимеров [20]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Медленнее всего реагируют с озоном полимеры, содержащие фенильные циклы в основной цепи, в то время как полициклические полимеры (полинафтилены, полиантрацены) или полимеры с гетероатомами (поли</w:t>
      </w:r>
      <w:r>
        <w:rPr>
          <w:rStyle w:val="FontStyle43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карбонаты) вступают в реакцию значительно легче. В ряду полимеров с насыщенной углеводородной цепью скорость реакции возрастает при переходе от ПИБ к поливинилциклогексану (ПВЦ), одновременно наблюдается уменьшение числа разрывов цепи. Самая большая константа скорости у полибутадиена и полиизопрена и у них же наименьшее число разрывов на один акт реакции. Определение констант скорости реакций соединений, приведенных в табл. 1, проводилось в барботажном реакторе, как описано в работах [21, 22]. Механизм реакции озона с макромолекулами полимерного соединения удобно рассмотреть на примере ПС [23–26]. При действии озона на порошок ПС существенно изменяется его внешний вид и свойства. Полимер приобретает желтую окраску, пленки, полученные из него, становятся хрупкими и непрозрачными, ухудшаются диэлектрические свойства. Реакция сопровождается накоплением функциональных групп (карбонильных, перекисных и карбоксильных), характерных для окислительных процессов вообще.</w:t>
      </w:r>
    </w:p>
    <w:p>
      <w:pPr>
        <w:pStyle w:val="Style11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428750" cy="158115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457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Рис. 5. ЭПР-спектры образцов ПС, обработанных озоном в течение 1 </w:t>
      </w:r>
      <w:r>
        <w:rPr>
          <w:rStyle w:val="FontStyle25"/>
          <w:rFonts w:cs="Times New Roman" w:ascii="Times New Roman" w:hAnsi="Times New Roman"/>
          <w:b/>
          <w:color w:val="000000"/>
          <w:sz w:val="28"/>
          <w:szCs w:val="22"/>
        </w:rPr>
        <w:t xml:space="preserve">(1)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 xml:space="preserve">и 6 мин </w:t>
      </w:r>
      <w:r>
        <w:rPr>
          <w:rStyle w:val="FontStyle25"/>
          <w:rFonts w:cs="Times New Roman" w:ascii="Times New Roman" w:hAnsi="Times New Roman"/>
          <w:b/>
          <w:color w:val="000000"/>
          <w:sz w:val="28"/>
          <w:szCs w:val="22"/>
        </w:rPr>
        <w:t xml:space="preserve">(2)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>и через 30 мин после прекращения подачи озона (3)</w:t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 xml:space="preserve">Рис. 6. Характер изменения концентрации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  <w:lang w:val="en-GB"/>
        </w:rPr>
        <w:t>R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>0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  <w:vertAlign w:val="subscript"/>
        </w:rPr>
        <w:t>2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>» при озонировании порошка ПС ([Оз]=1,74–10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  <w:vertAlign w:val="superscript"/>
        </w:rPr>
        <w:t>-4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 xml:space="preserve"> моль/кг, поверхность образца 6 м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  <w:vertAlign w:val="superscript"/>
        </w:rPr>
        <w:t>2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  <w:szCs w:val="22"/>
        </w:rPr>
        <w:t>/г)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Анализ ИК-спектров показал, что состав функциональных групп не изменяется при проведении реакции как с твердым ПС, так и с его растворами в СС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 [27]. Максимум поглощения при 174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 обусловлен валентными колебаниями С=0-групп (кетоны), которые входят в состав макромолекулы и не удаляются при переосаждении (рис. 4). Природа этих карбонильных соединений установлена по их способности реагировать с гидроксиламином. Обработка озонированного порошка ПС спиртовым раствором солянокислого гидроксиламина приводит к исчезновению при 174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 максимума и появлению новой полосы при 168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 (окси-мы). По измерениям, сделанным в работе [1], альдегиды окисляются в 100 раз легче кетонов или СН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-групп, поэтому их присутствие в продуктах реакции маловероятно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В ходе реакции при больших степенях конверсии становится заметным расходование фенильных циклов (уменьшается интенсивность полосы при – 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lang w:val="en-GB"/>
        </w:rPr>
        <w:t>v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=150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 xml:space="preserve">) и третичных СН-групп [28]. Судя по сохранению неизменной интенсивности полос поглощения при 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lang w:val="en-GB"/>
        </w:rPr>
        <w:t>v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=700 и 293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, соответствующих деформационным и валентным колебаниям СН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-групп,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в начальном периоде реакции они не расходуются –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Значительные изменения в спектре наблюдаются и в области 1000-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  <w:lang w:eastAsia="en-GB"/>
        </w:rPr>
        <w:t>1200 см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vertAlign w:val="superscript"/>
          <w:lang w:eastAsia="en-GB"/>
        </w:rPr>
        <w:t>-1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  <w:lang w:eastAsia="en-GB"/>
        </w:rPr>
        <w:t>. Уменьшение числа разрешенных полос и общее увеличение интенсивности поглощения свидетельствуют о нарушении симметрии молекул озонированного ПС. Это можно объяснить структурированием вследствие сшивания отдельных цепей при озонировании. Наличие сшивания подтверждается также и тем, что после озонирования значительная часть полимера утрачивает способность растворяться и образует гели.</w:t>
      </w:r>
    </w:p>
    <w:p>
      <w:pPr>
        <w:pStyle w:val="Style11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Первичная атака ПС озоном может протекать по трем различным на</w:t>
      </w:r>
      <w:r>
        <w:rPr>
          <w:rStyle w:val="FontStyle43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правлениям.</w:t>
      </w:r>
    </w:p>
    <w:p>
      <w:pPr>
        <w:pStyle w:val="Style9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2513330" cy="187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Реакция (1) приводит к образованию ароматических озонидов, которые составляют основную долю перекисных соединений. По данным ИК-спектроскопии можно оценить их долю, которая составляет 10–15% в расчете на прореагировавший ПС. Промежуточные стадии реакции ответственны за сложные зависимости изменения вязкости растворов во времени при озонировании.</w:t>
      </w:r>
    </w:p>
    <w:p>
      <w:pPr>
        <w:pStyle w:val="Normal"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9180" cy="3751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7"/>
          <w:rFonts w:cs="Times New Roman" w:ascii="Times New Roman" w:hAnsi="Times New Roman"/>
          <w:color w:val="000000"/>
          <w:sz w:val="28"/>
          <w:szCs w:val="28"/>
        </w:rPr>
        <w:t>Присоединение первой молекулы озона к ароматическому циклу нарушает сопряжение и значительно облегчает присоединение двух следующих молекул. Первичные озониды нестабильны и легко распадаются на фрагменты, которые быстро соединяются вновь, изменив на 180° про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странственную ориентацию (реакция (1а)), либо изомеризуются (реакция (16)). На схеме реакция (1а) приведена условно, демонстрируется та ее часть, которая приводит к появлению сшивок.</w:t>
      </w:r>
    </w:p>
    <w:p>
      <w:pPr>
        <w:pStyle w:val="Normal"/>
        <w:spacing w:lineRule="auto" w:line="360"/>
        <w:ind w:firstLine="709"/>
        <w:jc w:val="both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2570" cy="169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Проведение опыта непосредственно в резонаторе ЭПР-спектрометра позволило зафиксировать в продуктах реакции свободные радикалы (рис. 5), причем при непрерывной подаче озона наблюдается спектр пероксирадикалов [29], который после прекращения подачи озона трансформируется в симметричный синглет (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lang w:val="en-GB"/>
        </w:rPr>
        <w:t>g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=2,0014). Последний весьма устойчив и сохраняется неопределенно долго. Интенсивность этого сигнала составляет 0,3–0,5 от исходного пероксирадикала. Длительная (20 мин) реакция ПС с озоном сопровождается наложением синглета на сигнал перокси-радикала. Интерпретация синглета затрудняется отсутствием близких аналогов, но можно предположить, что это либо ЭПР-спектр ароматической полисопряженной системы типа полифенилацетилена, либо сложный семихиноидный или феноксильный радикал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На рис. 6 приведена зависимость изменения концентрации пероксирадикалов от времени [26]. Снижение стационарной концентрации перекисных радикалов при больших временах обработки обусловлено расходованием реакционноспособных третичных СН-групп при обработке порошка озоно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Увеличение концентрации радикалов в начальном периоде, по-видимому, связано с образованием в системе одного или нескольких промежуточных продуктов, которые реагируют с озоном легче, чем исходный ПС. На рис. 7 представлены результаты исследования зависимостей концентрации озона при выходе из реактора и накопления стабильных конечных продуктов от времени [30]. Видно, что по мере протекания реакции скорость поглощения озона вначале возрастает, а затем уменьшается. Минимум на кривой [Оз]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  <w:lang w:val="en-GB"/>
        </w:rPr>
        <w:t>t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отвечает максимуму на кривой [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lang w:val="en-GB"/>
        </w:rPr>
        <w:t>R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 xml:space="preserve">] – 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  <w:lang w:val="en-GB"/>
        </w:rPr>
        <w:t>t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(рис. 6). Вос-&gt; ходящая ветвь зависимости [0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 xml:space="preserve">] 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  <w:lang w:val="en-GB"/>
        </w:rPr>
        <w:t>t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 xml:space="preserve">(рис. 7, </w:t>
      </w:r>
      <w:r>
        <w:rPr>
          <w:rStyle w:val="FontStyle3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а) </w:t>
      </w: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спрямляется в полулогарифмических координатах (первый порядок расходования третичных С–Н-связей), что тоже соответствует сказанному выше. Природа промежуточного продукта, способного эффективно образовывать радикалы, неясна, поскольку на кривой накопления основных функциональных групп сходных изменений обнаружить не удалось. Расход озона на образование 1 моля функциональных групп составляет 1,4±0,3 моля.</w:t>
      </w:r>
    </w:p>
    <w:p>
      <w:pPr>
        <w:pStyle w:val="Style91"/>
        <w:widowControl/>
        <w:spacing w:lineRule="auto" w:line="360"/>
        <w:ind w:firstLine="709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9"/>
          <w:rFonts w:cs="Times New Roman" w:ascii="Times New Roman" w:hAnsi="Times New Roman"/>
          <w:color w:val="000000"/>
          <w:sz w:val="28"/>
          <w:szCs w:val="28"/>
        </w:rPr>
        <w:t>Стационарная концентрация перекисных радикалов является сложной функцией нескольких процессов: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rStyle w:val="FontStyle2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24150" cy="188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726565" cy="922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8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В зависимости от концентрации реагентов, подвижности полимерной матрицы, условий опыта и от природы ближайших соседей механизм превращения перекисных радикалов в продукты реакции может быть различ</w:t>
      </w:r>
      <w:r>
        <w:rPr>
          <w:rStyle w:val="FontStyle43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ым.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При небольших концентрациях озона в растворах преобладают процессы распада макромолекулярных перекисных радикалов, поскольку малая подвижность полимерных цепей препятствует бимолекулярному взаимодействию макрорадикалов. Гибель свободной валентности происходит при встречах вторичных низкомолекулярных радикалов друг с дру</w:t>
      </w:r>
      <w:r>
        <w:rPr>
          <w:rStyle w:val="FontStyle43"/>
          <w:rFonts w:cs="Times New Roman" w:ascii="Times New Roman" w:hAnsi="Times New Roman"/>
          <w:color w:val="000000"/>
          <w:spacing w:val="0"/>
          <w:sz w:val="28"/>
          <w:szCs w:val="28"/>
          <w:lang w:eastAsia="en-GB"/>
        </w:rPr>
        <w:t xml:space="preserve">гом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eastAsia="en-GB"/>
        </w:rPr>
        <w:t>и с макромолекулам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38"/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Увеличение концентрации озона сопровождается изменением характера зависимости ММ от времени. При малых концентрациях на ней появляются перегибы (рис. 8, кривая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3),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при увеличении концентрации О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ММ может не изменяться во времени (рис. 8, кривая 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или может увеличиваться (рис. 8, кривая </w:t>
      </w:r>
      <w:r>
        <w:rPr>
          <w:rStyle w:val="FontStyle41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5).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>Такая сложная форма зависимости ММ от концентрации О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</w:rPr>
        <w:t xml:space="preserve"> обусловлена протеканием в системе процессов сшивания. Если процессы разрушения макромолекулы обусловлены мономолекулярными реакциями распада радикалов, то сшивание обусловлено бимолекулярными актами взаимодействия промежуточных частиц и, естественно, их доля растет быстрее с увеличением концентрации озона. Независимость ММ от продолжительности озонирования наблюдали еще Грасси и Камерон [24], которые работали в области равновесия процессов распада и сшивания, однако интерпретация этой зависимости была дана неверно. Авторы полагали, что озон присоединился к С=С-связям,</w:t>
      </w:r>
      <w:r>
        <w:rPr>
          <w:rStyle w:val="FontStyle40"/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  <w:szCs w:val="28"/>
          <w:lang w:eastAsia="en-GB"/>
        </w:rPr>
        <w:t>удаленным от концов макромолекулы, без изменения ММ. В настоящее время известно, что такой процесс сопровождается значительным уменьшением.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Сшивки, образующиеся в системе, можно разделить на два разных типа. Одни имеют перекисную природу и легко разрушаются под действием тепла [28] или восстановителей [24]. Большая часть таких сшивок, по-видимому, обусловлена образованием полимерных озонидов и в какой-то мере реакциями рекомбинации радикалов</w:t>
      </w:r>
    </w:p>
    <w:p>
      <w:pPr>
        <w:pStyle w:val="Style3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7905" cy="33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/>
          <w:color w:val="000000"/>
          <w:sz w:val="28"/>
          <w:szCs w:val="28"/>
        </w:rPr>
        <w:t>Другие устойчивы к действию тепла и химических агентов. Они образуются главным образом при рекомбинации вторичных радикалов</w:t>
      </w:r>
    </w:p>
    <w:p>
      <w:pPr>
        <w:pStyle w:val="Normal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94280" cy="361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7220" cy="417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Их образование характерно, в частности, при взаимодействии озона с твердым ПС. Последовательность реакций, протекающих при действии озона на ПС, несколько отличается от последовательности реакций, протекающих при термоокислительной деструкции ПС [32, 33], в первую очередь тем, что низкие температуры и большие скорости образования радикалов создают условия, в которых доля цепных процессов составляет 15–20% в балансе радикальных реакций, а главная часть продуктов образуется при распаде пероксирадикалов. Кислоты составляют небольшую часть продуктов реакции и могут образовываться как в результате окисления феноксирадикалов или продуктов их превращения, так и в результате разрушения ароматических озонидов. В обоих случаях в продуктах реакции должны присутствовать одинаковые соединения – муравьиная и глиоксалевая кислоты. При окислении твердого ПС содержание кислот, слишком мало и их не удается обнаружить, но при действии озона на ПС в растворе СС1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хроматографически идентифицируются обе указанные кислот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По изменению ЭПР-спектра в процессе реакции можно сделать вывод о том, что гибель свободной валентности у соединений, дающих ЭПР-спектр в виде синглета (полисопряженные системы), происходит при реакции с озоном или с продуктами распада пероксирадикалов, поскольку в отсутствие озона эти радикалы вполне устойчивы. Предположена же о реакции с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GB"/>
        </w:rPr>
        <w:t>R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* противоречит как зависимости [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GB"/>
        </w:rPr>
        <w:t>R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°] – </w:t>
      </w:r>
      <w:r>
        <w:rPr>
          <w:rStyle w:val="FontStyle12"/>
          <w:rFonts w:cs="Times New Roman" w:ascii="Times New Roman" w:hAnsi="Times New Roman"/>
          <w:color w:val="000000"/>
          <w:spacing w:val="0"/>
          <w:sz w:val="28"/>
          <w:szCs w:val="28"/>
          <w:lang w:val="en-GB"/>
        </w:rPr>
        <w:t>t</w:t>
      </w:r>
      <w:r>
        <w:rPr>
          <w:rStyle w:val="FontStyle1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так и наблюдаемому переходу сигнала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GB"/>
        </w:rPr>
        <w:t>R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* в синглет при прекращении подачи озон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Свойства изделий из модифицированных полимеров во многом зависят от распределения функциональных групп по объему. В большинстве случаев желательно, чтобы модификации подвергались только приповерхностные слои полимера.</w:t>
      </w:r>
    </w:p>
    <w:p>
      <w:pPr>
        <w:pStyle w:val="Style3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Экспериментальное исследование распределения функциональных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групп по объему образца представляет довольно сложную задачу. В прошлом для этих целей применяли технику среза тонких слоев полимера микротомом с последующим исследованием слоев [34]. С развитием метода нарушенного полного внутреннего отражения стало возможным изучение связи между расстоянием от поверхности образца и концентрацией функциональных групп [35, 36]. На рис. 9 приведены такие зависимости для различных времен обработки поверхности озоном. Видно, что содержание карбонильных групп убывает с удалением от поверхности. Такой вид зависимости легко объяснить, рассматривая скорость реакции как функцию двух процессов – диффузии озона в глубь полимера и его расходование в реакции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5745" cy="42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FontStyle16"/>
          <w:rFonts w:cs="Times New Roman"/>
          <w:color w:val="000000"/>
          <w:sz w:val="28"/>
          <w:szCs w:val="28"/>
        </w:rPr>
        <w:t xml:space="preserve">где </w:t>
      </w:r>
      <w:r>
        <w:rPr>
          <w:rStyle w:val="FontStyle18"/>
          <w:rFonts w:cs="Times New Roman"/>
          <w:color w:val="000000"/>
          <w:spacing w:val="0"/>
          <w:sz w:val="28"/>
          <w:szCs w:val="28"/>
        </w:rPr>
        <w:t xml:space="preserve">I </w:t>
      </w:r>
      <w:r>
        <w:rPr>
          <w:rStyle w:val="FontStyle16"/>
          <w:rFonts w:cs="Times New Roman"/>
          <w:color w:val="000000"/>
          <w:sz w:val="28"/>
          <w:szCs w:val="28"/>
        </w:rPr>
        <w:t xml:space="preserve">– расстояние от поверхности, </w:t>
      </w:r>
      <w:r>
        <w:rPr>
          <w:rStyle w:val="FontStyle18"/>
          <w:rFonts w:cs="Times New Roman"/>
          <w:color w:val="000000"/>
          <w:spacing w:val="0"/>
          <w:sz w:val="28"/>
          <w:szCs w:val="28"/>
          <w:lang w:val="en-GB"/>
        </w:rPr>
        <w:t>D</w:t>
      </w:r>
      <w:r>
        <w:rPr>
          <w:rStyle w:val="FontStyle18"/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"/>
          <w:color w:val="000000"/>
          <w:sz w:val="28"/>
          <w:szCs w:val="28"/>
        </w:rPr>
        <w:t xml:space="preserve">– коэффициент диффузии. Поскольку интегральное содержание карбонильных групп пропорционально концентрации озона и времени реакции </w:t>
      </w:r>
      <w:r>
        <w:rPr>
          <w:rStyle w:val="FontStyle18"/>
          <w:rFonts w:cs="Times New Roman"/>
          <w:color w:val="000000"/>
          <w:spacing w:val="0"/>
          <w:sz w:val="28"/>
          <w:szCs w:val="28"/>
          <w:lang w:val="en-GB"/>
        </w:rPr>
        <w:t>t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1725" cy="401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зависимость [С=0]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szCs w:val="28"/>
          <w:lang w:val="en-GB"/>
        </w:rPr>
        <w:t>t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повторяет вид функции [0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 xml:space="preserve">]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GB"/>
        </w:rPr>
        <w:t>i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I.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 xml:space="preserve">Наибольший интерес вызывает вид зависимости [С=0] г–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I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на расстояниях меньших 1 мкм, о которой метод нарушенного полного внутреннего отражения в его современном оформлении, к сожалению, информации не дает.</w:t>
      </w:r>
    </w:p>
    <w:p>
      <w:pPr>
        <w:pStyle w:val="Style3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Суждение о функции распределения можно сделать по особенностям кинетики реакции озона с полимерными пленками разной толщины [37]. Было показано, что реакция озона с поверхностью полимера протекает на несколько порядков быстрее, чем реакция в объеме, и соответственно скорость накопления функциональных групп в реакции с поверхностью больше. На рис. 10 представлены зависимости эффективной скорости поглощения озона от толщины образца. Отрезки, отсекаемые на оси ординат, позволяют найти скорость реакции на поверхности, а угловые коэффициенты – скорость реакции в объеме. Детальный анализ этого явления показал, что в условиях опыта константа скорости реакции адсорбированного озона с ПС при 18° й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vertAlign w:val="subscript"/>
        </w:rPr>
        <w:t>ад(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</w:rPr>
        <w:t>.=0,05 л/моль-с, в то время как в объеме &amp;об=0,22 л/моль • с [38]. Разница в скоростях обусловлена относительно большей концентрацией озона на поверхности за счет физической адсорбции. Было показано, что адсорбция озона на ПС приближается к идеальной и хорошо описывается известными закономерностями, в частности при температурах, близких к комнатной, адсорбция подчиняется закону Генри [39]</w:t>
      </w:r>
    </w:p>
    <w:p>
      <w:pPr>
        <w:pStyle w:val="Style31"/>
        <w:widowControl/>
        <w:spacing w:lineRule="auto" w:line="360"/>
        <w:ind w:firstLine="709"/>
        <w:rPr>
          <w:rStyle w:val="Font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6880" cy="557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Style w:val="FontStyle16"/>
          <w:rFonts w:cs="Times New Roman"/>
          <w:color w:val="000000"/>
          <w:sz w:val="28"/>
          <w:szCs w:val="28"/>
        </w:rPr>
        <w:t>Средняя теплота адсорбции составляет 13,4±0,8 кДж/моль. В то же время растворимость озона в приповерхностных участках полимера близка или несколько меньше растворимости в соответствующих жидкостях [37]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735" cy="378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30040" cy="44361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FontStyle16"/>
          <w:rFonts w:cs="Times New Roman"/>
          <w:color w:val="000000"/>
          <w:sz w:val="28"/>
        </w:rPr>
        <w:t>Рис. 13 Рис. 14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Рис. 11. Плотность кристаллов ПЭ р как функция привеса от кристаллов в атмо сфере озона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 xml:space="preserve">(1) </w:t>
      </w: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и зависимость привеса от времени обработки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>(2)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Рис. 12. Гель-хроматограмма раствора, полученного после обработки кристаллов Ш озоном в течение 121 ч (т – относительное время удерживания (число пульсацш насоса),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 xml:space="preserve">п </w:t>
      </w: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>– показатель преломления)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Рис. 13. Изменение содержания геля (Г) во времени при действии озона на пленю из атактического ПП при 1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 xml:space="preserve">(1), </w:t>
      </w: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19 (2), 39 (3) и 56°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>(4)</w:t>
      </w:r>
    </w:p>
    <w:p>
      <w:pPr>
        <w:pStyle w:val="Style13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2"/>
        </w:rPr>
      </w:pP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Рис. 14. ИК-спектры озонированных кристаллов ПЭ до (– ?) и после обработки водным раствором </w:t>
      </w:r>
      <w:r>
        <w:rPr>
          <w:rStyle w:val="FontStyle16"/>
          <w:rFonts w:cs="Times New Roman" w:ascii="Times New Roman" w:hAnsi="Times New Roman"/>
          <w:color w:val="000000"/>
          <w:sz w:val="28"/>
          <w:szCs w:val="22"/>
          <w:lang w:val="en-GB"/>
        </w:rPr>
        <w:t>NaOH</w:t>
      </w:r>
      <w:r>
        <w:rPr>
          <w:rStyle w:val="FontStyle16"/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szCs w:val="22"/>
        </w:rPr>
        <w:t>(2)</w:t>
      </w:r>
    </w:p>
    <w:p>
      <w:pPr>
        <w:pStyle w:val="Style5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Таким образом, при действии озона на полимеры реакция в начальном периоде протекает главным образом на их поверхност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Этот вывод хорошо согласуется с наблюдаемыми зависимостями скорости реакции и концентрации свободных радикалов от величины поверхности и с отсутствием связи с массой образцов [37]. В стандартных опытах газовый поток, содержащий озон, проходил через цилиндрически слой порошка полимера, например ПС, высотой 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  <w:lang w:val="en-GB"/>
        </w:rPr>
        <w:t>h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о скоростью 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  <w:lang w:val="en-GB"/>
        </w:rPr>
        <w:t>v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</w:rPr>
        <w:t xml:space="preserve"> (л/с) 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Постоянство скорости потока газа достигалось подбором реактора небольшого сечения (0,6–1,2 см)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Диффузия озона поверхности полимера при этом не лимитировала скорость реакции. Объем газовой фазы при прохождении слоя 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  <w:lang w:val="en-GB"/>
        </w:rPr>
        <w:t>h</w:t>
      </w:r>
      <w:r>
        <w:rPr>
          <w:rStyle w:val="FontStyle20"/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оставался постоянным, поскольку концентрации 0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  <w:vertAlign w:val="subscript"/>
        </w:rPr>
        <w:t>3</w:t>
      </w:r>
      <w:r>
        <w:rPr>
          <w:rStyle w:val="FontStyle18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 были малы. В этой серии опытов скорость подач газовой смеси и количество полимера подбирались так, чтобы концентрация озона на выходе из реактора была заметно меньше, чем на вход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осле прохождения слоя 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  <w:lang w:val="en-GB"/>
        </w:rPr>
        <w:t>h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центрация озона в газе уменьшается и</w:t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оставляет</w:t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drawing>
          <wp:inline distT="0" distB="0" distL="0" distR="0">
            <wp:extent cx="2785745" cy="340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1305" cy="501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где 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  <w:lang w:val="en-GB"/>
        </w:rPr>
        <w:t>s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– удельная поверхность', м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perscript"/>
        </w:rPr>
        <w:t>2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/г, 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 xml:space="preserve">р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– навеска ПС, г, р» – коэффициент пересчета от объемной концентрации [0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]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г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(моль/л) к поверхности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соответствии с моделью скорость накопления функциональных групп должна быть различной по высоте реактора, что и наблюдается на опыте. В табл. 2 приведены данные по концентрации функциональных групп в верхнем и нижнем слоях ПС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В соответствии со сказанным логарифм отношения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lg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[0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]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г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/[О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]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 xml:space="preserve">0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должен быть линейной функцией от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s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, что также выполняется [27]. Эффективная энергия активации составляет 17,2 кДж/моль. С учетом теплоты адсорбции (~12,6 кДж/моль) для энергии активации химической реакции получается величина ~28 кДж/моль [27]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 действии озона на ПЭ в нем, так же как и в ПС, накапливаются кетоны, кислоты, перекиси и другие кислородсодержащие функциональные группы [27]. Одновременно наблюдается значительное увеличение адгезии ПЭ к металлу, красителям [40, 41], возрастает прочность клеевых и сварных швов [42]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еакция озона с поликристаллическими образцами ПЭ сопровождается заметным возрастанием удельного веса (рис. 11), который хорошо коррелирует с увеличением содержания карбонильных и карбоксильных групп [43]. При длительной обработке микрокристаллов ПЭ озоном происходит замедление скорости образования С=0-групп и увеличения массы образца, а на конечных стадиях обработки (~100 ч и более) интенсивность полосы при 1710–1740 см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perscript"/>
        </w:rPr>
        <w:t>-1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и масса не изменяются, несмотря на продолжающееся поглощение озон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сследование ММ показало, что при достаточно глубоких степенях превращения на хроматограмме (рис. 12) присутствуют два основных пика, соответствующих ординарному и удвоенному расстояниям между плоскостями кристалла [44, 45]. Полученные результаты можно объяснить следующим образом: диффузия озона внутрь кристалла затруднена вследствие плотной упаковки его молекул, и реакция идет главным образом с поверхности, которая образована складками макромолекул. В местах складок происходит преимущественный распад цепи, размер же фрагментов задан межплоскостным размером кристаллита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ледует отметить, что кинетика изменения молекулярной массы ПЭ изучена недостаточно. В частности, наряду с деструкцией следует ожидать сшивания, как это имеет место для ПС. Конкуренцию между сшиванием и распадом макромолекул при изменении условий опыта, связанную с изменением соотношения скоростей рекомбинации и распада промежуточных радикалов, наблюдали при исследовании действия озона на атактический ПП (рис. 13) [46]. Основными продуктами (свыше 80% от общего выхода) являются кетоны и кислоты в соотношении ~3: 1 [47]. Их обычно идентифицируют по поглощению в области 1700–1750 см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perscript"/>
        </w:rPr>
        <w:t>-1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ИК-спектра. Поглощение карбоксильной группы обычно накладывается в виде длинноволнового плеча на поглощение карбонила (рис. 14). Эти полосы легко разделяются при обработке образцов растворами щелочей. Поглощение образующегося при такой обработке карбоксилат-иона лежит в области ~1580 см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perscript"/>
        </w:rPr>
        <w:t>-1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 На рис. 14 приведены характерные области ИК-спектра для озонированных кристаллов ПЭ до и после обработки щелочью [43]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 сравнению с другими методами обработки поверхности, например плазменным или коронным разрядом, действие озона сопровождается монотонным накоплением карбонильных и карбоксильных групп в образце, в то время как в остальных случаях содержание этих групп быстро запределивается [47]. В меньшей степени протекают и деструктивные процессы. При обработке озоном образец обычно прибавляет в весе, тогда как обработка в коронном разряде сопровождается потерей вес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копление функциональных групп на поверхности образцов сильно</w:t>
      </w:r>
      <w:r>
        <w:rPr>
          <w:rStyle w:val="FontStyle29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зменяет физические свойства поверхности, увеличивается поверхностное натяжение, значительно возрастает адгезия. В литературе дискутируется влияние природы образовавшихся функциональных групп на величину адгезии. В частности, в работе [15] показано, что дополнительная обработка кетогрупп на поверхности ПЭ ацетилхлоридом, уксусной кислотой, бромом и другими реагентами не в силах заметно улучшить адгезию и, как правило, даже ее ухудшает. Авторы приходят к заключению, что большой вклад в адгезию вносят енолы, образующиеся из кетонов, и большинство реагентов, препятствующих енолизации или реагирующих с активным водородом оксигруппы енола, снижают адгезию.</w:t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Действие озона на ПЭ и другие полимеры сопровождается образованием перекисных радикалов [7, 20, 48]. При исследовании [29] процессов образования радикалов в реакции с 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 xml:space="preserve">озоном 0,15–0,3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г порошка полимера вносили в ампулу 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  <w:lang w:val="en-GB"/>
        </w:rPr>
        <w:t>d</w:t>
      </w: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 xml:space="preserve">~6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м), помещенную в резонатор ЭПР-спектрометра. и через капилляр подавали озоно-кислородную смесь, содержащую 2,2-•10–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perscript"/>
        </w:rPr>
        <w:t>3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моль/л 0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 Через 2–3 мин после начала подачи озона возникали парамагнитные частицы, концентрация которых в дальнейшем либо оставалась постоянной, либо изменялась. Результаты этого исследования приведены ниже.</w:t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Cs w:val="false"/>
          <w:iCs w:val="false"/>
          <w:color w:val="000000"/>
          <w:sz w:val="28"/>
          <w:szCs w:val="28"/>
        </w:rPr>
        <w:drawing>
          <wp:inline distT="0" distB="0" distL="0" distR="0">
            <wp:extent cx="3175000" cy="433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drawing>
          <wp:inline distT="0" distB="0" distL="0" distR="0">
            <wp:extent cx="3886835" cy="531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ПС, ПВЦ и поликарбонате формы сигнала ЭПР сходны с сигналом перекисного радикала. В ПЭ возникал сигнал более сложной формы, который, возможно, представляет собой наложение сигналов двух различных радикалов. После прекращения подачи озона перекисные радикалы исчезали в течение нескольких минут; в полимерах, содержащих ароматические кольца, вместо них появлялись парамагнитные частицы, дающие узкий синглетный спектр (Д#=8,5 Э). Повторная подача озона в систему приводит к превращению этих частиц в перекисные радикалы. В отсутствие озона концентрация частиц практически не изменяется в течение месяца, а при повышении температуры они постепенно расходуются. Кинетика гибели перекисных радикалов была изучена на примере ПВЦ. Результаты опытов по изучению гибели перекисных радикалов в ПВЦ на воздухе для различных температур приведены на рис. 15. Как следует из рисунка, после прекращения подачи озона концентрация радикалов постепенно уменьшается, при этом изменения формы ЭПР-спектра не происходит. Скорость гибели перекисных радикалов подчиняется закону второго-порядка. Измеряя абсолютные начальные концентрации радикалов, удалось определить значения кинетических параметров реакции, а из температурного хода константы скорости оценить энергию активации гибели радикалов. Зависимость константы скорости от температуры можно описать уравнением</w:t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964430" cy="378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где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AZ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=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F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/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sZ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 xml:space="preserve">(V –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объем полимера,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  <w:lang w:val="en-GB"/>
        </w:rPr>
        <w:t>s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удельная поверхность,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 xml:space="preserve">I – </w:t>
      </w: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редняя толщина поверхностного слоя, в котором сосредоточены радикалы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 одной стороны, образующиеся при озонировании перекисные радикалы жестко связаны с полимерной матрицей и при температурах ниже температуры стеклования их подвижность явно недостаточна для того, чтобы объяснить наблюдаемую на опыте скорость рекомбинации. С другой стороны, при озонировании ПС и ПЭ [27, 49] отношение количества продуктов окисления к количеству поглощенного озона приближается к единице, что позволяет считать вклад эстафетной передачи в транспорт свободной валентности незначительным.</w:t>
      </w:r>
    </w:p>
    <w:p>
      <w:pPr>
        <w:pStyle w:val="Style51"/>
        <w:widowControl/>
        <w:spacing w:lineRule="auto" w:line="360"/>
        <w:ind w:firstLine="709"/>
        <w:rPr>
          <w:rStyle w:val="FontStyle22"/>
          <w:rFonts w:ascii="Times New Roman" w:hAnsi="Times New Roman" w:cs="Times New Roman"/>
          <w:color w:val="000000"/>
          <w:sz w:val="28"/>
        </w:rPr>
      </w:pPr>
      <w:r>
        <w:rPr>
          <w:rStyle w:val="FontStyle19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сследование процессов накопления продуктов озонирования ПС и ПЭ [27, 49] показало, что кинетика образования перекисных соединений хорошо согласуется с предположением о преимущественном распаде первичных перекисных радикалов.</w:t>
      </w:r>
    </w:p>
    <w:p>
      <w:pPr>
        <w:pStyle w:val="Style31"/>
        <w:widowControl/>
        <w:spacing w:lineRule="auto" w:line="360"/>
        <w:ind w:firstLine="709"/>
        <w:rPr>
          <w:rStyle w:val="FontStyle19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10735" cy="2704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9"/>
          <w:rFonts w:cs="Times New Roman"/>
          <w:b w:val="false"/>
          <w:i w:val="false"/>
          <w:color w:val="000000"/>
          <w:sz w:val="28"/>
          <w:szCs w:val="28"/>
        </w:rPr>
        <w:t>По-видимому, при низких температурах миграция свободной валентности определяется главным образом реакци</w:t>
      </w:r>
      <w:r>
        <w:rPr>
          <w:rStyle w:val="FontStyle22"/>
          <w:rFonts w:cs="Times New Roman"/>
          <w:b w:val="false"/>
          <w:i w:val="false"/>
          <w:color w:val="000000"/>
          <w:sz w:val="28"/>
          <w:szCs w:val="28"/>
        </w:rPr>
        <w:t>ями, следующими за распадом перекисных радикалов по схеме, включающей ряд элементарных стадий</w:t>
      </w:r>
    </w:p>
    <w:p>
      <w:pPr>
        <w:pStyle w:val="Normal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2680" cy="1551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Промежуточными являются оксирадикалы, перекисные радикалы со свободной валентностью на конце цепи или низкомолекулярные радикалы, которые обладают большей подвижностью и в результате встречи с другими радикалами обусловливают гибель свободной валентности. При стационарных концентрациях 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GB"/>
        </w:rPr>
        <w:t>R</w:t>
      </w: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» и г» и при условии малой скорости рекомбинации г» из-за их низкой концентрации можно показать, что перекисные радикалы должны гибнуть по закону второго порядка [27, 49]. Анализ лит. данных [50, 51] показывает, что в полимерах, содержащих аморфные и кристаллические области, рекомбинация перекисных радикалов, равномерно распределенных по объему образца, не соответствует ни первому, ни второму порядку. В этом случае процесс рекомбинации можно представить суперпозицией двух реакций второго порядка с различными константами скорости для аморфной и кристаллической областей. Однако при изучении гибели радикалов, образовавшихся в ПВЦ под действием озона, отклонения от закона второго порядка не наблюдались. Видимо, вследствие высокой лабильности С–Н-связи у третичного углерода в ПВЦ, а также вследствие малого времени экспозиции в озоне перекисные радикалы при озонолизе сосредоточены лишь в поверхностном слое образца. Толщина этого слоя в аморфных областях за счет разницы в коэффициентах диффузии озона значительно больше, чем в кристаллических, и здесь находится подавляющее большинство радикалов. Поэтому кинетические кривые гибели радикалов точно описываются уравнением бимолекулярной реакции, а величина энергии активации совпадает с найденной Лебедевым [50] энергией активации гибели перекисных радикалов в аморфной фазе тефлон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сследование кинетики деструкции и механизма протекающих реак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ций при действии озона на ПЭ показало, что имеется много общего с ПС [49]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Кинетика деструкции ПЭ и других насыщенных полимеров под действием озона без учета сшивания описывается законом второго порядка (первый порядок по полимеру и 0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), что хорошо согласуется с уменьшением ММ и кинетикой накопления функциональных групп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При действии озона на природные полимеры, такие как целлюлоза и ее производные [52–54], крахмал [55] и родственные углеводы [56], атакуются главным образом С–Н-связи, расположенные по соседству с эфирным кислородом. Наблюдается накопление кислородсодержащих функциональных групп (карбонильных, карбоксильных, перекисных), ММ уменьшается, образуются сшивки. При окислении озоном метил-а-Р-глюкозида происходит вовлечение кислорода в окисление [57]. В отсутствие кислорода прирост карбонильных соединений эквивалентен израсходованному озону, в атмосфере же кислорода он увеличивается до восьми групп С=О на 1 молекулу озона. Среди продуктов реакции найдены глюкоза, арабиноза, продукты расщепления циклов, низкомолекулярные кислоты, Н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О, СО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. В среднем на один акт реакции приходится 0,25 распадов цепи. Кислая среди и кислород ускоряют деструкцию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Действие озона на суспензию древесины в воде сопровождается обесцвечиванием сопутствующих целлюлозе окрашенных продуктов и уменьшением ММ целлюлозы [58]. Оба процесса наиболее интенсивно протекают в начальный период обработки. Это связано с поверхностным характером действия озона на частицы материала. Разнообразные технологические приемы разрыхления структуры частиц (набухание в растворителях, переменное давление) сокращают время обработки и повышают конечный эффект. Связь между степенью обесцвечивания и уменьшением ММ характеризуется зависимостями, представленными на рис. 16 [58]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Большой интерес представляет опубликованное недавно сообщение о введении антрахинона и соды в пульпу при обработке ее озоном [59]. Авторы наблюдали значительные эффекты отбеливания при небольших изменениях ММ целлюлозы.</w:t>
      </w:r>
    </w:p>
    <w:p>
      <w:pPr>
        <w:pStyle w:val="Style161"/>
        <w:widowControl/>
        <w:spacing w:lineRule="auto" w:line="360"/>
        <w:ind w:firstLine="709"/>
        <w:rPr>
          <w:rStyle w:val="FontStyle2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5"/>
          <w:rFonts w:cs="Times New Roman" w:ascii="Times New Roman" w:hAnsi="Times New Roman"/>
          <w:color w:val="000000"/>
          <w:sz w:val="28"/>
          <w:szCs w:val="28"/>
        </w:rPr>
        <w:t>Механизм реакции целлюлозы с озоном был исследован на низкомолекулярных моделях [60–62]. Предполагается, что при умеренных температурах преобладает процесс внедрения озона в С–Н-связь с образованием нестойкого гидротриоксида с последующим его распадом по молекулярному пути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2815" cy="2866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/>
      </w:pPr>
      <w:r>
        <w:rPr>
          <w:rStyle w:val="FontStyle28"/>
          <w:rFonts w:cs="Times New Roman"/>
          <w:color w:val="000000"/>
          <w:sz w:val="28"/>
          <w:szCs w:val="28"/>
        </w:rPr>
        <w:t>Свободные радикалы, которые обусловливают цепное окисление, могут образовываться при распаде гидротриоксида, при реакции озона с промежуточными гидротриоксидами</w:t>
      </w:r>
      <w:r>
        <w:br w:type="page"/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2165" cy="1374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В связи с неустойчивостью гидротриоксидов при температурах, близких к комнатной, их свойства и сам факт существования являются предметом дискуссии. Пока они охарактеризованы главным образом по спектральным данным [63, 64]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Процессы, связанные с промежуточным образованием радикалов, играют подчиненную роль, – в балансе продуктов реакции они составляют обычно меньше 20% и ответственны за образование кислот и различных продуктов фрагментации [64, 65]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При действии озона в процессе отбеливания древесной пульпы иногда наблюдается увеличение прочности бумаги, приготовленной из этой пульпы. Эффект увеличения прочности отмечен также при действии озона на углеродные волокна и волокна иной природы. На рис. 17 приведены зависимости прочности на разрыв и максимального удлинения от времени обработки озоном [11]. Несмотря на то что эти наблюдения были сделаны относительно давно, природа указанного эффекта, его предельные величины и возможности технического использования до сих пор остались не выясненными.</w:t>
      </w:r>
    </w:p>
    <w:p>
      <w:pPr>
        <w:pStyle w:val="Style161"/>
        <w:widowControl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color w:val="000000"/>
          <w:sz w:val="28"/>
          <w:szCs w:val="28"/>
        </w:rPr>
        <w:t>Таким образом, исследования последних лет значительно расширили арсенал методов направленного воздействия на полимер с помощью озона с целью изменения их свойств. Приведенные в обзоре примеры использования реакций озона с полимерами далеко не исчерпывают всех возможностей, а скорее служат их иллюстрацией и стимулом к более широкому применению.</w:t>
      </w:r>
      <w:r>
        <w:br w:type="page"/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41"/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>
          <w:rStyle w:val="FontStyle41"/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Литература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41"/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Разумовский С.Д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Озон и его реакции с органическими соединениями. М.: Наука, 1974 32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Z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 с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 xml:space="preserve">Ozone Chemistry and Technology. A Review of the literature/Ed. by Raid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В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. C. 1961–1974. Philadelphia: Franklin Inst., 1976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ind w:left="0" w:hanging="0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Abdullin M.J., Gataullin R.F., Minsker K.S., Razumovsky S.D., Zaikov G.E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Europ. Polymer J., 1978, v. 14, № 10, p. 811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Thorsen W.J., Ward W.H., Millard M.M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Appl. Polymer Sci., 1978, v. 24, № 2, p. 523.</w:t>
      </w:r>
    </w:p>
    <w:p>
      <w:pPr>
        <w:pStyle w:val="Style27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Yamaoka A., Shigreoka E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Chem. Abstrs, 1979, v. 91, 410766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Ghaffar A., Scott A., Scott G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Europ. Polymer J., 1977, v. 13, № 1, p. 83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de-DE" w:eastAsia="en-GB"/>
        </w:rPr>
        <w:t xml:space="preserve">De Vries K.L., Igarashi M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Chem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Abstrs, 1981, v. 94, 16977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ind w:left="0" w:hanging="0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Емельянов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 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Л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Атякшев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 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Л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орбачев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 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В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О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Федоркин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 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С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Смишнико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-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в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П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ононова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 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Н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Ф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Хим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волокна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, 1976, № 3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с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. 48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Fritzvold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В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Chem. Abstrs, 1978, v. 89, 106968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Сирота А.Г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Модификация структуры и свойств полиолефинов. Л.: Химия, 1974.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оршак В.В., Морозова К.К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Привитые сополимеры. Вестник АН СССР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63, № 10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34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Попов А.А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Докл. АН СССР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9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244, № 5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1178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Leeds Sh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Tappi, 1961, v. 44, № 2, p. 244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Такахаси Г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Пленки из полимеров. М.: Химия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1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98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Owens D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К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Appl. Polymer Sci., 1975, v. 19, № 1, p. 265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Ландле Дж., Лебель П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Химия и технол. полимеров, 1960, № 1, с. 100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Вагиров М.А., Малин В.П., Газарян Ю.Н., Василевский Е.Б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Пласт, массы, 1971, № 12, с. 37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Alisson R.W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Chem. Abstrs, 1979, v. 90, 206129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Suzuki J., Izuka Sh., Suzuki Sh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AppL Polymer Sci., 1978, v. 22, № 8, p. 2109.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Razumovsky S.D., Kefeli A.A., Zaikov G.E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Europ. Polymer J., 1971, v. 7, № 3, p. 275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Разумовский С.Д., Раковски С.К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Изв. АН СССР. Сер. хим., 1975, № 9, с. 1963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Лисицын Д.М., Позняк Т.И., Разумовский С.Д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Кинетика и катализ, 1976, </w:t>
      </w:r>
      <w:r>
        <w:rPr>
          <w:rStyle w:val="FontStyle41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17, № 4, с. 1049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de-DE" w:eastAsia="en-GB"/>
        </w:rPr>
        <w:t xml:space="preserve">Staudinger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Н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de-DE" w:eastAsia="en-GB"/>
        </w:rPr>
        <w:t xml:space="preserve">., Frey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К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de-DE" w:eastAsia="en-GB"/>
        </w:rPr>
        <w:t xml:space="preserve">., Garbsch P., Wehrli S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 xml:space="preserve">Chem. Ber., 1929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В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de-DE" w:eastAsia="en-GB"/>
        </w:rPr>
        <w:t>. 62, № 10, S. 2912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Cameron G.G., Grassie N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Macromolec. Chem., 1962, v. 53, p. 72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Lebel P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Polymer Sci., 1959, v. 34, № 127, p. 697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апонова И.С., Голъдберг В.М., Заиков Г.Е., Кефели А.А., Парийский Г.В., Разумовский С.Д., Топтыгин Д.Я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8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20, № 9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2038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Разумовский С.Д., Карпухин О.Н., Кефели А.А., Похолок Т.В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, А, 1971,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13, № 4, с. 782.</w:t>
      </w:r>
    </w:p>
    <w:p>
      <w:pPr>
        <w:pStyle w:val="Style29"/>
        <w:widowControl/>
        <w:numPr>
          <w:ilvl w:val="0"/>
          <w:numId w:val="1"/>
        </w:numPr>
        <w:tabs>
          <w:tab w:val="clear" w:pos="708"/>
          <w:tab w:val="left" w:pos="307" w:leader="none"/>
        </w:tabs>
        <w:spacing w:lineRule="auto" w:line="360"/>
        <w:ind w:left="0" w:hanging="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Kefeli A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A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Rakovsky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S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 К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Shopov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D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 М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Razumovsky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S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 В.,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Zaikov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G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 Е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J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Polymer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Sci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Polymer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Chem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Ed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, 1981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v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. 19, № 9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p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. 2175.</w:t>
      </w:r>
    </w:p>
    <w:p>
      <w:pPr>
        <w:pStyle w:val="Style26"/>
        <w:widowControl/>
        <w:spacing w:lineRule="auto" w:line="360"/>
        <w:ind w:hanging="0"/>
        <w:jc w:val="both"/>
        <w:rPr/>
      </w:pP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 xml:space="preserve">29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Похолок Т.В., Вихляев Р.М., Карпухин О.Н., Разумовский С.Д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Высокомолек. соед. Б, 1969, т. 11, № 9, с. 692.</w:t>
      </w:r>
    </w:p>
    <w:p>
      <w:pPr>
        <w:pStyle w:val="Style28"/>
        <w:widowControl/>
        <w:tabs>
          <w:tab w:val="clear" w:pos="708"/>
          <w:tab w:val="left" w:pos="322" w:leader="none"/>
        </w:tabs>
        <w:spacing w:lineRule="auto" w:line="360"/>
        <w:ind w:hanging="0"/>
        <w:rPr/>
      </w:pP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eastAsia="en-GB"/>
        </w:rPr>
        <w:t>30.</w:t>
        <w:tab/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Гапонова И. С, Голъдберг В.М., Заиков Г.Е., Кефели А.А., Парийский С.Д.,</w:t>
      </w:r>
    </w:p>
    <w:p>
      <w:pPr>
        <w:pStyle w:val="Style22"/>
        <w:widowControl/>
        <w:spacing w:lineRule="auto" w:line="360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Топтыгин Д.Я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Б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8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20, № 9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699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Аначков М.П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Автореф. дис. на соискание уч. ст. канд. хим. наук. М.: ИХФ АН СССР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81. 23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с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Грасси Н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Химия деструкции полимеров М.: Изд-во иностр. лит., 1959, с. 184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Голъдберг В.М., Велицкий М.М., Красоткина И.А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5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7, № 10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2243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Giberson R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Phys. Chem., 1962, v. 66, № 3, p. 463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Carlsson D.J., Wiles D.M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Macromolecules, 1971, v. 4, № 2, p. 174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Пентин Ю.А., Тарасевич Ю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H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., Элъцефон В.С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естник МГУ. Химия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3, № 1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13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ефели А.А., Разумовский С.Д., Маркин В. С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2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4, № 10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2257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ефели А.А., Разумовский С.Д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6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8, № 3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609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ефели А.А., Разумовский С.Д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Коллоидн. ж., 1976, т. 38, № 4, с. 787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Разумовский С.Д. 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81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23, № 3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513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Kim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С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. G., Evans J., Goring D.A.J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Appl. Polymer Sci., 1971, v. 15, № 6, p. 1357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Мамедов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H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.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., Мустафаев А.Д., Салимое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. А., Азизов Т.С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Пласт, массы, 1969, № И, с. 71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Priest D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Polymer Sci. A-2, 1971, v. 9, № 10, p. 1777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Keller A., Martuchelli F., Priest D.J., Udagawa G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Polymer Sci. A-2, 1971, v. 9, № 10, p. 1807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>Patel G.N. Keller A.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J. Polymer Sci. Polymer Phys. Ed., 1975, v. 13, p. 2259.</w:t>
      </w:r>
    </w:p>
    <w:p>
      <w:pPr>
        <w:pStyle w:val="Style29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Лазар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 xml:space="preserve">., Павлинец И., Манасек 3., Мичко М., Верек Д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>Высокомолек. соед., 1961, т. 3, № 6, с. 943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322" w:leader="none"/>
        </w:tabs>
        <w:spacing w:lineRule="auto" w:line="360"/>
        <w:jc w:val="both"/>
        <w:rPr/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Cooper G.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В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., Prober 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eastAsia="en-GB"/>
        </w:rPr>
        <w:t>М</w:t>
      </w: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  <w:lang w:val="en-GB" w:eastAsia="en-GB"/>
        </w:rPr>
        <w:t xml:space="preserve">. 1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 w:eastAsia="en-GB"/>
        </w:rPr>
        <w:t>Polymer Sci., 1960, v. 44, № 144, p. 397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ефели А.А., Разумовский С.Д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Б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2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4, № 10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803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auto" w:line="360"/>
        <w:ind w:left="0" w:hanging="0"/>
        <w:jc w:val="both"/>
        <w:rPr>
          <w:rStyle w:val="FontStyle32"/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i w:val="false"/>
          <w:color w:val="000000"/>
          <w:spacing w:val="0"/>
          <w:sz w:val="28"/>
          <w:szCs w:val="28"/>
        </w:rPr>
        <w:t>Кефели А.А., Разумовский С.Д., Заиков Г.Е. 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Высокомолек. соед. А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971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т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 xml:space="preserve">13, № 4,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</w:rPr>
        <w:t xml:space="preserve">с. </w:t>
      </w:r>
      <w:r>
        <w:rPr>
          <w:rStyle w:val="FontStyle32"/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en-GB"/>
        </w:rPr>
        <w:t>803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>
          <w:rStyle w:val="FontStyle3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Цветков Ю.Д., Лебедев Я. С, Воеводский В.В.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сокомолек. соед., 1961, т. 3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№ 6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882.</w:t>
      </w:r>
    </w:p>
    <w:p>
      <w:pPr>
        <w:pStyle w:val="Style311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de-DE" w:eastAsia="en-GB"/>
        </w:rPr>
        <w:t xml:space="preserve">Auerbach A.D., Sanders L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de-DE" w:eastAsia="en-GB"/>
        </w:rPr>
        <w:t xml:space="preserve">Polymer, 1969, </w:t>
      </w:r>
      <w:r>
        <w:rPr>
          <w:rStyle w:val="FontStyle39"/>
          <w:rFonts w:cs="Times New Roman" w:ascii="Times New Roman" w:hAnsi="Times New Roman"/>
          <w:color w:val="000000"/>
          <w:sz w:val="28"/>
          <w:szCs w:val="28"/>
          <w:lang w:val="de-DE" w:eastAsia="en-GB"/>
        </w:rPr>
        <w:t xml:space="preserve">v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de-DE" w:eastAsia="en-GB"/>
        </w:rPr>
        <w:t>10, № 8, p. 579.</w:t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>
          <w:rStyle w:val="FontStyle3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Трегубое Б.А., Постникова М.В., Хакимова Ф. X., Балуев В.Н.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Химия и технол. бумаги, 1978, № 6, с. 12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Goring D.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eastAsia="en-GB"/>
        </w:rPr>
        <w:t>А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. /., Suranyl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eastAsia="en-GB"/>
        </w:rPr>
        <w:t>С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Pupl. Paper Mag. Can., 1969, v. 70, № 20, p. 1390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>
          <w:rStyle w:val="FontStyle3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Коршак В.В.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ресс полимерной химии. М.: Наука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1965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141.</w:t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>
          <w:rStyle w:val="FontStyle3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Каргин В.А., Козлов П.В., Платэ Н.А., Кокорева И.И.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Высокомолек. соед., 1959, т. 1, № 1, с. 114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Gomes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eastAsia="en-GB"/>
        </w:rPr>
        <w:t>М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., Ramos R., Perec R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Intern. Society of Schugar Cane Technologists XVII Congress, Manila, Philippines. 1980 (Preprints v. 1–7/II)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de-DE" w:eastAsia="en-GB"/>
        </w:rPr>
        <w:t>Katai A.A., Schuerch K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de-DE" w:eastAsia="en-GB"/>
        </w:rPr>
        <w:t xml:space="preserve">J. Polymer Sci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A-l, 1966, v. 4, № 10, p. 2683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Schuerch C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J. Polymer Sci. C, 1963, v. 1, № 2, p. 79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bibergott N., Van Lierop P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Chem. Abstrs, 1981, v. 94, 49011J.</w:t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>
          <w:rStyle w:val="FontStyle36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Брудник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Б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 M.,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Спиркин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Л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,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Курамшин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Э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М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,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Имшаев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У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Б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,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Злотский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Рахманкулов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 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>Л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Ж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орган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химии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, 1980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т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. 16, № 6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. 1281.</w:t>
      </w:r>
    </w:p>
    <w:p>
      <w:pPr>
        <w:pStyle w:val="Style33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Deslongchamps P., Atlani P., Frehel D., Malaval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eastAsia="en-GB"/>
        </w:rPr>
        <w:t>А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., Moreau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eastAsia="en-GB"/>
        </w:rPr>
        <w:t>С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 xml:space="preserve">Canad. J. Chem., 1974, </w:t>
      </w:r>
      <w:r>
        <w:rPr>
          <w:rStyle w:val="FontStyle39"/>
          <w:rFonts w:cs="Times New Roman" w:ascii="Times New Roman" w:hAnsi="Times New Roman"/>
          <w:color w:val="000000"/>
          <w:sz w:val="28"/>
          <w:szCs w:val="28"/>
          <w:lang w:val="en-GB" w:eastAsia="en-GB"/>
        </w:rPr>
        <w:t xml:space="preserve">v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52, № 21, p. 3651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Bailey P.S., Ledral D.A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J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Amer. Chem. Soc, 1978, v. 100, № 17, p. 5820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Stary F.E., Emge D.E., Murray R.W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J.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 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Amer. Chem. Soc., 1974, v. 98, № 7, p. 1880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Kovac F., Plesnicar B.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 w:eastAsia="en-GB"/>
        </w:rPr>
        <w:t>J. Amer. Chem. Soc, 1979, v. 101, № 10, p. 2677.</w:t>
      </w:r>
    </w:p>
    <w:p>
      <w:pPr>
        <w:pStyle w:val="Style31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36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рудник Б. 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>M</w:t>
      </w:r>
      <w:r>
        <w:rPr>
          <w:rStyle w:val="FontStyle3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втореф. дис. на соискание уч. ст. канд. хим. наук. Уфа: Уфимский нефтяной ин-т,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  <w:t xml:space="preserve">1979. 25 </w:t>
      </w:r>
      <w:r>
        <w:rPr>
          <w:rStyle w:val="FontStyle36"/>
          <w:rFonts w:cs="Times New Roman" w:ascii="Times New Roman" w:hAnsi="Times New Roman"/>
          <w:b w:val="false"/>
          <w:color w:val="000000"/>
          <w:sz w:val="28"/>
          <w:szCs w:val="28"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Century Schoolbook;Century" w:hAnsi="Century Schoolbook;Century" w:cs="Times New Roman"/>
      </w:rPr>
    </w:lvl>
  </w:abstractNum>
  <w:abstractNum w:abstractNumId="6">
    <w:lvl w:ilvl="0">
      <w:start w:val="5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entury Schoolbook;Century" w:hAnsi="Century Schoolbook;Century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entury Schoolbook;Century" w:hAnsi="Century Schoolbook;Century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entury Schoolbook;Century" w:hAnsi="Century Schoolbook;Century" w:cs="Times New Roman"/>
    </w:rPr>
  </w:style>
  <w:style w:type="character" w:styleId="WW8NumSt6z0">
    <w:name w:val="WW8NumSt6z0"/>
    <w:qFormat/>
    <w:rPr>
      <w:rFonts w:ascii="Century Schoolbook;Century" w:hAnsi="Century Schoolbook;Century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9">
    <w:name w:val="Font Style19"/>
    <w:qFormat/>
    <w:rPr>
      <w:rFonts w:ascii="Century Schoolbook;Century" w:hAnsi="Century Schoolbook;Century" w:cs="Century Schoolbook;Century"/>
      <w:b/>
      <w:bCs/>
      <w:i/>
      <w:iCs/>
      <w:sz w:val="14"/>
      <w:szCs w:val="14"/>
    </w:rPr>
  </w:style>
  <w:style w:type="character" w:styleId="FontStyle20">
    <w:name w:val="Font Style20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24">
    <w:name w:val="Font Style2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i/>
      <w:iCs/>
      <w:sz w:val="14"/>
      <w:szCs w:val="14"/>
    </w:rPr>
  </w:style>
  <w:style w:type="character" w:styleId="FontStyle25">
    <w:name w:val="Font Style25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7">
    <w:name w:val="Font Style2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6">
    <w:name w:val="Font Style26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29">
    <w:name w:val="Font Style2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2">
    <w:name w:val="Font Style32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37">
    <w:name w:val="Font Style37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38">
    <w:name w:val="Font Style38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40">
    <w:name w:val="Font Style40"/>
    <w:qFormat/>
    <w:rPr>
      <w:rFonts w:ascii="Century Schoolbook;Century" w:hAnsi="Century Schoolbook;Century" w:cs="Century Schoolbook;Century"/>
      <w:b/>
      <w:bCs/>
      <w:i/>
      <w:iCs/>
      <w:sz w:val="14"/>
      <w:szCs w:val="14"/>
    </w:rPr>
  </w:style>
  <w:style w:type="character" w:styleId="FontStyle41">
    <w:name w:val="Font Style41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Century Schoolbook;Century" w:hAnsi="Century Schoolbook;Century" w:cs="Century Schoolbook;Century"/>
      <w:spacing w:val="10"/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2">
    <w:name w:val="Font Style12"/>
    <w:qFormat/>
    <w:rPr>
      <w:rFonts w:ascii="Century Schoolbook;Century" w:hAnsi="Century Schoolbook;Century" w:cs="Century Schoolbook;Century"/>
      <w:b/>
      <w:bCs/>
      <w:i/>
      <w:iCs/>
      <w:spacing w:val="20"/>
      <w:sz w:val="14"/>
      <w:szCs w:val="14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8">
    <w:name w:val="Font Style18"/>
    <w:qFormat/>
    <w:rPr>
      <w:rFonts w:ascii="Franklin Gothic Medium" w:hAnsi="Franklin Gothic Medium" w:cs="Franklin Gothic Medium"/>
      <w:i/>
      <w:iCs/>
      <w:spacing w:val="10"/>
      <w:sz w:val="18"/>
      <w:szCs w:val="18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17">
    <w:name w:val="Font Style17"/>
    <w:qFormat/>
    <w:rPr>
      <w:rFonts w:ascii="Century Schoolbook;Century" w:hAnsi="Century Schoolbook;Century" w:cs="Century Schoolbook;Century"/>
      <w:b/>
      <w:bCs/>
      <w:i/>
      <w:iCs/>
      <w:spacing w:val="20"/>
      <w:sz w:val="14"/>
      <w:szCs w:val="14"/>
    </w:rPr>
  </w:style>
  <w:style w:type="character" w:styleId="FontStyle28">
    <w:name w:val="Font Style28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3">
    <w:name w:val="Font Style33"/>
    <w:qFormat/>
    <w:rPr>
      <w:rFonts w:ascii="Century Schoolbook;Century" w:hAnsi="Century Schoolbook;Century" w:cs="Century Schoolbook;Century"/>
      <w:b/>
      <w:bCs/>
      <w:i/>
      <w:iCs/>
      <w:spacing w:val="20"/>
      <w:sz w:val="14"/>
      <w:szCs w:val="14"/>
    </w:rPr>
  </w:style>
  <w:style w:type="character" w:styleId="FontStyle34">
    <w:name w:val="Font Style34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36">
    <w:name w:val="Font Style36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39">
    <w:name w:val="Font Style39"/>
    <w:qFormat/>
    <w:rPr>
      <w:rFonts w:ascii="Century Schoolbook;Century" w:hAnsi="Century Schoolbook;Century" w:cs="Century Schoolbook;Century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283"/>
      <w:jc w:val="both"/>
    </w:pPr>
    <w:rPr>
      <w:rFonts w:ascii="Century Schoolbook;Century" w:hAnsi="Century Schoolbook;Century" w:cs="Century Schoolbook;Century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2"/>
      <w:jc w:val="both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70"/>
      <w:jc w:val="center"/>
    </w:pPr>
    <w:rPr>
      <w:rFonts w:ascii="Century Schoolbook;Century" w:hAnsi="Century Schoolbook;Century" w:cs="Century Schoolbook;Centur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2"/>
      <w:jc w:val="both"/>
    </w:pPr>
    <w:rPr>
      <w:rFonts w:ascii="Century Schoolbook;Century" w:hAnsi="Century Schoolbook;Century" w:cs="Century Schoolbook;Centur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8"/>
      <w:ind w:hanging="1546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hanging="307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73"/>
      <w:ind w:hanging="365"/>
    </w:pPr>
    <w:rPr>
      <w:rFonts w:ascii="Century Schoolbook;Century" w:hAnsi="Century Schoolbook;Century" w:cs="Century Schoolbook;Century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2"/>
      <w:jc w:val="right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384"/>
      <w:jc w:val="both"/>
    </w:pPr>
    <w:rPr>
      <w:rFonts w:ascii="Century Schoolbook;Century" w:hAnsi="Century Schoolbook;Century" w:cs="Century Schoolbook;Century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2"/>
      <w:ind w:firstLine="326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both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0"/>
      <w:jc w:val="center"/>
    </w:pPr>
    <w:rPr>
      <w:rFonts w:ascii="Century Schoolbook;Century" w:hAnsi="Century Schoolbook;Century" w:cs="Century Schoolbook;Century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3"/>
      <w:jc w:val="both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73"/>
      <w:ind w:hanging="379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73"/>
      <w:ind w:hanging="288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78"/>
      <w:ind w:hanging="288"/>
    </w:pPr>
    <w:rPr>
      <w:rFonts w:ascii="Century Schoolbook;Century" w:hAnsi="Century Schoolbook;Century" w:cs="Century Schoolbook;Century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68"/>
      <w:ind w:hanging="274"/>
    </w:pPr>
    <w:rPr>
      <w:rFonts w:ascii="Century Schoolbook;Century" w:hAnsi="Century Schoolbook;Century" w:cs="Century Schoolbook;Century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8"/>
      <w:ind w:hanging="274"/>
    </w:pPr>
    <w:rPr>
      <w:rFonts w:ascii="Century Schoolbook;Century" w:hAnsi="Century Schoolbook;Century" w:cs="Century Schoolbook;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2:00Z</dcterms:created>
  <dc:creator>FoM</dc:creator>
  <dc:description/>
  <cp:keywords/>
  <dc:language>en-US</dc:language>
  <cp:lastModifiedBy>Mage</cp:lastModifiedBy>
  <dcterms:modified xsi:type="dcterms:W3CDTF">2011-10-08T07:22:00Z</dcterms:modified>
  <cp:revision>2</cp:revision>
  <dc:subject/>
  <dc:title>ДЕЙСТВИЕ ОЗОНА НА НАСЫЩЕННЫЕ ПОЛИМЕРЫ</dc:title>
</cp:coreProperties>
</file>