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иазо- и азосоединения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соединения, содержащие в молекуле два атома азота, связанные кратной связью и не входящие в циклическую систему, могут относиться как к азо-, так и диазосоединениям. В случае диазосоединений два атома азота соединены лишь с одним углеводородным радикалом Ar-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а в случае азосоединений - с двумя Ar-N=N-Ar’. Азосоединения интенсивно окрашены. В зависимости от структуры молекулы они могут быть окрашены в интенсивно желтый, оранжевый, красный, синий или даже зеленый цвет. Примерно половина используемых в настоящее время красителей являются азокрасителями. Диазосоединения называют как соли арендиазония. Азосоединения называют двумя путями: - как производные азобензола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323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60270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-Нитроазобензол 4,4’-Дибромазобензол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- более сложные соединения называют, рассматривая арилазогруппу Ar-N=N- как заместитель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102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1457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-Фенилазофенол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-Фенилазобензолсульфокислота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Реакции солей арендиазония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акции солей арендиазония можно разделить на две группы: реакции с выделением азота и реакции без выделения азота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1. Реакции замещения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Диазогруппа может быть замещена на разнообразные группы, это является одним из самых лучших путей введения функциональных групп в ароматическое ядро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гревании водных растворов сульфатов диазониев происходит отщепление азота и образуются фенолы. Таким образом, можно получать фенолы с различными заместителями в ароматическом кольце, например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5375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9)</w:t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-Нитроанилин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-Нитробензолдиазонийгидросульфат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-Нитрофенол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72025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0)</w:t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-Броманилин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-Бромбензолдиазонийгидросульфат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-Бромфенол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арендиазониев реагируют с иодидами натрия или калия образуя арилиодиды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95750" cy="942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1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Анилин Бензолдиазонийгидросульфат Иодбензол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мещения диазогруппы на фтор к раствору соли бензолдиазония прибавляют тетрафторборную кислоту, при этом осаждается тетрафторборат бензолдиазония, который отфильтровывают, промывают и сушат. При осторожном нагревании тетрафторборат бензолдиазония разлагается с образованием фторбензола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75200" cy="835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2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фторборат бензолдиазония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ение диазогруппы на хлор и бром осуществляется действием на свежеприготовленный раствор соли диазония хлоридом или бромидом одновалентной меди. Считают, что реакция проходит по радикальному механизму (реакция Зандмеера)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015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3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-Толуидин о-Толуолдиазонийхлорид о-Хлортолуол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7750" cy="1095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4)</w:t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-Хлоранилин м-Хлорбензолдиазонийбромид м-Бромхлорбензол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ение диазогруппы на нитрильную осуществляется также по реакции Зандмеера с использованием цианида одновалентной меди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635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5)</w:t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-Нитроанипин о-Нитробензолдиаазонийхлорид о-Нитробензонитрил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о солей меди (I) в качестве катализатора можно использовать свежеосажденную порошкообразную металлическую медь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ение диазогруппы на водород можно осуществлять с помощью нескольких реагентов. Наиболее широкое применение получила фосфорноватистая (гипофосфористая) кислота. Соли диазония просто оставляют стоять в присутствии фосфорноватистой кислоты. С помощью этой реакции удаляют аминогруппу с ароматического кольца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95925" cy="1276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6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2,4,6-Триброманилин 2,4,6-Трибромбензолдиазонийхлорид 1,3,5-Трибромбензол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29. В каких условиях проводится реакция диазотирования? Напишите промежуточные продукты реакции диазотирования анилина в солянокислой среде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30. Напишите реакции, приводящие к превращению анилина в (а) фенол,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б) йодбензол, (в) бромбензол, (г) хлорбензол, (д) фторбензол, (е) бензонитрил,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ж) бензол, (з) 1,3,5-трибромбензол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.31. Напишите реакции, приводящие к превращению бензола в (а)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-нитро-анилин, (б)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-нитроанилин, (в)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-нитроанилин, в (г)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-нитрофенол, (д)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-нитрофенол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.32. Завершите реакции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) </w:t>
      </w:r>
      <w:r>
        <w:rPr>
          <w:sz w:val="28"/>
          <w:szCs w:val="28"/>
        </w:rPr>
        <w:drawing>
          <wp:inline distT="0" distB="0" distL="0" distR="0">
            <wp:extent cx="3044825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б) </w:t>
      </w:r>
      <w:r>
        <w:rPr>
          <w:sz w:val="28"/>
          <w:szCs w:val="28"/>
        </w:rPr>
        <w:drawing>
          <wp:inline distT="0" distB="0" distL="0" distR="0">
            <wp:extent cx="2646045" cy="1051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52500" cy="94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942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19300" cy="48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0725" cy="485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(в) (г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43025" cy="933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90725" cy="685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)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52500" cy="942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942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90725" cy="6686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0" cy="5727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(е) (ж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. Азосочетание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638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G = N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ОН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сочетанием получают красители. Окрашенные вещества поглощают из падающего на них видимого света некоторые лучи и отражают все остальные – цвет отраженных лучей и определяет окраску вещества. Чем длиннее цепь сопряжения, тем глубже окраска вещества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дной из теорий цветности, окрашенное соединение должно содержать так называемую хромофорную группировку – это может быть, например, пара атомов соединенных двойной связью: C=C, C=N, N=N. Очень полезно присутствие в молекуле так называемой ауксохромной группировки, несущей одну или несколько подвижных электронных пар: при ее наличии цвет вещества углубляется. Пример такой групприровки – диметиламиногруппа - N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от, к примеру, краситель метиловый оранжевый, очень широко применяемый как индикатор на кислоты. Его получают из сульфаниловой кислоты и N,N-диметиланилина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3875" cy="590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7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зокомпонент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53665" cy="513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8600" cy="551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8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Азокомпонент Метиловый оранжевый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екуле этого красителя присутствует хромофорная двойная азот-азотная связь и ауксохромная диметиламиногруппа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88260" cy="6819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6975" cy="540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9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й переход</w:t>
      </w:r>
    </w:p>
    <w:p>
      <w:pPr>
        <w:pStyle w:val="1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62275" cy="819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.33. Напишите схемы синтеза следующих индикаторов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риевая соль 4-(2,4-дигидроксифенилазо)безолсульфокислоты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езорциновый желтый, хризоин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81225" cy="1152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0775" cy="895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(б) (в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Метиловый красный Ализариновый желтый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34. Напишите реакцию азосочетания п-нитрофенилдиазония с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,N-диметиланилином и опишите ее механизм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.35. Напишите схемы синтеза азокрасителей из следующих диазо- и азосоставляющих: (а) м-нитроанилин и салициловая кислота (протравный желтый), (б) антраниловая (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-аминобензойная) кислота и N,N-диметиланилин (метиловый красный)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36. Предложите схемы синтеза азокрасителей, исходя из следующих пар соединений: (а) 2,4-динитроанилин 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-крезол, (б)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-толуидин и фенол, (в)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-аминонитробензол и фенол. В полученных азокрасителях укажите хромофорные и ауксохромные группы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ах, близких к нейтральной, катионы диазония электрофильно атакуют неподеленную пару электронов азота первичной аминогруппы. Образующиеся при этом аминоазосоединения называют триазенами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600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0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зены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зены существуют в двух таутомерных формах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542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смещено в сторону образования триазена, в молекуле которого протон находится у более основного атома азота, т. е. связанного с более электронодонорным радикалом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86425" cy="581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действии минеральных кислот триазены расщепляются. При этом если триазен несимметричный, расщепление происходит таким образом, что отщепляется амин, являющийся более сильным основанием, а из "азофрагмента" образуется соответствующая соль диазония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3325" cy="666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1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552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сстановлении бензолдиазонийхлорида хлоридом олова в соляной кислоте (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HCl) образуется фенилгидразин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66875" cy="552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0" cy="552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2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.37. Завершите реакции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62075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0" cy="819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а) (б) </w:t>
      </w:r>
      <w:r>
        <w:rPr>
          <w:sz w:val="28"/>
          <w:szCs w:val="28"/>
        </w:rPr>
        <w:drawing>
          <wp:inline distT="0" distB="0" distL="0" distR="0">
            <wp:extent cx="2424430" cy="819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идразосоединения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Гидразобензол и другие гидразоарены получают восстановлением азососоединений действием цинка в щелочной среде (избыток восстановителя, нагревание)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r-N=N-Ar’ + Zn + NaOH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  <w:lang w:val="en-US"/>
        </w:rPr>
        <w:t xml:space="preserve"> Ar-NH-NH-Ar’ (73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Азосоединения Гидразосоединения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войством гидразобензола является его способность к перегруппировке при нагревании в водных растворах сильных кислот в бензидин (бензидиновая перегруппировка)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10760" cy="586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4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Гидразобензол Бензидин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идин широко используют в качестве полупродукта в синтезе азокрасителей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4440" cy="503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5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750" cy="1151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6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фтионовая кислота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11118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го</w:t>
      </w:r>
      <w:r>
        <w:br w:type="page"/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иазоалканы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и примерами диазосоединений алифатического ряда являются диазометан и диазоуксусный эфир. Структуры молекул диазометана и диазоуксусного эфира могут быть представлены следующим образом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зометан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447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зоуксусный эфир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Чем же отличается весьма неустойчивая соль диазония от сравнительно устойчивого диазометана? Соль диазония является йоннопостроенным соединением, а диазометан - продуктом его дегидрохлорирования и представляет собой биполярный ион. Формальный переход от первого ко второму может быть представлен следующей схемой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иазометана такое превращение не может быть осуществлено. В то же время диазоуксусный эфир может быть получен обработкой эфира аминоуксусной кислоты (гликокола, глицина) нитритом натрия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045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7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епосредственно из трифтоэтиламина может быть получен диазотрифторэтан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0215" cy="4000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8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зометан можно синтезировать различными способами, наиболее удобным из которых является разложение щелочью N-нитрозо-N -метиламидов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4825" cy="7905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для этой цели используют нитрозометилмочевину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7905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9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зометилмочевина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получают также действием хлороформа и щелочи на гидразин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NaCl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(80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используют твердую щелочь; реакцию проводят в эфире. Полученный эфирный раствор диазометана обычно используют не выделяя в чистом виде. Диазометан - взрывчатый и очень ядовитый газ желто-зеленого цвета. Диазоуксусный эфир сравнительно устойчив. Он представляет собой масло, которое можно перегонять в вакууме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Диазометан обладает почти идеальными свойствами в качестве метилирующего агента. Он может применяться в органических растворителях, реагирует почти мгновенно и не требует применения катализаторов. При использовании диазометана выходы близки к количественным, и он сам служит индикатором, указывающим на окончание реакции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22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1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175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2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1350" cy="6572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3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95650" cy="466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4)</w:t>
      </w:r>
    </w:p>
    <w:sectPr>
      <w:headerReference w:type="default" r:id="rId6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2:00Z</dcterms:created>
  <dc:creator>Виктор</dc:creator>
  <dc:description/>
  <cp:keywords/>
  <dc:language>en-US</dc:language>
  <cp:lastModifiedBy>Mage</cp:lastModifiedBy>
  <dcterms:modified xsi:type="dcterms:W3CDTF">2011-10-08T07:22:00Z</dcterms:modified>
  <cp:revision>2</cp:revision>
  <dc:subject/>
  <dc:title>Федеральное агентство по образованию</dc:title>
</cp:coreProperties>
</file>