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меризация олеф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Реакция димеризации олефинов – важный этап переработки олефинов. Помимо олефинового сырья для основного органического синтеза реакция димеризации олефинов С3, С4 дает непосредственно продукты С6 и С8, которые можно использовать в качестве высокооктановых добавок в бензин. Катализаторами димеризации являются кислотные, основные (нуклеофильные) и металлокомплексные катализаторы. Рассмотрим механизмы соответствующих каталитических реакций и продукты, определяемые этими механизмами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ислотный катализ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роцесс с участием растворенных или твердых кислотных катализаторов протекает с образованием ионов карбения или контактных ионных пар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75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роцесс трудно остановить на стадии димеризации, поэтому всегда есть тримеры и олигомеры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уклеофильный катализ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Более селективным является процесс димеризации C3H6 и содимеризации C2H4 и C3H6, катализируемый аллильными производными Na и K. Активный катализатор образуется в ходе процесса из K/CaCO3 и Na/CaCO3 при 150оС и 30 – 80 атм. Например,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057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ллил калия реагирует с пропиленом как мягкое основание и мягкий нуклеофил  вследствие делокализации электронов: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0125" cy="52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6" r="-36" b="33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0075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Образовавшийся карбанион (III) является сильным основанием и жестким нуклеофилом и практически не способен присоединяться далее к пропилену, но зато способен оторвать относительно кислый Н+ из СН3-группы С3Н6 с образованием продукта реакции и исходного катализатора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125" cy="55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К нуклеофильному типу катализа можно отнести и катализ димеризации олефинов гидридами алюминия R2Al+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H–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, однако в этом случае несомненно имеет место и электрофильное содействие алюминиевого центра процессу нуклеофильного присоединения Н–. По сути дела, в этом случае реализуется бифункциональный тип катализатора (нуклеофильно-электрофильный). При 140оС HAlR2 катализирует димеризацию пропилена с образованием 2-Ме-П-1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1123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Селективность процесса не бывает высокой, так как возможны дальнейшие стадии внедрения олефина по связи Al-C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аллокомплексные катализаторы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В качестве катализаторов используют циглеровские системы MXn–Et3R с добавками третичных фосфиновых лигандов, комплексы Ni(0) с протонными кислотами NiL4–HX (HX – BF3OEt2 – C2H5OH, CF3COOH и др.) комплексы Rh(I) в водных растворах кислот. На металлсодержащих центрах в случае пропилена получаются линейные гексены, метилпентены и диметилбутены в зависимости от способа встраивания олефина в растущую цепь, определяемого природой металла, фосфиновых лигандов и условиями процесса. Так, например, в случае HNiLn+X– из пропилена получается 70% 2-М-П-1, 21% н-гексенов и 5% 2,3-диметилбутена-1 (ДМБ) в случае L = PPh3, но 70% ДМБ и 30% 2-М-П-1 в случае L = PPr3i. В системе Pd(acac)2 – AlEt2Cl – PR3 получается 95% линейных гексенов при L = PBu3 и 68% метилпентенов, 23% линейных гексенов и 8% ДМБ при L = P(OPh)3. Имеет место сложное влияние стерических и электронных свойств лиганда на региоселективность первой (HM~ + C3H6) и второй (M–R + C3H6) стадий процесса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Димеризация олефинов может протекать в растворах комплексов родия в водно-спиртовой хлористоводородной кислоте. Исходный хлорид Rh(III) восстанавливается олефином (например, этиленом) до активного в процессе комплекса Rh(I) – это стадия формирования катализатора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0" cy="42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дии процесса: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9125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985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9375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942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корость процесса определяется первыми стадиями 1) и 2)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Среди реакций димеризаци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олефинов большой интерес вызывает реакция содимеризации стирола (и его производных) с этиленом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6625" cy="971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продукта содимеризации 3-арилбутена-1 являются исходным сырьем для синтеза современных противовоспалительных средств – напроксена и ибупрофена. Катализаторы – комплексы никеля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Синтез высших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олефинов из этилена (SHOP-процесс фирмы Shell)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В растворах комплексов переходных металлов, особенно комплексов никеля, возможна также олигомеризация этилена с образованием высших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олефинов С10 – С30. Начиная с 1993 г этим методом производят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олефины С11 – С14 – сырье синтеза высших спиртов С12 – С15 (оксосинтез), используемых в производстве детергентов (ПАВ)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роцесс проводят при 80 – 120оС и 70 – 140 атм этилена в растворах комплексов никеля, содержащих P,O-лиганды (L – растворитель)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6075" cy="1133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Смесь четных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олефинов С10 – С18 изолируют для получения ПАВ. Низшие и высши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олефины подвергают реакции позиционной изомеризации С=С-связей. С изомерными олефинами с внутренней двойной связью проводят процесс метатезиса, а полученную новую смесь подвергают сометатезису с этиленом (этенолиз), и все внутренние С=С-связи превращаются 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олефины меньшей длины С11 – С14, которые и используются для синтеза высших спиртов. Линейны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олефины составляют 94 – 97%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риведем еще несколько примеров удачного сочетания процессов димеризации с процессом метатезиса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рма Arco (с 1985 г) использует процесс получения чистого пропилена из этилена: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м является процесс получения изопентенов, рассмотренный выше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контроля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овите катализаторы реакции метатезиса олефинов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термин “вырожденный метатезис”?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Какие продукты получаются при кросс-метатезисе циклогексена и пропилена?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ие эксперименты обосновали карбеновый механизм метатезиса?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карбеновый механизм полимеризации ацетиленов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омышленные процессы с использованием метатезиса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ем суть SHOP-процесса фирмы Shell?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механизмы димеризации пропилена на катализаторах Na/CaCO3 и R2AlH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Основные стадии процесса димеризации олефинов в растворах металлокомплексных катализаторов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пути формирования активных карбеновых центров: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элиминирование в ряду алкильных производных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723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2) присоединение гидрид-ионов к катионным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3-аллильным комплексам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825" cy="809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кислительное присоединение олефинов по С-Н связи к металлу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8025" cy="695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кислительное присоединение H2, кислот и фенолов к металлу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225" cy="904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разование металлациклопентанов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7825" cy="1190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роцессы диспропорционирования олефинов привлекли внимание химиков-технологов, поскольку позволяют менять состав олефинового сырья в зависимости от потребностей рынка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Триолефин” процесс (фирма Phillips Petr.) по реакции (1) (этилен, пропилен, бутилены) позволяет получать все три олефина в необходимых количествах. В реакции кросс-метатезиса пропилена и изобутилена на катализаторе WO3/SiO2 при 420оС максимальный выход изоамиленов получается при соотношении C3H6 : C4H8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1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638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В реакции изобутилена и смеси бутенов-2 получается смесь пропилена и изоамилена. Особенно интересно сочетание в одной технологической схеме реакций метатезиса и димеризации олефинов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557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2850" cy="37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8625" cy="24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5" r="-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47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323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опентен-1 используется для получения изопрена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Наличие кратных связей в продуктах полимеризации циклических олефинов (полиалкенамерах) позволяет использовать их как вулканизируемые эластомеры в резинотехнической промышленности. Например, полиоктенамер получает фирма Hüls (c 1989 г) в количестве 12000 т/г по следующей схеме: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866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Фирма CDF-Chemie выпускает полинорборнен (5000 т/г, с 1976 г) с использованием вольфрамовых катализаторов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666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Активно развиваются малотоннажные процессы синтеза лекарств, ускорителей роста растений, ферромонов, душистых веществ, основанные на сометатезисе олефинов и ненасыщенных функционально замещенных соединений, например,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05150" cy="600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этого раздела отметим, что ацетиленовые углеводороды на Mo,W-содержащих катализаторах также участвуют в реакции метатезиса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0850" cy="247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ромежуточными в этой реакции являются карбиновые комплексы металлов (M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>CR) и металлациклобутадиеновые соединения (R.Schrock, 1981):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43500" cy="6762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5)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Обнаружено также, что карбеновые комплексы металлов катализируют полимеризацию ацетилена (синтез полиацетилена) и сометатезис олефинов и алкинов с образованием диенов (ениновый метатезис, T.J.Katz, 1985 г)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247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6)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Триолефин” процесс (фирма Phillips Petr.) по реакции (1) (этилен, пропилен, бутилены) позволяет получать все три олефина в необходимых количествах. В реакции кросс-метатезиса пропилена и изобутилена на катализаторе WO3/SiO2 при 420оС максимальный выход изоамиленов получается при соотношении C3H6 : C4H8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1.</w:t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для углубленного из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кин О.Н. Химия и технология металлокомплексного катализа, М., МИТХТ, 1980, ч. III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енрици-Оливэ Г., Оливэ С. Координация и катализ, М., Мир, 1980, с. 213 – 273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ализ в промышленности, под. ред. Б.Лича, М., Мир, 1986, т. 1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федов О.М., Иоффе А.И., Менчиков Л.Г. Химия карбенов, М., Химия, 1990, с. 233 – 262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uhi M. Olefin Metathesis: The Early Days, Chem. Eng. News, 2002, 80, №51, pp. 34 – 38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Rouhi M. Olefin Metathesis: Big-Deal Reaction, Chem. Eng. </w:t>
      </w:r>
      <w:r>
        <w:rPr>
          <w:sz w:val="28"/>
          <w:szCs w:val="28"/>
        </w:rPr>
        <w:t>News, 2002, 80, №51, pp. 29 – 33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sectPr>
      <w:headerReference w:type="default" r:id="rId3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Arial Unicode MS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iCs/>
      <w:color w:val="000000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szCs w:val="20"/>
    </w:rPr>
  </w:style>
  <w:style w:type="paragraph" w:styleId="Style17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8">
    <w:name w:val="Основной текс"/>
    <w:basedOn w:val="Normal"/>
    <w:qFormat/>
    <w:pPr>
      <w:widowControl w:val="false"/>
    </w:pPr>
    <w:rPr>
      <w:b/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Решение"/>
    <w:basedOn w:val="Normal"/>
    <w:next w:val="Normal"/>
    <w:qFormat/>
    <w:pPr>
      <w:spacing w:lineRule="auto" w:line="360"/>
      <w:jc w:val="both"/>
    </w:pPr>
    <w:rPr>
      <w:szCs w:val="20"/>
    </w:rPr>
  </w:style>
  <w:style w:type="paragraph" w:styleId="Style20">
    <w:name w:val="Обычный отступ"/>
    <w:basedOn w:val="Normal"/>
    <w:qFormat/>
    <w:pPr>
      <w:keepNext w:val="true"/>
      <w:autoSpaceDE w:val="false"/>
      <w:ind w:left="567" w:hanging="0"/>
    </w:pPr>
    <w:rPr>
      <w:rFonts w:eastAsia="SimSun;Arial Unicode MS" w:cs="TimesET;Times New Roman"/>
      <w:spacing w:val="6"/>
      <w:szCs w:val="26"/>
    </w:rPr>
  </w:style>
  <w:style w:type="paragraph" w:styleId="Style21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Arial Unicode MS" w:cs="TimesET;Times New Roman"/>
      <w:spacing w:val="6"/>
      <w:szCs w:val="26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Arial Unicode MS" w:cs="TimesET;Times New Roman"/>
      <w:spacing w:val="6"/>
      <w:szCs w:val="2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</w:pPr>
    <w:rPr>
      <w:rFonts w:eastAsia="SimSun;Arial Unicode MS" w:cs="TimesET;Times New Roman"/>
      <w:spacing w:val="6"/>
      <w:szCs w:val="2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</w:pPr>
    <w:rPr>
      <w:rFonts w:eastAsia="SimSun;Arial Unicode MS" w:cs="TimesET;Times New Roman"/>
      <w:spacing w:val="6"/>
      <w:szCs w:val="2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</w:pPr>
    <w:rPr>
      <w:rFonts w:eastAsia="SimSun;Arial Unicode MS" w:cs="TimesET;Times New Roman"/>
      <w:spacing w:val="6"/>
      <w:szCs w:val="2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Arial Unicode MS" w:cs="TimesET;Times New Roman"/>
      <w:spacing w:val="6"/>
      <w:szCs w:val="2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Arial Unicode MS" w:cs="TimesET;Times New Roman"/>
      <w:spacing w:val="6"/>
      <w:szCs w:val="2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Arial Unicode MS" w:cs="TimesET;Times New Roman"/>
      <w:spacing w:val="6"/>
      <w:szCs w:val="2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Arial Unicode MS" w:cs="TimesET;Times New Roman"/>
      <w:spacing w:val="6"/>
      <w:szCs w:val="2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Arial Unicode MS" w:cs="TimesET;Times New Roman"/>
      <w:spacing w:val="6"/>
      <w:szCs w:val="2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Arial Unicode MS" w:cs="TimesET;Times New Roman"/>
      <w:spacing w:val="6"/>
      <w:szCs w:val="2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Arial Unicode MS" w:cs="TimesET;Times New Roman"/>
      <w:spacing w:val="6"/>
      <w:szCs w:val="2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Arial Unicode MS" w:cs="TimesET;Times New Roman"/>
      <w:spacing w:val="6"/>
      <w:szCs w:val="2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Arial Unicode MS" w:cs="TimesET;Times New Roman"/>
      <w:spacing w:val="6"/>
      <w:szCs w:val="26"/>
    </w:rPr>
  </w:style>
  <w:style w:type="paragraph" w:styleId="Style22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Arial Unicode MS" w:cs="TimesET;Times New Roman"/>
      <w:spacing w:val="6"/>
      <w:szCs w:val="26"/>
    </w:rPr>
  </w:style>
  <w:style w:type="paragraph" w:styleId="Style23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Arial Unicode MS" w:cs="TimesET;Times New Roman"/>
      <w:spacing w:val="6"/>
      <w:sz w:val="22"/>
      <w:szCs w:val="22"/>
    </w:rPr>
  </w:style>
  <w:style w:type="paragraph" w:styleId="Style24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  <w:szCs w:val="20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2:00Z</dcterms:created>
  <dc:creator>Виктор</dc:creator>
  <dc:description/>
  <cp:keywords/>
  <dc:language>en-US</dc:language>
  <cp:lastModifiedBy>Mage</cp:lastModifiedBy>
  <dcterms:modified xsi:type="dcterms:W3CDTF">2011-10-08T07:22:00Z</dcterms:modified>
  <cp:revision>2</cp:revision>
  <dc:subject/>
  <dc:title>Федеральное агентство по образованию</dc:title>
</cp:coreProperties>
</file>