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rPr/>
      </w:pPr>
      <w:r>
        <w:rPr/>
        <w:t>Оглавление</w:t>
      </w:r>
    </w:p>
    <w:p>
      <w:pPr>
        <w:pStyle w:val="Heading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Образование гликозид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2. Дисахариды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3. Полисахариды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рахмал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Целлюлоза </w:t>
      </w:r>
      <w:r>
        <w:br w:type="page"/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живой природе широко распространены вещества, многим из которых соответствует формула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 xml:space="preserve">. Они представляют собой, таким образом, как бы гидраты углерода, что и обусловило их название – </w:t>
      </w:r>
      <w:r>
        <w:rPr>
          <w:i/>
          <w:iCs/>
          <w:kern w:val="0"/>
          <w:sz w:val="28"/>
          <w:szCs w:val="28"/>
          <w:lang w:val="ru-RU"/>
        </w:rPr>
        <w:t>углеводы</w:t>
      </w:r>
      <w:r>
        <w:rPr>
          <w:kern w:val="0"/>
          <w:sz w:val="28"/>
          <w:szCs w:val="28"/>
          <w:lang w:val="ru-RU"/>
        </w:rPr>
        <w:t>. К углеводам относится обычный сахар – сахароза, виноградный сахар – глюкоза, фруктовый сахар – фруктоза и молочный сахар – мальтоза. Этим объясняется еще одно их общепринятое название сахара. Растения синтезируют углеводы из двуокиси углерода и воды в процессе фотосинтеза. При этом солнечная энергия переходит в химическую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хСО2 + уH2О + солнечная энерг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Сх(Н2О)у + хО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окислении углеводов в организме энергия высвобождается и используется для жизнедея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х(Н2О)у + хО2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 + энерг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1. Образование гликозид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ропускании небольшого количества хлороводорода в раствор D-глюкозы в метаноле происходит реакция, в результате которой образуется смесь аномеров метилацеталя. Ацетали углеводов называют гликозидами. Ацетали глюкозы называют глюкозидами, маннозы – маннозидами, фруктозы – фруктозидами и т.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390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глюкпираноза Метил-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ид Метил-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глюкопираноз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проходит по следующему механизм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3397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3395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4787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ликозиды широко распространены в природе. В коре ивы, например, содержится салицин, обладающий болеутоляющими свойств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24125" cy="126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0825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салицин ванилил-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ранози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гликозиды являются ацеталями или кеталями, они вполне устойчивы в щелочной среде, но легко гидролизуются в кислой, превращаясь в углевод и спирт (агликон). Например, при подкислении водного раствора метил-D-глюкопиранозида образуется D-глюкоза в виде смеси двух аномеров и небольшого количества открытой форм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66055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метил-D-глюкопиранозид D-глюкопираноза аглик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пр. 11. Напишите реакцию, происходящую с водным раствором салицина в кислой сред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2. Напишите реакцию этанола с (а) D-глюкозой, (б) D-маннозой и  D-галактозой в кислой сред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1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09875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 Дисахари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исахариды, или биозы, состоят из остатков двух моноз. Связывание двух моноз в биозу может происходить либо за счет гликозидных гидроксильных групп обоих моносахаридов, (невосстанавливающие дисахариды) либо с участием гликозидной гидроксильной группы одного и спиртовой гидроксильной группы другого моносахарида (восстанавливающие дисахариды). В последнем случае в отличие от первого дисахариды обладают восстанавливающими свойствами и обнаруживают явление мутаротации, поскольку в них вследствие кольчато-цепной таутомерии возможен взаимный переход открытой и циклической форм одного из моносахаридов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евосстанавливающие дисахариды называют гликозилгликозидами, а восстанавливающие – гликозилгликозами. К восстанавливающим дисахаридам относятся мальтоза, целлобиоза и лактоза. У всех восстанавливающих биоз есть свободный гликозидный гидроксил и вследствие этого они могут существовать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форма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Мальтоза содержится в прорастающих зернах ячменя, откуда ее название – солодовый сахар. Ее можно получить наряду с другими продуктами частичным гидролизом крахмала в присутствии кислоты или фермента диастазы. Другой фермент – мальтаза – вызывает расщепление мальтозы до D-глюкозы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2825" cy="1351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глюкопираноза D-глюкопираноза 4-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глюкопиранозил)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глюкопираноза (мальтоза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дуктом деструкции целлюлозы является сходная по строению с мальтозой целлобиоза. Их различие заключается в том, что в целлобиозе фрагменты D-глюкозы связаны н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 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гликозидной связь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8175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раноза D-глюкопираноз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86125" cy="932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4-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ил)-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D-глюкопираноза (целлобиоза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ажнейшим из сахаров молока является лактоза (от латинского lас – молоко). Ее получают как побочный продукт при производстве сыра. Составными частями этого восстанавливающего дисахарида являютс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алактопираноза и D-глюкопи-раноза. Лактоза может существовать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формах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 моносахарид галактоза отличается от глюкозы стереохимией С-4, то и лактоза отличается от целлобиозы расположением гидроксильной группы у С-4 первого цикл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lang w:val="ru-RU"/>
        </w:rPr>
        <w:drawing>
          <wp:inline distT="0" distB="0" distL="0" distR="0">
            <wp:extent cx="3620135" cy="93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lang w:val="ru-RU"/>
        </w:rPr>
        <w:drawing>
          <wp:inline distT="0" distB="0" distL="0" distR="0">
            <wp:extent cx="2630805" cy="783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алактопираноза D-Глюкопираноза 4-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алактопиранозил)-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D-глюкопираноза (лактоза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исахариды не способны проникать через стенки кишечника и не могу попадать в кровь. В кровь могут попадать только моносахариды. Поэтому для усвоения дисахарида он сначала должны быть расщеплены на моносахариды. Для осуществления гидролиза лактозы в качестве катализатора используется специальный фермент лактаза. Чем больше молока мы потребляем, тем больше лактазы нам нужно. В пищеварительной системе детей имеется достаточное количество лактазы, а взрослых – нет, так как с возрастом наш организм утрачивает способность вырабатывать лактазу, и поэтому в отличие от детей взрослые могут сразу выпивать не более одного – двух стаканов молока или съедать эквивалентное количество молочных продуктов. При недостатке лактазы избыточная лактоза в негидролизованном виде проходит по пищеварительному тракту до области, где она ферментируется в молочную кислоту, раздражающую кишечник, c образованием газов, состоящих из двуокиси углерода и водор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иболее распространенным и хорошо изученным дисахаридом является сахароза, или обычный сахар. Сахароза принадлежит к невосстанавливающим сахарам и содержится в сахарном тростнике(14-16о) и в сахарной свекле (16-21о). Она состоит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фруктофуранозы, соединенных между собой гликозилгликозидной связью. В кислом растворе или под действием фермента сахароза гидролитически распадается на D-глюкозу и D-фруктозу. Сладость сахарозы принимается за единицу. Глюкоза оказывается менее сладкой (0,7), а фруктоза более сладкой (1,7). Мальтоза (солодовый сахар) оценивается в 0,45, а лактоза (молочный сахар) в 0,22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09875" cy="962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глюкопиранозил-β-D-фруктофуранозид ил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β-D-Фруктофуранозил- α-глюкопиранозид (сахароза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енная в результате гидролиза сахарозы смесь глюкозы и фруктозы называется инвертным сахаром. Он является основной составной частью пчелиного мед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дисахарид дальше конденсируется с третьей, четвертой и т. д. молекулой моносхарида, тогда образуются олигосахара и далее полисахара. В реакции конденсации обязательно участвует хотя бы один полуацетальный (гликозидный) гидроксил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3. Изобразите конформационные формулы целлобиозы и лактоз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пр. 14. Напишиеу формулу Хеуорса сахароз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621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977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3. Полисахари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лисахариды – природные полимеры, которые можно рассматривать как продукты конденсации моноз. Конденсация моносахаридов в организмах растений и животных происходит ферментативно, с большой легкостью и достигает больших степней полимеризации. Важнейшими полисахаридами являются крахмал и клетчатка (целлюлоза). Оба они построены из остатков D-глюкозы и служат в растительных и животных организмах резервными углеводами питания или углеводами для построения остова клеточной ткан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3.1. Крахма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рахмал образуется в растениях в процессе фотосинтеза и запасается в корнях, клубнях, зернах и плодах растений, где он служит питательным резервом. В зернах пшеницы и риса до 6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80% крахмала, в картофеле до 20%. Крахмал не является индивидуальным веществом. Если крахмал обработать теплой водой, то около 20% его растворится. Растворимую в воде фракцию крахмала называют амилозой, а нерастворимую – амилопектино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лоза построена главным образом из остатко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 с 1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4-связям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00225" cy="1057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милоз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Молекула амилозы закручена в спираль, включающую около 6 фрагментов глюкозы на один виток спирали. Пустоты внутри такой спирали могут вместить, например, молекулу иода. Соответствующее соединение (иодкрахмал) окрашено в синий цвет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милопектин – разветвленный полисахарид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глюкопиранозидный фрагмент связан в нем как с С-4, так и с С-6 атомами. Разветвление возникает через каждые 18-27 моносахаридных звеньев.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4415" cy="148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амилопект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печени животных в качестве резерва находится </w:t>
      </w:r>
      <w:r>
        <w:rPr>
          <w:i/>
          <w:iCs/>
          <w:kern w:val="0"/>
          <w:sz w:val="28"/>
          <w:szCs w:val="28"/>
          <w:lang w:val="ru-RU"/>
        </w:rPr>
        <w:t>гликоген</w:t>
      </w:r>
      <w:r>
        <w:rPr>
          <w:kern w:val="0"/>
          <w:sz w:val="28"/>
          <w:szCs w:val="28"/>
          <w:lang w:val="ru-RU"/>
        </w:rPr>
        <w:t>, его структура близка к структуре амилопектина, только разветвлений в нем больше, они повторяются через каждые 8-16 остатков глюкоз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14.</w:t>
      </w:r>
      <w:r>
        <w:rPr>
          <w:kern w:val="0"/>
          <w:sz w:val="28"/>
          <w:szCs w:val="28"/>
          <w:lang w:val="ru-RU"/>
        </w:rPr>
        <w:t xml:space="preserve"> Каково различие в строении амилопектина и гликогена? Какую роль играет гликоген в организме?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3.2. Целлюл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Целлюлоза является наиболее распространенным полисахаридом. Она составляет около половины массы стенок клеток растений и служит важным сырьем в различных областях народного хозяйства. Целлюлоза построена из звенье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номера D-глюкопираноз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75815" cy="932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/>
      </w:pPr>
      <w:r>
        <w:rPr/>
        <w:t>целлюлоза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>Полимерная цепь целлюлозы не разветвлена, все ее звенья соединены по 1,4-положениям. Цепи целлюлозы, расположены в виде пучков и скреплены между собой водородными связями. Такая упаковка молекул целлюлозы делает ее практически нерастворимой в воде и других растворителях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ледствие того, что остатки глюкозы в целлюлозе соединены между собой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гликозидной связью, человек и большинство животных, легко усваивающих крахмал путем ферментативного гидроли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гликозидных связей, не способны гидролизовать целлюлозу и использовать ее в пищу. Жвачные животные едят траву и усваивают содержащуюся в ней целлюлозу с помощью микроорганизмов, живущих у них в желудке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Целлюлозу получают в больших количествах для производства бумаги. Кроме того, целлюлозу используют в производстве искусственных волокон, пластмасс, лаков, пороха и т. 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1:00Z</dcterms:created>
  <dc:creator>Виктор</dc:creator>
  <dc:description/>
  <cp:keywords/>
  <dc:language>en-US</dc:language>
  <cp:lastModifiedBy>Mage</cp:lastModifiedBy>
  <dcterms:modified xsi:type="dcterms:W3CDTF">2011-10-08T07:21:00Z</dcterms:modified>
  <cp:revision>2</cp:revision>
  <dc:subject/>
  <dc:title>Федеральное агентство по образованию</dc:title>
</cp:coreProperties>
</file>