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7.wmf" ContentType="image/x-wmf"/>
  <Override PartName="/word/media/image9.png" ContentType="image/png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5.png" ContentType="image/png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39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ала дисперсности. </w:t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Удельная поверхность. Степень дисперсности. Классификация </w:t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дисперсных систем. Понятия: дисперсная фаза и дисперсионная </w:t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реда. Методы получения дисперсных систем</w:t>
      </w:r>
    </w:p>
    <w:p>
      <w:pPr>
        <w:pStyle w:val="22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сперсной</w:t>
      </w:r>
      <w:r>
        <w:rPr>
          <w:rFonts w:cs="Times New Roman" w:ascii="Times New Roman" w:hAnsi="Times New Roman"/>
          <w:sz w:val="28"/>
          <w:szCs w:val="28"/>
        </w:rPr>
        <w:t xml:space="preserve"> называют систему, в которой одно вещество распределено в среде другого, причем между частицами и дисперсионной средой есть граница раздела фаз. Дисперсные системы состоят из дисперсной фазы и дисперсион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сперсная фаза</w:t>
      </w:r>
      <w:r>
        <w:rPr>
          <w:rFonts w:cs="Times New Roman" w:ascii="Times New Roman" w:hAnsi="Times New Roman"/>
          <w:sz w:val="28"/>
          <w:szCs w:val="28"/>
        </w:rPr>
        <w:t xml:space="preserve"> - это частицы, распределенные в среде. Ее признаки: </w:t>
      </w:r>
      <w:r>
        <w:rPr>
          <w:rFonts w:cs="Times New Roman" w:ascii="Times New Roman" w:hAnsi="Times New Roman"/>
          <w:i/>
          <w:sz w:val="28"/>
          <w:szCs w:val="28"/>
        </w:rPr>
        <w:t>дисперс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рерывистость</w:t>
      </w:r>
      <w:r>
        <w:rPr>
          <w:rFonts w:cs="Times New Roman" w:ascii="Times New Roman" w:hAnsi="Times New Roman"/>
          <w:sz w:val="28"/>
          <w:szCs w:val="28"/>
        </w:rPr>
        <w:t xml:space="preserve"> (рис. 1.1.1.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сперсионная среда </w:t>
      </w:r>
      <w:r>
        <w:rPr>
          <w:rFonts w:cs="Times New Roman" w:ascii="Times New Roman" w:hAnsi="Times New Roman"/>
          <w:sz w:val="28"/>
          <w:szCs w:val="28"/>
        </w:rPr>
        <w:t xml:space="preserve">- материальная среда, в которой находится дисперсная фаза. Ее признак - </w:t>
      </w:r>
      <w:r>
        <w:rPr>
          <w:rFonts w:cs="Times New Roman" w:ascii="Times New Roman" w:hAnsi="Times New Roman"/>
          <w:i/>
          <w:sz w:val="28"/>
          <w:szCs w:val="28"/>
        </w:rPr>
        <w:t>непрерыв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ь раздела фаз характеризуется </w:t>
      </w:r>
      <w:r>
        <w:rPr>
          <w:rFonts w:cs="Times New Roman" w:ascii="Times New Roman" w:hAnsi="Times New Roman"/>
          <w:i/>
          <w:sz w:val="28"/>
          <w:szCs w:val="28"/>
        </w:rPr>
        <w:t>раздробленность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гетерогенностью. </w:t>
      </w:r>
      <w:r>
        <w:rPr>
          <w:rFonts w:cs="Times New Roman" w:ascii="Times New Roman" w:hAnsi="Times New Roman"/>
          <w:sz w:val="28"/>
          <w:szCs w:val="28"/>
        </w:rPr>
        <w:t>Раздробленность характеризу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степенью дисперс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[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;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]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S</w:t>
      </w:r>
      <w:r>
        <w:rPr>
          <w:rFonts w:cs="Times New Roman" w:ascii="Times New Roman" w:hAnsi="Times New Roman"/>
          <w:sz w:val="28"/>
          <w:szCs w:val="28"/>
        </w:rPr>
        <w:t xml:space="preserve"> - суммарная межфазная поверхность или поверхность всех частиц дисперсной фазы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бъем частиц дисперсной фа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исперсностью</w:t>
      </w:r>
      <w:r>
        <w:rPr>
          <w:rFonts w:cs="Times New Roman" w:ascii="Times New Roman" w:hAnsi="Times New Roman"/>
          <w:sz w:val="28"/>
          <w:szCs w:val="28"/>
        </w:rPr>
        <w:t xml:space="preserve"> - величиной, обратной минимальному размеру: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" cy="35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" cy="35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]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cs="Times New Roman" w:ascii="Times New Roman" w:hAnsi="Times New Roman"/>
          <w:b/>
          <w:bCs/>
          <w:sz w:val="28"/>
          <w:szCs w:val="28"/>
        </w:rPr>
        <w:t>удельной поверхность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7220" cy="349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г;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г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6320" cy="38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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масса частиц дисперсной фаз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кривизной поверх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3570" cy="35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Для частицы неправильной формы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424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диусы окружностей при прохождении через поверхность и нормаль к ней в данной точке двух перпендикулярных плоск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</wp:posOffset>
                </wp:positionH>
                <wp:positionV relativeFrom="paragraph">
                  <wp:posOffset>137160</wp:posOffset>
                </wp:positionV>
                <wp:extent cx="4984115" cy="669544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200" cy="6695280"/>
                          <a:chOff x="0" y="0"/>
                          <a:chExt cx="4984200" cy="6695280"/>
                        </a:xfrm>
                      </wpg:grpSpPr>
                      <wps:wsp>
                        <wps:cNvSpPr txBox="1"/>
                        <wps:spPr>
                          <a:xfrm>
                            <a:off x="1054800" y="0"/>
                            <a:ext cx="2791440" cy="308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сперсная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463680"/>
                            <a:ext cx="2311920" cy="10407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638640"/>
                            <a:ext cx="490680" cy="42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176120"/>
                            <a:ext cx="323280" cy="278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97020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009800"/>
                            <a:ext cx="490680" cy="42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51696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2252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496440"/>
                            <a:ext cx="323280" cy="277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85640"/>
                            <a:ext cx="323280" cy="277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166040"/>
                            <a:ext cx="323280" cy="278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053000"/>
                            <a:ext cx="112320" cy="9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138240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042560"/>
                            <a:ext cx="112320" cy="9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29996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556200"/>
                            <a:ext cx="490680" cy="42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01160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599400"/>
                            <a:ext cx="112320" cy="9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5270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72252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4856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87768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672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104120"/>
                            <a:ext cx="323280" cy="277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063080"/>
                            <a:ext cx="112320" cy="9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8672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36152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83628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37232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4964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50040"/>
                            <a:ext cx="323280" cy="277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85644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774000"/>
                            <a:ext cx="11232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08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13000">
                            <a:off x="736920" y="1399680"/>
                            <a:ext cx="652680" cy="142200"/>
                          </a:xfrm>
                          <a:prstGeom prst="rightArrow">
                            <a:avLst>
                              <a:gd name="adj1" fmla="val 50000"/>
                              <a:gd name="adj2" fmla="val 11474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595880"/>
                            <a:ext cx="165276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исперсион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18509400">
                            <a:off x="3553560" y="1193400"/>
                            <a:ext cx="114480" cy="528840"/>
                          </a:xfrm>
                          <a:prstGeom prst="upArrow">
                            <a:avLst>
                              <a:gd name="adj1" fmla="val 50000"/>
                              <a:gd name="adj2" fmla="val 11548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480" y="1555920"/>
                            <a:ext cx="1413360" cy="21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сперсная ф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987560"/>
                            <a:ext cx="1173600" cy="205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прерывно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18230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235400" y="2024280"/>
                            <a:ext cx="252000" cy="1071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спер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609440" y="2044800"/>
                            <a:ext cx="252000" cy="1040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ерывист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040" y="1432080"/>
                            <a:ext cx="112320" cy="432360"/>
                          </a:xfrm>
                          <a:prstGeom prst="upArrow">
                            <a:avLst>
                              <a:gd name="adj1" fmla="val 50000"/>
                              <a:gd name="adj2" fmla="val 96234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0520" y="1843920"/>
                            <a:ext cx="1137960" cy="380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верх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дела фаз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9280" y="17614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7614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9680" y="2513160"/>
                            <a:ext cx="1162080" cy="205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етерогенно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2513160"/>
                            <a:ext cx="1305720" cy="205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дробленно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1812960"/>
                            <a:ext cx="3474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720" y="1761480"/>
                            <a:ext cx="2394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2225160"/>
                            <a:ext cx="34740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225160"/>
                            <a:ext cx="4431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7324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040720"/>
                            <a:ext cx="11138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1005">
                                <a:moveTo>
                                  <a:pt x="0" y="1005"/>
                                </a:moveTo>
                                <a:lnTo>
                                  <a:pt x="90" y="645"/>
                                </a:lnTo>
                                <a:lnTo>
                                  <a:pt x="195" y="450"/>
                                </a:lnTo>
                                <a:lnTo>
                                  <a:pt x="330" y="270"/>
                                </a:lnTo>
                                <a:lnTo>
                                  <a:pt x="510" y="150"/>
                                </a:lnTo>
                                <a:lnTo>
                                  <a:pt x="900" y="60"/>
                                </a:lnTo>
                                <a:lnTo>
                                  <a:pt x="1395" y="0"/>
                                </a:lnTo>
                                <a:lnTo>
                                  <a:pt x="1125" y="300"/>
                                </a:lnTo>
                                <a:lnTo>
                                  <a:pt x="975" y="495"/>
                                </a:lnTo>
                                <a:lnTo>
                                  <a:pt x="915" y="660"/>
                                </a:lnTo>
                                <a:lnTo>
                                  <a:pt x="900" y="810"/>
                                </a:lnTo>
                                <a:lnTo>
                                  <a:pt x="615" y="750"/>
                                </a:lnTo>
                                <a:lnTo>
                                  <a:pt x="300" y="825"/>
                                </a:lnTo>
                                <a:lnTo>
                                  <a:pt x="0" y="10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4974480"/>
                            <a:ext cx="111384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1005">
                                <a:moveTo>
                                  <a:pt x="0" y="1005"/>
                                </a:moveTo>
                                <a:lnTo>
                                  <a:pt x="90" y="645"/>
                                </a:lnTo>
                                <a:lnTo>
                                  <a:pt x="195" y="450"/>
                                </a:lnTo>
                                <a:lnTo>
                                  <a:pt x="330" y="270"/>
                                </a:lnTo>
                                <a:lnTo>
                                  <a:pt x="510" y="150"/>
                                </a:lnTo>
                                <a:lnTo>
                                  <a:pt x="900" y="60"/>
                                </a:lnTo>
                                <a:lnTo>
                                  <a:pt x="1395" y="0"/>
                                </a:lnTo>
                                <a:lnTo>
                                  <a:pt x="1125" y="300"/>
                                </a:lnTo>
                                <a:lnTo>
                                  <a:pt x="975" y="495"/>
                                </a:lnTo>
                                <a:lnTo>
                                  <a:pt x="915" y="660"/>
                                </a:lnTo>
                                <a:lnTo>
                                  <a:pt x="900" y="810"/>
                                </a:lnTo>
                                <a:lnTo>
                                  <a:pt x="615" y="750"/>
                                </a:lnTo>
                                <a:lnTo>
                                  <a:pt x="300" y="825"/>
                                </a:lnTo>
                                <a:lnTo>
                                  <a:pt x="0" y="10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565704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5522760"/>
                            <a:ext cx="1072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4976640"/>
                            <a:ext cx="716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66748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72832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9892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7276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01240"/>
                            <a:ext cx="466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2280" y="5083200"/>
                            <a:ext cx="251640" cy="834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5093280"/>
                            <a:ext cx="251640" cy="1846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504180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0317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4867920"/>
                            <a:ext cx="466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2280" y="495864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495864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29452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08320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487116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5680" y="52966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960" y="5048280"/>
                            <a:ext cx="4665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120" y="5202000"/>
                            <a:ext cx="443160" cy="380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4120" y="498996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9520" y="497952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5202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558432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5330880"/>
                            <a:ext cx="35928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7760" y="5511960"/>
                            <a:ext cx="43128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509328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8800" y="508320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4888800"/>
                            <a:ext cx="466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208120"/>
                            <a:ext cx="4665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5528160"/>
                            <a:ext cx="4665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5413320"/>
                            <a:ext cx="1796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7520" y="5764680"/>
                            <a:ext cx="2152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499032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9440" y="557280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5718960"/>
                            <a:ext cx="120960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“Плёнка”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Wingdings" w:hAnsi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-7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eastAsia="Wingdings" w:cs="Wingdings" w:ascii="Calibri" w:hAnsi="Calibri"/>
                                  <w:color w:val="auto"/>
                                  <w:lang w:bidi="ar-SA" w:val="en-US"/>
                                </w:rPr>
                                <w:t>dy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eastAsia="Wingdings" w:cs="Wingdings" w:ascii="Calibri" w:hAnsi="Calibri"/>
                                  <w:color w:val="auto"/>
                                  <w:lang w:bidi="ar-SA" w:val="en-US"/>
                                </w:rPr>
                                <w:t>dz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5890320"/>
                            <a:ext cx="126936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“Нить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bidi="ar-SA" w:val="en-US"/>
                                </w:rPr>
                                <w:t>dy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-7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см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Wingdings" w:cs="Wingdings"/>
                                  <w:color w:val="auto"/>
                                  <w:lang w:val="en-US" w:bidi="ar-SA"/>
                                </w:rPr>
                                <w:t>dz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Wingdings" w:cs="Wingdings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bidi="ar-SA" w:val="ru-RU"/>
                                </w:rPr>
                                <w:t xml:space="preserve"> с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5967000"/>
                            <a:ext cx="15811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“Суспензия” (зол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y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z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position w:val="-6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-7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2878560"/>
                            <a:ext cx="23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8785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8785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7520" y="2660400"/>
                            <a:ext cx="1607760" cy="659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мер тела по трем осям, определяющий – минима-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ьный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7240" y="2592360"/>
                            <a:ext cx="1587600" cy="479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епень дисперсн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3880" y="2579040"/>
                            <a:ext cx="1566720" cy="431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13 Изотерма полимолекулярн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дсорбции и положение адсорбционных центр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88560" y="2541240"/>
                            <a:ext cx="1628640" cy="479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Удельная поверхн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288864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28886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845600"/>
                            <a:ext cx="4707720" cy="160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743360"/>
                            <a:ext cx="311040" cy="195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6489720"/>
                            <a:ext cx="3845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1.1.1.1. Характеристики дисперсной систем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0.8pt;width:392.45pt;height:527.2pt" coordorigin="588,216" coordsize="7849,105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49;top:216;width:43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сперсная сист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rect id="shape_0" stroked="t" o:allowincell="f" style="position:absolute;left:2532;top:946;width:3640;height:1638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oval id="shape_0" fillcolor="black" stroked="t" o:allowincell="f" style="position:absolute;left:3400;top:1222;width:772;height:664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15;top:2068;width:508;height:43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8;top:1744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45;top:1806;width:772;height:664;mso-wrap-style:none;v-text-anchor:middle">
                  <v:fill o:detectmouseclick="t" color2="white"/>
                  <v:stroke color="black" weight="44280" joinstyle="miter" endcap="flat"/>
                  <w10:wrap type="none"/>
                </v:oval>
                <v:oval id="shape_0" fillcolor="black" stroked="t" o:allowincell="f" style="position:absolute;left:3494;top:1030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17;top:1354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00;top:998;width:508;height:436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7;top:981;width:508;height:436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6;top:2052;width:508;height:43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4;top:1874;width:176;height:15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7;top:2393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9;top:1858;width:176;height:15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86;top:2263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1;top:1092;width:772;height:664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8;top:1809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8;top:1160;width:176;height:15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79;top:1046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8;top:1354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8;top:981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2;top:1598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03;top:1582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4;top:1955;width:508;height:436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9;top:1890;width:176;height:15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98;top:1582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3;top:2360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1533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1;top:2377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1;top:998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1712;width:508;height:436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15;top:1565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05;top:1435;width:176;height:151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4551,702" to="4551,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749;top:2420;width:1027;height:223;flip:y;mso-wrap-style:none;v-text-anchor:middle;rotation:31" type="_x0000_t13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9;top:2729;width:260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Дисперсионная среда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6185;top:2096;width:179;height:832;mso-wrap-style:none;v-text-anchor:middle;rotation:308" type="_x0000_t68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2666;width:222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сперсная фаз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4;top:3346;width:184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Непрерывность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2305,3087" to="2305,3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8;top:3404;width:396;height:168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сперс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7;top:3436;width:396;height:163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ерывист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7;top:2471;width:176;height:680;mso-wrap-style:none;v-text-anchor:middle" type="_x0000_t68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3120;width:179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верх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дела фаз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7532,2990" to="7532,3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1,2990" to="8041,3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0;top:4174;width:182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етерогенность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4;top:4174;width:205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дробленность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3456,3071" to="4002,3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3,2990" to="6209,33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2,3720" to="4548,41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3,3720" to="6040,4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0,4519" to="3890,4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95,1005" path="m0,1005l90,645l195,450l330,270l510,150l900,60l1395,0l1125,300l975,495l915,660l900,810l615,750l300,825l0,1005xe" stroked="t" o:allowincell="f" style="position:absolute;left:2007;top:8154;width:1753;height:1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5,1005" path="m0,1005l90,645l195,450l330,270l510,150l900,60l1395,0l1125,300l975,495l915,660l900,810l615,750l300,825l0,1005xe" fillcolor="black" stroked="t" o:allowincell="f" style="position:absolute;left:1947;top:8050;width:1753;height:108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line id="shape_0" from="1947,9125" to="2059,9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8913" to="3190,9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8053" to="3757,8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,9141" to="1964,9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9237" to="2059,9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8718" to="1494,91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494,9236" to="1494,960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8;top:9037;width:73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4513;top:8221;width:395;height:1313;mso-wrap-style:none;v-text-anchor:middle" type="_x0000_t22">
                  <v:fill o:detectmouseclick="t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513;top:8237;width:395;height:290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oval>
                <v:line id="shape_0" from="4079,8156" to="4511,815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08,8140" to="5246,814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9;top:7882;width:73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3,8025" to="4513,8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0,8025" to="4890,8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3,8554" to="5512,8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3,8221" to="5531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887" to="5400,825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00,8557" to="5400,899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59;top:8166;width:73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37;top:8408;width:697;height:59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6437,8074" to="6437,8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4,8058" to="7154,8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6,8408" to="7794,8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4,9010" to="7814,9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0,8611" to="6455,9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0,8896" to="7058,9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2,8237" to="6454,82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53,8221" to="7585,82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99;top:7915;width:73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8418;width:73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8922;width:73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7,8741" to="6059,898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474,9294" to="6812,9585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705,8075" to="7705,84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705,8992" to="7705,941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80;top:9222;width:1904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“Плёнка”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eastAsia="Times New Roman" w:cs="Times New Roman" w:ascii="Calibri" w:hAnsi="Calibri"/>
                            <w:color w:val="auto"/>
                            <w:lang w:val="en-US" w:bidi="ar-SA"/>
                          </w:rPr>
                          <w:t>dx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Wingdings" w:hAnsi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-7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eastAsia="Wingdings" w:cs="Wingdings" w:ascii="Calibri" w:hAnsi="Calibri"/>
                            <w:color w:val="auto"/>
                            <w:lang w:bidi="ar-SA" w:val="en-US"/>
                          </w:rPr>
                          <w:t>dy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eastAsia="Wingdings" w:cs="Wingdings" w:ascii="Calibri" w:hAnsi="Calibri"/>
                            <w:color w:val="auto"/>
                            <w:lang w:bidi="ar-SA" w:val="en-US"/>
                          </w:rPr>
                          <w:t>dz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>-2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9492;width:1998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“Нить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eastAsia="Times New Roman" w:cs="Times New Roman" w:ascii="Calibri" w:hAnsi="Calibri"/>
                            <w:color w:val="auto"/>
                            <w:lang w:val="en-US" w:bidi="ar-SA"/>
                          </w:rPr>
                          <w:t>dx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eastAsia="Times New Roman" w:cs="Times New Roman" w:ascii="Calibri" w:hAnsi="Calibri"/>
                            <w:color w:val="auto"/>
                            <w:lang w:bidi="ar-SA" w:val="en-US"/>
                          </w:rPr>
                          <w:t>dy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-7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см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Wingdings" w:cs="Wingdings"/>
                            <w:color w:val="auto"/>
                            <w:lang w:val="en-US" w:bidi="ar-SA"/>
                          </w:rPr>
                          <w:t>dz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Wingdings" w:cs="Wingdings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>-2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Wingdings" w:cs="Wingdings" w:ascii="Calibri" w:hAnsi="Calibri"/>
                            <w:color w:val="auto"/>
                            <w:lang w:bidi="ar-SA" w:val="ru-RU"/>
                          </w:rPr>
                          <w:t xml:space="preserve"> см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9613;width:248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“Суспензия” (золь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y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z</w:t>
                        </w:r>
                        <w:r>
                          <w:rPr>
                            <w:kern w:val="2"/>
                            <w:sz w:val="18"/>
                            <w:szCs w:val="22"/>
                            <w:position w:val="-6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-7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8,4749" to="6260,4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4749" to="2469,5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4749" to="6261,5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1;top:4406;width:2531;height:1037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мер тела по трем осям, определяющий – минима-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ьный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4298;width:2499;height:7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Степень дисперсности 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4277;width:2466;height:6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13 Изотерма полимолекулярн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дсорбции и положение адсорбционных центров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4218;width:2564;height:7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Удельная поверхность 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5073,4765" to="5073,5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4765" to="3771,5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809;top:7847;width:7413;height:25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261;top:7686;width:489;height:30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51;top:10436;width:605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1.1.1.1. Характеристики дисперсной сист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размером тела по трем осям</w:t>
      </w:r>
      <w:r>
        <w:rPr>
          <w:rFonts w:cs="Times New Roman" w:ascii="Times New Roman" w:hAnsi="Times New Roman"/>
          <w:sz w:val="28"/>
          <w:szCs w:val="28"/>
        </w:rPr>
        <w:t>, причем определяющим является размер по той оси, где он минимальный. В зависимости от размеров частиц они имеют свои исторические названия (см. рис. 1.1.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исперсных систем осуществляется по нескольким признакам (рис. 1.1.1.2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710</wp:posOffset>
                </wp:positionH>
                <wp:positionV relativeFrom="paragraph">
                  <wp:posOffset>60960</wp:posOffset>
                </wp:positionV>
                <wp:extent cx="4277360" cy="2430145"/>
                <wp:effectExtent l="5080" t="5080" r="107315" b="1035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2430000"/>
                          <a:chOff x="0" y="0"/>
                          <a:chExt cx="4277520" cy="2430000"/>
                        </a:xfrm>
                      </wpg:grpSpPr>
                      <wps:wsp>
                        <wps:cNvSpPr txBox="1"/>
                        <wps:spPr>
                          <a:xfrm>
                            <a:off x="34200" y="195120"/>
                            <a:ext cx="421956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дисперсны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2440" y="352440"/>
                            <a:ext cx="1086480" cy="381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 дисперс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44280" y="404280"/>
                            <a:ext cx="1315080" cy="657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грегатному сос-тоянию дисперсной фазы и дисперсионной среды Оствальд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56720" y="413640"/>
                            <a:ext cx="896040" cy="2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 структуре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19080" y="500400"/>
                            <a:ext cx="934200" cy="381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офи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 лиофоб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732960"/>
                            <a:ext cx="140004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бодисперсные системы,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&lt;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[1/см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119600"/>
                            <a:ext cx="1438200" cy="32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крогетерогенные сис-темы,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[1/см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10200"/>
                            <a:ext cx="1447920" cy="352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ьтрамикрогетерогенные системы,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10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[1/см]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899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718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157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780480"/>
                            <a:ext cx="504720" cy="743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вобод-нодисперсные системы (золь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843920"/>
                            <a:ext cx="1133640" cy="3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вязаннодисперсные системы (студень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1148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5155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5061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515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5155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6300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2163600"/>
                            <a:ext cx="2771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1.1.1.2. Классификация дисперсны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20.15pt;width:386.3pt;height:176pt" coordorigin="-409,403" coordsize="7726,3520">
                <v:shape id="shape_0" fillcolor="white" stroked="t" o:allowincell="f" style="position:absolute;left:200;top:403;width:6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дисперсных систе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9;top:651;width:171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 дисперсности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1;top:732;width:2070;height:10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грегатному сос-тоянию дисперсной фазы и дисперсионной среды Оствальда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3;top:747;width:1410;height:4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 структуре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7;top:884;width:147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Лиофи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 лиофоб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1250;width:22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грубодисперсные системы,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&lt;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[1/см]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5;top:1859;width:22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микрогетерогенные сис-темы,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=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[1/см]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2474;width:22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ультрамикрогетерогенные системы,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=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- 10</w:t>
                        </w:r>
                        <w:r>
                          <w:rPr>
                            <w:kern w:val="2"/>
                            <w:sz w:val="18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[1/см]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746,1513" to="1165,1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,2099" to="1165,2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,2798" to="1150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5;top:1325;width:79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вобод-нодисперсные системы (золь)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6;top:3000;width:17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вязаннодисперсные системы (студень)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5096,1904" to="5380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7,908" to="4867,1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8,893" to="6578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908" to="4102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,908" to="442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2663" to="4957,2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5;top:3503;width:43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1.1.1.2. Классификация дисперсных систе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3515</wp:posOffset>
                </wp:positionH>
                <wp:positionV relativeFrom="paragraph">
                  <wp:posOffset>245745</wp:posOffset>
                </wp:positionV>
                <wp:extent cx="2209800" cy="2145665"/>
                <wp:effectExtent l="0" t="0" r="0" b="3486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145600"/>
                          <a:chOff x="0" y="0"/>
                          <a:chExt cx="2209680" cy="21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09680" cy="21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316880"/>
                            <a:ext cx="21146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, 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1.1.1.3. Зависимость величины удельной поверхности от раз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еров част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13608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744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72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9680"/>
                            <a:ext cx="1161360" cy="120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1905">
                                <a:moveTo>
                                  <a:pt x="0" y="0"/>
                                </a:moveTo>
                                <a:cubicBezTo>
                                  <a:pt x="15" y="137"/>
                                  <a:pt x="23" y="588"/>
                                  <a:pt x="90" y="825"/>
                                </a:cubicBezTo>
                                <a:cubicBezTo>
                                  <a:pt x="157" y="1062"/>
                                  <a:pt x="240" y="1257"/>
                                  <a:pt x="405" y="1420"/>
                                </a:cubicBezTo>
                                <a:cubicBezTo>
                                  <a:pt x="570" y="1583"/>
                                  <a:pt x="843" y="1720"/>
                                  <a:pt x="1080" y="1801"/>
                                </a:cubicBezTo>
                                <a:cubicBezTo>
                                  <a:pt x="1317" y="1882"/>
                                  <a:pt x="1674" y="1883"/>
                                  <a:pt x="1830" y="1905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3924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924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924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060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968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5120"/>
                            <a:ext cx="10483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ьтрамикрогете-рогенные системы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738360"/>
                            <a:ext cx="666000" cy="466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убодисперсные систем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453960"/>
                            <a:ext cx="905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икрогетеро-генные систем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0"/>
                            <a:ext cx="29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у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19.35pt;width:174pt;height:168.95pt" coordorigin="-289,387" coordsize="3480,3379">
                <v:rect id="shape_0" stroked="f" o:allowincell="f" style="position:absolute;left:-289;top:387;width:3479;height:33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14;top:2461;width:332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, с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1.1.1.3. Зависимость величины удельной поверхности от раз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еров част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8,2530" to="2816,253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907,446" to="1907,23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3,388" to="103,2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830,1905" path="m0,0c15,137,23,588,90,825c157,1062,240,1257,405,1420c570,1583,843,1720,1080,1801c1317,1882,1674,1883,1830,1905e" stroked="t" o:allowincell="f" style="position:absolute;left:391;top:465;width:1828;height:1903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line id="shape_0" from="362,449" to="362,2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7,449" to="1607,2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6,449" to="976,2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6,435" to="676,17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91,465" to="1291,21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9;top:411;width:165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Ультрамикрогете-рогенные систем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00;top:1550;width:104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убодисперсные системы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984;top:1102;width:142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икрогетеро-генные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222;top:387;width:46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у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исперсности различа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грубодисперсные</w:t>
      </w:r>
      <w:r>
        <w:rPr>
          <w:rFonts w:cs="Times New Roman" w:ascii="Times New Roman" w:hAnsi="Times New Roman"/>
          <w:sz w:val="28"/>
          <w:szCs w:val="28"/>
        </w:rPr>
        <w:t xml:space="preserve"> системы, для н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[1/см] (рис. 1.1.1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микрогетерогенные</w:t>
      </w:r>
      <w:r>
        <w:rPr>
          <w:rFonts w:cs="Times New Roman" w:ascii="Times New Roman" w:hAnsi="Times New Roman"/>
          <w:sz w:val="28"/>
          <w:szCs w:val="28"/>
        </w:rPr>
        <w:t xml:space="preserve"> системы, для н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[1/см];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ультрамикрогетерогенные</w:t>
      </w:r>
      <w:r>
        <w:rPr>
          <w:rFonts w:cs="Times New Roman" w:ascii="Times New Roman" w:hAnsi="Times New Roman"/>
          <w:sz w:val="28"/>
          <w:szCs w:val="28"/>
        </w:rPr>
        <w:t xml:space="preserve"> системы, для н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[1/см]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агрегатному состоянию</w:t>
      </w:r>
      <w:r>
        <w:rPr>
          <w:rFonts w:cs="Times New Roman" w:ascii="Times New Roman" w:hAnsi="Times New Roman"/>
          <w:sz w:val="28"/>
          <w:szCs w:val="28"/>
        </w:rPr>
        <w:t xml:space="preserve"> дисперсной фазы и дисперсионной среды. Эта классификация была предложена Оствальдом (см. табл. 1.1.1.1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дисперсные системы разли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ободные</w:t>
      </w:r>
      <w:r>
        <w:rPr>
          <w:rFonts w:cs="Times New Roman" w:ascii="Times New Roman" w:hAnsi="Times New Roman"/>
          <w:sz w:val="28"/>
          <w:szCs w:val="28"/>
        </w:rPr>
        <w:t xml:space="preserve"> дисперсные системы, когда частицы обеих составляющих системы могут свободно перемещаться друг относительно друга (зол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занные</w:t>
      </w:r>
      <w:r>
        <w:rPr>
          <w:rFonts w:cs="Times New Roman" w:ascii="Times New Roman" w:hAnsi="Times New Roman"/>
          <w:sz w:val="28"/>
          <w:szCs w:val="28"/>
        </w:rPr>
        <w:t xml:space="preserve"> дисперсные системы, когда одна из составляющих системы представляет собой структурированную систему, т.е. частицы фазы жестко связаны между собой (студень, композиты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1.1.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 по агрегатному со</w:t>
      </w:r>
      <w:r>
        <w:rPr/>
        <w:t>стоянию фаз</w:t>
      </w:r>
    </w:p>
    <w:tbl>
      <w:tblPr>
        <w:tblW w:w="7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842"/>
        <w:gridCol w:w="1468"/>
        <w:gridCol w:w="2516"/>
      </w:tblGrid>
      <w:tr>
        <w:trPr>
          <w:trHeight w:val="1356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ое состояние дисперсной фаз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ое состояние дисперсион-ной сре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 фаза/сре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систем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</w:tr>
      <w:tr>
        <w:trPr>
          <w:trHeight w:val="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/г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а Земли</w:t>
            </w:r>
          </w:p>
        </w:tc>
      </w:tr>
      <w:tr>
        <w:trPr>
          <w:trHeight w:val="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н, слоистые облака</w:t>
            </w:r>
          </w:p>
        </w:tc>
      </w:tr>
      <w:tr>
        <w:trPr>
          <w:trHeight w:val="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ы, пыли, перистые облак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е эму-льсии, пе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рованная вода, мыльная и пивная пен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уль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, масло сливочное, кремы и т.д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/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золи, суспенз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обные коллоидные растворы, суспензии, пасты, краски и т.д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т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пе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мза, пенопласт, активированный уголь, хлеб, пенобетон и т.д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т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эмуль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в парафине, минералы с жидкими включениями, пористые тела в жидко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/т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зол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, чугун, цветные стекла, драгоценные камн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жфазному взаимодействию - </w:t>
      </w:r>
      <w:r>
        <w:rPr>
          <w:rFonts w:cs="Times New Roman" w:ascii="Times New Roman" w:hAnsi="Times New Roman"/>
          <w:i/>
          <w:sz w:val="28"/>
          <w:szCs w:val="28"/>
        </w:rPr>
        <w:t>лиофиль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лиофобные</w:t>
      </w:r>
      <w:r>
        <w:rPr>
          <w:rFonts w:cs="Times New Roman" w:ascii="Times New Roman" w:hAnsi="Times New Roman"/>
          <w:sz w:val="28"/>
          <w:szCs w:val="28"/>
        </w:rPr>
        <w:t xml:space="preserve"> системы (предложено Г. Фрейндлихом). Классификация пригодна только для систем с жидкой дисперсионной сред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офильные системы</w:t>
      </w:r>
      <w:r>
        <w:rPr>
          <w:rFonts w:cs="Times New Roman" w:ascii="Times New Roman" w:hAnsi="Times New Roman"/>
          <w:sz w:val="28"/>
          <w:szCs w:val="28"/>
        </w:rPr>
        <w:t xml:space="preserve"> – в них дисперсная фаза взаимодействует с дисперсионной средой и при определенных условиях способна в ней растворяться – растворы коллоидных ПАВ, растворы ВМС. Свободная энергия систем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&lt; 0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dS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ешения</w:t>
      </w:r>
      <w:r>
        <w:rPr>
          <w:rFonts w:cs="Times New Roman" w:ascii="Times New Roman" w:hAnsi="Times New Roman"/>
          <w:sz w:val="28"/>
          <w:szCs w:val="28"/>
        </w:rPr>
        <w:t xml:space="preserve"> &gt; 0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г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ль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г</w:t>
      </w:r>
      <w:r>
        <w:rPr>
          <w:rFonts w:cs="Times New Roman" w:ascii="Times New Roman" w:hAnsi="Times New Roman"/>
          <w:sz w:val="28"/>
          <w:szCs w:val="28"/>
        </w:rPr>
        <w:t xml:space="preserve"> - работа коге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льв</w:t>
      </w:r>
      <w:r>
        <w:rPr>
          <w:rFonts w:cs="Times New Roman" w:ascii="Times New Roman" w:hAnsi="Times New Roman"/>
          <w:sz w:val="28"/>
          <w:szCs w:val="28"/>
        </w:rPr>
        <w:t xml:space="preserve"> - работа сольват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&gt; 0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&lt; 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dS</w:t>
      </w:r>
      <w:r>
        <w:rPr>
          <w:rFonts w:cs="Times New Roman" w:ascii="Times New Roman" w:hAnsi="Times New Roman"/>
          <w:sz w:val="28"/>
          <w:szCs w:val="28"/>
        </w:rPr>
        <w:t xml:space="preserve"> &gt;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 Эта группа характеризуется малым значением поверхностного натяжения на границе раздела ф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офобные системы </w:t>
      </w:r>
      <w:r>
        <w:rPr>
          <w:rFonts w:cs="Times New Roman" w:ascii="Times New Roman" w:hAnsi="Times New Roman"/>
          <w:bCs/>
          <w:sz w:val="28"/>
          <w:szCs w:val="28"/>
        </w:rPr>
        <w:t>– в них дисперсная фаза не способна взаимодействовать с дисперсионной средой и растворяться в ней.</w:t>
      </w:r>
      <w:r>
        <w:rPr>
          <w:rFonts w:cs="Times New Roman" w:ascii="Times New Roman" w:hAnsi="Times New Roman"/>
          <w:sz w:val="28"/>
          <w:szCs w:val="28"/>
        </w:rPr>
        <w:t xml:space="preserve"> Для них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&gt; 0. Диспергирование в этом случае совершается либо за счет внешней работы, либо за счет других процессов, идущих в системе спонтанно (химическая реакция) и характеризуется высоким значением поверхностного натяжения на границе раздела фаз, что соответствует малому значению энергии сольватации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Существует две группы способов </w:t>
      </w:r>
      <w:r>
        <w:rPr>
          <w:i/>
          <w:sz w:val="28"/>
          <w:szCs w:val="28"/>
        </w:rPr>
        <w:t>получения</w:t>
      </w:r>
      <w:r>
        <w:rPr>
          <w:sz w:val="28"/>
          <w:szCs w:val="28"/>
        </w:rPr>
        <w:t xml:space="preserve"> дисперсных сис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</w:t>
      </w:r>
      <w:r>
        <w:rPr>
          <w:rFonts w:cs="Times New Roman" w:ascii="Times New Roman" w:hAnsi="Times New Roman"/>
          <w:b/>
          <w:i/>
          <w:sz w:val="28"/>
          <w:szCs w:val="28"/>
        </w:rPr>
        <w:t>диспергирования</w:t>
      </w:r>
      <w:r>
        <w:rPr>
          <w:rFonts w:cs="Times New Roman" w:ascii="Times New Roman" w:hAnsi="Times New Roman"/>
          <w:sz w:val="28"/>
          <w:szCs w:val="28"/>
        </w:rPr>
        <w:t xml:space="preserve"> заключаются в раздроблении тела до коллоидного состояния (мукомольное производств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</w:t>
      </w:r>
      <w:r>
        <w:rPr>
          <w:rFonts w:cs="Times New Roman" w:ascii="Times New Roman" w:hAnsi="Times New Roman"/>
          <w:b/>
          <w:i/>
          <w:sz w:val="28"/>
          <w:szCs w:val="28"/>
        </w:rPr>
        <w:t>конденсации</w:t>
      </w:r>
      <w:r>
        <w:rPr>
          <w:rFonts w:cs="Times New Roman" w:ascii="Times New Roman" w:hAnsi="Times New Roman"/>
          <w:sz w:val="28"/>
          <w:szCs w:val="28"/>
        </w:rPr>
        <w:t xml:space="preserve"> заключаются в укрупнении частиц, атомов, молекул до частиц коллоидных размеров (химическая реакция с образованием осадка)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екулярно-кинетические свойства дисперсных систе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 молекулярно-кинетические</w:t>
      </w:r>
      <w:r>
        <w:rPr>
          <w:rFonts w:cs="Times New Roman" w:ascii="Times New Roman" w:hAnsi="Times New Roman"/>
          <w:sz w:val="28"/>
          <w:szCs w:val="28"/>
        </w:rPr>
        <w:t xml:space="preserve"> свойства вызваны хаотическим тепловым движением молекул дисперсионной среды, которое складывается из поступательного, вращательного и колебательного движения молеку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екулы жидкой и газообразной дисперсионной среды находятся в постоянном движении и сталкиваются между собой. Среднее расстояние, проходимое молекулой до столкновения с соседней, называют средней длиной свободного пробега. Молекулы обладают различной кинетической энергией. При данной температуре среднее значение кинетической энергии молекул остается постоянным, составляя для одной молекулы и одного мол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одной молекулы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одного моля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молекул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нстанта Больцман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луктуация значений кинетической энергии молекул дисперсионной среды (т.е. отклонение от среднего) и является причиной молекулярно-кинетических свойст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олекулярно-кинетических свойств возможно в результате применения статистических методов исследования, действительных для систем, состоящих из множества элементов (молекул). Исходя из допущения о беспорядочности движения отдельных молекул, теория определяет наиболее вероятное сочетание для систем из множества объектов. Молекулярно-кинетические свойства проявляются в жидкой и газообразной среде, молекулы которых обладают определенно подвиж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уновское движение</w:t>
      </w:r>
    </w:p>
    <w:p>
      <w:pPr>
        <w:pStyle w:val="33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оуновским называют непрерывное, хаотическое, равновероятное для всех направлений движение мелких частиц, взвешенных в жидкостях или газах, за счет воздействия молекул дисперсионной сре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чайшие частицы незначительной массы испытывают неодинаковые удары со стороны молекул дисперсионной среды, возникает сила, движущая частицу, направление и импульс силы, непрерывно меняются, поэтому частица совершает хаотические движ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</wp:posOffset>
                </wp:positionH>
                <wp:positionV relativeFrom="paragraph">
                  <wp:posOffset>201295</wp:posOffset>
                </wp:positionV>
                <wp:extent cx="3667125" cy="1314450"/>
                <wp:effectExtent l="0" t="1905" r="5080" b="31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314360"/>
                          <a:chOff x="0" y="0"/>
                          <a:chExt cx="3666960" cy="131436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1704960" cy="130428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380880"/>
                              <a:ext cx="552600" cy="55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0"/>
                              <a:ext cx="18108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7240"/>
                              <a:ext cx="572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6320"/>
                              <a:ext cx="29520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19240"/>
                              <a:ext cx="514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360" y="95400"/>
                              <a:ext cx="1908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840" y="209520"/>
                              <a:ext cx="21924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57240"/>
                              <a:ext cx="14292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520" y="476280"/>
                              <a:ext cx="514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352440"/>
                              <a:ext cx="2858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885240"/>
                              <a:ext cx="3049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520" y="771480"/>
                              <a:ext cx="295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838080"/>
                              <a:ext cx="24768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7320" y="904320"/>
                              <a:ext cx="7632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4200" y="875520"/>
                              <a:ext cx="17136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960" y="695160"/>
                              <a:ext cx="419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9136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799560"/>
                              <a:ext cx="3618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914400"/>
                              <a:ext cx="14292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360" y="932760"/>
                              <a:ext cx="190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80" y="704880"/>
                              <a:ext cx="476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676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916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1920" y="38160"/>
                            <a:ext cx="1715040" cy="1276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885960" cy="127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0"/>
                              <a:ext cx="149544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500">
                                  <a:moveTo>
                                    <a:pt x="0" y="300"/>
                                  </a:moveTo>
                                  <a:lnTo>
                                    <a:pt x="525" y="450"/>
                                  </a:lnTo>
                                  <a:lnTo>
                                    <a:pt x="1440" y="1500"/>
                                  </a:lnTo>
                                  <a:lnTo>
                                    <a:pt x="1860" y="1095"/>
                                  </a:lnTo>
                                  <a:lnTo>
                                    <a:pt x="1725" y="585"/>
                                  </a:lnTo>
                                  <a:lnTo>
                                    <a:pt x="1260" y="615"/>
                                  </a:lnTo>
                                  <a:lnTo>
                                    <a:pt x="1065" y="45"/>
                                  </a:lnTo>
                                  <a:lnTo>
                                    <a:pt x="2295" y="795"/>
                                  </a:lnTo>
                                  <a:lnTo>
                                    <a:pt x="2235" y="0"/>
                                  </a:lnTo>
                                  <a:lnTo>
                                    <a:pt x="1695" y="75"/>
                                  </a:lnTo>
                                  <a:lnTo>
                                    <a:pt x="1605" y="375"/>
                                  </a:lnTo>
                                  <a:lnTo>
                                    <a:pt x="1080" y="555"/>
                                  </a:lnTo>
                                  <a:lnTo>
                                    <a:pt x="870" y="315"/>
                                  </a:lnTo>
                                  <a:lnTo>
                                    <a:pt x="645" y="1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440"/>
                              <a:ext cx="2379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" y="762120"/>
                              <a:ext cx="2761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294480"/>
                              <a:ext cx="37152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465480"/>
                              <a:ext cx="3240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5.85pt;width:288.75pt;height:103.45pt" coordorigin="561,317" coordsize="5775,2069">
                <v:group id="shape_0" style="position:absolute;left:681;top:317;width:2683;height:2053">
                  <v:oval id="shape_0" fillcolor="white" stroked="t" o:allowincell="f" style="position:absolute;left:1731;top:917;width:869;height:86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686,317" to="1970,97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001,407" to="2090,93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371,437" to="1835,108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966,662" to="1775,120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41,467" to="2270,931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436,647" to="2780,1021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345,407" to="2569,961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56,1067" to="3365,127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496,872" to="2945,112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446,1711" to="1925,220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70,1532" to="3034,1741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496,1637" to="2885,196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347,1741" to="2466,2265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436,1696" to="2705,2100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601,1412" to="3260,1441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091,1756" to="2091,237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236,1576" to="1805,186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791,1757" to="2015,226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41,1786" to="2270,2160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026,1427" to="1775,166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681,1292" to="1745,1292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61;top:930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635;top:377;width:2702;height:2009">
                  <v:line id="shape_0" from="3816,377" to="5210,23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2295,1500" path="m0,300l525,450l1440,1500l1860,1095l1725,585l1260,615l1065,45l2295,795l2235,0l1695,75l1605,375l1080,555l870,315l645,1200e" stroked="t" o:allowincell="f" style="position:absolute;left:3982;top:377;width:2354;height:15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635,677" to="4009,90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05,1577" to="4639,18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40,841" to="4324,1755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651;top:1110;width:5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ли эти изменения и связали их с молекулярно-кинетическими свойствами среды в 1907 году А. Эйнштейн и М. Смолуховский. В основе расчета – не истинный путь частицы дисперсной фазы, а сдвиг частиц. Если путь частицы определяется ломаной линией, то сдвиг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изменение координат частицы за определенный отрезок времени. Средний сдвиг определяет среднеквадратичное смещение частиц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36700" cy="520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двиг частиц за определенное врем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 броуновского движения исходит из представления о взаимодействии случайной си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), характеризующей удары молекул, си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, зависящей от времени, и силы трения при движении частиц дисперсной фазы в дисперсионной среде со скор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Уравнение броуровского движения (уравнение Ланжевена) имее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частицы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вязкости дисперсионной среды. Для больших промежутков времени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>&gt;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</w:rPr>
        <w:t>) инерцией частиц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) можно пренебречь. После интегрирования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36700" cy="5207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условии, что среднее произведение импульсов случайной силы равно нулю, среднее значение флуктуации (средний сдвиг) равно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41400" cy="482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- время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частиц дисперсной фазы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число Авогадро части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5745" cy="3841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характеризует молекулярно-кинетические свойства дисперсионной среды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- ее вязкость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частиц – параметр, относящийся к дисперсной фазе, а врем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определяет взаимодействие дисперсионной среды с дисперсной фаз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ступательного, возможно вращательное броуновское движение для двухмерных частиц и частиц неправильной формы (нитей, волокон, хлопьев и т.д.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уновское движение наиболее интенсивно проявляется в высокодисперсных системах (размеры частиц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7 </w:t>
      </w:r>
      <w:r>
        <w:rPr>
          <w:rFonts w:cs="Times New Roman" w:ascii="Times New Roman" w:hAnsi="Times New Roman"/>
          <w:sz w:val="28"/>
          <w:szCs w:val="28"/>
        </w:rPr>
        <w:t xml:space="preserve">м), несмотря на то, что молекулы дисперсионной среды действуют также и на частицы средне- и грубодисперсных систем. Но в связи со значительным размером частиц число ударов молекул резко увеличивается. По законам статистики, импульс действия сил со стороны молекул среды взаимно компенсируется, а значительная масса и инерция крупных частиц оставляет воздействие молекул без последствий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.1.2. Диффуз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ффузией</w:t>
      </w:r>
      <w:r>
        <w:rPr>
          <w:rFonts w:cs="Times New Roman" w:ascii="Times New Roman" w:hAnsi="Times New Roman"/>
          <w:sz w:val="28"/>
          <w:szCs w:val="28"/>
        </w:rPr>
        <w:t xml:space="preserve"> называют самопроизвольное распространение вещества из области с большей концентрацией в область с меньшей концентрацией. Различают следующие виды диффузии: молекулярную, ионную и коллоидных части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066925" cy="1971675"/>
                <wp:effectExtent l="0" t="0" r="0" b="113982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971720"/>
                          <a:chOff x="0" y="0"/>
                          <a:chExt cx="2066760" cy="1971720"/>
                        </a:xfrm>
                      </wpg:grpSpPr>
                      <wps:wsp>
                        <wps:cNvSpPr/>
                        <wps:spPr>
                          <a:xfrm>
                            <a:off x="248400" y="5724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6660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724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1452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14440"/>
                            <a:ext cx="1419120" cy="352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62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2859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380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190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428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4000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371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28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305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4382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4191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240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4382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4288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1811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571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71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619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8762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2477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05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4479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4000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133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764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000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761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29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25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857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8953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71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47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71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570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001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399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28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62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668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193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99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954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1048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714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2762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9334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54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620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0288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620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90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4382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525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305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10476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61920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572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5145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4968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0280" y="481680"/>
                            <a:ext cx="2674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0840"/>
                            <a:ext cx="2066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 и с. 1.1.2.1. Диффузия частиц в дисперсной сис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6.7pt;width:162.75pt;height:155.25pt" coordorigin="20,134" coordsize="3255,3105">
                <v:line id="shape_0" from="411,224" to="411,2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46,239" to="2646,2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6,224" to="2675,22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1,2519" to="2660,251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411;top:944;width:2234;height:554;mso-wrap-style:none;v-text-anchor:middle">
                  <v:imagedata r:id="rId20" o:detectmouseclick="t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36;top:227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46;top:215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96;top:230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91;top:200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76;top:161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96;top:233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06;top:229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71;top:181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11;top:206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91;top:218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61;top:239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86;top:236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71;top:221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71;top:239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01;top:238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96;top:199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1;top:148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1;top:16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1;top:164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51;top:151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66;top:209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61;top:218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96;top:241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6;top:233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6;top:191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1;top:182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1;top:233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716;top:56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91;top:35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61;top:163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66;top:184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01;top:154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01;top:71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96;top:29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6;top:71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91;top:53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46;top:44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91;top:7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1;top:49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1;top:38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1;top:212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341;top:205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01;top:7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71;top:28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31;top:187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41;top:197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51;top:214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16;top:160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06;top:185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1;top:19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36;top:175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46;top:19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11;top:200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31;top:239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11;top:2264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1;top:2189;width:78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491,1784" to="1491,2503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00;top:1109;width:25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0;top:134;width:554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31,224" to="3140,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1,2519" to="3125,2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21,212" to="3021,253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97;top:893;width:420;height:6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;top:2639;width:325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 и с. 1.1.2.1. Диффузия частиц в дисперсной сист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онная диффузия связана с самопроизвольным перемещением ион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узия высокодисперсных коллоидных частиц показана на рис. 1.1.2.1. В нижней части концентрация частиц больше, чем в верхней, т.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730" cy="4057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численная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нтрация частиц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частиц дисперсной фазы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.с.</w:t>
      </w:r>
      <w:r>
        <w:rPr>
          <w:rFonts w:cs="Times New Roman" w:ascii="Times New Roman" w:hAnsi="Times New Roman"/>
          <w:sz w:val="28"/>
          <w:szCs w:val="28"/>
        </w:rPr>
        <w:t xml:space="preserve"> – объем дисперсной системы). Диффузия направлена из области с большей концентрации в область с меньшей концентрацией, т.е. снизу вверх (на рис. показано стрелкой). Диффузия характеризуется определенной скоростью перемещения вещества через поперечное сечени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которая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сстояни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азность концентраций состави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 к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эта величина отрицательна. Изменение концентрации, отнесенное к единице расстояния, называют градиентом 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5300" cy="4057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ли (в дифф. форме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140" cy="3498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перемещения вещества пропорциональна градиенту концентрации и площад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через которую происходит движение диффузионного потока, т.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9160" cy="3581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35814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58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сновное уравнение диффузии</w:t>
      </w:r>
      <w:r>
        <w:rPr>
          <w:rFonts w:cs="Times New Roman" w:ascii="Times New Roman" w:hAnsi="Times New Roman"/>
          <w:sz w:val="28"/>
          <w:szCs w:val="28"/>
        </w:rPr>
        <w:t xml:space="preserve"> в дифференциальной фор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диффуз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" cy="34988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величина положительная, а градиент 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трицателен.; поэтому перед правой частью уравнения – знак «минус». Коэффициент пропорцион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i/>
          <w:sz w:val="28"/>
          <w:szCs w:val="28"/>
        </w:rPr>
        <w:t>коэффициент диффузии</w:t>
      </w:r>
      <w:r>
        <w:rPr>
          <w:rFonts w:cs="Times New Roman" w:ascii="Times New Roman" w:hAnsi="Times New Roman"/>
          <w:sz w:val="28"/>
          <w:szCs w:val="28"/>
        </w:rPr>
        <w:t>. Основное уравнение справедливо для всех видов диффузии , в т.ч.  и для коллоидных частиц. В интегральной форме оно применимо для двух процессов – стационарного и нестационарно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ационарного процесса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. Значительное число диффузионных процессов близко к стационарным. Интегриру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лучим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1570" cy="4343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3384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8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rFonts w:cs="Times New Roman" w:ascii="Times New Roman" w:hAnsi="Times New Roman"/>
          <w:sz w:val="28"/>
          <w:szCs w:val="28"/>
        </w:rPr>
        <w:t>-й закон диффузии Ф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й смысл коэффициента диффуз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: если 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, В = 1 и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, 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т.е. коэффициент диффузии численно равен массе диффундирующего вещества, когда градиент концентрации, площадь сечения диффузионного потока и время равны единице. Равенство только численное, т.к. размерность коэффициента диффузии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] не соответствует размерности мас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естационарного процесса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. Тогда интегрирование основного уравнения с учетом изменения градиента концентрации усложняется. При отсутствии  в среде градиентов температуры, давления, электрического потенциала из урав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им массу вещ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переносимого в результате диффузии  в единицу времени через единицу площади поверхности, перпендикулярной направлению переноса (В = 1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1)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5965" cy="3581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 учетом которого можно определить пространственно-временное распределение концентр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5180" cy="4222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торой закон Ф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представлена одномерная диффузия, определяющая движение вещества в одном направлении. Возможна также двух- и трехмерная диффузия вещества (диффузия вещества в двух и трех направлениях), описываема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ктор плотности диффузионного потока; </w:t>
      </w:r>
      <w:r>
        <w:rPr>
          <w:rFonts w:cs="Times New Roman" w:ascii="Times New Roman" w:hAnsi="Times New Roman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градиент поля концент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рехмерной диффузии, по второму закону Фика, запиш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254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вумерной диффузии в правой части уравнения ограничиваемся выражениями дл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коэффициента диффузии для видов её распределяются так: ионная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с; молекулярная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; коллоидных частиц 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0</w:t>
      </w:r>
      <w:r>
        <w:rPr>
          <w:rFonts w:cs="Times New Roman" w:ascii="Times New Roman" w:hAnsi="Times New Roman"/>
          <w:sz w:val="28"/>
          <w:szCs w:val="28"/>
        </w:rPr>
        <w:t xml:space="preserve">. Отсюда видно, что диффузия коллоидных частиц затруднена по сравнению с двумя другими видами. Так, скорость диффузии частиц карамели (дисперсная фаза – коллоидный раствор) в 100 – 1000 раз меньше скорости диффузии молекул сахара (молекулярный раствор). Соответственно в газа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>, в твердых телах снижается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 диффузия определяется коэффициентом диффузии, связанным со средним сдвигом соотнош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5630" cy="21971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" cy="4159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диффуз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узия высокодисперсных частиц совершается беспорядочно с большей вероятностью в сторону меньшей концентрации.</w:t>
        <w:tab/>
        <w:t xml:space="preserve">При выводе соотно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" cy="4025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яты следующие допущения: частицы дисперсной фазы движутся независимо друг от друга, между ними отсутствует взаимодействие; средняя энергия поступательных движений частиц равна 0,5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ормулу определения среднего сдвига, коэффициент диффузии можно представить в ви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нстанта Больцмана, равная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.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звестен, найдем размер частиц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чем больше размер частиц, тем меньше коэффициент диффузии, менее интенсивна сама диффуз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узия в полной мере проявляется у высокодисперсных систем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м), ослаблена у среднедисперсных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) и практически отсутствует у грубодисперсных систем (&gt;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м). Коэффициент диффузии зависит и от формы частиц, что не учтено в уравне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005" cy="3473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этому форму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" cy="38163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пределяет размер только коллоидных </w:t>
      </w:r>
      <w:r>
        <w:rPr>
          <w:rFonts w:cs="Times New Roman" w:ascii="Times New Roman" w:hAnsi="Times New Roman"/>
          <w:b/>
          <w:sz w:val="28"/>
          <w:szCs w:val="28"/>
        </w:rPr>
        <w:t>шарообразных</w:t>
      </w:r>
      <w:r>
        <w:rPr>
          <w:rFonts w:cs="Times New Roman" w:ascii="Times New Roman" w:hAnsi="Times New Roman"/>
          <w:sz w:val="28"/>
          <w:szCs w:val="28"/>
        </w:rPr>
        <w:t xml:space="preserve"> частиц (или приведенный к шарообразному размер частиц неправильной формы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.2.3. Осмотическое давл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910</wp:posOffset>
                </wp:positionH>
                <wp:positionV relativeFrom="paragraph">
                  <wp:posOffset>807085</wp:posOffset>
                </wp:positionV>
                <wp:extent cx="2049145" cy="1701165"/>
                <wp:effectExtent l="0" t="0" r="0" b="18923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701000"/>
                          <a:chOff x="0" y="0"/>
                          <a:chExt cx="2049120" cy="170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49120" cy="17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048400" cy="1699920"/>
                          </a:xfrm>
                        </wpg:grpSpPr>
                        <wps:wsp>
                          <wps:cNvSpPr/>
                          <wps:spPr>
                            <a:xfrm>
                              <a:off x="476280" y="451440"/>
                              <a:ext cx="884520" cy="700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560" y="15300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880" y="14976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211320"/>
                              <a:ext cx="50940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1080">
                                  <a:moveTo>
                                    <a:pt x="0" y="1080"/>
                                  </a:moveTo>
                                  <a:lnTo>
                                    <a:pt x="795" y="1080"/>
                                  </a:lnTo>
                                  <a:lnTo>
                                    <a:pt x="570" y="555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5" y="525"/>
                                  </a:lnTo>
                                  <a:lnTo>
                                    <a:pt x="0" y="108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854640"/>
                              <a:ext cx="480600" cy="95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21132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5648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280" y="45144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739800"/>
                              <a:ext cx="864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65">
                                  <a:moveTo>
                                    <a:pt x="0" y="465"/>
                                  </a:moveTo>
                                  <a:lnTo>
                                    <a:pt x="75" y="29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640" y="739800"/>
                              <a:ext cx="8640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65">
                                  <a:moveTo>
                                    <a:pt x="0" y="465"/>
                                  </a:moveTo>
                                  <a:lnTo>
                                    <a:pt x="75" y="29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739080"/>
                              <a:ext cx="936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96320"/>
                              <a:ext cx="2210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74567" y="-17208"/>
                                  </a:moveTo>
                                  <a:lnTo>
                                    <a:pt x="21976" y="130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400" y="1065600"/>
                              <a:ext cx="2210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51089" y="-7488"/>
                                  </a:moveTo>
                                  <a:lnTo>
                                    <a:pt x="21976" y="130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902160"/>
                              <a:ext cx="2210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31367" y="72"/>
                                  </a:moveTo>
                                  <a:lnTo>
                                    <a:pt x="-376" y="130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520" y="104760"/>
                              <a:ext cx="2401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40954" y="23541"/>
                                  </a:moveTo>
                                  <a:lnTo>
                                    <a:pt x="21946" y="113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Calibri" w:hAnsi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7160" y="671760"/>
                              <a:ext cx="2692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6537" y="4560"/>
                                  </a:moveTo>
                                  <a:lnTo>
                                    <a:pt x="-309" y="108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Calibri" w:hAnsi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58000" y="14976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0120"/>
                              <a:ext cx="20484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Р и с. 1.2.3.1. Схема осмос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: 1 – сосуд с раствором; 2 – емкость с растворителем; 3 – полупроницаемая мембран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0" y="191160"/>
                              <a:ext cx="452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Calibri" w:hAnsi="Calibri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Symbol" w:cs="Symbol" w:ascii="Calibri" w:hAnsi="Calibri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63.55pt;width:161.4pt;height:133.95pt" coordorigin="-66,1271" coordsize="3228,2679">
                <v:rect id="shape_0" stroked="f" o:allowincell="f" style="position:absolute;left:-66;top:1271;width:3226;height:26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65;top:1271;width:3226;height:2677">
                  <v:rect id="shape_0" stroked="t" o:allowincell="f" style="position:absolute;left:685;top:1982;width:1392;height:1103;mso-wrap-style:none;v-text-anchor:middle">
                    <v:imagedata r:id="rId52" o:detectmouseclick="t"/>
                    <v:stroke color="black" weight="9360" joinstyle="miter" endcap="flat"/>
                    <w10:wrap type="square"/>
                  </v:rect>
                  <v:line id="shape_0" from="684,1512" to="684,20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80,1507" to="2080,20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795,1080" path="m0,1080l795,1080l570,555l570,0l225,0l225,525l0,1080xe" stroked="t" o:allowincell="f" style="position:absolute;left:1046;top:1604;width:801;height:996;mso-wrap-style:none;v-text-anchor:middle">
                    <v:imagedata r:id="rId53" o:detectmouseclick="t"/>
                    <v:stroke color="black" weight="9360" joinstyle="round" endcap="flat"/>
                    <w10:wrap type="square"/>
                  </v:shape>
                  <v:rect id="shape_0" stroked="t" o:allowincell="f" style="position:absolute;left:1058;top:2617;width:756;height:149;mso-wrap-style:none;v-text-anchor:middle">
                    <v:imagedata r:id="rId54" o:detectmouseclick="t"/>
                    <v:stroke color="black" weight="9360" joinstyle="miter" endcap="flat"/>
                    <w10:wrap type="square"/>
                  </v:rect>
                  <v:line id="shape_0" from="1457,1604" to="2394,1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49,1990" to="2426,19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9,1271" to="2229,16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44,1982" to="2244,23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120,465" path="m0,465l75,299l120,119l120,0e" stroked="t" o:allowincell="f" style="position:absolute;left:1169;top:2436;width:135;height:498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coordsize="120,465" path="m0,465l75,299l120,119l120,0e" stroked="t" o:allowincell="f" style="position:absolute;left:1593;top:2436;width:135;height:498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line id="shape_0" from="1440,2435" to="1454,29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86;top:2525;width:347;height:30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1;top:2949;width:347;height:30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39;top:2692;width:347;height:30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62;top:1436;width:377;height:3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Calibri" w:hAnsi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419;top:2329;width:423;height:36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Calibri" w:hAnsi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31,1507" to="2231,20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-65;top:3208;width:3225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Р и с. 1.2.3.1. Схема осмос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: 1 – сосуд с раствором; 2 – емкость с растворителем; 3 – полупроницаемая мембр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48;top:1572;width:711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Calibri" w:hAnsi="Calibri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Symbol" w:cs="Symbol" w:ascii="Calibri" w:hAnsi="Calibri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и разделении двух растворов различной концентрации или раствора и чистого растворителя полупроницаемой перегородкой (мембраной) возникает поток растворителя от меньшей концентрации к большей, выравнивающей концентрацию. Этот процесс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осмос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(рис. 1.2.3.1) в сосуд с полупроницаемой перегородкой 3, помещен раствор 1. Перегородка пропускает дисперсионную среду (растворитель), но является препятствием для коллоидных частиц (растворенных веществ). Снаружи перегородки – чистый растворитель 2. Концентрация раствора по обе стороны перегородки различна. Внутри сосуда 1 часть раствора занимают молекулы растворенного вещества (частицы дисперсной фазы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растворителя там меньше, чем в емкости 2 с чистым растворител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диффузии жидкость из области более высокой концентрации перемещается в область меньшей концентрации (из емкости 2 в сосуд 1). </w:t>
      </w:r>
      <w:r>
        <w:rPr>
          <w:rFonts w:cs="Times New Roman" w:ascii="Times New Roman" w:hAnsi="Times New Roman"/>
          <w:i/>
          <w:sz w:val="28"/>
          <w:szCs w:val="28"/>
        </w:rPr>
        <w:t>С кинетической точки зрения</w:t>
      </w:r>
      <w:r>
        <w:rPr>
          <w:rFonts w:cs="Times New Roman" w:ascii="Times New Roman" w:hAnsi="Times New Roman"/>
          <w:sz w:val="28"/>
          <w:szCs w:val="28"/>
        </w:rPr>
        <w:t xml:space="preserve"> это обусловлено тем, что число ударов молекул о мембрану растворителя со стороны чистого или более разбавленного раствора больше, чем со стороны раствора, что и заставляет перемещаться растворитель через поры мембраны туда, где его меньше (т.е. в область раство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термодинамической точки зрения</w:t>
      </w:r>
      <w:r>
        <w:rPr>
          <w:rFonts w:cs="Times New Roman" w:ascii="Times New Roman" w:hAnsi="Times New Roman"/>
          <w:sz w:val="28"/>
          <w:szCs w:val="28"/>
        </w:rPr>
        <w:t xml:space="preserve">, химический потенциал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истой жидкости больш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створителя в растворе, процесс самопроизвольно идет в сторону меньшего химического потенциала до их выравнивания: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емещения жидкости в емкости 1 создается избыточное давлен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, называемое осмотическим. Растворитель, проникающий в область раствора 1, поднимает уровень жидкости на высоту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что компенсирует давление чистого растворителя в сторону раствора. Наступает момент, когда вес столба жидкости в области раствора уравнивается давлением раствор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ическое давление – такое избыточное давление над раствором, которое необходимо для исключения переноса растворителя через мембрану. Осмотическое давление равно тому давлению, которое производила бы дисперсная фаза (растворенное вещество), если бы она в виде газа при той же температуре занимала тот же объем, что и коллоидная система (раствор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ическое давлен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достаточно разбавленных коллоидных растворов может быть найдено по уравнению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43878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2625" cy="37782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77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равнение Вант-Гофф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/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асса растворенного вещества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одной частицы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ем частицы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число Авогадро;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абсолютная температура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</w:rPr>
        <w:t xml:space="preserve"> - частичная концентрация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Больцмана;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асса одного моля растворенного вещества;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массовая концентрац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8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1.wmf"/><Relationship Id="rId48" Type="http://schemas.openxmlformats.org/officeDocument/2006/relationships/image" Target="media/image34.wmf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1:00Z</dcterms:created>
  <dc:creator>xxxxx</dc:creator>
  <dc:description/>
  <cp:keywords/>
  <dc:language>en-US</dc:language>
  <cp:lastModifiedBy>Mage</cp:lastModifiedBy>
  <dcterms:modified xsi:type="dcterms:W3CDTF">2011-10-08T07:21:00Z</dcterms:modified>
  <cp:revision>2</cp:revision>
  <dc:subject/>
  <dc:title/>
</cp:coreProperties>
</file>