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азательство теоремы Ферма методами элементарной алгеб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бров А.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/>
      </w:pPr>
      <w:r>
        <w:rPr>
          <w:sz w:val="28"/>
          <w:szCs w:val="28"/>
        </w:rPr>
        <w:t>Контактный телефон – 8 (495)193-42-3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brov-baltika@mail.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ореме Ферма утверждается, что равенство 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атуральных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иметь место только для целых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им равенство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туральные взаимно простые числа, то есть числа, не имеющие общих целых множителей, кроме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.  В этом случае два числа всегда нечетные. Пусть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четное число,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туральные числа. Для всякого действительного положительного числа выполнима операция нахождения арифметического значения корня, то есть  равенство (1) можно записать в виде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ействительные положительные множители числ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ответствии со свойствами показательной функции, для люб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ействительных положительных чисел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ют единственные значения чисел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удовлетворяющие равенства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равенств (2) и (3) следу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4)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сегда имеет место 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или  </w:t>
      </w:r>
      <w:r>
        <w:rPr>
          <w:i/>
          <w:iCs/>
        </w:rPr>
        <w:t>а</w:t>
      </w:r>
      <w:r>
        <w:rPr>
          <w:i/>
          <w:iCs/>
          <w:vertAlign w:val="superscript"/>
          <w:lang w:val="en-US"/>
        </w:rPr>
        <w:t>p</w:t>
      </w:r>
      <w:r>
        <w:rPr>
          <w:i/>
          <w:iCs/>
        </w:rPr>
        <w:t>= а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>∙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есть числа </w:t>
      </w:r>
      <w:r>
        <w:rPr>
          <w:sz w:val="28"/>
          <w:szCs w:val="28"/>
        </w:rPr>
        <w:drawing>
          <wp:inline distT="0" distB="0" distL="0" distR="0">
            <wp:extent cx="217805" cy="198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79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ат общий множитель </w:t>
      </w:r>
      <w:r>
        <w:rPr>
          <w:sz w:val="28"/>
          <w:szCs w:val="28"/>
        </w:rPr>
        <w:drawing>
          <wp:inline distT="0" distB="0" distL="0" distR="0">
            <wp:extent cx="190500" cy="198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ротиворечит условию их взаимной простоты. Это условие  выполнимо только при  </w:t>
      </w:r>
      <w:r>
        <w:rPr>
          <w:sz w:val="28"/>
          <w:szCs w:val="28"/>
        </w:rPr>
        <w:drawing>
          <wp:inline distT="0" distB="0" distL="0" distR="0">
            <wp:extent cx="419100" cy="198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то есть при  </w:t>
      </w:r>
      <w:r>
        <w:rPr>
          <w:sz w:val="28"/>
          <w:szCs w:val="28"/>
        </w:rPr>
        <w:drawing>
          <wp:inline distT="0" distB="0" distL="0" distR="0">
            <wp:extent cx="786765" cy="198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равенства (4) принимаю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следует </w:t>
        <w:tab/>
        <w:tab/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для взаимно простых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да являются двумя последовательными целыми числами. Еще Эвклидом доказано, что всякое нечетное число выражается, как разность квадратов двух последовательных целых чисел, то есть равенство (1) для натуральных взаимно простых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выражено только в виде равенст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  <w:tab/>
        <w:tab/>
        <w:tab/>
        <w:tab/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едливость приведенного доказательства можно проиллюстрировать следующим прим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 равенстве Ферма числа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лые взаимно простые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– четное. Тогда числа</w:t>
        <w:tab/>
      </w:r>
      <w:r>
        <w:rPr/>
        <w:drawing>
          <wp:inline distT="0" distB="0" distL="0" distR="0">
            <wp:extent cx="190500" cy="3105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1905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sz w:val="28"/>
          <w:szCs w:val="28"/>
        </w:rPr>
        <w:t xml:space="preserve">   их сумма  </w:t>
      </w:r>
      <w:r>
        <w:rPr/>
        <w:drawing>
          <wp:inline distT="0" distB="0" distL="0" distR="0">
            <wp:extent cx="482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 xml:space="preserve">разность </w:t>
      </w:r>
      <w:r>
        <w:rPr/>
        <w:drawing>
          <wp:inline distT="0" distB="0" distL="0" distR="0">
            <wp:extent cx="4953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sz w:val="28"/>
          <w:szCs w:val="28"/>
        </w:rPr>
        <w:t xml:space="preserve">также целые, показатель степени      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ые числа 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и    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являются взаимно простыми, если не содержат общих целых множителей, кроме 1.</w:t>
        <w:tab/>
        <w:t xml:space="preserve">Это условие выполнимо только тогда, когда общий целый множитель 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то есть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разность       </w:t>
      </w:r>
      <w:r>
        <w:rPr>
          <w:sz w:val="28"/>
          <w:szCs w:val="28"/>
        </w:rPr>
        <w:drawing>
          <wp:inline distT="0" distB="0" distL="0" distR="0">
            <wp:extent cx="723900" cy="316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ля одновременно целых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может иметь место</w:t>
      </w:r>
      <w:r>
        <w:rPr>
          <w:sz w:val="28"/>
          <w:szCs w:val="28"/>
        </w:rPr>
        <w:drawing>
          <wp:inline distT="0" distB="0" distL="0" distR="0">
            <wp:extent cx="180975" cy="457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лько при  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пр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или  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и позволило Пьеру де Ферма сделать почти 370 лет назад свою запись на полях арифметики Диоф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12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10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12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12.wmf"/><Relationship Id="rId55" Type="http://schemas.openxmlformats.org/officeDocument/2006/relationships/image" Target="media/image48.wmf"/><Relationship Id="rId56" Type="http://schemas.openxmlformats.org/officeDocument/2006/relationships/image" Target="media/image10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footer" Target="foot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8:00Z</dcterms:created>
  <dc:creator>august</dc:creator>
  <dc:description/>
  <cp:keywords/>
  <dc:language>en-US</dc:language>
  <cp:lastModifiedBy>Mage</cp:lastModifiedBy>
  <cp:lastPrinted>2006-12-10T15:49:00Z</cp:lastPrinted>
  <dcterms:modified xsi:type="dcterms:W3CDTF">2011-10-08T07:08:00Z</dcterms:modified>
  <cp:revision>2</cp:revision>
  <dc:subject/>
  <dc:title>Заместителю Главного редактора журнала «Прикладная физика»</dc:title>
</cp:coreProperties>
</file>