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 ІНФОРМАТ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ІНФОРМАЦІЙНИХ УПРАВЛЯЮЧИХ СИСТЕМ ТА ТЕХНОЛОГІ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йний №________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___________________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: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находження власних значень лінійного оператор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а до захист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  2008р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ахище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 __________  2008р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цінкою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и членів комісі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а частин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 Означення і найпростіші властивості лінійних операторів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 Матриця лінійного оператор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 Власні вектори й власні значення лінійного оператор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а частин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 Опис програм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 Текст програм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 Контрольний прикла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 значення грають при вивченні лінійних операторів дуже велику р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ехай в дійсному лінійному просторі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н лінійний оператор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Якщо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відмінний від нуля, переводиться оператором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вектор, пропорційний самому 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096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деяке дійсне число, то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власним вектором оп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власним значенням цього оператора, причому, власний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носиться до власного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бертання евклідової площини навколо початку координат на кут, що не являється кратним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є прикладом лінійного оператора, що не має власних векторів. Прикладом іншого випадку є розтягнення площини, при якому всі вектори, що виходять з початку координат, причому всі нульові вектори площини будуть для нього власними; всі вони відносяться до власного значення 5. 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еоретична части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значення і найпростіші властивості лінійних операторі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орії лінійних просторів та її застосування важливу роль відіграють лінійні оператори, які інакше називають лінійними перетворенн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деякий векторний простір над полем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Означення 1. </w:t>
      </w:r>
      <w:r>
        <w:rPr>
          <w:sz w:val="28"/>
          <w:szCs w:val="28"/>
          <w:lang w:val="uk-UA"/>
        </w:rPr>
        <w:t xml:space="preserve">Вважають, що у векторному простор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но оператор, якщо вказано правило (закон), за яким кожному вектору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стор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тавиться у відповідність деякий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ього ж простору. Про цьому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образом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прообразом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032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Як бачимо, оператор у векторному простор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це функція, множиною відправлення і множиною прибуття якої є простір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Означення 2.</w:t>
      </w:r>
      <w:r>
        <w:rPr>
          <w:sz w:val="28"/>
          <w:szCs w:val="28"/>
          <w:lang w:val="uk-UA"/>
        </w:rPr>
        <w:t xml:space="preserve"> Оператор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векторному простор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лінійним, якщо він задовольняє такі умов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3100" cy="2921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2921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Лінійні оператори в простор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також лінійним перетворенням простор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значення 2 випливають безпосередньо такі властивості лінійних операторі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. Будь-який лінійний оператор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простор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лишає нерухомим нульовий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цього простору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1771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2.  Всякий лінійний оператор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простор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тилежному вектору –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будь-якого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ставить у відповідність вектор, протилежний образу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794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3. Кожен лінійний оператор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у просторі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ь-який лінійний комбінації довільно вибраних векторів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стор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ставить у відповідність лінійну комбінацію (з тими самими коефіцієнтами) образів цих векторів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3949700" cy="2921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атриця лінійного операто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деякий лінійний оператор у просторі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Виберемо в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який-небудь базис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ператор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ображає вектори цього базису в деякі вектори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228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Кожен 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диним способом лінійно виражається через вектори базису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рипустимо, що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55800" cy="9144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кладемо з коефіціентів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трицю </w:t>
      </w:r>
      <w:r>
        <w:rPr>
          <w:sz w:val="28"/>
          <w:szCs w:val="28"/>
          <w:lang w:val="uk-UA"/>
        </w:rPr>
        <w:drawing>
          <wp:inline distT="0" distB="0" distL="0" distR="0">
            <wp:extent cx="1498600" cy="9398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Рядками матриці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координатні рядки векторів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 базисі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скльки координатні рядки векторів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159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ені однозначно, то й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изначається оператором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базисі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Будемо вважати, що в базисі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інійний оператор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ється матрицею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тже, при зафіксованому базисі </w:t>
      </w:r>
      <w:r>
        <w:rPr>
          <w:sz w:val="28"/>
          <w:szCs w:val="28"/>
          <w:lang w:val="uk-UA"/>
        </w:rPr>
        <w:drawing>
          <wp:inline distT="0" distB="0" distL="0" distR="0">
            <wp:extent cx="914400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кожному лінійному оператору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стору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28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ідповідає певна квадратна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го порядку – матриця цього оператор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Власні вектори й власні значення лінійного операто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Означення 1. </w:t>
      </w:r>
      <w:r>
        <w:rPr>
          <w:sz w:val="28"/>
          <w:szCs w:val="28"/>
          <w:lang w:val="uk-UA"/>
        </w:rPr>
        <w:t xml:space="preserve">Підпростір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лінійного простор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інваріантним відносно оп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якщо образ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17716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удь-якого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з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іститься в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одновимірний підпростір простор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деякий лінійний оператор цього простору. Підпростір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 відомо, породжується будь-яким своїм вектором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є сукупністю всіх векторів виду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651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651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будь яке число з поля Р. Якщо підпростір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нваріантний відносно оп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159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7716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softHyphen/>
        <w:t xml:space="preserve">–деяке число з поля Р. Тоді й для будь-якого вектора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підпростору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17716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бо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1651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і тому </w:t>
      </w:r>
      <w:r>
        <w:rPr>
          <w:sz w:val="28"/>
          <w:szCs w:val="28"/>
          <w:lang w:val="uk-UA"/>
        </w:rPr>
        <w:drawing>
          <wp:inline distT="0" distB="0" distL="0" distR="0">
            <wp:extent cx="2565400" cy="2032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Означення 2. </w:t>
      </w:r>
      <w:r>
        <w:rPr>
          <w:sz w:val="28"/>
          <w:szCs w:val="28"/>
          <w:lang w:val="uk-UA"/>
        </w:rPr>
        <w:t xml:space="preserve">Вектор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17716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заддовільняє співвідношення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28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власним вектором оп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власним значенням оп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що відповідає власному вектору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397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тже, якщо одглвимірний підпростір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остор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нваріантний відносно лінійного оп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 всі вектори цього підпростору є власними векторами оп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 тим самим власним значенням оп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актична частин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1. Опис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– вимірність матриц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m – максимальне допустиме число ітераці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e – точність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a – на вході – двовимірний масив елементів матриці А, на виході матриця А блочно-діагональна, причому блоки розміри 1х1 містять дійсні власні значення, блоки розміру 2х2 містять комплексні власні значення, записані в стовпцях (рядках) для правих (лівих) власних векторі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 – двовимірний масив власних векторів 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 – цілочислова змін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нійний оператор потрібно задати за допомогою матриц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2. Текст програм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ses cr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st dim=1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 ar=array[1..dim,1..dim]of real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ff:text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100,j100,n100,b,m:integer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e:real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a,t:ar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eigen(n,m:integer;e:real;var a,t:ar;var b:integer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ar c,c1,c2,co,ch,d,e1,f,g,h,p,r,s,s1,s2,si,sh,x,y:real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i,j,k,n1,q:integer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u,v,w,z:boolea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unction zn(x:real):integer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 if x&lt;0 then zn:=-1 else zn:=1; 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u:=false;v:=u;w:=u;n1:=n-1;e1:=sqrt(e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if b&lt;&gt;0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if b&lt;0 then v:=true else w:=true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for j:=1 to n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if i=j then t[i,j]:=1 else t[i,j]: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for q:=1 to m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if u then begin b:=1-q; exit; 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i:=1; z:=false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j:=i+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if(abs(a[i,j]+a[j,i])&gt;e1) o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(abs(a[i,j]-a[j,i])&gt;e1) a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(abs(a[i,i]-a[j,j])&gt;e1) then z:=true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j:=j+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until (j&gt;n) or z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i:=i+1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until (i&gt;n1) or z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if not z then begin b:=q-1; exit; 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u:=true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for k:=1 to n1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for j:=k+1 to n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h:=0; g:=0; f:=0; y: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x:=sqr(a[i,k]);d:=sqr(a[i,j]); y:=y+x-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if (i&lt;&gt;k) and (i&lt;&gt;j)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h:=h+a[k,i]*a[j,i]-a[i,k]*a[i,j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p:=x+sqr(a[j,i]); r:=d+sqr(a[k,i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g:=g+p+r; f:=f-p+r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h:=2*h; d:=a[k,k]-a[j,j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p:=a[k,j]+a[j,k]; r:=a[k,j]-a[j,k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if abs(p)&lt;=e then begin c:=1; s:=0; 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x:=d/p; c:=x+zn(x)*sqrt(1+x*x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s:=zn(x)/sqrt(1+c*c); c:=s*c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if y&lt;0 then begin x:=c; c:=s; s:=-x; 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co:=c*c-s*s; si:=2*s*c; d:=d*co+p*si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h:=h*co-f*si; x:=(r*d-h/2)/(g+2*(r*r+d*d)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if abs(x)&lt;=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then begin ch:=1; sh:=0; en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else begin ch:=1/sqrt(1-x*x); sh:=ch*x; 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c1:=ch*c-sh*s; c2:=ch*c+sh*s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s1:=ch*s+sh*c; s2:=-ch*s+sh*c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if (abs(s1)&gt;e)or(abs(s2)&gt;e)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u:=false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p:=a[k,i];a[k,i]:=c1*p+s1*a[j,i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a[j,i]:=s2*p+c2*a[j,i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if v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p:=t[k,i]; t[k,i]:=c1*p+s1*t[j,i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t[j,i]:=s2*p+c2*t[j,i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p:=a[i,k];a[i,k]:=c2*p-s2*a[i,j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a[i,j]:=-s1*p+c1*a[i,j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if w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p:=t[i,k];t[i,k]:=c2*p-s2*t[i,j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t[i,j]:=-s1*p+c1*t[i,j]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b:=m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egin clrscr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write('введите максимальное количество итераций');read(m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write('введите точность');read(e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assign(ff,'vlasn.dat'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reset(ff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read(ff,n100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for i100:=1 to n100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for j100:=1 to n100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read(ff,a[i100,j100]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b: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eigen(n100,m,e,a,t,b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for i100:=1 to n100 do 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for j100:=1 to n100 do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write(a[i100,j100],' '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writeln; 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writel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writeln(b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readkey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  <w:lang w:val="uk-UA"/>
        </w:rPr>
        <w:t>3. Контрольний приклад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и e=10</w:t>
      </w:r>
      <w:r>
        <w:rPr>
          <w:sz w:val="28"/>
          <w:szCs w:val="28"/>
          <w:vertAlign w:val="superscript"/>
          <w:lang w:val="uk-UA"/>
        </w:rPr>
        <w:t>-8</w:t>
      </w:r>
      <w:r>
        <w:rPr>
          <w:sz w:val="28"/>
          <w:szCs w:val="28"/>
          <w:lang w:val="uk-UA"/>
        </w:rPr>
        <w:t xml:space="preserve"> і m=50 для матриц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04900" cy="6731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7 ітерацій знайдено власні значенн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10100" cy="6731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бо отримали такі власні значення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159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159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10200" cy="3343275"/>
            <wp:effectExtent l="0" t="0" r="0" b="0"/>
            <wp:wrapTopAndBottom/>
            <wp:docPr id="1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Таким чином, задача знаходження інваріантних відносно оп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одновимірних підпросторів простору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рівнозначна задачі згаходження власних векторів оператор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. Г. Курош «Курс высшей алгебры», «Наука», Москва 1975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. Т. Завало, В. М. Костарчук, Б. И. Хацет «Алгебра и теория чисел», Том 1,«Высшая школа», Киев 1974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. Т. Завало, В. М. Костарчук, Б. И. Хацет «Алгебра и теория чисел», Том 2,«Высшая школа», Киев 1976</w:t>
      </w:r>
    </w:p>
    <w:sectPr>
      <w:footerReference w:type="default" r:id="rId119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5.wmf"/><Relationship Id="rId12" Type="http://schemas.openxmlformats.org/officeDocument/2006/relationships/image" Target="media/image3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7.wmf"/><Relationship Id="rId18" Type="http://schemas.openxmlformats.org/officeDocument/2006/relationships/image" Target="media/image9.wmf"/><Relationship Id="rId19" Type="http://schemas.openxmlformats.org/officeDocument/2006/relationships/image" Target="media/image7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11.wmf"/><Relationship Id="rId28" Type="http://schemas.openxmlformats.org/officeDocument/2006/relationships/image" Target="media/image7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7.wmf"/><Relationship Id="rId32" Type="http://schemas.openxmlformats.org/officeDocument/2006/relationships/image" Target="media/image7.wmf"/><Relationship Id="rId33" Type="http://schemas.openxmlformats.org/officeDocument/2006/relationships/image" Target="media/image11.wmf"/><Relationship Id="rId34" Type="http://schemas.openxmlformats.org/officeDocument/2006/relationships/image" Target="media/image7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1.wmf"/><Relationship Id="rId38" Type="http://schemas.openxmlformats.org/officeDocument/2006/relationships/image" Target="media/image7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19.wmf"/><Relationship Id="rId49" Type="http://schemas.openxmlformats.org/officeDocument/2006/relationships/image" Target="media/image24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19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5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19.wmf"/><Relationship Id="rId60" Type="http://schemas.openxmlformats.org/officeDocument/2006/relationships/image" Target="media/image31.wmf"/><Relationship Id="rId61" Type="http://schemas.openxmlformats.org/officeDocument/2006/relationships/image" Target="media/image25.wmf"/><Relationship Id="rId62" Type="http://schemas.openxmlformats.org/officeDocument/2006/relationships/image" Target="media/image32.wmf"/><Relationship Id="rId63" Type="http://schemas.openxmlformats.org/officeDocument/2006/relationships/image" Target="media/image19.wmf"/><Relationship Id="rId64" Type="http://schemas.openxmlformats.org/officeDocument/2006/relationships/image" Target="media/image19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19.wmf"/><Relationship Id="rId68" Type="http://schemas.openxmlformats.org/officeDocument/2006/relationships/image" Target="media/image19.wmf"/><Relationship Id="rId69" Type="http://schemas.openxmlformats.org/officeDocument/2006/relationships/image" Target="media/image25.wmf"/><Relationship Id="rId70" Type="http://schemas.openxmlformats.org/officeDocument/2006/relationships/image" Target="media/image19.wmf"/><Relationship Id="rId71" Type="http://schemas.openxmlformats.org/officeDocument/2006/relationships/image" Target="media/image24.wmf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image" Target="media/image19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1.wmf"/><Relationship Id="rId85" Type="http://schemas.openxmlformats.org/officeDocument/2006/relationships/image" Target="media/image44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image" Target="media/image48.wmf"/><Relationship Id="rId90" Type="http://schemas.openxmlformats.org/officeDocument/2006/relationships/image" Target="media/image49.wmf"/><Relationship Id="rId91" Type="http://schemas.openxmlformats.org/officeDocument/2006/relationships/image" Target="media/image50.wmf"/><Relationship Id="rId92" Type="http://schemas.openxmlformats.org/officeDocument/2006/relationships/image" Target="media/image51.wmf"/><Relationship Id="rId93" Type="http://schemas.openxmlformats.org/officeDocument/2006/relationships/image" Target="media/image52.wmf"/><Relationship Id="rId94" Type="http://schemas.openxmlformats.org/officeDocument/2006/relationships/image" Target="media/image47.wmf"/><Relationship Id="rId95" Type="http://schemas.openxmlformats.org/officeDocument/2006/relationships/image" Target="media/image53.wmf"/><Relationship Id="rId96" Type="http://schemas.openxmlformats.org/officeDocument/2006/relationships/image" Target="media/image54.wmf"/><Relationship Id="rId97" Type="http://schemas.openxmlformats.org/officeDocument/2006/relationships/image" Target="media/image55.wmf"/><Relationship Id="rId98" Type="http://schemas.openxmlformats.org/officeDocument/2006/relationships/image" Target="media/image56.wmf"/><Relationship Id="rId99" Type="http://schemas.openxmlformats.org/officeDocument/2006/relationships/image" Target="media/image57.wmf"/><Relationship Id="rId100" Type="http://schemas.openxmlformats.org/officeDocument/2006/relationships/image" Target="media/image58.wmf"/><Relationship Id="rId101" Type="http://schemas.openxmlformats.org/officeDocument/2006/relationships/image" Target="media/image59.wmf"/><Relationship Id="rId102" Type="http://schemas.openxmlformats.org/officeDocument/2006/relationships/image" Target="media/image60.wmf"/><Relationship Id="rId103" Type="http://schemas.openxmlformats.org/officeDocument/2006/relationships/image" Target="media/image59.wmf"/><Relationship Id="rId104" Type="http://schemas.openxmlformats.org/officeDocument/2006/relationships/image" Target="media/image61.wmf"/><Relationship Id="rId105" Type="http://schemas.openxmlformats.org/officeDocument/2006/relationships/image" Target="media/image62.wmf"/><Relationship Id="rId106" Type="http://schemas.openxmlformats.org/officeDocument/2006/relationships/image" Target="media/image63.wmf"/><Relationship Id="rId107" Type="http://schemas.openxmlformats.org/officeDocument/2006/relationships/image" Target="media/image64.wmf"/><Relationship Id="rId108" Type="http://schemas.openxmlformats.org/officeDocument/2006/relationships/image" Target="media/image64.wmf"/><Relationship Id="rId109" Type="http://schemas.openxmlformats.org/officeDocument/2006/relationships/image" Target="media/image64.wmf"/><Relationship Id="rId110" Type="http://schemas.openxmlformats.org/officeDocument/2006/relationships/image" Target="media/image65.wmf"/><Relationship Id="rId111" Type="http://schemas.openxmlformats.org/officeDocument/2006/relationships/image" Target="media/image66.wmf"/><Relationship Id="rId112" Type="http://schemas.openxmlformats.org/officeDocument/2006/relationships/image" Target="media/image67.wmf"/><Relationship Id="rId113" Type="http://schemas.openxmlformats.org/officeDocument/2006/relationships/image" Target="media/image68.wmf"/><Relationship Id="rId114" Type="http://schemas.openxmlformats.org/officeDocument/2006/relationships/image" Target="media/image69.wmf"/><Relationship Id="rId115" Type="http://schemas.openxmlformats.org/officeDocument/2006/relationships/image" Target="media/image70.png"/><Relationship Id="rId116" Type="http://schemas.openxmlformats.org/officeDocument/2006/relationships/image" Target="media/image71.wmf"/><Relationship Id="rId117" Type="http://schemas.openxmlformats.org/officeDocument/2006/relationships/image" Target="media/image72.wmf"/><Relationship Id="rId118" Type="http://schemas.openxmlformats.org/officeDocument/2006/relationships/image" Target="media/image71.wmf"/><Relationship Id="rId119" Type="http://schemas.openxmlformats.org/officeDocument/2006/relationships/footer" Target="footer1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0:00Z</dcterms:created>
  <dc:creator>System Destroyer!</dc:creator>
  <dc:description/>
  <cp:keywords/>
  <dc:language>en-US</dc:language>
  <cp:lastModifiedBy>Mage</cp:lastModifiedBy>
  <dcterms:modified xsi:type="dcterms:W3CDTF">2011-10-08T07:00:00Z</dcterms:modified>
  <cp:revision>2</cp:revision>
  <dc:subject/>
  <dc:title>Означення і найпростіші властивості лінійних операторів</dc:title>
</cp:coreProperties>
</file>