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умський Державний Університет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урсова робот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 дисциплін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Теорія алгоритмів та математична логіка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тему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Знаходження мінімального остовом дерева. Порівняння алгоритму Прима і алгоритму Крускала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4678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 студент</w:t>
      </w:r>
    </w:p>
    <w:p>
      <w:pPr>
        <w:pStyle w:val="Normal"/>
        <w:spacing w:lineRule="auto" w:line="360" w:before="0" w:after="0"/>
        <w:ind w:left="4678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у ЕлІТ групи ІН-83</w:t>
      </w:r>
    </w:p>
    <w:p>
      <w:pPr>
        <w:pStyle w:val="Normal"/>
        <w:spacing w:lineRule="auto" w:line="360" w:before="0" w:after="0"/>
        <w:ind w:left="4678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батенко О. О.</w:t>
      </w:r>
    </w:p>
    <w:p>
      <w:pPr>
        <w:pStyle w:val="Normal"/>
        <w:spacing w:lineRule="auto" w:line="360" w:before="0" w:after="0"/>
        <w:ind w:left="4678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в Кузіков Б. О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ми 2010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вдання робо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конанні ОДЗ необхідно реалізувати алгоритми Прима та Крускала побудови остового дерева у графі, та протестувати її на тестовому графі наведеному у завданнях до ОДЗ згідно вашого варіанту. У пояснювальній записці до ОДЗ повинно бути викладено наступне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Вступ. Короткі відомості про поняття остового дерева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Завдання роботи, Включаючи тестовий приклад графу, згідно варіанта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Алгоритм Прима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◦ </w:t>
      </w:r>
      <w:r>
        <w:rPr>
          <w:rFonts w:cs="Times New Roman" w:ascii="Times New Roman" w:hAnsi="Times New Roman"/>
          <w:sz w:val="28"/>
          <w:szCs w:val="28"/>
          <w:lang w:val="uk-UA"/>
        </w:rPr>
        <w:t>короткі відомості про алгоритм та асимптотичну оцінку його швидкодії, спосіб представлення графу та його обґрунтування (10%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◦ </w:t>
      </w:r>
      <w:r>
        <w:rPr>
          <w:rFonts w:cs="Times New Roman" w:ascii="Times New Roman" w:hAnsi="Times New Roman"/>
          <w:sz w:val="28"/>
          <w:szCs w:val="28"/>
          <w:lang w:val="uk-UA"/>
        </w:rPr>
        <w:t>остове дерево, отримане за допомогою алгоритму (5%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◦ </w:t>
      </w:r>
      <w:r>
        <w:rPr>
          <w:rFonts w:cs="Times New Roman" w:ascii="Times New Roman" w:hAnsi="Times New Roman"/>
          <w:sz w:val="28"/>
          <w:szCs w:val="28"/>
          <w:lang w:val="uk-UA"/>
        </w:rPr>
        <w:t>фактичні параметри швидкодії (кількість порівнянь) для тестового прикладу (10%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◦ </w:t>
      </w:r>
      <w:r>
        <w:rPr>
          <w:rFonts w:cs="Times New Roman" w:ascii="Times New Roman" w:hAnsi="Times New Roman"/>
          <w:sz w:val="28"/>
          <w:szCs w:val="28"/>
          <w:lang w:val="uk-UA"/>
        </w:rPr>
        <w:t>оцінку швидкодії реалізованого варіанта алгоритму (10%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Алгоритм Крускала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◦ </w:t>
      </w:r>
      <w:r>
        <w:rPr>
          <w:rFonts w:cs="Times New Roman" w:ascii="Times New Roman" w:hAnsi="Times New Roman"/>
          <w:sz w:val="28"/>
          <w:szCs w:val="28"/>
          <w:lang w:val="uk-UA"/>
        </w:rPr>
        <w:t>короткі відомості про алгоритм та асимптотичну оцінку його швидкодії, спосіб представлення графу та його обґрунтування(10%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◦ </w:t>
      </w:r>
      <w:r>
        <w:rPr>
          <w:rFonts w:cs="Times New Roman" w:ascii="Times New Roman" w:hAnsi="Times New Roman"/>
          <w:sz w:val="28"/>
          <w:szCs w:val="28"/>
          <w:lang w:val="uk-UA"/>
        </w:rPr>
        <w:t>остове дерево, отримане за допомогою алгоритму (5%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◦ </w:t>
      </w:r>
      <w:r>
        <w:rPr>
          <w:rFonts w:cs="Times New Roman" w:ascii="Times New Roman" w:hAnsi="Times New Roman"/>
          <w:sz w:val="28"/>
          <w:szCs w:val="28"/>
          <w:lang w:val="uk-UA"/>
        </w:rPr>
        <w:t>фактичні параметри швидкодії (кількість порівнянь) для тестового прикладу (10%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◦ </w:t>
      </w:r>
      <w:r>
        <w:rPr>
          <w:rFonts w:cs="Times New Roman" w:ascii="Times New Roman" w:hAnsi="Times New Roman"/>
          <w:sz w:val="28"/>
          <w:szCs w:val="28"/>
          <w:lang w:val="uk-UA"/>
        </w:rPr>
        <w:t>оцінку швидкодії реалізованого варіанта алгоритму (10%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Порівняння алгортимів, контрольні приклади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◦ </w:t>
      </w:r>
      <w:r>
        <w:rPr>
          <w:rFonts w:cs="Times New Roman" w:ascii="Times New Roman" w:hAnsi="Times New Roman"/>
          <w:sz w:val="28"/>
          <w:szCs w:val="28"/>
          <w:lang w:val="uk-UA"/>
        </w:rPr>
        <w:t>висновок що до умов, коли доцільно використовувати той чи інший алгоритм (10%)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◦ </w:t>
      </w:r>
      <w:r>
        <w:rPr>
          <w:rFonts w:cs="Times New Roman" w:ascii="Times New Roman" w:hAnsi="Times New Roman"/>
          <w:sz w:val="28"/>
          <w:szCs w:val="28"/>
          <w:lang w:val="uk-UA"/>
        </w:rPr>
        <w:t>довільний граф (10 або більше вершин), на якому алгоритм Прима дає перевагу, навести фактичні параметри швидкодії (10%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◦ </w:t>
      </w:r>
      <w:r>
        <w:rPr>
          <w:rFonts w:cs="Times New Roman" w:ascii="Times New Roman" w:hAnsi="Times New Roman"/>
          <w:sz w:val="28"/>
          <w:szCs w:val="28"/>
          <w:lang w:val="uk-UA"/>
        </w:rPr>
        <w:t>довільний граф (10 або більше вершин), на якому алгоритм Крускала дає перевагу, навести фактичні параметри швидкодії (10%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тавлене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ючи на вході граф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G, </w:t>
      </w:r>
      <w:r>
        <w:rPr>
          <w:rFonts w:cs="Times New Roman" w:ascii="Times New Roman" w:hAnsi="Times New Roman"/>
          <w:sz w:val="28"/>
          <w:szCs w:val="28"/>
          <w:lang w:val="uk-UA"/>
        </w:rPr>
        <w:t>одержати на виході його остовне дерево мінімальної вартості, використати алгоритми Крускала й Прима. Порівняти використовувані алгорит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i w:val="false"/>
          <w:lang w:val="en-US" w:eastAsia="en-US"/>
        </w:rPr>
        <w:drawing>
          <wp:inline distT="0" distB="0" distL="0" distR="0">
            <wp:extent cx="1663700" cy="106680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G = (V, Е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зв'язний граф, у якому кожне ребро (u,v ) позначено числом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c(u, v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називаєтьс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артістю ребра. Остовним дерев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G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ивається вільне дерево, що містить всі вершин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V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а G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артість </w:t>
      </w:r>
      <w:r>
        <w:rPr>
          <w:rFonts w:cs="Times New Roman" w:ascii="Times New Roman" w:hAnsi="Times New Roman"/>
          <w:sz w:val="28"/>
          <w:szCs w:val="28"/>
          <w:lang w:val="uk-UA"/>
        </w:rPr>
        <w:t>остовного дерева обчислюється як сума вартостей всіх ребер, що входять у це дерев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пове застосування остовних дерев мінімальної вартості можна знайти при розробці комунікаційних мереж. Тут вершини графа представляють міста, ребра - можливі комунікаційні лінії між містами, а вартість ребер відповідає вартості комунікаційних ліній. У цьому випадку остовне дерево мінімальної вартості представляє комунікаційну мережу, що поєднує всі міста комунікаційними лініями мінімальної вартост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снують різні методи побудови остовних дерев мінімальної вартості. Багато хто з них ґрунтуються на наступній властивості остовних дерев мінімальної вартості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G =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(V, Е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зв'язний граф із заданою функцією вартості, що задана на множині ребер. Позначимо через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множину вершин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V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(і, v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таке ребро найменшої вартості, щ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лежить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v належить V \ U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для графа G існує остовное дерево мінімальної вартості, що містить ребр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і, v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нують два популярних алгоритми побудови остовного дерева мінімальної вартості для позначеного графа G = (V, Е), основані на описаній властивості: Прима й Крускала. Обидва алгоритми відповідають «жадібній» стратегії: на кожному кроці вибирається локально найкращий варіан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лгоритм Прим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Алгоритм Прима поступово будує шуканий мінімальний остов, додаючи до нього по одному ребру на кожному кроці (Це означає, що алгоритм Прима є жадібним. Більш того, справедливість алгоритму Прима легко встановлюється в рамках теорії матроідов.). На початку роботи алгоритму результуюче дерево складається з однієї вершини (її можна вибирати довільно). Алгоритм складається з N-1 ітерації, на кожній з яких до дерева додається рівно одне ребро, не порушує властивості дерева (тобто один кінець додається ребра належить дереву, а інший - не належить). Ключовий момент - з усіх таких ребер кожен раз вибирається ребро з мінімальною вагою. </w:t>
      </w:r>
      <w:r>
        <w:rPr>
          <w:rStyle w:val="Longtext"/>
          <w:rFonts w:cs="Times New Roman" w:ascii="Times New Roman" w:hAnsi="Times New Roman"/>
          <w:sz w:val="28"/>
          <w:szCs w:val="28"/>
          <w:lang w:val="uk-UA"/>
        </w:rPr>
        <w:t xml:space="preserve">Така реалізація працює за O (MN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окращена реалізація буде виконуватися помітно швидше - за O (M log N + N2). </w:t>
      </w:r>
    </w:p>
    <w:p>
      <w:pPr>
        <w:pStyle w:val="Normal"/>
        <w:spacing w:lineRule="auto" w:line="360" w:before="0" w:after="0"/>
        <w:ind w:firstLine="709"/>
        <w:jc w:val="both"/>
        <w:rPr>
          <w:rStyle w:val="Longtext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ля цього ми відсортуємо всі ребра в списках суміжності кожної вершини по збільшенню ваги (буде потрібно O (M log M) = O (M log N)). Крім того, для кожної вершини заведемо покажчик, який вказує на перше доступне ребро в її списку суміжності. Спочатку всі покажчики вказують на початку списків, тобто </w:t>
      </w:r>
      <w:r>
        <w:rPr>
          <w:rStyle w:val="Longtext"/>
          <w:rFonts w:cs="Times New Roman" w:ascii="Times New Roman" w:hAnsi="Times New Roman"/>
          <w:sz w:val="28"/>
          <w:szCs w:val="28"/>
          <w:lang w:val="uk-UA"/>
        </w:rPr>
        <w:t xml:space="preserve">рівні 0. </w:t>
      </w: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>На i-ої ітерації алгоритму Прима ми перебираємо всі вершини, і вибираємо найменше за вагою ребро серед доступних. Оскільки всі ребра вже відсортовані за вагою, а покажчики вказують на перші доступні ребра, то вибір найменшого ребра здійсниться за O (N). Тепер нам слід оновити покажчики, оскільки деякі з них вказують на що стали недоступними ребра (обидва кінці яких опинилися всередині дерева), тобто зрушити деякі з них праворуч. Проте, оскільки у всіх списках суміжності в сумі 2 * M елементів, а покажчики зсуваються тільки вправо, то виходить, що на підтримку всіх покажчиків потрібно O (M) дій. Разом - час виконання алгоритму O (MlogM + N2 + M), тобто O (M log N + N2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Код алгоритм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prim(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nt i, min, j, 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_count=0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r_count=0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k = 0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[0]= 1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or (i = 1;i&lt; n;i++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[i] = a[i][0]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[i] = 0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or (i = 0;i&lt;n-1;i++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in = inf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or (j = 0;j&lt; n;j++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f ((v[j]!=1) &amp;&amp; (d[j] &lt; min)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r_count++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in = d[j]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_count++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k = j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_count++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intf("%d %d\n",k+1, p[k]+1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st_weight+=a[k][p[k]]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[k] = 1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or (j = 0;j&lt; n;j++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f ((v[j]!=1) &amp;&amp; (d[j] &gt; a[k][j])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r_count++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[j] = 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_count++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[j] = a[k][j]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_count++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зультат роботи прогр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954530" cy="15487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лгоритм Крускал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Алгоритм Крускала спочатку поміщає кожну вершину в своє дерево, а потім поступово об'єднує ці дерева, об'єднуючи на кожній ітерації два деяких дерева деяким руба. Перед початком виконання алгоритму, усі ребра сортуються за вагою (в порядку неубиванія). Потім починається процес об'єднання: перебираються всі ребра від першого до останнього (у порядку сортування), і якщо у поточного ребра його кінці належать різним піддерев, то ці піддерев об'єднуються, а ребро додається до відповіді. Після закінчення перебору всіх ребер всі вершини опиняться належать одному піддереві, і відповідь знайден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ортування ребер потребують O (M log N) операцій. Приналежність вершини того чи іншого піддереві зберігається просто за допомогою масиву, об'єднання двох дерев здійснюється за O (N) простим проходом по масиву. Враховуючи, що всього операцій об'єднання буде N-1, ми й отримуємо асимптотики O (M log N + N2)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>Покращена реалізація використовує структуру даних "Система непересічних множин" позволет домогтися асимптотики O (M log N). Так само, як і в простій версії алгоритму Крускала, відсортуємо усі ребра по неубиванію ваги. Потім помістимо кожну вершину в своє дерево (тобто своє безліч) на це піде в сумі O (N). Перебираємо усі ребра (у порядку сортування) і для кожного ребра за O (1) визначаємо, чи належать його кінці різних деревам (за допомогою двох викликів FindSet за O (1)). Нарешті, об'єднання двох дерев буде здійснюватися викликом Union - також за O (1). Разом ми отримуємо асимптотики O (M log N + N + M) = O (M log N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void kruskal(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nt k, i, p, q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_count=0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r_count=0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q_sort(1, m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// сортируем список ребер по неубыванию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or (i = 0;i&lt; n;i++) // цикл по вершина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r[i] = i; // у вершина своя компонента связ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s[i] = 0; // размер компоненты связ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k = 0; // номер первого ребра + 1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or (i = 0;i&lt; n-1;i++) // цикл по ребрам mst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o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{ // ищем ребра из разных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k++; // компонент связ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 = a[k].x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_count++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q = a[k].y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_count++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while (r[p]!=p) // ищем корень для p //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r_count++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 = r[p]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_count++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while (r[q]!=q) // ищем корень для q 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r_count++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q = r[q]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_count++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while (p==q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printf("%d %d\n",a[k].x, a[k].y); // вывод реб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st_weight+=a[k].w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f (s[p] &lt; s[q]) // взвешенное объедин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{ // компоненты связ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r[p] = q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_count++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[q] = s[q] + s[p]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_count++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lse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r[q] = p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_count++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[p] = s[p] + s[q]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_count++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зультат роботи прогр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2181225" cy="13976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виконання програм ми переконалися, що вони дають однакове мінімальне остове дерево, яке має вигляд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474470" cy="977265"/>
            <wp:effectExtent l="0" t="0" r="0" b="0"/>
            <wp:docPr id="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новок. </w:t>
      </w:r>
      <w:r>
        <w:rPr>
          <w:rFonts w:cs="Times New Roman" w:ascii="Times New Roman" w:hAnsi="Times New Roman"/>
          <w:sz w:val="28"/>
          <w:szCs w:val="28"/>
          <w:lang w:val="uk-UA"/>
        </w:rPr>
        <w:t>Якщо кількість вершин достатньо мала, то доцільніше використовувати алгоритм Прима, в іншому випадку доцільно користуватися алгоритмом Круска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д програ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горитм При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include &lt;stdio.h&gt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include &lt;conio.h&gt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include &lt;time.h&gt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include &lt;values.h&gt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const int maxn = 100, inf = MAXINT/2, Max = 10000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nt a[maxn][maxn], p[maxn], z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nt v[maxn]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nt d[maxn], n, mst_weight, pr_count, sr_count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lock_t start, end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init(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nt i, j, x, y, nn, z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ILE *f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st_weight = 0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or (i = 0;i&lt;maxn;i++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or (j = 0;j&lt;maxn;j++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[i][j] = inf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or (i =0;i&lt; maxn; i++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[i]=0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[i]=0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[i]=0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=fopen("input.txt","rt"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scanf(f,"%d",&amp;n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scanf(f,"%d",&amp;nn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or (i = 0;i&lt; nn;i++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scanf(f,"%d %d %d",&amp;x, &amp;y, &amp;z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[x-1][y-1] = z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a[y-1][x-1] = z; // если неориентированный граф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close(f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prim(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nt main(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lrscr(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nit(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intf("Min ostove derevo (by Prim)\n"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tart= clock(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im(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nd= clock(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intf("Vaga dereva = %d\n", mst_weight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intf("Time = %f\n", (end-start)/CLK_TCK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intf("Comparison = %d\n", pr_count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printf("Assignment = %d \n", sr_count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getch(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return 0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//---------------------------------------------------------------------------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горитм Круска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//---------------------------------------------------------------------------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include &lt;vcl.h&gt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pragma hdrstop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//---------------------------------------------------------------------------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pragma argsused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//---------------------------------------------------------------------------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include &lt;stdio.h&gt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include &lt;conio.h&gt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include &lt;time.h&gt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include &lt;values.h&gt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const int maxn = 10, maxm = 1000, inf = MAXINT/2, Max = 10000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typedef struct edge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nt x, y; // вершины реб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nt w; // вес реб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eg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eg a[maxm]; // список ребер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nt s[maxn]; // размер компонент связ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nt r[maxn]; // связи вершин в компонентах связ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nt n, m; // кол-во вершин и ребер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nt mst_weight; // вес минимального остовного дере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nt pr_count,sr_count; // кол-во присваиваний и сравнен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// инициализация и чтение данных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init(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nt i, j, x, y, nn, z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ILE *f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st_weight = 0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=fopen("input.txt","rt"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scanf(f,"%d",&amp;n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scanf(f,"%d",&amp;m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or (i = 0; i &lt; m;i++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scanf(f,"%d %d %d",&amp;x, &amp;y, &amp;z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[i].x = x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[i].y = y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[i].w = z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q_sort(int l,int r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nt i, j, x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 = l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j = r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 = a[l+rand()%(r-l+1)].w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o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while (i&lt;=r &amp;&amp; x &gt; a[i].w) i++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while (j&gt;=x &amp;&amp; x &lt; a[j].w) j--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f (i &lt;= j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f (i&lt;j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g buf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uf=a[i]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[i]=a[j]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[j]=buf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++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j--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} while (i &lt;= j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f (l &lt; j) q_sort(l, j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f (i &lt; r) q_sort(i, r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// построение mst (алгоритм Крускала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kruskal(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nt main(int argc, char* argv[]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lrscr(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lock_t start, end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nit(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intf("Min ostove derevo (by Kruskalo)\n"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tart= clock(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kruskal(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nd = clock(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intf("Vaga dereva = %d\n", mst_weight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intf("Time = %f\n", (end-start)/CLK_TCK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intf("Comparison = %d\n", pr_count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printf("Assignment = %d \n", sr_count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getch(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return 0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//--------------------------------------------------------------------------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рмен Т., Лейзенсон Ч., Ривест Р. </w:t>
      </w:r>
      <w:r>
        <w:rPr>
          <w:rFonts w:cs="Times New Roman" w:ascii="Times New Roman" w:hAnsi="Times New Roman"/>
          <w:sz w:val="28"/>
          <w:szCs w:val="28"/>
          <w:lang w:val="uk-UA"/>
        </w:rPr>
        <w:t>Алгоритмы: построрение и анализ. - М. : МЦНМО, 2001. - 960 с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кіпедия: Алгоритм Прим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кіпедия: Алгоритм Крускал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i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i/>
      <w:sz w:val="28"/>
      <w:szCs w:val="28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0:00Z</dcterms:created>
  <dc:creator>S@n`Ok</dc:creator>
  <dc:description/>
  <cp:keywords/>
  <dc:language>en-US</dc:language>
  <cp:lastModifiedBy>Mage</cp:lastModifiedBy>
  <cp:lastPrinted>2010-05-28T08:25:00Z</cp:lastPrinted>
  <dcterms:modified xsi:type="dcterms:W3CDTF">2011-10-08T07:00:00Z</dcterms:modified>
  <cp:revision>2</cp:revision>
  <dc:subject/>
  <dc:title/>
</cp:coreProperties>
</file>