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нтеграл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уем подынтегральное выражения с целью его непосредственного интегр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 и В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66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идно что А и В являются решением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эту систему и найдем А и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8185" cy="144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7" r="-3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3/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/5, зная эти коэффициенты, вычисляем интегр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3600" cy="139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731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помощью замены переме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ведем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озьмем соответствующий неопределенный интегр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3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щаемся к </w:t>
      </w:r>
      <w:r>
        <w:rPr>
          <w:sz w:val="28"/>
          <w:szCs w:val="28"/>
          <w:lang w:val="en-US"/>
        </w:rPr>
        <w:t>x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4565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вычисляем определенный интегра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0365" cy="119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ом интегрирования по частям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307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3400" cy="68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ункции многих перем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йти частные производные 1-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0345" cy="619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9235" cy="551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ь на экстремум фун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се стационарные точки функции, точки в которых должны выполняться условия: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равносильно следующем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ая система не имеет вещественного кор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 0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1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(0;0)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(1;1) – стационарные точки дан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характер этих стационарн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астные производные второго порядка эт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920" cy="1181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M0(0;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1219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0, то экстремума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(0;0)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M1(1;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1219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0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0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&gt;0 то точ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(1;1) это точка экстрему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этот экстремум-миниму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шить дифференциальные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ить уравнение с разделяющимися перем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49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ем правую и левую части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8629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которых преобразований выражаем решени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6500" cy="10026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ить линейное уравнение 1-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щем решение уравнения в виде произведения двух функций: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 исходное уравнение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1890" cy="874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коэффициент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тился в 0, в качеств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ыбираем функцию удовлетворяющую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2155" cy="19259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которая должна удовлетворять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8030" cy="144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пишется в виде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446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однородное линейное дифференциальное уравнение второго порядка. Его решение ищем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решение соответствующего однородного уравнения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однородное дифференциально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ческое уравнение для него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0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 квадратно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6-100=-64 – дискриминант отрицательный, корни комплекс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=3-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=3+4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решение, следовательно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ст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частное решение. Функция свободного члена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86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-6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частное решение ищем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его производные первого и второго порядка и подставляем в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34310" cy="1371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эффициентов А и В решим сист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63650" cy="2127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,07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кончательное решение уравнения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3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яд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а сходимость ряд с положительными чле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епенной ряд с основанием меньшим 1, а он заведомо сх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сравним члены ряд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членами ряд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3606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4 , значит ряд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сх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а абсолютную и условную сходимость 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6335" cy="3854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ем на абсолютную сходимость (сходимость ряда, состоящего из модулей членов знакопеременного ряда) значит необходимый признак сходим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член этого ряда с членом заведомо расходящегося гармонического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 наш ряд расходится абсолю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ем ряд на условную сход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словия признака Лейбница выполн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яд сходится усло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ти область сходимости функционального 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пишем его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лен данного ряда представляет собой член степенного ряда, помноженный на член гармоническ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ходящегося гармонического ряда выполняется однако основной признак сходимости (его член стремится к нулю), так что сходимость функционального ряд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ходимостью степенного ряда: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при люб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о будет знакопостоянный ря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епенной же ряд сходится когда его член по модулю </w:t>
      </w:r>
      <w:r>
        <w:rPr>
          <w:sz w:val="28"/>
          <w:szCs w:val="28"/>
          <w:lang w:val="en-US"/>
        </w:rPr>
        <w:t>&lt;1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Решаем это модульное неравенство и находим область сходимости функционального ряда </w:t>
      </w:r>
      <w:r>
        <w:rPr/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34365" cy="19170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19" r="-5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Итак, область сходимости функционального ряда </w:t>
      </w:r>
      <w:r>
        <w:rPr/>
        <w:drawing>
          <wp:inline distT="0" distB="0" distL="0" distR="0">
            <wp:extent cx="1651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8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7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4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78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78.wmf"/><Relationship Id="rId89" Type="http://schemas.openxmlformats.org/officeDocument/2006/relationships/image" Target="media/image8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4:00Z</dcterms:created>
  <dc:creator>1</dc:creator>
  <dc:description/>
  <cp:keywords/>
  <dc:language>en-US</dc:language>
  <cp:lastModifiedBy>Mage</cp:lastModifiedBy>
  <dcterms:modified xsi:type="dcterms:W3CDTF">2011-10-08T06:54:00Z</dcterms:modified>
  <cp:revision>2</cp:revision>
  <dc:subject/>
  <dc:title>Вариант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