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Міністерство освіти і науки України</w:t>
      </w:r>
    </w:p>
    <w:p>
      <w:pPr>
        <w:pStyle w:val="Heading"/>
        <w:keepNext w:val="true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Національний технічний університет</w:t>
      </w:r>
    </w:p>
    <w:p>
      <w:pPr>
        <w:pStyle w:val="Heading"/>
        <w:keepNext w:val="true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ХАРКІВСЬКИЙ ПОЛІТЕХНІЧНИЙ ІНСТИТУТ”</w:t>
      </w:r>
    </w:p>
    <w:p>
      <w:pPr>
        <w:pStyle w:val="Heading"/>
        <w:keepNext w:val="true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Кафедра “Обчислювальної техніки та програмування”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keepNext w:val="true"/>
        <w:widowControl w:val="false"/>
        <w:spacing w:lineRule="auto" w:line="360"/>
        <w:ind w:firstLine="709"/>
        <w:rPr/>
      </w:pPr>
      <w:r>
        <w:rPr>
          <w:b/>
          <w:szCs w:val="28"/>
        </w:rPr>
        <w:t>Реферат з курсу “</w:t>
      </w:r>
      <w:r>
        <w:rPr>
          <w:b/>
          <w:szCs w:val="28"/>
          <w:lang w:val="ru-RU"/>
        </w:rPr>
        <w:t>Численные методы</w:t>
      </w:r>
      <w:r>
        <w:rPr>
          <w:b/>
          <w:szCs w:val="28"/>
        </w:rPr>
        <w:t>”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ема: “</w:t>
      </w:r>
      <w:r>
        <w:rPr>
          <w:b/>
          <w:bCs/>
          <w:sz w:val="28"/>
          <w:szCs w:val="28"/>
        </w:rPr>
        <w:t>ИНТЕРПОЛИРОВАНИЕ И ПРИБЛИЖЕНИЕ ФУНКЦИЙ</w:t>
      </w:r>
      <w:r>
        <w:rPr>
          <w:b/>
          <w:sz w:val="28"/>
          <w:szCs w:val="28"/>
        </w:rPr>
        <w:t>”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pacing w:lineRule="auto" w:line="360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конав:</w:t>
      </w:r>
    </w:p>
    <w:p>
      <w:pPr>
        <w:pStyle w:val="Heading1"/>
        <w:widowControl w:val="false"/>
        <w:spacing w:lineRule="auto" w:line="360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удент групи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еревірив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Харків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right" w:pos="8820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Разделенные разности</w:t>
      </w:r>
    </w:p>
    <w:p>
      <w:pPr>
        <w:pStyle w:val="Normal"/>
        <w:keepNext w:val="true"/>
        <w:widowControl w:val="false"/>
        <w:tabs>
          <w:tab w:val="clear" w:pos="708"/>
          <w:tab w:val="right" w:pos="8820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Интерполяционный многочлен Лагранжа</w:t>
      </w:r>
    </w:p>
    <w:p>
      <w:pPr>
        <w:pStyle w:val="Normal"/>
        <w:keepNext w:val="true"/>
        <w:widowControl w:val="false"/>
        <w:tabs>
          <w:tab w:val="clear" w:pos="708"/>
          <w:tab w:val="right" w:pos="8820" w:leader="none"/>
        </w:tabs>
        <w:spacing w:lineRule="auto" w:line="360"/>
        <w:jc w:val="left"/>
        <w:rPr>
          <w:sz w:val="28"/>
          <w:szCs w:val="28"/>
        </w:rPr>
      </w:pPr>
      <w:r>
        <w:rPr>
          <w:bCs/>
          <w:sz w:val="28"/>
          <w:szCs w:val="28"/>
        </w:rPr>
        <w:t>3. Интерполяционный многочлен Ньютона</w:t>
      </w:r>
    </w:p>
    <w:p>
      <w:pPr>
        <w:pStyle w:val="Normal"/>
        <w:keepNext w:val="true"/>
        <w:widowControl w:val="false"/>
        <w:tabs>
          <w:tab w:val="clear" w:pos="708"/>
          <w:tab w:val="right" w:pos="8820" w:leader="none"/>
        </w:tabs>
        <w:spacing w:lineRule="auto" w:line="360"/>
        <w:jc w:val="left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Аппроксимация функций методом наименьших квадратов</w:t>
      </w:r>
    </w:p>
    <w:p>
      <w:pPr>
        <w:pStyle w:val="Normal"/>
        <w:keepNext w:val="true"/>
        <w:widowControl w:val="false"/>
        <w:tabs>
          <w:tab w:val="clear" w:pos="708"/>
          <w:tab w:val="right" w:pos="8820" w:leader="none"/>
        </w:tabs>
        <w:spacing w:lineRule="auto" w:line="360"/>
        <w:jc w:val="left"/>
        <w:rPr>
          <w:sz w:val="28"/>
          <w:szCs w:val="28"/>
        </w:rPr>
      </w:pPr>
      <w:r>
        <w:rPr>
          <w:bCs/>
          <w:sz w:val="28"/>
          <w:szCs w:val="28"/>
        </w:rPr>
        <w:t>Литература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Разделенные разности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асто экспериментальные данные функциональной зависимости представляются таблицей, в которой шаг по независимой переменной не постоянен. Для работы с таким представлением функции конечные разности и конечно-разностные операторы не пригодны. В этом случае первостепенную роль играют разделенные разности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Разделенную разность функции </w:t>
      </w:r>
      <w:r>
        <w:rPr>
          <w:iCs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 xml:space="preserve">) для некоторых двух точек </w:t>
      </w: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 следующей дробью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Для построения степенного многочлена, проходящего через заданные точки, необходимо иметь число точек на единицу больше, чем степень многочлена. Согласно определению разделенной разности число их для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 точек равно числу сочетаний из </w:t>
      </w:r>
      <w:r>
        <w:rPr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по 2. Это во много раз больше, чем необходимо для построения кривых, проходящих через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 точек. Из опыта работы с конечными разностями видно, что разделенных разностей из всего множества достаточно выбрать всего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>, но выбрать так, чтобы в их образование входили все (</w:t>
      </w:r>
      <w:r>
        <w:rPr>
          <w:iCs/>
          <w:sz w:val="28"/>
          <w:szCs w:val="28"/>
        </w:rPr>
        <w:t>n+</w:t>
      </w:r>
      <w:r>
        <w:rPr>
          <w:sz w:val="28"/>
          <w:szCs w:val="28"/>
        </w:rPr>
        <w:t xml:space="preserve">1) точек таблицы.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полне разумно вычислять разделенные разности только для соседних значений функции в таблице. В этом случае говорят об упорядоченных разделенных разностях. Аргументу табличной функции присваиваются индексы из чисел натурального ряда, начиная с нуля, в результате чего обозначения разделенных разностей для </w:t>
      </w:r>
      <w:r>
        <w:rPr>
          <w:iCs/>
          <w:sz w:val="28"/>
          <w:szCs w:val="28"/>
        </w:rPr>
        <w:t>i</w:t>
      </w:r>
      <w:r>
        <w:rPr>
          <w:sz w:val="28"/>
          <w:szCs w:val="28"/>
        </w:rPr>
        <w:t xml:space="preserve">-той строки таблицы будут </w:t>
      </w:r>
      <w:r>
        <w:rPr>
          <w:sz w:val="28"/>
          <w:szCs w:val="28"/>
        </w:rPr>
        <w:drawing>
          <wp:inline distT="0" distB="0" distL="0" distR="0">
            <wp:extent cx="4699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овторная разность от разделенной разности есть разделенная разность второго порядка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38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 общем случае разделенная разность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>-го порядка имеет вид:</w:t>
      </w:r>
    </w:p>
    <w:p>
      <w:pPr>
        <w:pStyle w:val="Footer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7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Интерполяционный многочлен Лагранжа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оизведения из скобочных сомножителей в знаменателе каждого слагаемого напоминают своим видом некий степенной многочлен от переменной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й своими корнями имеет значения </w:t>
      </w:r>
      <w:r>
        <w:rPr>
          <w:sz w:val="28"/>
          <w:szCs w:val="28"/>
        </w:rPr>
        <w:drawing>
          <wp:inline distT="0" distB="0" distL="0" distR="0">
            <wp:extent cx="6096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сключая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Многочлен от </w:t>
      </w:r>
      <w:r>
        <w:rPr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с корнями в этих же точках, включая и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будет иметь вид:</w:t>
      </w:r>
    </w:p>
    <w:p>
      <w:pPr>
        <w:pStyle w:val="Footer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Удаляя тот или иной сомножитель из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ожно по желанию исключить ненужный нуль многочлена. Если взять </w:t>
      </w:r>
      <w:r>
        <w:rPr>
          <w:iCs/>
          <w:sz w:val="28"/>
          <w:szCs w:val="28"/>
        </w:rPr>
        <w:t>i</w:t>
      </w:r>
      <w:r>
        <w:rPr>
          <w:sz w:val="28"/>
          <w:szCs w:val="28"/>
        </w:rPr>
        <w:t xml:space="preserve">-тое слагаемое без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выражения для разделенной разности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-го порядка и умножить его на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котором отсутствует сомножитель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многочлен степени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 будет обладать следующими свойствами:</w:t>
      </w:r>
    </w:p>
    <w:p>
      <w:pPr>
        <w:pStyle w:val="Footer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Если умножить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лученный многочлен степени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 будет проходить через точку с координатами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будет равен нулю во всех точках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умма таких многочленов по всем </w:t>
      </w:r>
      <w:r>
        <w:rPr>
          <w:sz w:val="28"/>
          <w:szCs w:val="28"/>
        </w:rPr>
        <w:drawing>
          <wp:inline distT="0" distB="0" distL="0" distR="0">
            <wp:extent cx="9398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 интерполяционный многочлен Лагранжа степени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>.</w:t>
      </w:r>
    </w:p>
    <w:p>
      <w:pPr>
        <w:pStyle w:val="Footer"/>
        <w:keepNext w:val="true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22500" cy="850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Интерполяционный многочлен Ньютона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Интерполяционный многочлен в форме многочлена Лагранжа не удобен в случаях, когда необходимо добавлять экспериментальные данные в таблицу с целью повышения точности интерполяции. При этом необходимо проводить все вычисления заново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Если задачу поставить так, что добавление лишней точки требовало бы лишь добавки некоторого многочлена степени (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+1) к многочлену Лагранжа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>-й степени, то эту добавку можно искать, выполнив в общем виде преобразование разности двух многочленов Лагранжа: степени (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+1) и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>. Несложные преобразования приводят к следующему соотношению для добавочного многочлена степени (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>+1)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717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18288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многочлен степени (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>+1),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00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зделенная разность (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>+1)-го порядка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Если считать разделенную разность нулевого порядка равной значению функции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</w:p>
    <w:p>
      <w:pPr>
        <w:pStyle w:val="Footer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оступая аналогичным образом и находя последовательно </w:t>
      </w:r>
      <w:r>
        <w:rPr>
          <w:sz w:val="28"/>
          <w:szCs w:val="28"/>
        </w:rPr>
        <w:drawing>
          <wp:inline distT="0" distB="0" distL="0" distR="0">
            <wp:extent cx="8128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 конце концов, получим общее выражение для другой формы представления интерполяционного многочлена Лагранжа, которая в литературе называется интерполяционным многочленом Ньютона для неравных интервалов и записывается так:</w:t>
      </w:r>
    </w:p>
    <w:p>
      <w:pPr>
        <w:pStyle w:val="Footer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571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до отметить, что дополнительную точку в таблицу необходимо записывать в самую нижнюю строку таблицы, чтобы не нарушить уже имеющегося упорядочения разностей и ускорить вычисление новых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, наконец, надо отметить, что и многочлен Лагранжа, и многочлен Ньютона удобны для вычислений, но после раскрытия скобок и приведения подобных дают один и тот же степенной многочлен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Аппроксимация функций методом наименьших квадратов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Основным недостатком интерполяционных многочленов является наличие у них большого числа экстремумов и точек перегибов, что определяется суммированием в них многочленов </w:t>
      </w:r>
      <w:r>
        <w:rPr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 раз меняющих свой знак. Кроме того, исходные табличные значения функции заданы неточно по разным причинам, поэтому строить многочлены выше 4-5-й степени, зная, что из теоретических исследований функция в интервале таблицы совсем не такая, не имеет особого смысла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Если табличные значения функции можно интерпретировать как теоретическое значение плюс погрешность, то, задав некоторый критерий близости теоретической кривой к заданному множеству табличных точек, можно найти нужное число параметров этой кривой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популярным критерием близости является минимум среднего квадрата отклонения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557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очка экспериментальных данных из таблицы,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значение искомой зависимости в точке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Если искомую зависимость желательно представить многочленом степени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>, то (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>+1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коэффициент в нем будут представлять неизвестные параметры. Подставив в сумму квадратов отклонений искомый многочлен, получим функционал, зависящий от этих параметров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Чтобы функционал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ыл минимален, необходимо все частные производные функционала по параметрам приравнять нулю и систему разрешить относительно неизвестных параметров </w:t>
      </w:r>
      <w:r>
        <w:rPr>
          <w:sz w:val="28"/>
          <w:szCs w:val="28"/>
        </w:rPr>
        <w:drawing>
          <wp:inline distT="0" distB="0" distL="0" distR="0">
            <wp:extent cx="622300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Эти действия приводят к следующей системе линейных уравнений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571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Здесь</w:t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8509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стоянный коэффициент, равный сумме (</w:t>
      </w:r>
      <w:r>
        <w:rPr>
          <w:iCs/>
          <w:sz w:val="28"/>
          <w:szCs w:val="28"/>
        </w:rPr>
        <w:t>j+k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тых степеней всех значений аргументов. Для их ручного вычисления удобно к исходной таблице данных добавить еще </w:t>
      </w:r>
      <w:r>
        <w:rPr>
          <w:sz w:val="28"/>
          <w:szCs w:val="28"/>
        </w:rPr>
        <w:drawing>
          <wp:inline distT="0" distB="0" distL="0" distR="0">
            <wp:extent cx="177165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олбцов.  </w:t>
      </w:r>
      <w:r>
        <w:rPr>
          <w:sz w:val="28"/>
          <w:szCs w:val="28"/>
        </w:rPr>
        <w:drawing>
          <wp:inline distT="0" distB="0" distL="0" distR="0">
            <wp:extent cx="862965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овые значения в правой части системы линейных алгебраических уравнений, для подсчета которых тоже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удобно к исходной таблице данных добавить еще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 столбцов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Демонстрацию метода наименьших квадратов проведем для данных с количеством точек в таблице, равным 4. Максимальная степень аппроксимирующего многочлена для такого набора равна 3, так как должно выполняться соотношение: </w:t>
      </w:r>
      <w:r>
        <w:rPr>
          <w:sz w:val="28"/>
          <w:szCs w:val="28"/>
        </w:rPr>
        <w:drawing>
          <wp:inline distT="0" distB="0" distL="0" distR="0">
            <wp:extent cx="4826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5" t="-236" r="-7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максимальной степени аппроксимирующий и интерполяционный многочлены равны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усть таблица данных после добавления в нее дополнительных колонок выглядит следующим образом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1060" cy="26123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ижней строке размещаем итоговые суммы по каждой колонке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стема уравнений для полинома третьей степени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800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шив систему, найдем: </w:t>
      </w:r>
      <w:r>
        <w:rPr>
          <w:sz w:val="28"/>
          <w:szCs w:val="28"/>
        </w:rPr>
        <w:drawing>
          <wp:inline distT="0" distB="0" distL="0" distR="0">
            <wp:extent cx="2222500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Эта же таблица без добавления чего-либо позволяет найти коэффициенты аппроксимирующего многочлена второй степени. Для этого достаточно в системе для полинома третьей степени убрать 4-е уравнение, а из остальных уравнений исключить слагаемые с неизвестной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результате система уравнений для полинома второй степени будет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596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шив систему, найдем: </w:t>
      </w:r>
      <w:r>
        <w:rPr>
          <w:sz w:val="28"/>
          <w:szCs w:val="28"/>
        </w:rPr>
        <w:drawing>
          <wp:inline distT="0" distB="0" distL="0" distR="0">
            <wp:extent cx="1917065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огично можно уменьшать число уравнений для построения аппроксимирующих многочленов первой и нулевой степеней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исунке 1 показаны графики двух аппроксимирующих многочленов второй и третьей степени. Многочлен третьей степени проходит через 4 заданные точки, а многочлен второй степени проходит сквозь множество заданных точек с минимумом суммы квадратов отклонений от них, что хорошо видно на графиках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0355" cy="2209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.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keepNext w:val="true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хвалов Н.С., Жидков Н.П., Кобельков Г.М. Численные методы: Учеб. пособие. – М.: Наука, 1987. – 600 с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  <w:szCs w:val="28"/>
        </w:rPr>
        <w:t>Воеводин В.В. Численные методы алгебры. Теория и алгорифмы. - М.: Наука, 1966. – 248 с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  <w:szCs w:val="28"/>
        </w:rPr>
        <w:t>Воеводин В.В. Вычислительные основы линейной алгебры. – М.: Наука, 1977. – 304 с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  <w:szCs w:val="28"/>
        </w:rPr>
        <w:t>Волков Е.А. Численные методы. – М.: Наука, 1987. – 248 с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Калашников В. И. Аналоговые и гибридные вычислительные устройства: Учеб. пособие. – Харьков: НТУ </w:t>
      </w:r>
      <w:r>
        <w:rPr>
          <w:sz w:val="28"/>
          <w:szCs w:val="28"/>
          <w:lang w:val="uk-UA"/>
        </w:rPr>
        <w:t xml:space="preserve">“ХПИ”, 2002. </w:t>
      </w:r>
      <w:r>
        <w:rPr>
          <w:sz w:val="28"/>
          <w:szCs w:val="28"/>
        </w:rPr>
        <w:t>– 196 с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ржбицкий, В. М. Численные методы. Математический анализ и обыкновенные дифференциальные уравнения. М.: Высш.шк., 2001. 383 с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лков, Е. А. Численные методы. СПб.: Лань, 2004. 248 с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удров, А. Е. Численные методы для ПЭВМ на языках Бейсик, Фортран и Паскаль. Томск: МП "РАСКО", 1991. 272 с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уп, Т. Е. Прикладные численные методы в физике и технике. М.: Высш. шк., 1990. 255 с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хвалов, Н. С. Численные методы в задачах и упражнениях / Н. С. Бахвалов, А. В. Лапин, Е. В. Чижонков. М.: Высш. шк., 2000. 19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jc w:val="center"/>
      <w:outlineLvl w:val="0"/>
    </w:pPr>
    <w:rPr>
      <w:b/>
      <w:bCs/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3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9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53:00Z</dcterms:created>
  <dc:creator>Customer</dc:creator>
  <dc:description/>
  <cp:keywords/>
  <dc:language>en-US</dc:language>
  <cp:lastModifiedBy>Mage</cp:lastModifiedBy>
  <dcterms:modified xsi:type="dcterms:W3CDTF">2011-10-08T06:53:00Z</dcterms:modified>
  <cp:revision>2</cp:revision>
  <dc:subject/>
  <dc:title>Міністерство освіти і науки України</dc:title>
</cp:coreProperties>
</file>