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Федеральное агентство по образованию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«САМАРСКИЙ ГОСУДАРСТВЕННЫЙ АЭРОКОСМИЧЕСКИЙ</w:t>
      </w:r>
    </w:p>
    <w:p>
      <w:pPr>
        <w:pStyle w:val="TextBody"/>
        <w:suppressAutoHyphens w:val="true"/>
        <w:spacing w:lineRule="auto" w:line="360"/>
        <w:rPr/>
      </w:pPr>
      <w:r>
        <w:rPr>
          <w:color w:val="000000"/>
        </w:rPr>
        <w:t>УНИВЕРСИТЕТ имени академика С.П. КОРОЛЕВ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илиал в г. Тольятт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радиоэлектроники и системотехники</w:t>
      </w:r>
    </w:p>
    <w:p>
      <w:pPr>
        <w:pStyle w:val="TextBody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Курсовая работа по дисциплине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«Теория принятия решений»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По теме: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«Исследование задачи оптимизации кооперации разработчиков»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12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uppressAutoHyphens w:val="true"/>
        <w:ind w:firstLine="709"/>
        <w:rPr>
          <w:caps/>
          <w:color w:val="000000"/>
        </w:rPr>
      </w:pPr>
      <w:r>
        <w:rPr>
          <w:caps/>
          <w:color w:val="000000"/>
        </w:rPr>
        <w:t>Математическое моделирование задачи; задача линейного программирования; венгерский метод; пакет математических расчётов; ПЭР;</w:t>
      </w:r>
    </w:p>
    <w:p>
      <w:pPr>
        <w:pStyle w:val="12"/>
        <w:suppressAutoHyphens w:val="true"/>
        <w:ind w:firstLine="709"/>
        <w:rPr>
          <w:color w:val="000000"/>
        </w:rPr>
      </w:pPr>
      <w:r>
        <w:rPr>
          <w:color w:val="000000"/>
        </w:rPr>
        <w:t>В проекте исследуется задача линейного целочисленного программирования.</w:t>
      </w:r>
    </w:p>
    <w:p>
      <w:pPr>
        <w:pStyle w:val="12"/>
        <w:suppressAutoHyphens w:val="true"/>
        <w:ind w:firstLine="709"/>
        <w:rPr>
          <w:color w:val="000000"/>
        </w:rPr>
      </w:pPr>
      <w:r>
        <w:rPr>
          <w:color w:val="000000"/>
        </w:rPr>
        <w:t>Целью работы является распределение заказов на разработку систем между организациями, таким образом, чтобы затраты на разработку всех приборных систем были минимальными.</w:t>
      </w:r>
    </w:p>
    <w:p>
      <w:pPr>
        <w:pStyle w:val="12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При решении применяются два метода решения задачи : венгерский метод, на основе которого производится ручное вычисление решение, а так же нахождение решения с помощью пакета экономических решений </w:t>
      </w:r>
      <w:r>
        <w:rPr>
          <w:color w:val="000000"/>
          <w:lang w:val="en-US"/>
        </w:rPr>
        <w:t>PER</w:t>
      </w:r>
      <w:r>
        <w:rPr>
          <w:color w:val="000000"/>
        </w:rPr>
        <w:t>.</w:t>
      </w:r>
    </w:p>
    <w:p>
      <w:pPr>
        <w:pStyle w:val="12"/>
        <w:suppressAutoHyphens w:val="true"/>
        <w:ind w:firstLine="709"/>
        <w:rPr>
          <w:color w:val="000000"/>
        </w:rPr>
      </w:pPr>
      <w:r>
        <w:rPr>
          <w:color w:val="000000"/>
        </w:rPr>
        <w:t>Получено два решения задачи, с одинаковым числом общих затрат на производство всех систем.</w:t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left" w:pos="284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Формулировка задачи</w:t>
      </w:r>
    </w:p>
    <w:p>
      <w:pPr>
        <w:pStyle w:val="Contents1"/>
        <w:tabs>
          <w:tab w:val="left" w:pos="284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Введение</w:t>
      </w:r>
    </w:p>
    <w:p>
      <w:pPr>
        <w:pStyle w:val="Contents1"/>
        <w:tabs>
          <w:tab w:val="left" w:pos="284" w:leader="none"/>
          <w:tab w:val="left" w:pos="960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color w:val="000000"/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  <w:u w:val="none"/>
        </w:rPr>
        <w:t>Математическое моделирование задачи</w:t>
      </w:r>
    </w:p>
    <w:p>
      <w:pPr>
        <w:pStyle w:val="Contents1"/>
        <w:tabs>
          <w:tab w:val="left" w:pos="284" w:leader="none"/>
          <w:tab w:val="left" w:pos="960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</w:t>
      </w:r>
      <w:r>
        <w:rPr>
          <w:color w:val="000000"/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  <w:u w:val="none"/>
        </w:rPr>
        <w:t>Обоснование и выбор метода решения</w:t>
      </w:r>
    </w:p>
    <w:p>
      <w:pPr>
        <w:pStyle w:val="Contents1"/>
        <w:tabs>
          <w:tab w:val="left" w:pos="284" w:leader="none"/>
          <w:tab w:val="left" w:pos="960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</w:t>
      </w:r>
      <w:r>
        <w:rPr>
          <w:color w:val="000000"/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  <w:u w:val="none"/>
        </w:rPr>
        <w:t>Ручное решение задачи (венгерский метод)</w:t>
      </w:r>
    </w:p>
    <w:p>
      <w:pPr>
        <w:pStyle w:val="Contents1"/>
        <w:tabs>
          <w:tab w:val="left" w:pos="284" w:leader="none"/>
          <w:tab w:val="left" w:pos="960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</w:t>
      </w:r>
      <w:r>
        <w:rPr>
          <w:color w:val="000000"/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  <w:u w:val="none"/>
        </w:rPr>
        <w:t>Решение задачи с использованием компьютерных средств</w:t>
      </w:r>
    </w:p>
    <w:p>
      <w:pPr>
        <w:pStyle w:val="Contents1"/>
        <w:tabs>
          <w:tab w:val="left" w:pos="284" w:leader="none"/>
          <w:tab w:val="left" w:pos="960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.</w:t>
      </w:r>
      <w:r>
        <w:rPr>
          <w:color w:val="000000"/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  <w:u w:val="none"/>
        </w:rPr>
        <w:t>Формулировка полученного решения</w:t>
      </w:r>
    </w:p>
    <w:p>
      <w:pPr>
        <w:pStyle w:val="Contents1"/>
        <w:tabs>
          <w:tab w:val="left" w:pos="284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Заключение</w:t>
      </w:r>
    </w:p>
    <w:p>
      <w:pPr>
        <w:pStyle w:val="Contents1"/>
        <w:tabs>
          <w:tab w:val="left" w:pos="284" w:leader="none"/>
          <w:tab w:val="right" w:pos="8659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Литератур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овой конструкции самолета требуется разработать 6 приборных систем. Имеется 11 организаций, каждая из которых может выполнить разработку одной (любой) приборной системы. Поскольку затраты на разработку 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номер типа системы) при этом неодинаковы, то они задаются табл. Требуется так распределить заказы, чтобы общие затраты на разработку всех приборных систем были минималь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1 – условие задачи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83"/>
        <w:gridCol w:w="1270"/>
        <w:gridCol w:w="1269"/>
        <w:gridCol w:w="1270"/>
        <w:gridCol w:w="1269"/>
        <w:gridCol w:w="12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я систе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  <w:t>2</w:t>
            </w:r>
            <w:r>
              <w:rPr>
                <w:color w:val="000000"/>
                <w:szCs w:val="28"/>
                <w:lang w:val="en-US" w:eastAsia="en-US"/>
              </w:rPr>
              <w:t>-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  <w:t>3</w:t>
            </w:r>
            <w:r>
              <w:rPr>
                <w:color w:val="000000"/>
                <w:szCs w:val="28"/>
                <w:lang w:val="en-US" w:eastAsia="en-US"/>
              </w:rPr>
              <w:t>-я систе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  <w:t>4</w:t>
            </w:r>
            <w:r>
              <w:rPr>
                <w:color w:val="000000"/>
                <w:szCs w:val="28"/>
                <w:lang w:val="en-US" w:eastAsia="en-US"/>
              </w:rPr>
              <w:t>-я систе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  <w:t>5</w:t>
            </w:r>
            <w:r>
              <w:rPr>
                <w:color w:val="000000"/>
                <w:szCs w:val="28"/>
                <w:lang w:val="en-US" w:eastAsia="en-US"/>
              </w:rPr>
              <w:t>-я систе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aps/>
                <w:color w:val="000000"/>
                <w:szCs w:val="28"/>
                <w:lang w:val="en-US" w:eastAsia="en-US"/>
              </w:rPr>
              <w:t>6</w:t>
            </w:r>
            <w:r>
              <w:rPr>
                <w:color w:val="000000"/>
                <w:szCs w:val="28"/>
                <w:lang w:val="en-US" w:eastAsia="en-US"/>
              </w:rPr>
              <w:t>-я сист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caps/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Орг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 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Style17"/>
        <w:suppressAutoHyphens w:val="true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Цель курсового проект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задачу и решить её самым оптимальным способом, то есть так распределить заказы, чтобы общие затраты на разработку всех приборных систем были минимальными.</w:t>
      </w:r>
    </w:p>
    <w:p>
      <w:pPr>
        <w:pStyle w:val="Style17"/>
        <w:tabs>
          <w:tab w:val="left" w:pos="-1843" w:leader="none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исследовать особенности задачи распределения, минимизации затрат на разработку систем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овести математическое моделирование данной задачи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рассмотреть всевозможные методы решения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выбрать метод решения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отестировать решение задачи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решить эту же задачу с помощью компьютерных средств;</w:t>
      </w:r>
    </w:p>
    <w:p>
      <w:pPr>
        <w:pStyle w:val="Style17"/>
        <w:numPr>
          <w:ilvl w:val="0"/>
          <w:numId w:val="8"/>
        </w:numPr>
        <w:tabs>
          <w:tab w:val="left" w:pos="-1843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характеризовать полученный результат, сопоставив его с условием задачи ;</w:t>
      </w:r>
    </w:p>
    <w:p>
      <w:pPr>
        <w:pStyle w:val="Style17"/>
        <w:tabs>
          <w:tab w:val="left" w:pos="-1843" w:leader="none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Актуальность:</w:t>
      </w:r>
    </w:p>
    <w:p>
      <w:pPr>
        <w:pStyle w:val="Style17"/>
        <w:tabs>
          <w:tab w:val="left" w:pos="-1843" w:leader="none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Исследование методов решения является одним из быстро развивающихся направлений общей теории сложных систем. Многообразные методы исследования операций в настоящее время находят всё большее применение при проектировании, создании и эксплуатации автоматизированных систем управления, а также при решении сложных задач оптимизации технических и организационных систем. Вследствие этого необходимо изучать различные подходы при анализе и оптимизации операций, происходящих в сложных системах.</w:t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ое моделирование задач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Этот вид задач относится к задачам о назначении и является задачей линейного программирова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ведем следующие обознач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ij – стоимость производства i-й системы j-й организаци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Xi,j – переменная по факту назначения, то есть xij=1 только в том случае, когда i-ю систему назначают на производство j-й организации, так как организация может в качестве результата работы по данному проекту представить только одну систему, в остальных случаях переменная xij равна 0,тогда матрицу X можно из определения ее элементов назвать матрицей назначени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чевидно, что критерием этой задачи будут являться затраты необходимые для получения всего экспериментального модуля, то есть для совокупной стоимости шести систе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color w:val="000000"/>
          <w:szCs w:val="28"/>
          <w:lang w:val="en-US" w:eastAsia="en-US"/>
        </w:rPr>
      </w:pPr>
      <w:r>
        <w:rPr>
          <w:b/>
        </w:rPr>
        <w:drawing>
          <wp:inline distT="0" distB="0" distL="0" distR="0">
            <wp:extent cx="3883025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гда можно записать математическую модель данной задач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вышеприведенной системе :</w:t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неравенство (1) – сумма по строкам в матрице назначений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</w:t>
      </w:r>
      <w:r>
        <w:rPr>
          <w:color w:val="000000"/>
          <w:szCs w:val="28"/>
          <w:lang w:val="en-US" w:eastAsia="en-US"/>
        </w:rPr>
        <w:t xml:space="preserve"> гарантирует тот факт, что не может быть изготовлено более одной системы для модуля всеми предприятиями;</w:t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венство (2) – сумма по столбцам в матрице назначений - гарантирует производство каждой системы (из шести) в единственном экземпляре, - то есть необходим всего один комплект из этих шести систем.</w:t>
      </w:r>
    </w:p>
    <w:p>
      <w:pPr>
        <w:pStyle w:val="TextBody"/>
        <w:numPr>
          <w:ilvl w:val="0"/>
          <w:numId w:val="3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венство (3) – сумма по всем элементам в матрице назначений контролирует число общих назначений на 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основание и выбор метода реш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ым методом решения задач класса задач о назначениях является венгерский метод. Он состоит из нескольких шагов: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Шаг предварительный: приведем матрицу затрат Cij к такому виду чтобы она была неотрицательной и в каждой строке и столбце был хотябы один нулевой элемент. Для этого в первом столбце матрицы найдем минимальный элемент и отнимем его от каждого элемента столбца, таким образом произведя</w:t>
      </w:r>
    </w:p>
    <w:p>
      <w:pPr>
        <w:pStyle w:val="TextBody"/>
        <w:suppressAutoHyphens w:val="true"/>
        <w:autoSpaceDE w:val="true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widowControl w:val="false"/>
        <w:numPr>
          <w:ilvl w:val="0"/>
          <w:numId w:val="0"/>
        </w:numPr>
        <w:autoSpaceDE w:val="true"/>
        <w:spacing w:lineRule="auto" w:line="360"/>
        <w:outlineLvl w:val="0"/>
        <w:rPr>
          <w:color w:val="000000"/>
          <w:szCs w:val="28"/>
          <w:lang w:val="en-US" w:eastAsia="en-US"/>
        </w:rPr>
      </w:pPr>
      <w:r>
        <w:rPr>
          <w:b/>
        </w:rPr>
        <w:drawing>
          <wp:inline distT="0" distB="0" distL="0" distR="0">
            <wp:extent cx="28829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autoSpaceDE w:val="true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uppressAutoHyphens w:val="true"/>
        <w:autoSpaceDE w:val="true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кие же преобразования над каждым столбцом получим некоторую неотрицательную матрицу С1ij. Анологичные операции совершаем над всеми строками матрицы С1ij. Получили неотрицательную матрицу D, у которой в каждой строке и каждом столбце есть 0.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мечаем (некоторым знаком, например “*”) какой-нибудь нуль в первом столбце матрицы D, затем отмечаем нуль во втором столбце не лежащий в той же строке что первый (если такой нуль найдется) и так далее пока не пройдем все столбцы матрицы D. Если число отмеченных нулей равно числу столбцов в матрице D(пусть будет - n), то процесс поиска оптимального решения закончен – места занимаемые отмеченными нулями соответствуют n переменным xij равным 1.Но если же нулей оказалось меньше, то переходим к пункту 3.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мечаем (например знаком “+” сверху) столбцы, где есть ноль со звездочкой, и считаем эти столбцы занятыми. Элемент матрицы назовем незанятым, если он стоит на пересечении незанятой строки и незанятого столбца, остальные элементы – занятые. Если в матрице нет незанятых нулей, то переходим к пункту 6. В противном случае выбираем первый из них (просматривая поочередно строки слева на право). Отмечаем его например штрихом – если в его строке нет 0*, то переходим к пункту 5. Если в его строке есть ноль со *, тогда переходим к пункту 5.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вобождаем (снимаем знак + и считаем его снова незанятым) столбец, в котором находиться 0*, лежащий в той же строке что и отмеченный штрихом нуль. Помечаем строку с этими элементами как занятую. Возвращаемся к пункту 3.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чиная с только что отмеченного нуля со штрихом, строим цепочку из нулей от этого 0</w:t>
      </w:r>
      <w:r>
        <w:rPr>
          <w:color w:val="000000"/>
          <w:szCs w:val="28"/>
        </w:rPr>
        <w:t>’ по столбцу к 0*, от него по строке к 0’ и т.д. пока это возможно. Цепочка оборвется на некотором 0’. Снимаем звездочки у нулей из цепочки и присваиваем их нулям со штрихами – так мы получили матрицу, где набор нуле со звездочкой стал больше предыдущего на 1 и является также правильным. Снимаем все пометки кроме звездочек и возвращаемся к пункту 1.</w:t>
      </w:r>
    </w:p>
    <w:p>
      <w:pPr>
        <w:pStyle w:val="TextBody"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Отыскиваем минимальный элемент среди незанятых элементов матрицы и вычитаем его из всех незанятых строк и прибавляем ко всем занятым столбцам. Никакие пометки при этом не снимаются. Получается эквивалентная матрица и содержащая незанятые нули. Возвращаемся к пункт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ак же задачу оптимального распределения и минимизации затрат можно решить с помощью </w:t>
      </w:r>
      <w:r>
        <w:rPr>
          <w:color w:val="000000"/>
          <w:sz w:val="28"/>
          <w:lang w:val="en-US" w:eastAsia="en-US"/>
        </w:rPr>
        <w:t xml:space="preserve">пакета экономических решений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Таким образом, данную задачу можно решить двумя методами – венгерским методом и с помощью </w:t>
      </w:r>
      <w:r>
        <w:rPr>
          <w:color w:val="000000"/>
          <w:sz w:val="28"/>
          <w:lang w:val="en-US" w:eastAsia="en-US"/>
        </w:rPr>
        <w:t xml:space="preserve">пакета экономических решений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>.</w:t>
      </w:r>
      <w:r>
        <w:br w:type="page"/>
      </w:r>
    </w:p>
    <w:p>
      <w:pPr>
        <w:pStyle w:val="Heading1"/>
        <w:keepNext w:val="false"/>
        <w:widowControl w:val="false"/>
        <w:numPr>
          <w:ilvl w:val="1"/>
          <w:numId w:val="3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чное решение задачи (венгерский мет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ана матрица стоимостей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color w:val="000000"/>
          <w:szCs w:val="28"/>
        </w:rPr>
      </w:pPr>
      <w:r>
        <w:rPr>
          <w:b/>
        </w:rPr>
        <w:drawing>
          <wp:inline distT="0" distB="0" distL="0" distR="0">
            <wp:extent cx="171450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ополним её нулями до вида матрицы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. так, поступим по приведенному выше алгоритму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иведем ее к такому виду, что она содержала хотя бы по одному нулевому элементу в каждой строке и столбц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rPr/>
      </w:pPr>
      <w:r>
        <w:rPr/>
        <w:drawing>
          <wp:inline distT="0" distB="0" distL="0" distR="0">
            <wp:extent cx="3193415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633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полученной матрице видно, что звездочки можно расставить несколькими способами, то есть мы можем получить несколько равнозначных (по величине целевой функции) решений. В данном случае правильных ответов дв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 оптимальным решением задачи является следующее распределение приборных систем по организациям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-ю систему отправить на изготовление 9-ой или 10-ой организаци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-ю систему – 6-ой организаци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-ю систему – 4-ой организаци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-ю систему – 5-ой организаци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-ю систему – 2-ой организаци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-ю систему – 3-ой организаци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это решение у нас получаются затраты минимальны и составляют 10 условных единиц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color w:val="000000"/>
          <w:szCs w:val="28"/>
        </w:rPr>
      </w:pPr>
      <w:r>
        <w:rPr/>
        <w:drawing>
          <wp:inline distT="0" distB="0" distL="0" distR="0">
            <wp:extent cx="3352800" cy="2391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52800" cy="244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читаем затраты на производство каждой системы определенной организацией, пользуясь формулой расчета 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3883025" cy="1134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чем </w:t>
      </w:r>
      <w:r>
        <w:rPr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берется при данном расчете из начальной матрицы, полученные результаты приведены в таблице для обоих решений: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2 – Результаты решения задачи по венгерскому методу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30"/>
        <w:gridCol w:w="1821"/>
        <w:gridCol w:w="2017"/>
      </w:tblGrid>
      <w:tr>
        <w:trPr>
          <w:trHeight w:val="36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1е реш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2е решение</w:t>
            </w:r>
          </w:p>
        </w:tc>
      </w:tr>
      <w:tr>
        <w:trPr>
          <w:trHeight w:val="38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затраты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, оба решения дают одинаковые суммарные затрат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 задачи с использованием компьютерных средст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ное решение задачи производится с помощью пакета экономических решений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, имеющего доступный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-интерфейс. Решение задачи осуществляется в соответствии со следующим алгоритмом: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ызвать программу;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/>
      </w:pPr>
      <w:r>
        <w:rPr>
          <w:color w:val="000000"/>
        </w:rPr>
        <w:t>Выбрать тип решаемой задачи ( в данном случае задача о назначении):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01945" cy="2725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1 – выбор типа решаемой задачи</w:t>
      </w:r>
    </w:p>
    <w:p>
      <w:pPr>
        <w:pStyle w:val="Style17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 главном меню выбрать пункт «Ввод новой задачи»:</w:t>
      </w:r>
    </w:p>
    <w:p>
      <w:pPr>
        <w:pStyle w:val="Style17"/>
        <w:suppressAutoHyphens w:val="tru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10835" cy="274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2 – Ввод новой задачи</w:t>
      </w:r>
    </w:p>
    <w:p>
      <w:pPr>
        <w:pStyle w:val="Style17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Задать признак оптимизации– максимизировать/минимизировать, ввести количество объектов и заданий:</w:t>
      </w:r>
      <w:r>
        <w:br w:type="page"/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72125" cy="2837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3 – задание признаков оптимизации</w:t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вести необходимые числовые данные задачи:</w:t>
      </w:r>
    </w:p>
    <w:p>
      <w:pPr>
        <w:pStyle w:val="Style17"/>
        <w:suppressAutoHyphens w:val="tru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80380" cy="2846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4 – ввод данных в программу</w:t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ыбрать в главном меню пункт «Решение задачи»:</w:t>
      </w:r>
      <w:r>
        <w:br w:type="page"/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73065" cy="2766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5 – команда решения задачи</w:t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ыбрать просмотр решения задачи:</w:t>
      </w:r>
    </w:p>
    <w:p>
      <w:pPr>
        <w:pStyle w:val="Style17"/>
        <w:suppressAutoHyphens w:val="true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90210" cy="2790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исунок 6 – выходные данные</w:t>
      </w:r>
    </w:p>
    <w:p>
      <w:pPr>
        <w:pStyle w:val="Style17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Из приведенного выше решения следует, что для распределения работ с минимальными затратами: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рганизация 2 (объект 02) должна разрабатывать систему 5 (задание Т5)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/>
      </w:pPr>
      <w:r>
        <w:rPr>
          <w:color w:val="000000"/>
        </w:rPr>
        <w:t>организация 3 (объект 03) должна разрабатывать систему 6 (задание Т6)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/>
      </w:pPr>
      <w:r>
        <w:rPr>
          <w:color w:val="000000"/>
        </w:rPr>
        <w:t>организация 4 (объект 04) должна разрабатывать систему 3 (задание Т3)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/>
      </w:pPr>
      <w:r>
        <w:rPr>
          <w:color w:val="000000"/>
        </w:rPr>
        <w:t>организация 5 (объект 05) должна разрабатывать систему 4 (задание Т4)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/>
      </w:pPr>
      <w:r>
        <w:rPr>
          <w:color w:val="000000"/>
        </w:rPr>
        <w:t>организация 6 (объект 06) должна разрабатывать систему 2 (задание Т2)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rPr/>
      </w:pPr>
      <w:r>
        <w:rPr>
          <w:color w:val="000000"/>
        </w:rPr>
        <w:t>организация 9 (объект 09) должна разрабатывать систему 1 (задание Т1)</w:t>
      </w:r>
    </w:p>
    <w:p>
      <w:pPr>
        <w:pStyle w:val="Heading1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Формулировка полученного решения</w:t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Для того, чтобы общие затраты на разработку всех приборных систем были минимальными, требуется распределить их между организациями-изготовителями следующим образом :</w:t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Таблица 3 – Результаты решения задачи с помощью </w:t>
      </w:r>
      <w:r>
        <w:rPr>
          <w:b/>
          <w:color w:val="000000"/>
          <w:lang w:val="en-US"/>
        </w:rPr>
        <w:t>PER</w:t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561"/>
        <w:gridCol w:w="2559"/>
      </w:tblGrid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затра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При решении задачи ручным методом получаем идентичные ответы. При решении ручным методом было найдено два ответа, удовлетворяющих минимальным затратам на производство, компьютерный метод дал только одно верное решение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Style17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Задача линейного целочисленного программирования решена двумя способами. Машинное решение произведено с помощью пакета экономических решений </w:t>
      </w:r>
      <w:r>
        <w:rPr>
          <w:color w:val="000000"/>
          <w:lang w:val="en-US"/>
        </w:rPr>
        <w:t>PER</w:t>
      </w:r>
      <w:r>
        <w:rPr>
          <w:color w:val="000000"/>
        </w:rPr>
        <w:t xml:space="preserve"> , ручное решение задачи произведено по венгерскому методу решения задач распределения. Получено два решения с одинаковым искомым результатом. Ручной метод решения позволяет найти все ответы.</w:t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Решение, полученное с помощью компьютерных средств:</w:t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01"/>
        <w:gridCol w:w="2699"/>
      </w:tblGrid>
      <w:tr>
        <w:trPr>
          <w:trHeight w:val="36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затра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Решение, полученное при ручном вычислении:</w:t>
      </w:r>
    </w:p>
    <w:p>
      <w:pPr>
        <w:pStyle w:val="Style17"/>
        <w:suppressAutoHyphens w:val="true"/>
        <w:ind w:firstLine="709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3"/>
        <w:gridCol w:w="1922"/>
        <w:gridCol w:w="2130"/>
      </w:tblGrid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1е реш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2е решение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затраты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uppressAutoHyphens w:val="true"/>
        <w:ind w:firstLine="709"/>
        <w:rPr>
          <w:color w:val="000000"/>
        </w:rPr>
      </w:pPr>
      <w:r>
        <w:rPr>
          <w:color w:val="000000"/>
        </w:rPr>
        <w:t>Таким образом, при выполнении курсового проекта были получены навыки применения на практике методов решения задач оптимального распределения задач, рассмотрено несколько методов решения подобных задач. Подобные навыки могут быть применены в различных сферах деятельности, таких как экономика, линейное программирование, менеджмент и др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йченко Ю.П. «Исследование операций», Киев 1979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color w:val="000000"/>
          <w:szCs w:val="28"/>
          <w:lang w:val="en-US" w:eastAsia="en-US"/>
        </w:rPr>
        <w:t>Старинова О.Л. - Лекции по предмету « Системный анализ и методы оптимизации», ТФ СГАУ 2009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Ляшенко И.М. «Линейное и нелинейное программирование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агнер Г. «Основы исследования операций»,1972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ха Х. «Введение в исследование операций», 198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а текст Знак1 Знак"/>
    <w:qFormat/>
    <w:rPr>
      <w:rFonts w:cs="Times New Roman"/>
      <w:sz w:val="28"/>
      <w:lang w:val="ru-RU" w:bidi="ar-SA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 текст Знак1"/>
    <w:qFormat/>
    <w:pPr>
      <w:widowControl/>
      <w:tabs>
        <w:tab w:val="clear" w:pos="708"/>
        <w:tab w:val="left" w:pos="-1843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сщдержание 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59" w:leader="dot"/>
      </w:tabs>
      <w:autoSpaceDE w:val="true"/>
      <w:ind w:left="420" w:hanging="0"/>
      <w:jc w:val="both"/>
    </w:pPr>
    <w:rPr>
      <w:sz w:val="24"/>
      <w:lang w:val="en-US" w:eastAsia="en-US"/>
    </w:rPr>
  </w:style>
  <w:style w:type="paragraph" w:styleId="Style17">
    <w:name w:val="а текст"/>
    <w:qFormat/>
    <w:pPr>
      <w:widowControl/>
      <w:tabs>
        <w:tab w:val="clear" w:pos="708"/>
        <w:tab w:val="left" w:pos="-1843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9:00Z</dcterms:created>
  <dc:creator>Анна</dc:creator>
  <dc:description/>
  <cp:keywords/>
  <dc:language>en-US</dc:language>
  <cp:lastModifiedBy>Mage</cp:lastModifiedBy>
  <dcterms:modified xsi:type="dcterms:W3CDTF">2011-10-08T06:49:00Z</dcterms:modified>
  <cp:revision>2</cp:revision>
  <dc:subject/>
  <dc:title>Федеральное агентство по образованию</dc:title>
</cp:coreProperties>
</file>