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50.png" ContentType="image/png"/>
  <Override PartName="/word/media/image109.wmf" ContentType="image/x-wmf"/>
  <Override PartName="/word/media/image151.wmf" ContentType="image/x-wmf"/>
  <Override PartName="/word/media/image47.wmf" ContentType="image/x-wmf"/>
  <Override PartName="/word/media/image133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высшей математики</w:t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нейной алгебре и аналитической геометрии</w:t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кривых и поверхностей второго порядка</w:t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на, 2002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КРИВОЙ ВТОРОГО ПОРЯ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ФОРМЫ ПОВЕРХНОСТИ ВТОРОГО ПОРЯ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</w:t>
      </w:r>
    </w:p>
    <w:p>
      <w:pPr>
        <w:pStyle w:val="23"/>
        <w:numPr>
          <w:ilvl w:val="0"/>
          <w:numId w:val="6"/>
        </w:numPr>
        <w:ind w:left="0" w:firstLine="709"/>
        <w:rPr/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</w:rPr>
        <w:t>Целью данной курсовой работы является исследование кривой и формы поверхности второго порядка. Закрепление полученных теоретических знаний и практических навыков по изучению и анализу свойств кривых и поверхностей втор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знакомление с пакетами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®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®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 Для данного уравнения кривой второго порядк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 данной кривой с помощью инвариа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уравнение кривой к каноническому виду, применяя преобразования параллельного переноса и поворота координатных ос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фокусы, директрисы и ассимптоты данной кривой (если они есть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каноническую систему координат и данную кривую в общей системе координ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>. Для данного канонического уравнения поверхности второго поряд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форму поверхности методом сечений плоскостями, построить линии, полученные в сеч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ть поверхность в канонической системе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кривой второго порядк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кривая Г задана в декартовой прямоугольной системе координат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22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хотя бы один из коэффициентов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ен от нуля, то кривую Г называют </w:t>
      </w:r>
      <w:r>
        <w:rPr>
          <w:i/>
          <w:sz w:val="28"/>
          <w:szCs w:val="28"/>
        </w:rPr>
        <w:t>кривой втор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 1.</w:t>
      </w:r>
      <w:r>
        <w:rPr>
          <w:sz w:val="28"/>
          <w:szCs w:val="28"/>
        </w:rPr>
        <w:t xml:space="preserve"> Для произвольной кривой второго порядка Г существует такая декартова прямоугольная система координат </w:t>
      </w:r>
      <w:r>
        <w:rPr>
          <w:i/>
          <w:sz w:val="28"/>
          <w:szCs w:val="28"/>
          <w:lang w:val="en-US"/>
        </w:rPr>
        <w:t>XO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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что в этой системе кривая Г имеет уравнение одного из следующих </w:t>
      </w:r>
      <w:r>
        <w:rPr>
          <w:i/>
          <w:iCs/>
          <w:sz w:val="28"/>
          <w:szCs w:val="28"/>
        </w:rPr>
        <w:t xml:space="preserve">канонических </w:t>
      </w:r>
      <w:r>
        <w:rPr>
          <w:sz w:val="28"/>
          <w:szCs w:val="28"/>
        </w:rPr>
        <w:t>видов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gt;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ab/>
        <w:t xml:space="preserve"> — эллипс,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мнимый эллип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 xml:space="preserve"> — две мнимые пересекающиеся прям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очк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— гипербо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— две пересекающиеся прям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— парабо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— две параллельные прям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две мнимые параллельные прям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— две совпадающие пря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уравнения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оложительные пара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координат </w:t>
      </w:r>
      <w:r>
        <w:rPr>
          <w:sz w:val="28"/>
          <w:szCs w:val="28"/>
          <w:lang w:val="en-US"/>
        </w:rPr>
        <w:t>XO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назовем </w:t>
      </w:r>
      <w:r>
        <w:rPr>
          <w:sz w:val="28"/>
          <w:szCs w:val="28"/>
        </w:rPr>
        <w:t xml:space="preserve">канонической </w:t>
      </w:r>
      <w:r>
        <w:rPr>
          <w:iCs/>
          <w:sz w:val="28"/>
          <w:szCs w:val="28"/>
        </w:rPr>
        <w:t xml:space="preserve">системой координат, а </w:t>
      </w:r>
      <w:r>
        <w:rPr>
          <w:sz w:val="28"/>
          <w:szCs w:val="28"/>
        </w:rPr>
        <w:t xml:space="preserve">систему координат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 — общей системой координа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 кривых втор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значения инвариант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а следующая классификация кривых второго порядка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 xml:space="preserve">кривая второго порядка Г называется кривой </w:t>
      </w:r>
      <w:r>
        <w:rPr>
          <w:i/>
          <w:sz w:val="28"/>
          <w:szCs w:val="28"/>
        </w:rPr>
        <w:t xml:space="preserve">эллиптического </w:t>
      </w:r>
      <w:r>
        <w:rPr>
          <w:sz w:val="28"/>
          <w:szCs w:val="28"/>
        </w:rPr>
        <w:t>типа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 xml:space="preserve">кривая второго порядка Г называется кривой </w:t>
      </w:r>
      <w:r>
        <w:rPr>
          <w:i/>
          <w:sz w:val="28"/>
          <w:szCs w:val="28"/>
        </w:rPr>
        <w:t xml:space="preserve">параболического </w:t>
      </w:r>
      <w:r>
        <w:rPr>
          <w:sz w:val="28"/>
          <w:szCs w:val="28"/>
        </w:rPr>
        <w:t>типа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 xml:space="preserve">кривая второго порядка Г называется кривой </w:t>
      </w:r>
      <w:r>
        <w:rPr>
          <w:i/>
          <w:sz w:val="28"/>
          <w:szCs w:val="28"/>
        </w:rPr>
        <w:t xml:space="preserve">гиперболического </w:t>
      </w:r>
      <w:r>
        <w:rPr>
          <w:sz w:val="28"/>
          <w:szCs w:val="28"/>
        </w:rPr>
        <w:t>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ая второго порядка Г называется </w:t>
      </w:r>
      <w:r>
        <w:rPr>
          <w:i/>
          <w:iCs/>
          <w:sz w:val="28"/>
          <w:szCs w:val="28"/>
        </w:rPr>
        <w:t>централь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ивые </w:t>
      </w:r>
      <w:r>
        <w:rPr>
          <w:i/>
          <w:sz w:val="28"/>
          <w:szCs w:val="28"/>
        </w:rPr>
        <w:t>эллиптического и гиперболического</w:t>
      </w:r>
      <w:r>
        <w:rPr>
          <w:sz w:val="28"/>
          <w:szCs w:val="28"/>
        </w:rPr>
        <w:t xml:space="preserve"> типа являются </w:t>
      </w:r>
      <w:r>
        <w:rPr>
          <w:i/>
          <w:iCs/>
          <w:sz w:val="28"/>
          <w:szCs w:val="28"/>
        </w:rPr>
        <w:t>центральными крив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нтром</w:t>
      </w:r>
      <w:r>
        <w:rPr>
          <w:sz w:val="28"/>
          <w:szCs w:val="28"/>
        </w:rPr>
        <w:t xml:space="preserve"> кривой второго порядка Г называется такая точка плоскости, по отношению к которой точки этой кривой расположены симметрично парами. Точка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вляется центром кривой второго порядка, определяемой уравнением (1.1), в том и только в том случае, когда ее координаты удовлетворяют уравнениям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114300" cy="5715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0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097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  <w:r>
        <w:rPr>
          <w:color w:val="FFFFFF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ль этой системы равен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истема имеет единственное решение. В этом случае координаты центра могут быть определены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2.2)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орем 1 и 2 получается следующая классификация кривых второго порядка с помощью инвариант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ллипс</w:t>
        <w:tab/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183640" cy="2076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нимый эллипс</w:t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183640" cy="2076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ве мнимые пересекающиеся прямые (точка) </w:t>
      </w:r>
      <w:r>
        <w:rPr>
          <w:sz w:val="28"/>
          <w:szCs w:val="28"/>
        </w:rPr>
        <w:drawing>
          <wp:inline distT="0" distB="0" distL="0" distR="0">
            <wp:extent cx="1056005" cy="2076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ипербола</w:t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56005" cy="2076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две пересекающиеся прямые</w:t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40130" cy="2076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арабола</w:t>
        <w:tab/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40130" cy="2076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ве параллельные прямые </w:t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536065" cy="2076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ве мнимые параллельные прямые</w:t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2400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ве совпадающие прямые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560195" cy="2076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479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 кривой с помощью инвариантов в зависимости от 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147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инвариант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711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меем линии эллиптическ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х β будет элли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25800" cy="482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4876800" cy="838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ишем линии параболического типа, при этом, чтобы была парабола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лучаем линии гиперболиче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3225800" cy="838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иперб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536700" cy="812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рней нет, т.е. таких двух пересекающихся прямых,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260"/>
        <w:gridCol w:w="1557"/>
        <w:gridCol w:w="1143"/>
        <w:gridCol w:w="1417"/>
      </w:tblGrid>
      <w:tr>
        <w:trPr>
          <w:trHeight w:val="1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7765" cy="35814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1840" cy="35814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3937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429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105" r="-7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3937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и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Мнимая т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Точ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п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Гипербо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 кривую при β=0 , тогд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рва повернём на угол φ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51500" cy="952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888865" cy="736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24500" cy="711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угол φ,такой чтобы коэффициент при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 равен 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9271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63565" cy="8890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67300" cy="457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419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уем члены уравнения и дополним до полного квадр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7500" cy="457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495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перенос системы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3000" cy="838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ты нового центр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истемы координат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771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е. мы правильно определили каноническое уравн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2180" cy="22021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фокус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ли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ём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4445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стеме координ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080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центрический эллипс </w:t>
      </w:r>
      <w:r>
        <w:rPr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рисы </w:t>
      </w: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в общее уравнение кривой второго порядка и приведя его к каноническому виду, мы установили, что данная кривая — </w:t>
      </w:r>
      <w:r>
        <w:rPr>
          <w:i/>
          <w:iCs/>
          <w:sz w:val="28"/>
          <w:szCs w:val="28"/>
        </w:rPr>
        <w:t>эллипс.</w:t>
      </w:r>
      <w:r>
        <w:rPr>
          <w:sz w:val="28"/>
          <w:szCs w:val="28"/>
        </w:rPr>
        <w:t xml:space="preserve"> Мы получили каноническое уравнение гиперболы при помощи преобразований параллельного переноса и поворота координатных осей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формы поверхности второго порядк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верхностью второго порядк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геометрическое место точек, декартовы прямоугольные координаты которых удовлетворяют уравнению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140" cy="22415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о крайней мере один из коэффициентов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ен от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3.1) называют </w:t>
      </w:r>
      <w:r>
        <w:rPr>
          <w:i/>
          <w:iCs/>
          <w:sz w:val="28"/>
          <w:szCs w:val="28"/>
        </w:rPr>
        <w:t>общим уравнением</w:t>
      </w:r>
      <w:r>
        <w:rPr>
          <w:sz w:val="28"/>
          <w:szCs w:val="28"/>
        </w:rPr>
        <w:t xml:space="preserve"> поверхности второго порядк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систему координат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называют </w:t>
      </w:r>
      <w:r>
        <w:rPr>
          <w:i/>
          <w:iCs/>
          <w:sz w:val="28"/>
          <w:szCs w:val="28"/>
        </w:rPr>
        <w:t>общей системой координ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Для произвольной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заданной общим уравнением существует такая декартова прямоугольная система координат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то в этой системе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меет уравнение одного из следующих семнадцати канонически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— эллипсои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268730" cy="38544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— мнимый эллипсои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181735" cy="37719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— однополостный гиперболои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— двуполостный гиперболои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— конус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1118870" cy="39751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— мнимый конус (точка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эллиптический параболои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  <w:drawing>
          <wp:inline distT="0" distB="0" distL="0" distR="0">
            <wp:extent cx="759460" cy="3651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гиперболический параболои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эллиптический цилинд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мнимый эллиптический цилинд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— две мнимые пересекающиеся плоскости (ос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гиперболический цилинд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</w:rPr>
        <w:drawing>
          <wp:inline distT="0" distB="0" distL="0" distR="0">
            <wp:extent cx="800100" cy="3930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две пересекающиеся плос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параболический цилинд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две параллельные плос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— две мнимые параллельные плос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— две совпадающие плоскости (плоскость </w:t>
      </w:r>
      <w:r>
        <w:rPr>
          <w:i/>
          <w:iCs/>
          <w:sz w:val="28"/>
          <w:szCs w:val="28"/>
          <w:lang w:val="en-US"/>
        </w:rPr>
        <w:t>XOZ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ыше перечисленных уравнения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  <w:softHyphen/>
        <w:t xml:space="preserve">— положительные параметры. Систему координат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</w:t>
      </w:r>
      <w:r>
        <w:rPr>
          <w:i/>
          <w:iCs/>
          <w:sz w:val="28"/>
          <w:szCs w:val="28"/>
        </w:rPr>
        <w:t>каноническо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е формы поверхности второго порядка методом сечения плоскост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ано каноническое уравнение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представление о поверхности можно получить по форме линий пересечения ее плоскост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араллельными координатной плоскости </w:t>
      </w:r>
      <w:r>
        <w:rPr>
          <w:i/>
          <w:iCs/>
          <w:sz w:val="28"/>
          <w:szCs w:val="28"/>
          <w:lang w:val="en-US"/>
        </w:rPr>
        <w:t>X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араллельными координатной плоскости </w:t>
      </w:r>
      <w:r>
        <w:rPr>
          <w:i/>
          <w:iCs/>
          <w:sz w:val="28"/>
          <w:szCs w:val="28"/>
          <w:lang w:val="en-US"/>
        </w:rPr>
        <w:t>Y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араллельными координатной плоскости </w:t>
      </w:r>
      <w:r>
        <w:rPr>
          <w:i/>
          <w:iCs/>
          <w:sz w:val="28"/>
          <w:szCs w:val="28"/>
          <w:lang w:val="en-US"/>
        </w:rPr>
        <w:t>X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эллипсоид в прямоугольной декартовой системе координат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, где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— оси симметр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мотрим лини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скостями </w:t>
      </w:r>
      <w:r>
        <w:rPr>
          <w:rFonts w:eastAsia="Symbol" w:cs="Symbol" w:ascii="Symbol" w:hAnsi="Symbol"/>
          <w:sz w:val="28"/>
          <w:szCs w:val="28"/>
        </w:rPr>
        <w:t>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6604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скость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араллельна плоскости </w:t>
      </w:r>
      <w:r>
        <w:rPr>
          <w:sz w:val="28"/>
          <w:szCs w:val="28"/>
          <w:lang w:val="en-US"/>
        </w:rPr>
        <w:t>Ox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проекций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Oxy</w:t>
      </w:r>
      <w:r>
        <w:rPr>
          <w:sz w:val="28"/>
          <w:szCs w:val="28"/>
        </w:rPr>
        <w:t xml:space="preserve">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огда поделим обе части уравнения на 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985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равнение эллипсов с полуосями </w:t>
      </w:r>
      <w:r>
        <w:rPr>
          <w:sz w:val="28"/>
          <w:szCs w:val="28"/>
        </w:rPr>
        <w:drawing>
          <wp:inline distT="0" distB="0" distL="0" distR="0">
            <wp:extent cx="1066800" cy="520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увеличивающиеся с уменьшением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центр эллипса (0;0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личных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ит линии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щих уравнению(1) н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ные в сечениях эллипсоида плоскост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6604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проекций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6985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равнение эллипсов с полуосями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, и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мы получаем семейство эллип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это уравнение точки с координатами (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;0;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ит линии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щих уравнению (2)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мотрим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ные в сечениях эллипсоида плоскост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6604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я эллипсов, проекций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и имеют центры (0;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;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оси </w:t>
      </w:r>
      <w:r>
        <w:rPr>
          <w:sz w:val="28"/>
          <w:szCs w:val="28"/>
        </w:rPr>
        <w:drawing>
          <wp:inline distT="0" distB="0" distL="0" distR="0">
            <wp:extent cx="1066800" cy="520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равнение точек с координатами (0;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;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мы получаем семейство эллип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ит линии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щих уравнению (3) не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однополостный гиперболоид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3785" cy="37719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нонической системе координат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анализировав уравнение поверхности и результаты исследования методом сечения ее плоск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0430" cy="275272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в уравнение эллипсоида </w:t>
      </w: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ли некоторые представления о форме эллипсо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следует, что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— оси симметрии,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— плоскости симме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екая поверхность плоскостя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ечениях имеем эллипсы, наибольшие из которых получаются в плоскост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0, полуоси их уменьшаются с увеличением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ршины эллипсов имеют координаты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пылова Т. В. Конспект лекций по линейной алгеб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пылова Т. В. Линейная алгебра. — Дубна: Международный университет природы, общества и человека «Дубна», 199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а Л. В., Демидович Б. П. Линейная алгебра и основы математического анализа. — М: Наука, 1993.</w:t>
      </w:r>
    </w:p>
    <w:sectPr>
      <w:footerReference w:type="default" r:id="rId168"/>
      <w:footerReference w:type="first" r:id="rId16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lineRule="auto" w:line="360" w:before="240" w:after="0"/>
    </w:pPr>
    <w:rPr>
      <w:rFonts w:eastAsia="SimSun;§­§°§®§Ц"/>
      <w:b/>
      <w:bCs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34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34.wmf"/><Relationship Id="rId72" Type="http://schemas.openxmlformats.org/officeDocument/2006/relationships/image" Target="media/image69.wmf"/><Relationship Id="rId73" Type="http://schemas.openxmlformats.org/officeDocument/2006/relationships/image" Target="media/image70.png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0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00.wmf"/><Relationship Id="rId119" Type="http://schemas.openxmlformats.org/officeDocument/2006/relationships/image" Target="media/image100.wmf"/><Relationship Id="rId120" Type="http://schemas.openxmlformats.org/officeDocument/2006/relationships/image" Target="media/image114.wmf"/><Relationship Id="rId121" Type="http://schemas.openxmlformats.org/officeDocument/2006/relationships/image" Target="media/image100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00.wmf"/><Relationship Id="rId141" Type="http://schemas.openxmlformats.org/officeDocument/2006/relationships/image" Target="media/image100.wmf"/><Relationship Id="rId142" Type="http://schemas.openxmlformats.org/officeDocument/2006/relationships/image" Target="media/image133.wmf"/><Relationship Id="rId143" Type="http://schemas.openxmlformats.org/officeDocument/2006/relationships/image" Target="media/image100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25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00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png"/><Relationship Id="rId163" Type="http://schemas.openxmlformats.org/officeDocument/2006/relationships/image" Target="media/image99.wmf"/><Relationship Id="rId164" Type="http://schemas.openxmlformats.org/officeDocument/2006/relationships/image" Target="media/image109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9:00Z</dcterms:created>
  <dc:creator>1</dc:creator>
  <dc:description/>
  <cp:keywords/>
  <dc:language>en-US</dc:language>
  <cp:lastModifiedBy>Mage</cp:lastModifiedBy>
  <cp:lastPrinted>2003-01-07T21:09:00Z</cp:lastPrinted>
  <dcterms:modified xsi:type="dcterms:W3CDTF">2011-10-08T06:49:00Z</dcterms:modified>
  <cp:revision>2</cp:revision>
  <dc:subject/>
  <dc:title> Кривая</dc:title>
</cp:coreProperties>
</file>