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12.wmf" ContentType="image/x-wmf"/>
  <Override PartName="/word/media/image4.png" ContentType="image/png"/>
  <Override PartName="/word/media/image9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png" ContentType="image/png"/>
  <Override PartName="/word/media/image14.wmf" ContentType="image/x-wmf"/>
  <Override PartName="/word/media/image5.wmf" ContentType="image/x-wmf"/>
  <Override PartName="/word/media/image10.wmf" ContentType="image/x-wmf"/>
  <Override PartName="/word/media/image2.png" ContentType="image/png"/>
  <Override PartName="/word/media/image6.wmf" ContentType="image/x-wmf"/>
  <Override PartName="/word/media/image15.wmf" ContentType="image/x-wmf"/>
  <Override PartName="/word/media/image7.png" ContentType="image/png"/>
  <Override PartName="/word/media/image11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32"/>
        </w:rPr>
        <w:t>Министерство</w:t>
      </w:r>
      <w:r>
        <w:rPr>
          <w:sz w:val="28"/>
          <w:szCs w:val="32"/>
          <w:lang w:val="uk-UA"/>
        </w:rPr>
        <w:t xml:space="preserve"> </w:t>
      </w:r>
      <w:r>
        <w:rPr>
          <w:sz w:val="28"/>
          <w:szCs w:val="32"/>
        </w:rPr>
        <w:t>образования</w:t>
      </w:r>
      <w:r>
        <w:rPr>
          <w:sz w:val="28"/>
          <w:szCs w:val="32"/>
          <w:lang w:val="uk-UA"/>
        </w:rPr>
        <w:t xml:space="preserve"> и науки</w:t>
      </w:r>
      <w:r>
        <w:rPr>
          <w:sz w:val="28"/>
          <w:szCs w:val="32"/>
        </w:rPr>
        <w:t xml:space="preserve"> Украины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Днепропетровский Национальный Университет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Факультет электроники, телекоммуникаций и компьютерных систем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Кафедра АСОИ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center"/>
        <w:rPr>
          <w:bCs/>
          <w:sz w:val="28"/>
          <w:szCs w:val="48"/>
        </w:rPr>
      </w:pPr>
      <w:r>
        <w:rPr>
          <w:bCs/>
          <w:sz w:val="28"/>
          <w:szCs w:val="48"/>
        </w:rPr>
        <w:t>Расчётная задача №1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  <w:t>"</w:t>
      </w:r>
      <w:r>
        <w:rPr/>
        <w:t xml:space="preserve"> </w:t>
      </w:r>
      <w:r>
        <w:rPr>
          <w:sz w:val="28"/>
          <w:szCs w:val="40"/>
        </w:rPr>
        <w:t>Исследование операций математической модели"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>Ст. группы РС-05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>Куликов Евгений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оверил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>Доцент кафедры АСОИ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>Саликов В.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28"/>
        </w:rPr>
        <w:t>г. Днепропетровск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7г.</w:t>
      </w:r>
      <w:r>
        <w:br w:type="page"/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  <w:t>Задача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Получение графического решения оптимального решения математической модели заданной задачи и исследование модели на чувствительность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приятие электронной промышленности выпускает 2 модели радиоприёмников, причём каждая модель производится на отдельной технологической лини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точный объем производства первой линии – 60 изделий; второй линии – 75 изделий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радиоприёмник первой модели расходуется 10 однотипных элементов электронных схем, на радиоприемник второй модели – 8 таких же элементов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ксимальный суточный запас используемых элементов равен 800 единицам. Прибыли от реализации одного радиоприемника первой и второй моделей равны 30 и 20 у. е. соответственно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>Определить оптимальные суточные объемы производства первой и второй моделей. Исследовать модель на чувствительность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шение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ЛИНЕЙНАЯ МОДЕЛЬ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атистическое определение: Переменная величина у считается линейной (или линейной функцией) в зависимости от переменных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нение о том, считается ли функция линейной или нет, может меняться в зависимости от того контекста, в котором она применяется.</w:t>
      </w:r>
    </w:p>
    <w:p>
      <w:pPr>
        <w:pStyle w:val="Normal"/>
        <w:keepNext w:val="true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ДЕЛЬ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 совокупность логических, математических или иных соотношений, отображающих с необходимым или возможным приближением к действительности определенные характеристики и параметры изучаемой системы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 логическое или математическое описание всех существенных свойств моделируемого объекта. Изучают экономические процессы (ценообразование, механизмы управления и др.), эксперимент. Используют для моделирования взаимосвязей между различными процессами, которые трудно, невозможно или дорого воспроизвести др. средствами и методами.</w:t>
      </w:r>
    </w:p>
    <w:p>
      <w:pPr>
        <w:pStyle w:val="Normal"/>
        <w:keepNext w:val="true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АРАМЕТРЫ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еличины, описывающие систему переменные в процессе ее функционирования; в конкретных случаях (ситуациях) принимаются постоянными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Линейное программирование - количественный анализ для оптимизации целевой функции, при данном ряде ограничений. Название подразумевает, что функции должны быть линейным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блемы, которые необходимо решить формулируются в задании. Ниже приведен контрольный список вопросов для минимизации риска ошибок в формулировке задания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1. Любое число в задании должно быть или использовано, или игнорировано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Не забывайте начальных условий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Каждая переменная в целевой функции должна быть перечислена где-нибудь в ограничениях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Необходимо перечислить любые ограничения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и моделировании проблем функциями, необходимо помнить, что в реальном мире есть изменение. Чувствительный анализ проводится для того, чтобы определить чувствительность решения к изменениям в параметрах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имером может быть доход от деятельности предприятия, а планом действий в данном случае может быть производственная программа предприятия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 точки зрения математики производственную программу предприятия в первом приближении можно записать как набор чисел х1,х2,…,хn котором хi обозначает запланированный выпуск изделий i-го типа, n — количество типов изделий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ли Ci — доход от произведенного изделия i-го типа и каждое произведенное изделие покупается по одной и той же цене, то суммарный доход предприятия является простой суммой]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084955" cy="489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86" t="12910" r="-8" b="238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4955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1 – запланированный выпуск радиоприёмников первой модели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2 – запланированный выпуск радиоприёмников второй модели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ругим неотьемлимым элементом экономической ситуации являются ограничения, налагаемые на возможные варианты планов производств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аще всего это так называемые ресурсные ограничения, описывающие тот факт, что для производства товаров приходиться тратить ресурсы;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количество ресурсов, которое можно затратить на производство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оваров, ограничено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Если считать, что в нашем производстве используются ресурсы i=1,2,…,n, то в модели линейного программирования эти два факта описываются с помощью коэффициентов aij, которые задают затраты i-го ресурса на производство единицы j –го продукт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Если затраты ресурсов линейно возрастают в зависимости от роста объемов производства, то для выпуска продукта j в количестве xj единиц aijxj i-го ресурса. Выпуск всего плана x = (Х1,Х2,... ,хn) потребует при этом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</w:rPr>
        <w:drawing>
          <wp:inline distT="0" distB="0" distL="0" distR="0">
            <wp:extent cx="3321685" cy="464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960" t="12910" r="-10" b="28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68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keepNext w:val="true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диниц i-го ресурса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гда в наличии имеется не более bi единиц этого ресурса, то ясно, что любой реализуемый план производства x должен удовлетворять ограничению</w:t>
      </w:r>
    </w:p>
    <w:p>
      <w:pPr>
        <w:pStyle w:val="Normal"/>
        <w:keepNext w:val="true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i/>
          <w:iCs/>
          <w:sz w:val="28"/>
          <w:szCs w:val="22"/>
        </w:rPr>
        <w:drawing>
          <wp:inline distT="0" distB="0" distL="0" distR="0">
            <wp:extent cx="1395095" cy="5283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7722" t="10627" r="12098" b="233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095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граничения по условию задачи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 10х1 + 8х2 ≤ 800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2) х1 ≤ 60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3) х2 ≤ 75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4) х1 &gt;=0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) х2 &gt;=0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евая функция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z =30х1 + 20х2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риведенном выше примере естественным экономическим требованием является максимизация дохода предприятия, что будет записываться как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76400" cy="542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327" t="10064" r="-19" b="243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ксимум дохода достигается за счет оптимального выбора производственной программы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 этих условий строим графически область допустимых решений (ОДР).</w:t>
      </w:r>
      <w:r>
        <w:br w:type="page"/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/>
        <w:drawing>
          <wp:inline distT="0" distB="0" distL="0" distR="0">
            <wp:extent cx="3398520" cy="30708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8520" cy="307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894840" cy="17265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8192" t="67512" r="3748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840" cy="172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виду целевой функции определяем вектор нормали, относительно которого ищем оптимальный объём производства радиоприёмников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1 = 60 изделий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Х2 = (800 – 10*60)/8 = 25 изделий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ая прибыль составляет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 = 60*30 + 25*20 = 2300 у.е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следование модели на чувствительность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ь анализа чувствительности - оценить предельное возрастание дефицитного ресурса, ведущее к росту прибыли.</w:t>
      </w:r>
    </w:p>
    <w:p>
      <w:pPr>
        <w:pStyle w:val="Normal"/>
        <w:keepNext w:val="true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ли задача разрешима, то, кроме данного случая единственного решения, задача может иметь бесконечное множество решений - альтернативный оптимум. В этом случае прямая, соответствующая целевой функции, параллельна прямой, соответствующей одному из связывающих ограничений. Ограничение называют связывающим, если прямая, его представляющая, проходит через оптимальную точку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оскольку решение связано с точкой </w:t>
      </w:r>
      <w:r>
        <w:rPr>
          <w:sz w:val="28"/>
          <w:lang w:val="en-US"/>
        </w:rPr>
        <w:t>Q</w:t>
      </w:r>
      <w:r>
        <w:rPr>
          <w:sz w:val="28"/>
        </w:rPr>
        <w:t xml:space="preserve">, то произведем исследование на чувствительность по прямым, пересекающихся в точке </w:t>
      </w:r>
      <w:r>
        <w:rPr>
          <w:sz w:val="28"/>
          <w:lang w:val="en-US"/>
        </w:rPr>
        <w:t>Q</w:t>
      </w:r>
      <w:r>
        <w:rPr>
          <w:sz w:val="28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Сдвигая в сторону точки </w:t>
      </w:r>
      <w:r>
        <w:rPr>
          <w:sz w:val="28"/>
          <w:lang w:val="en-US"/>
        </w:rPr>
        <w:t>W</w:t>
      </w:r>
      <w:r>
        <w:rPr>
          <w:sz w:val="28"/>
        </w:rPr>
        <w:t>, второй модели радиоприёмников будет уменьшаться, а количество радиоприёмников первой модели останется на том же уровне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</w:t>
      </w:r>
      <w:r>
        <w:rPr>
          <w:sz w:val="28"/>
          <w:lang w:val="en-US"/>
        </w:rPr>
        <w:t>w</w:t>
      </w:r>
      <w:r>
        <w:rPr>
          <w:sz w:val="28"/>
        </w:rPr>
        <w:t xml:space="preserve"> = 60*30 + 0*20 = 1800 у.е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Что на 500 у.е. меньше оптимального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 дальнейшем исследовании модели на чувствительность начнём её перемещение по отрезку </w:t>
      </w:r>
      <w:r>
        <w:rPr>
          <w:sz w:val="28"/>
          <w:lang w:val="en-US"/>
        </w:rPr>
        <w:t>QR</w:t>
      </w:r>
      <w:r>
        <w:rPr>
          <w:sz w:val="28"/>
        </w:rPr>
        <w:t xml:space="preserve"> в сторону увеличения числа радиоприёмников второго типа и уменьшения числа первого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</w:t>
      </w:r>
      <w:r>
        <w:rPr>
          <w:sz w:val="28"/>
          <w:lang w:val="en-US"/>
        </w:rPr>
        <w:t>e</w:t>
      </w:r>
      <w:r>
        <w:rPr>
          <w:sz w:val="28"/>
        </w:rPr>
        <w:t xml:space="preserve"> = 56*30 + 30*20 = 2280 у.е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Что меньше оптимума на 20 у.е.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 дальнейшем продвижении по отрезку мы придём в точку </w:t>
      </w:r>
      <w:r>
        <w:rPr>
          <w:sz w:val="28"/>
          <w:lang w:val="en-US"/>
        </w:rPr>
        <w:t>R</w:t>
      </w:r>
      <w:r>
        <w:rPr>
          <w:sz w:val="28"/>
        </w:rPr>
        <w:t>. В точку с максимально большим количеством радиоприёмников 1-й модели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</w:t>
      </w:r>
      <w:r>
        <w:rPr>
          <w:sz w:val="28"/>
          <w:lang w:val="en-US"/>
        </w:rPr>
        <w:t>r</w:t>
      </w:r>
      <w:r>
        <w:rPr>
          <w:sz w:val="28"/>
        </w:rPr>
        <w:t xml:space="preserve"> = 20*30+75*20 = 2100 у.е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то на 100 у.е. меньше оптимального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 устранении ограничения Х2=75, мы придём к точке </w:t>
      </w:r>
      <w:r>
        <w:rPr>
          <w:sz w:val="28"/>
          <w:lang w:val="en-US"/>
        </w:rPr>
        <w:t>E</w:t>
      </w:r>
      <w:r>
        <w:rPr>
          <w:sz w:val="28"/>
        </w:rPr>
        <w:t>2 на прямой 0Х2 , в которой прибыль будет равна Р = 100*20=2000, что на 300 у.е. меньше найденного оптимального в т.</w:t>
      </w:r>
      <w:r>
        <w:rPr>
          <w:sz w:val="28"/>
          <w:lang w:val="en-US"/>
        </w:rPr>
        <w:t>Q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 устранении ограничения Х1=60, мы придём к точке </w:t>
      </w:r>
      <w:r>
        <w:rPr>
          <w:sz w:val="28"/>
          <w:lang w:val="en-US"/>
        </w:rPr>
        <w:t>W</w:t>
      </w:r>
      <w:r>
        <w:rPr>
          <w:sz w:val="28"/>
        </w:rPr>
        <w:t>2 на прямой 0Х1, в которой выпуск радиоприёмников второй модели равен нулю, а прибыль от производства будет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 = 80*30=2400, что на 100 у.е. больше оптимального в т.</w:t>
      </w:r>
      <w:r>
        <w:rPr>
          <w:sz w:val="28"/>
          <w:lang w:val="en-US"/>
        </w:rPr>
        <w:t>Q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амое большое ограничение накладывается на максимальном запасе деталей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1=60 и Х2=75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=60*30+75*20=3300 у.е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.е. при устранении мы приобретаем дополнительную прибыль – 1000 у.е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На решение </w:t>
      </w:r>
      <w:r>
        <w:rPr>
          <w:sz w:val="28"/>
        </w:rPr>
        <w:t>задачи</w:t>
      </w:r>
      <w:r>
        <w:rPr>
          <w:sz w:val="28"/>
          <w:lang w:val="uk-UA"/>
        </w:rPr>
        <w:t xml:space="preserve"> имеют влияния</w:t>
      </w:r>
      <w:r>
        <w:rPr>
          <w:sz w:val="28"/>
        </w:rPr>
        <w:t xml:space="preserve"> ресурсы</w:t>
      </w:r>
      <w:r>
        <w:rPr>
          <w:sz w:val="28"/>
          <w:lang w:val="uk-UA"/>
        </w:rPr>
        <w:t>, а</w:t>
      </w:r>
      <w:r>
        <w:rPr>
          <w:sz w:val="28"/>
        </w:rPr>
        <w:t xml:space="preserve"> точнее</w:t>
      </w:r>
      <w:r>
        <w:rPr>
          <w:sz w:val="28"/>
          <w:lang w:val="uk-UA"/>
        </w:rPr>
        <w:t xml:space="preserve"> их значение.</w:t>
      </w:r>
      <w:r>
        <w:rPr>
          <w:sz w:val="28"/>
        </w:rPr>
        <w:t xml:space="preserve"> Ресурсы можно</w:t>
      </w:r>
      <w:r>
        <w:rPr>
          <w:sz w:val="28"/>
          <w:lang w:val="uk-UA"/>
        </w:rPr>
        <w:t xml:space="preserve"> разделить на дефицитные, которые при любом, даже незначительном уменьшении, влияют на решение задачи, и недефицитные, которые при уменьшении не влияют на решение задачи, пока они не переходят в категорию дефицитных</w:t>
      </w:r>
      <w:r>
        <w:rPr>
          <w:sz w:val="28"/>
        </w:rPr>
        <w:t xml:space="preserve"> (ОДР)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 данной задаче имеются 2 ресурса, охаратеризованные в уравнениях (1) и (2), оба они являются дефицитными, то есть их изменение приводит к перемещению точки оптимального решения.</w:t>
      </w:r>
      <w:r>
        <w:br w:type="page"/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4356100" cy="30168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301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Рассмотрим 2 ограничение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величим его количество до 65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нность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63880" cy="444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59" r="-4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011555" cy="396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55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688340" cy="2787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111" r="-5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27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ледовательно, при изменении количества ресурса 2 на единиц</w:t>
      </w:r>
      <w:r>
        <w:rPr>
          <w:sz w:val="28"/>
          <w:lang w:val="en-US"/>
        </w:rPr>
        <w:t>y</w:t>
      </w:r>
      <w:r>
        <w:rPr>
          <w:sz w:val="28"/>
        </w:rPr>
        <w:t xml:space="preserve"> прибыль растёт на 5 </w:t>
      </w:r>
      <w:r>
        <w:rPr>
          <w:sz w:val="28"/>
          <w:lang w:val="en-US"/>
        </w:rPr>
        <w:t>y</w:t>
      </w:r>
      <w:r>
        <w:rPr>
          <w:sz w:val="28"/>
        </w:rPr>
        <w:t>.</w:t>
      </w:r>
      <w:r>
        <w:rPr>
          <w:sz w:val="28"/>
          <w:lang w:val="en-US"/>
        </w:rPr>
        <w:t>e</w:t>
      </w:r>
      <w:r>
        <w:rPr>
          <w:sz w:val="28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Рассмотрим 1 ограничение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величим его количество до 850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нность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81125" cy="4762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76" r="-2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828675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ледовательно, при изменении количества ресурса 1 на единиц</w:t>
      </w:r>
      <w:r>
        <w:rPr>
          <w:sz w:val="28"/>
          <w:lang w:val="en-US"/>
        </w:rPr>
        <w:t>y</w:t>
      </w:r>
      <w:r>
        <w:rPr>
          <w:sz w:val="28"/>
        </w:rPr>
        <w:t xml:space="preserve"> прибыль растёт на 2.5 </w:t>
      </w:r>
      <w:r>
        <w:rPr>
          <w:sz w:val="28"/>
          <w:lang w:val="en-US"/>
        </w:rPr>
        <w:t>y</w:t>
      </w:r>
      <w:r>
        <w:rPr>
          <w:sz w:val="28"/>
        </w:rPr>
        <w:t>.</w:t>
      </w:r>
      <w:r>
        <w:rPr>
          <w:sz w:val="28"/>
          <w:lang w:val="en-US"/>
        </w:rPr>
        <w:t>e</w:t>
      </w:r>
      <w:r>
        <w:rPr>
          <w:sz w:val="28"/>
        </w:rPr>
        <w:t>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Из этого делаем вывод, что ценность ресурса (2) в двое превышает ценность ресурса (1), следовательно максимизировать его будет значительно выгодней для получения лучших результатов.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4295775" cy="29584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295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)Рассмотрим 3 ограничение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меньшим его количество до 25(недифицитный)-точка оптимума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нность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381125" cy="4762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76" r="-2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</w:t>
      </w:r>
      <w:r>
        <w:rPr>
          <w:sz w:val="28"/>
        </w:rPr>
        <w:drawing>
          <wp:inline distT="0" distB="0" distL="0" distR="0">
            <wp:extent cx="609600" cy="2305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4277360" cy="30391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7360" cy="303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)Рассмотрим 3 ограничение: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меньшим его количество до 15(недифицитный)-стал дефицитным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нность</w:t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81125" cy="4762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76" r="-2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009650" cy="19431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лагодаря исследованию чувствительности модели, мы получили информацию о ценности ресурса и оптимальном его использован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ind w:firstLine="540"/>
      <w:jc w:val="both"/>
      <w:outlineLvl w:val="2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png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6:48:00Z</dcterms:created>
  <dc:creator>хакер</dc:creator>
  <dc:description/>
  <cp:keywords/>
  <dc:language>en-US</dc:language>
  <cp:lastModifiedBy>Mage</cp:lastModifiedBy>
  <cp:lastPrinted>2007-03-26T10:02:00Z</cp:lastPrinted>
  <dcterms:modified xsi:type="dcterms:W3CDTF">2011-10-08T06:48:00Z</dcterms:modified>
  <cp:revision>2</cp:revision>
  <dc:subject/>
  <dc:title>                             Министерство образования и науки Украины</dc:title>
</cp:coreProperties>
</file>