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анная курсовая работа включает в себя три итерационных метода решения систем линейных алгебраических уравнений (СЛАУ)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0"/>
        </w:rPr>
        <w:t>Метод Якоби (метод итераций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Метод Холецкого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Метод верхней релакс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Также данная курсовая работа включает в себя: описание метода, применение метода к конкретной задаче (анализ), код программы решения вышеперечисленных методов на языке программирования </w:t>
      </w:r>
      <w:r>
        <w:rPr>
          <w:color w:val="000000"/>
          <w:sz w:val="28"/>
          <w:szCs w:val="20"/>
          <w:lang w:val="en-US"/>
        </w:rPr>
        <w:t>Borland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  <w:lang w:val="en-US"/>
        </w:rPr>
        <w:t>C</w:t>
      </w:r>
      <w:r>
        <w:rPr>
          <w:color w:val="000000"/>
          <w:sz w:val="28"/>
          <w:szCs w:val="20"/>
        </w:rPr>
        <w:t xml:space="preserve">++ </w:t>
      </w:r>
      <w:r>
        <w:rPr>
          <w:color w:val="000000"/>
          <w:sz w:val="28"/>
          <w:szCs w:val="20"/>
          <w:lang w:val="en-US"/>
        </w:rPr>
        <w:t>Builder</w:t>
      </w:r>
      <w:r>
        <w:rPr>
          <w:color w:val="000000"/>
          <w:sz w:val="28"/>
          <w:szCs w:val="20"/>
        </w:rPr>
        <w:t xml:space="preserve"> 6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Описание мето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Метод решения задачи называют </w:t>
      </w:r>
      <w:r>
        <w:rPr>
          <w:i/>
          <w:iCs/>
          <w:color w:val="000000"/>
          <w:sz w:val="28"/>
          <w:szCs w:val="20"/>
        </w:rPr>
        <w:t>итерационным</w:t>
      </w:r>
      <w:r>
        <w:rPr>
          <w:color w:val="000000"/>
          <w:sz w:val="28"/>
          <w:szCs w:val="20"/>
        </w:rPr>
        <w:t xml:space="preserve">, если в результате получают бесконечную последовательность приближений к решению. Основное достоинство итерационных методов состоит в том, что точность искомого решения задается. Число итераций, которое необходимо выполнить для получения заданной точности </w:t>
      </w:r>
      <w:r>
        <w:rPr>
          <w:color w:val="000000"/>
          <w:sz w:val="28"/>
          <w:szCs w:val="20"/>
        </w:rPr>
        <w:drawing>
          <wp:inline distT="0" distB="0" distL="0" distR="0">
            <wp:extent cx="127000" cy="139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>, является основной оценкой качества метода. По этому числу проводится сравнение различных мет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Главным недостатком этих методов является то, что вопрос сходимости итерационного процесса требует отдельного исследования. Примером обычных итерационных методов служат: метод итераций (метод Якоби), метод Зейделя, метод верхних релаксаций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0"/>
        </w:rPr>
      </w:pPr>
      <w:r>
        <w:rPr>
          <w:i/>
          <w:color w:val="000000"/>
          <w:sz w:val="28"/>
          <w:szCs w:val="20"/>
        </w:rPr>
        <w:t xml:space="preserve">Начнем с </w:t>
      </w:r>
      <w:r>
        <w:rPr>
          <w:b/>
          <w:i/>
          <w:color w:val="000000"/>
          <w:sz w:val="28"/>
          <w:szCs w:val="20"/>
        </w:rPr>
        <w:t>метода итераций</w:t>
      </w:r>
      <w:r>
        <w:rPr>
          <w:i/>
          <w:color w:val="000000"/>
          <w:sz w:val="28"/>
          <w:szCs w:val="20"/>
        </w:rPr>
        <w:t xml:space="preserve"> или как его ещё называют </w:t>
      </w:r>
      <w:r>
        <w:rPr>
          <w:b/>
          <w:i/>
          <w:color w:val="000000"/>
          <w:sz w:val="28"/>
          <w:szCs w:val="20"/>
        </w:rPr>
        <w:t>метода Якоб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Существует си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тема 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 xml:space="preserve">A·x = f </w:t>
      </w:r>
      <w:r>
        <w:rPr>
          <w:rFonts w:cs="Times New Roman" w:ascii="Times New Roman" w:hAnsi="Times New Roman"/>
          <w:iCs/>
          <w:color w:val="000000"/>
          <w:sz w:val="28"/>
          <w:szCs w:val="20"/>
        </w:rPr>
        <w:t xml:space="preserve">(1),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где матрица 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 xml:space="preserve">A = </w:t>
      </w:r>
      <w:r>
        <w:rPr>
          <w:rFonts w:cs="Times New Roman" w:ascii="Times New Roman" w:hAnsi="Times New Roman"/>
          <w:color w:val="000000"/>
          <w:sz w:val="28"/>
          <w:szCs w:val="20"/>
        </w:rPr>
        <w:t>[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  <w:vertAlign w:val="subscript"/>
        </w:rPr>
        <w:t>ij</w:t>
      </w:r>
      <w:r>
        <w:rPr>
          <w:rFonts w:cs="Times New Roman" w:ascii="Times New Roman" w:hAnsi="Times New Roman"/>
          <w:color w:val="000000"/>
          <w:sz w:val="28"/>
          <w:szCs w:val="20"/>
        </w:rPr>
        <w:t>] (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>i, j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= 1, 2, …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>m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) имеет обратную матрицу; 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 xml:space="preserve">x = </w:t>
      </w:r>
      <w:r>
        <w:rPr>
          <w:rFonts w:cs="Times New Roman" w:ascii="Times New Roman" w:hAnsi="Times New Roman"/>
          <w:color w:val="000000"/>
          <w:sz w:val="28"/>
          <w:szCs w:val="20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>, x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>, x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  <w:vertAlign w:val="subscript"/>
        </w:rPr>
        <w:t>3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>,… x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  <w:vertAlign w:val="subscript"/>
        </w:rPr>
        <w:t>m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) – вектор неизвестных, 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 xml:space="preserve">f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– вектор свободных членов. Систему (1) нужно преобразовать к следующему виду: </w:t>
      </w:r>
      <w:r>
        <w:rPr>
          <w:rFonts w:cs="Times New Roman" w:ascii="Times New Roman" w:hAnsi="Times New Roman"/>
          <w:color w:val="000000"/>
          <w:sz w:val="28"/>
          <w:szCs w:val="20"/>
        </w:rPr>
        <w:drawing>
          <wp:inline distT="0" distB="0" distL="0" distR="0">
            <wp:extent cx="1765300" cy="444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(2) 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=1, 2,…, 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szCs w:val="20"/>
        </w:rPr>
        <w:drawing>
          <wp:inline distT="0" distB="0" distL="0" distR="0">
            <wp:extent cx="533400" cy="4445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58800" cy="4572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при этом 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12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12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12"/>
        </w:rPr>
        <w:drawing>
          <wp:inline distT="0" distB="0" distL="0" distR="0">
            <wp:extent cx="139700" cy="1397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0"/>
        </w:rPr>
        <w:t>0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Значение суммы считается равным 0, если верхний предел суммирования меньше нижнего. Тогда при 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=1 уравнение имеет вид: </w:t>
      </w:r>
      <w:r>
        <w:rPr>
          <w:rFonts w:cs="Times New Roman" w:ascii="Times New Roman" w:hAnsi="Times New Roman"/>
          <w:color w:val="000000"/>
          <w:sz w:val="28"/>
          <w:szCs w:val="20"/>
        </w:rPr>
        <w:drawing>
          <wp:inline distT="0" distB="0" distL="0" distR="0">
            <wp:extent cx="1143000" cy="4445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(3). В методе Якоби исходят из записи системы в виде (2), итерации при этом определяют следующим образом: </w:t>
      </w:r>
      <w:r>
        <w:rPr>
          <w:rFonts w:cs="Times New Roman" w:ascii="Times New Roman" w:hAnsi="Times New Roman"/>
          <w:color w:val="000000"/>
          <w:sz w:val="28"/>
          <w:szCs w:val="20"/>
        </w:rPr>
        <w:drawing>
          <wp:inline distT="0" distB="0" distL="0" distR="0">
            <wp:extent cx="1905000" cy="4445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0"/>
        </w:rPr>
        <w:t>, (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=0, 1, …, 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10"/>
        </w:rPr>
        <w:t>0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=1, 2, …, 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0"/>
        </w:rPr>
        <w:t>) (4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Начальные значения </w:t>
      </w:r>
      <w:r>
        <w:rPr>
          <w:rFonts w:cs="Times New Roman" w:ascii="Times New Roman" w:hAnsi="Times New Roman"/>
          <w:color w:val="000000"/>
          <w:sz w:val="28"/>
          <w:szCs w:val="20"/>
        </w:rPr>
        <w:drawing>
          <wp:inline distT="0" distB="0" distL="0" distR="0">
            <wp:extent cx="177165" cy="2413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0"/>
        </w:rPr>
        <w:t>– (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=0, 1, …, 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>m</w:t>
      </w:r>
      <w:r>
        <w:rPr>
          <w:rFonts w:cs="Times New Roman" w:ascii="Times New Roman" w:hAnsi="Times New Roman"/>
          <w:color w:val="000000"/>
          <w:sz w:val="28"/>
          <w:szCs w:val="20"/>
        </w:rPr>
        <w:t>) задаются произвольно (в программе мы это проделываем, вводя функцию по генерации случайных чисел – «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random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»). Окончание итерационного процесса определяют либо заданием максимального числа итераций 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, либо следующим условием: </w:t>
      </w:r>
      <w:r>
        <w:rPr>
          <w:rFonts w:cs="Times New Roman" w:ascii="Times New Roman" w:hAnsi="Times New Roman"/>
          <w:color w:val="000000"/>
          <w:sz w:val="28"/>
          <w:szCs w:val="20"/>
        </w:rPr>
        <w:drawing>
          <wp:inline distT="0" distB="0" distL="0" distR="0">
            <wp:extent cx="1130300" cy="3048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szCs w:val="20"/>
        </w:rPr>
        <w:drawing>
          <wp:inline distT="0" distB="0" distL="0" distR="0">
            <wp:extent cx="127000" cy="1397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&gt;0. В качестве нулевого приближения в системе (4) примем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33400" cy="4445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0"/>
        </w:rPr>
        <w:t>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Если последовательность приближений 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  <w:vertAlign w:val="superscript"/>
        </w:rPr>
        <w:t>(0)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>, x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  <w:vertAlign w:val="superscript"/>
        </w:rPr>
        <w:t>(0)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>,…, x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  <w:vertAlign w:val="subscript"/>
        </w:rPr>
        <w:t>m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  <w:vertAlign w:val="superscript"/>
        </w:rPr>
        <w:t>(0)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>, x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  <w:vertAlign w:val="superscript"/>
        </w:rPr>
        <w:t>(1)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>, x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  <w:vertAlign w:val="superscript"/>
        </w:rPr>
        <w:t>(1)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>,…, x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  <w:vertAlign w:val="subscript"/>
        </w:rPr>
        <w:t>m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  <w:vertAlign w:val="superscript"/>
        </w:rPr>
        <w:t>(1)</w:t>
      </w:r>
      <w:r>
        <w:rPr>
          <w:rFonts w:cs="Times New Roman" w:ascii="Times New Roman" w:hAnsi="Times New Roman"/>
          <w:color w:val="000000"/>
          <w:sz w:val="28"/>
          <w:szCs w:val="20"/>
        </w:rPr>
        <w:t>,…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>, x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  <w:vertAlign w:val="superscript"/>
        </w:rPr>
        <w:t>(k)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>, x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  <w:vertAlign w:val="superscript"/>
        </w:rPr>
        <w:t>(k)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>,…</w:t>
      </w:r>
      <w:r>
        <w:rPr>
          <w:rFonts w:cs="Times New Roman" w:ascii="Times New Roman" w:hAnsi="Times New Roman"/>
          <w:color w:val="000000"/>
          <w:sz w:val="28"/>
          <w:szCs w:val="20"/>
        </w:rPr>
        <w:t>,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 xml:space="preserve"> x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  <w:vertAlign w:val="subscript"/>
        </w:rPr>
        <w:t>m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  <w:vertAlign w:val="superscript"/>
        </w:rPr>
        <w:t>(k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0"/>
          <w:vertAlign w:val="superscript"/>
        </w:rPr>
        <w:t>)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имеет предел </w:t>
      </w:r>
      <w:r>
        <w:rPr>
          <w:rFonts w:cs="Times New Roman" w:ascii="Times New Roman" w:hAnsi="Times New Roman"/>
          <w:color w:val="000000"/>
          <w:sz w:val="28"/>
          <w:szCs w:val="20"/>
        </w:rPr>
        <w:drawing>
          <wp:inline distT="0" distB="0" distL="0" distR="0">
            <wp:extent cx="723900" cy="2921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123" r="-5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0"/>
        </w:rPr>
        <w:drawing>
          <wp:inline distT="0" distB="0" distL="0" distR="0">
            <wp:extent cx="1676400" cy="2921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0"/>
        </w:rPr>
        <w:t>, то этот предел является решением системы (2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Достаточным условием сходимости решения системы (1) является то, что матрица 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>A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является матрицей с преобладающими диагональными элементами, то есть </w:t>
      </w:r>
      <w:r>
        <w:rPr>
          <w:rFonts w:cs="Times New Roman" w:ascii="Times New Roman" w:hAnsi="Times New Roman"/>
          <w:color w:val="000000"/>
          <w:sz w:val="28"/>
          <w:szCs w:val="20"/>
        </w:rPr>
        <w:drawing>
          <wp:inline distT="0" distB="0" distL="0" distR="0">
            <wp:extent cx="774065" cy="3683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98" r="-4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=1, 2, …, 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0"/>
        </w:rPr>
        <w:t>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0"/>
        </w:rPr>
        <w:t xml:space="preserve">Теперь рассмотрим второй итерационный метод – </w:t>
      </w:r>
      <w:r>
        <w:rPr>
          <w:rFonts w:cs="Times New Roman" w:ascii="Times New Roman" w:hAnsi="Times New Roman"/>
          <w:b/>
          <w:i/>
          <w:color w:val="000000"/>
          <w:sz w:val="28"/>
          <w:szCs w:val="20"/>
        </w:rPr>
        <w:t>метод Зейделя</w:t>
      </w:r>
      <w:r>
        <w:rPr>
          <w:rFonts w:cs="Times New Roman" w:ascii="Times New Roman" w:hAnsi="Times New Roman"/>
          <w:color w:val="000000"/>
          <w:sz w:val="28"/>
          <w:szCs w:val="20"/>
        </w:rPr>
        <w:t>, который является модификацией метода Якоби. Основная его идея заключается в том, что при вычислении (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>k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+1) – го приближения неизвестной 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>x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0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учитываются уже вычисленные ранее (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>k</w:t>
      </w:r>
      <w:r>
        <w:rPr>
          <w:rFonts w:cs="Times New Roman" w:ascii="Times New Roman" w:hAnsi="Times New Roman"/>
          <w:color w:val="000000"/>
          <w:sz w:val="28"/>
          <w:szCs w:val="20"/>
        </w:rPr>
        <w:t>+1) – е приближения (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 xml:space="preserve"> x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>,…, x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  <w:vertAlign w:val="subscript"/>
        </w:rPr>
        <w:t>i-1</w:t>
      </w:r>
      <w:r>
        <w:rPr>
          <w:rFonts w:cs="Times New Roman" w:ascii="Times New Roman" w:hAnsi="Times New Roman"/>
          <w:color w:val="000000"/>
          <w:sz w:val="28"/>
          <w:szCs w:val="20"/>
        </w:rPr>
        <w:t>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Пусть дана приведенная линейная система: </w:t>
      </w:r>
      <w:r>
        <w:rPr>
          <w:rFonts w:cs="Times New Roman" w:ascii="Times New Roman" w:hAnsi="Times New Roman"/>
          <w:color w:val="000000"/>
          <w:sz w:val="28"/>
          <w:szCs w:val="20"/>
        </w:rPr>
        <w:drawing>
          <wp:inline distT="0" distB="0" distL="0" distR="0">
            <wp:extent cx="1104900" cy="4445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>i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= 1, 2, …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>n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) (5). Выбираются произвольно начальные приближения корней 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  <w:vertAlign w:val="superscript"/>
        </w:rPr>
        <w:t>(0)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>, x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  <w:vertAlign w:val="superscript"/>
        </w:rPr>
        <w:t>(0)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>,…, x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  <w:vertAlign w:val="superscript"/>
        </w:rPr>
        <w:t>(0)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, чтобы они в какой-то мере соответствовали неизвестным 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>, x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>, x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  <w:vertAlign w:val="subscript"/>
        </w:rPr>
        <w:t>3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>,…, x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8"/>
          <w:szCs w:val="20"/>
        </w:rPr>
        <w:t>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Предполагается, что 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>k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-е приближение </w:t>
      </w:r>
      <w:r>
        <w:rPr>
          <w:rFonts w:cs="Times New Roman" w:ascii="Times New Roman" w:hAnsi="Times New Roman"/>
          <w:color w:val="000000"/>
          <w:sz w:val="28"/>
          <w:szCs w:val="20"/>
        </w:rPr>
        <w:drawing>
          <wp:inline distT="0" distB="0" distL="0" distR="0">
            <wp:extent cx="190500" cy="2413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0"/>
        </w:rPr>
        <w:t>корней известно, тогда в соответствии с идеей метода строится (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>k</w:t>
      </w:r>
      <w:r>
        <w:rPr>
          <w:rFonts w:cs="Times New Roman" w:ascii="Times New Roman" w:hAnsi="Times New Roman"/>
          <w:color w:val="000000"/>
          <w:sz w:val="28"/>
          <w:szCs w:val="20"/>
        </w:rPr>
        <w:t>+1) – е приближение по следующим формулам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762000</wp:posOffset>
            </wp:positionH>
            <wp:positionV relativeFrom="paragraph">
              <wp:posOffset>238760</wp:posOffset>
            </wp:positionV>
            <wp:extent cx="2647315" cy="1829435"/>
            <wp:effectExtent l="0" t="0" r="0" b="0"/>
            <wp:wrapTight wrapText="bothSides">
              <wp:wrapPolygon edited="0">
                <wp:start x="489" y="336"/>
                <wp:lineTo x="407" y="560"/>
                <wp:lineTo x="243" y="3936"/>
                <wp:lineTo x="162" y="10236"/>
                <wp:lineTo x="243" y="20248"/>
                <wp:lineTo x="489" y="21148"/>
                <wp:lineTo x="898" y="21148"/>
                <wp:lineTo x="9734" y="21148"/>
                <wp:lineTo x="9734" y="20248"/>
                <wp:lineTo x="14398" y="20136"/>
                <wp:lineTo x="14398" y="18336"/>
                <wp:lineTo x="9734" y="18223"/>
                <wp:lineTo x="9734" y="17548"/>
                <wp:lineTo x="571" y="16536"/>
                <wp:lineTo x="6953" y="16536"/>
                <wp:lineTo x="6953" y="16310"/>
                <wp:lineTo x="571" y="14736"/>
                <wp:lineTo x="19880" y="14736"/>
                <wp:lineTo x="20943" y="13386"/>
                <wp:lineTo x="20207" y="12936"/>
                <wp:lineTo x="21025" y="12373"/>
                <wp:lineTo x="20125" y="11248"/>
                <wp:lineTo x="653" y="11136"/>
                <wp:lineTo x="6953" y="10123"/>
                <wp:lineTo x="6953" y="9898"/>
                <wp:lineTo x="571" y="9336"/>
                <wp:lineTo x="15789" y="8323"/>
                <wp:lineTo x="15789" y="7536"/>
                <wp:lineTo x="17998" y="7536"/>
                <wp:lineTo x="19880" y="7310"/>
                <wp:lineTo x="19798" y="5510"/>
                <wp:lineTo x="8507" y="3936"/>
                <wp:lineTo x="12925" y="3373"/>
                <wp:lineTo x="13334" y="2586"/>
                <wp:lineTo x="12516" y="2136"/>
                <wp:lineTo x="13416" y="1798"/>
                <wp:lineTo x="12925" y="898"/>
                <wp:lineTo x="898" y="336"/>
                <wp:lineTo x="489" y="336"/>
              </wp:wrapPolygon>
            </wp:wrapTight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/>
          <w:b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</wp:posOffset>
                </wp:positionV>
                <wp:extent cx="1028700" cy="34036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=0,1,2,... (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6.8pt;mso-wrap-distance-left:9.05pt;mso-wrap-distance-right:9.05pt;mso-wrap-distance-top:0pt;mso-wrap-distance-bottom:0pt;margin-top:0.9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=0,1,2,... 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Если выполняется достаточное условие сходимости для системы (5) – по строкам, то в методе Зейделя выгодно расположить уравнения (6) так, чтобы первое уравнение системы имело наименьшую сумму модулей коэффициентов: 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drawing>
          <wp:inline distT="0" distB="0" distL="0" distR="0">
            <wp:extent cx="736600" cy="4445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0"/>
        </w:rPr>
        <w:t>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0"/>
        </w:rPr>
        <w:t xml:space="preserve">Теперь рассмотри 3 метод – </w:t>
      </w:r>
      <w:r>
        <w:rPr>
          <w:rFonts w:cs="Times New Roman" w:ascii="Times New Roman" w:hAnsi="Times New Roman"/>
          <w:b/>
          <w:i/>
          <w:color w:val="000000"/>
          <w:sz w:val="28"/>
          <w:szCs w:val="20"/>
        </w:rPr>
        <w:t>метод верхних релаксаций</w:t>
      </w:r>
      <w:r>
        <w:rPr>
          <w:rFonts w:cs="Times New Roman" w:ascii="Times New Roman" w:hAnsi="Times New Roman"/>
          <w:color w:val="000000"/>
          <w:sz w:val="28"/>
          <w:szCs w:val="20"/>
        </w:rPr>
        <w:t>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Метод верхней релаксации – это есть метод Зейделя с заданным числовым параметром 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0"/>
        </w:rPr>
        <w:t>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Одним из наиболее распространенных одношаговых методов является метод верхних релаксаций, который имеет следующий вид </w:t>
      </w:r>
      <w:r>
        <w:rPr>
          <w:rFonts w:cs="Times New Roman" w:ascii="Times New Roman" w:hAnsi="Times New Roman"/>
          <w:color w:val="000000"/>
          <w:sz w:val="28"/>
          <w:szCs w:val="20"/>
        </w:rPr>
        <w:drawing>
          <wp:inline distT="0" distB="0" distL="0" distR="0">
            <wp:extent cx="1765300" cy="3937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(7), где 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заданный числовой параметр (0&lt;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&lt;2). Изменяя 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можно получать различную скорость сходимости итерационного процесса. Этот параметр выбирается таким образом, чтобы на каждом шаге итерационного процесса уменьшалась величина, характеризующая близость полученного решения к искомому решению системы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Достоинством итерационного метода верхних релаксаций является то, что при его реализации программным путем алгоритм вычислений имеет простой вид и позволяет использовать всего один массив для неизвестного вектор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Для получения расчетных формул (7) перепишем в виде: </w:t>
      </w:r>
      <w:r>
        <w:rPr>
          <w:rFonts w:cs="Times New Roman" w:ascii="Times New Roman" w:hAnsi="Times New Roman"/>
          <w:color w:val="000000"/>
          <w:sz w:val="28"/>
          <w:szCs w:val="20"/>
        </w:rPr>
        <w:drawing>
          <wp:inline distT="0" distB="0" distL="0" distR="0">
            <wp:extent cx="2933700" cy="2286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или в компонентной записи получим </w:t>
      </w:r>
      <w:r>
        <w:rPr>
          <w:rFonts w:cs="Times New Roman" w:ascii="Times New Roman" w:hAnsi="Times New Roman"/>
          <w:color w:val="000000"/>
          <w:sz w:val="28"/>
          <w:szCs w:val="20"/>
        </w:rPr>
        <w:drawing>
          <wp:inline distT="0" distB="0" distL="0" distR="0">
            <wp:extent cx="3098800" cy="4699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(8) – это есть основная вычислительная формул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В выражение (8)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7165" cy="2413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0"/>
        </w:rPr>
        <w:t>и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41300" cy="2413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входят одинаковым образом =&gt; при вычислениях они могут быть записаны в один и тот же массив. При реализации метода верхних релаксаций используется следующая форма записи алгоритма вычислений </w:t>
      </w:r>
      <w:r>
        <w:rPr>
          <w:rFonts w:cs="Times New Roman" w:ascii="Times New Roman" w:hAnsi="Times New Roman"/>
          <w:color w:val="000000"/>
          <w:sz w:val="28"/>
          <w:szCs w:val="20"/>
        </w:rPr>
        <w:drawing>
          <wp:inline distT="0" distB="0" distL="0" distR="0">
            <wp:extent cx="1727200" cy="4699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0"/>
        </w:rPr>
        <w:t>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Действительно, при последовательном нахождении элемента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7165" cy="2540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(</w:t>
      </w:r>
      <w:r>
        <w:rPr>
          <w:rFonts w:cs="Times New Roman" w:ascii="Times New Roman" w:hAnsi="Times New Roman"/>
          <w:color w:val="000000"/>
          <w:sz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</w:rPr>
        <w:t xml:space="preserve">+10 итерации)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на каждом шаге будут использоваться найденные ранее значения, которые при 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0"/>
        </w:rPr>
        <w:t>&lt;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соответствуют i+1 итерации, а при 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0"/>
        </w:rPr>
        <w:t>&lt;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0"/>
        </w:rPr>
        <w:t>-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итераци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именение метода к конкретной задаче (анализ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</w:rPr>
        <w:t xml:space="preserve">Составляя задачи на языке программирования </w:t>
      </w:r>
      <w:r>
        <w:rPr>
          <w:color w:val="000000"/>
          <w:sz w:val="28"/>
          <w:szCs w:val="20"/>
          <w:lang w:val="en-US"/>
        </w:rPr>
        <w:t>Borland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  <w:lang w:val="en-US"/>
        </w:rPr>
        <w:t>C</w:t>
      </w:r>
      <w:r>
        <w:rPr>
          <w:color w:val="000000"/>
          <w:sz w:val="28"/>
          <w:szCs w:val="20"/>
        </w:rPr>
        <w:t xml:space="preserve">++ </w:t>
      </w:r>
      <w:r>
        <w:rPr>
          <w:color w:val="000000"/>
          <w:sz w:val="28"/>
          <w:szCs w:val="20"/>
          <w:lang w:val="en-US"/>
        </w:rPr>
        <w:t>Builder</w:t>
      </w:r>
      <w:r>
        <w:rPr>
          <w:color w:val="000000"/>
          <w:sz w:val="28"/>
          <w:szCs w:val="20"/>
        </w:rPr>
        <w:t xml:space="preserve"> 6 для реализации точных методов решения СЛАУ я учитывал разное количество уравнений в системе (размерность матрицы задавал равным </w:t>
      </w:r>
      <w:r>
        <w:rPr>
          <w:color w:val="000000"/>
          <w:sz w:val="28"/>
          <w:szCs w:val="20"/>
          <w:lang w:val="en-US"/>
        </w:rPr>
        <w:t>nxn</w:t>
      </w:r>
      <w:r>
        <w:rPr>
          <w:color w:val="000000"/>
          <w:sz w:val="28"/>
          <w:szCs w:val="20"/>
        </w:rPr>
        <w:t>). Но для проверки результатов использовал систему уравн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1384300" cy="7112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Вообще говоря, процесс Зейделя сходится быстрее, чем метод Якоби. Бывает, что процесс Зейделя сходится, когда простая итерация расходится и т.п. Правда, бывает и наоборот. Во всяком случае, достаточные условия сходимости для метода Якоби достаточны и для сходимости метода Зейделя. Реализовав программы из полученного ответа я увидел, что процесс Зейделя сходится быстрее. Это видно по количеству итераций полученных в программе при приближенной точности </w:t>
      </w:r>
      <w:r>
        <w:rPr>
          <w:color w:val="000000"/>
          <w:sz w:val="28"/>
          <w:szCs w:val="20"/>
        </w:rPr>
        <w:drawing>
          <wp:inline distT="0" distB="0" distL="0" distR="0">
            <wp:extent cx="127000" cy="1397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>=0,000001. Если для метода Якоби они составляют 16, то для метода Зейделя они составляют 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Также рассматривая метод верхней релаксации и сравнивая его с двумя другими методами видно, что в методе верхней релаксации количество итераций зависит от заданного числового параметра </w:t>
      </w:r>
      <w:r>
        <w:rPr>
          <w:color w:val="000000"/>
          <w:sz w:val="28"/>
          <w:szCs w:val="20"/>
          <w:lang w:val="en-US"/>
        </w:rPr>
        <w:t>w</w:t>
      </w:r>
      <w:r>
        <w:rPr>
          <w:color w:val="000000"/>
          <w:sz w:val="28"/>
          <w:szCs w:val="20"/>
        </w:rPr>
        <w:t xml:space="preserve">. Задавая </w:t>
      </w:r>
      <w:r>
        <w:rPr>
          <w:color w:val="000000"/>
          <w:sz w:val="28"/>
          <w:szCs w:val="20"/>
          <w:lang w:val="en-US"/>
        </w:rPr>
        <w:t>w</w:t>
      </w:r>
      <w:r>
        <w:rPr>
          <w:color w:val="000000"/>
          <w:sz w:val="28"/>
          <w:szCs w:val="20"/>
        </w:rPr>
        <w:t>=1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szCs w:val="20"/>
        </w:rPr>
        <w:t>количеств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0"/>
        </w:rPr>
        <w:t>итераций равно 9, уменьшая значение параметра от 1 количество итераций начинает расти, в свою очередь увеличивая параметр количество итераций тоже начинает р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Приведем таблицу показывающих количество итераций (</w:t>
      </w:r>
      <w:r>
        <w:rPr>
          <w:color w:val="000000"/>
          <w:sz w:val="28"/>
          <w:szCs w:val="20"/>
          <w:lang w:val="en-US"/>
        </w:rPr>
        <w:t>k</w:t>
      </w:r>
      <w:r>
        <w:rPr>
          <w:color w:val="000000"/>
          <w:sz w:val="28"/>
          <w:szCs w:val="20"/>
        </w:rPr>
        <w:t xml:space="preserve">) при разных значениях параметра </w:t>
      </w:r>
      <w:r>
        <w:rPr>
          <w:color w:val="000000"/>
          <w:sz w:val="28"/>
          <w:szCs w:val="20"/>
          <w:lang w:val="en-US"/>
        </w:rPr>
        <w:t>w</w:t>
      </w:r>
      <w:r>
        <w:rPr>
          <w:color w:val="000000"/>
          <w:sz w:val="28"/>
          <w:szCs w:val="20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867"/>
        <w:gridCol w:w="867"/>
        <w:gridCol w:w="867"/>
        <w:gridCol w:w="867"/>
        <w:gridCol w:w="726"/>
        <w:gridCol w:w="867"/>
        <w:gridCol w:w="867"/>
        <w:gridCol w:w="867"/>
        <w:gridCol w:w="867"/>
        <w:gridCol w:w="865"/>
      </w:tblGrid>
      <w:tr>
        <w:trPr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9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9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Из всего этого можно сделать вывод, что итерационные методы сходятся быстрее, чем точные методы, о чем свидетельствуют как быстрое уменьшение невязок, так и уменьшение изменений неизвестных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истинг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 </w:t>
      </w:r>
      <w:r>
        <w:rPr>
          <w:b/>
          <w:color w:val="000000"/>
          <w:sz w:val="28"/>
          <w:szCs w:val="20"/>
        </w:rPr>
        <w:t>// 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</w:rPr>
        <w:t>#</w:t>
      </w:r>
      <w:r>
        <w:rPr>
          <w:b/>
          <w:color w:val="000000"/>
          <w:sz w:val="28"/>
          <w:szCs w:val="20"/>
          <w:lang w:val="en-US"/>
        </w:rPr>
        <w:t>include</w:t>
      </w:r>
      <w:r>
        <w:rPr>
          <w:b/>
          <w:color w:val="000000"/>
          <w:sz w:val="28"/>
          <w:szCs w:val="20"/>
        </w:rPr>
        <w:t xml:space="preserve"> &lt;</w:t>
      </w:r>
      <w:r>
        <w:rPr>
          <w:b/>
          <w:color w:val="000000"/>
          <w:sz w:val="28"/>
          <w:szCs w:val="20"/>
          <w:lang w:val="en-US"/>
        </w:rPr>
        <w:t>vcl</w:t>
      </w:r>
      <w:r>
        <w:rPr>
          <w:b/>
          <w:color w:val="000000"/>
          <w:sz w:val="28"/>
          <w:szCs w:val="20"/>
        </w:rPr>
        <w:t>.</w:t>
      </w:r>
      <w:r>
        <w:rPr>
          <w:b/>
          <w:color w:val="000000"/>
          <w:sz w:val="28"/>
          <w:szCs w:val="20"/>
          <w:lang w:val="en-US"/>
        </w:rPr>
        <w:t>h</w:t>
      </w:r>
      <w:r>
        <w:rPr>
          <w:b/>
          <w:color w:val="000000"/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#pragma hdrstop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#include «Unit1.h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 </w:t>
      </w:r>
      <w:r>
        <w:rPr>
          <w:b/>
          <w:color w:val="000000"/>
          <w:sz w:val="28"/>
          <w:szCs w:val="20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#pragma package (smart_init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#pragma resource «*.dfm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#include&lt;math.h&g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#include&lt;stdlib.h&gt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TForm1 *Form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nb-NO"/>
        </w:rPr>
        <w:t>int n=0, prov=0, k=0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const x=1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float A[x] [x], B[x] [x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float C[x], Y[x]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float *X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bool fl1=fals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float 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float v_sh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 </w:t>
      </w:r>
      <w:r>
        <w:rPr>
          <w:b/>
          <w:color w:val="000000"/>
          <w:sz w:val="28"/>
          <w:szCs w:val="20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__fastcall TForm1:TForm1 (TComponent* Owner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: TForm(Owner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 </w:t>
      </w:r>
      <w:r>
        <w:rPr>
          <w:b/>
          <w:color w:val="000000"/>
          <w:sz w:val="28"/>
          <w:szCs w:val="20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void __fastcall TForm1: ButtonOkClick (TObject *Sender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Memo1-&gt;Lines-&gt;Clear(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k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TryStrToInt (Edit1-&gt;Text, n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if (n&gt;1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StringGrid1-&gt;Enabled=tru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StringGrid1-&gt;RowCount=n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StringGrid1-&gt;ColCount=n+1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ButtonClear-&gt;Enabled=tru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ButtonOk-&gt;Enabled=fals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StringGrid1-&gt;Color=clWindow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ButtonYakobi-&gt;Enabled=tru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ButtonZeydel-&gt;Enabled=tru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ButtonRelax-&gt;Enabled=tru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X=new float[n]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for (int i=0; i&lt;n; i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for (int j=0; j&lt;n+1; j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A[i] [j]=NULL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X[i]=NULL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else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</w:rPr>
        <w:t>ShowMessage («Число должно быть вещественного типа!»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 </w:t>
      </w:r>
      <w:r>
        <w:rPr>
          <w:b/>
          <w:color w:val="000000"/>
          <w:sz w:val="28"/>
          <w:szCs w:val="20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void __fastcall TForm1: ButtonClearClick (TObject *Sender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StringGrid1-&gt;Enabled=fals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StringGrid1-&gt;RowCount=0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StringGrid1-&gt;ColCount=0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ButtonClear-&gt;Enabled=fals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ButtonOk-&gt;Enabled=tru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StringGrid1-&gt;Color=clBtnFac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ButtonYakobi-&gt;Enabled=fals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 </w:t>
      </w:r>
      <w:r>
        <w:rPr>
          <w:b/>
          <w:color w:val="000000"/>
          <w:sz w:val="28"/>
          <w:szCs w:val="20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void __fastcall TForm1: ButtonYakobiClick (TObject *Sender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 </w:t>
      </w:r>
      <w:r>
        <w:rPr>
          <w:b/>
          <w:color w:val="000000"/>
          <w:sz w:val="28"/>
          <w:szCs w:val="20"/>
          <w:lang w:val="en-US"/>
        </w:rPr>
        <w:t>//TryStrToFloat (Edit2-&gt;Text, e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Memo1-&gt;Lines-&gt;Clear(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e=StrToFloat (Edit2-&gt;Tex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for (int i=0; i&lt;n; i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for (int j=0; j&lt;n+1; j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TryStrToFloat (StringGrid1-&gt;Cells[j] [i], A[i] [j]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nb-NO"/>
        </w:rPr>
        <w:t>for (int i=0; i&lt;n; i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for (int j=0; j&lt;n+1; j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if (A[i] [j]==NULL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  <w:lang w:val="en-US"/>
        </w:rPr>
        <w:t>ShowMessage («</w:t>
      </w:r>
      <w:r>
        <w:rPr>
          <w:b/>
          <w:color w:val="000000"/>
          <w:sz w:val="28"/>
          <w:szCs w:val="20"/>
        </w:rPr>
        <w:t>Ошибка</w:t>
      </w:r>
      <w:r>
        <w:rPr>
          <w:b/>
          <w:color w:val="000000"/>
          <w:sz w:val="28"/>
          <w:szCs w:val="20"/>
          <w:lang w:val="en-US"/>
        </w:rPr>
        <w:t xml:space="preserve">! </w:t>
      </w:r>
      <w:r>
        <w:rPr>
          <w:b/>
          <w:color w:val="000000"/>
          <w:sz w:val="28"/>
          <w:szCs w:val="20"/>
        </w:rPr>
        <w:t>Есть пустые ячейки!»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fl1=tru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i=n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break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if(! fl1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nb-NO"/>
        </w:rPr>
        <w:t>for (int i=0; i&lt;n; i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for (int j=0; j&lt;n; j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if (i!=j) B[i] [j]=(-1)*A[i] [j]/A[i] [i]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else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B[i] [j]=0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C[i]=A[i] [n]/A[i] [i]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nb-NO"/>
        </w:rPr>
        <w:t>for (int i=0; i&lt;n; i++) X[i]=C[i]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float s=0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k=0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prov=0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for (int i=0; i&lt;n; i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Y[i]=X[i]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for (int j=0; j&lt;n; j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s+=B[i] [j]*X[i]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X[i]=s+C[i]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s=0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for (int i=0; i&lt;n; i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if (fabs(X[i] – Y[i])&lt;e) prov++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k++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while (prov!=n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 xml:space="preserve">Memo1-&gt;Lines-&gt;Add (» </w:t>
      </w:r>
      <w:r>
        <w:rPr>
          <w:b/>
          <w:color w:val="000000"/>
          <w:sz w:val="28"/>
          <w:szCs w:val="20"/>
        </w:rPr>
        <w:t>МЕТОД</w:t>
      </w:r>
      <w:r>
        <w:rPr>
          <w:b/>
          <w:color w:val="000000"/>
          <w:sz w:val="28"/>
          <w:szCs w:val="20"/>
          <w:lang w:val="en-US"/>
        </w:rPr>
        <w:t xml:space="preserve"> </w:t>
      </w:r>
      <w:r>
        <w:rPr>
          <w:b/>
          <w:color w:val="000000"/>
          <w:sz w:val="28"/>
          <w:szCs w:val="20"/>
        </w:rPr>
        <w:t>ЯКОБИ</w:t>
      </w:r>
      <w:r>
        <w:rPr>
          <w:b/>
          <w:color w:val="000000"/>
          <w:sz w:val="28"/>
          <w:szCs w:val="20"/>
          <w:lang w:val="en-US"/>
        </w:rPr>
        <w:t>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Memo1-&gt;Lines-&gt;Add(«»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String p=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</w:rPr>
        <w:t>Memo1-&gt;Lines-&gt;Add («Промежуточная матрица: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nb-NO"/>
        </w:rPr>
        <w:t>for (int i=0; i&lt;n; i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p=»»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for (int j=0; j&lt;n+1; j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p+=FloatToStr (B[i] [j])+»»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Memo1-&gt;Lines-&gt;Add(p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Memo1-&gt;Lines-&gt;Add(«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Memo1-&gt;Lines-&gt;Add («</w:t>
      </w:r>
      <w:r>
        <w:rPr>
          <w:b/>
          <w:color w:val="000000"/>
          <w:sz w:val="28"/>
          <w:szCs w:val="20"/>
        </w:rPr>
        <w:t>Корни</w:t>
      </w:r>
      <w:r>
        <w:rPr>
          <w:b/>
          <w:color w:val="000000"/>
          <w:sz w:val="28"/>
          <w:szCs w:val="20"/>
          <w:lang w:val="en-US"/>
        </w:rPr>
        <w:t xml:space="preserve"> </w:t>
      </w:r>
      <w:r>
        <w:rPr>
          <w:b/>
          <w:color w:val="000000"/>
          <w:sz w:val="28"/>
          <w:szCs w:val="20"/>
        </w:rPr>
        <w:t>СЛАУ</w:t>
      </w:r>
      <w:r>
        <w:rPr>
          <w:b/>
          <w:color w:val="000000"/>
          <w:sz w:val="28"/>
          <w:szCs w:val="20"/>
          <w:lang w:val="en-US"/>
        </w:rPr>
        <w:t xml:space="preserve"> </w:t>
      </w:r>
      <w:r>
        <w:rPr>
          <w:b/>
          <w:color w:val="000000"/>
          <w:sz w:val="28"/>
          <w:szCs w:val="20"/>
        </w:rPr>
        <w:t>равны</w:t>
      </w:r>
      <w:r>
        <w:rPr>
          <w:b/>
          <w:color w:val="000000"/>
          <w:sz w:val="28"/>
          <w:szCs w:val="20"/>
          <w:lang w:val="en-US"/>
        </w:rPr>
        <w:t>: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nb-NO"/>
        </w:rPr>
        <w:t>for (int i=0; i&lt;n; i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if (X[i]!=NULL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Memo1-&gt;Lines-&gt;Add («x»+IntToStr (i+1)+» = «+FloatToStr (X[i])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Memo1-&gt;Lines-&gt;Add («</w:t>
      </w:r>
      <w:r>
        <w:rPr>
          <w:b/>
          <w:color w:val="000000"/>
          <w:sz w:val="28"/>
          <w:szCs w:val="20"/>
        </w:rPr>
        <w:t>Нет</w:t>
      </w:r>
      <w:r>
        <w:rPr>
          <w:b/>
          <w:color w:val="000000"/>
          <w:sz w:val="28"/>
          <w:szCs w:val="20"/>
          <w:lang w:val="en-US"/>
        </w:rPr>
        <w:t xml:space="preserve"> </w:t>
      </w:r>
      <w:r>
        <w:rPr>
          <w:b/>
          <w:color w:val="000000"/>
          <w:sz w:val="28"/>
          <w:szCs w:val="20"/>
        </w:rPr>
        <w:t>корней</w:t>
      </w:r>
      <w:r>
        <w:rPr>
          <w:b/>
          <w:color w:val="000000"/>
          <w:sz w:val="28"/>
          <w:szCs w:val="20"/>
          <w:lang w:val="en-US"/>
        </w:rPr>
        <w:t>!»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break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Memo1-&gt;Lines-&gt;Add(«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Memo1-&gt;Lines-&gt;Add («</w:t>
      </w:r>
      <w:r>
        <w:rPr>
          <w:b/>
          <w:color w:val="000000"/>
          <w:sz w:val="28"/>
          <w:szCs w:val="20"/>
        </w:rPr>
        <w:t>Количество</w:t>
      </w:r>
      <w:r>
        <w:rPr>
          <w:b/>
          <w:color w:val="000000"/>
          <w:sz w:val="28"/>
          <w:szCs w:val="20"/>
          <w:lang w:val="en-US"/>
        </w:rPr>
        <w:t xml:space="preserve"> </w:t>
      </w:r>
      <w:r>
        <w:rPr>
          <w:b/>
          <w:color w:val="000000"/>
          <w:sz w:val="28"/>
          <w:szCs w:val="20"/>
        </w:rPr>
        <w:t>итераций</w:t>
      </w:r>
      <w:r>
        <w:rPr>
          <w:b/>
          <w:color w:val="000000"/>
          <w:sz w:val="28"/>
          <w:szCs w:val="20"/>
          <w:lang w:val="en-US"/>
        </w:rPr>
        <w:t xml:space="preserve"> = «+FloatToStr(k)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 </w:t>
      </w:r>
      <w:r>
        <w:rPr>
          <w:b/>
          <w:color w:val="000000"/>
          <w:sz w:val="28"/>
          <w:szCs w:val="20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void __fastcall TForm1: ButtonExitClick (TObject *Sender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Close(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 </w:t>
      </w:r>
      <w:r>
        <w:rPr>
          <w:b/>
          <w:color w:val="000000"/>
          <w:sz w:val="28"/>
          <w:szCs w:val="20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void __fastcall TForm1: RadioButton2Click (TObject *Sender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ButtonYakobi-&gt;Visible=fals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ButtonZeydel-&gt;Visible=tru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ButtonRelax-&gt;Visible=fals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 </w:t>
      </w:r>
      <w:r>
        <w:rPr>
          <w:b/>
          <w:color w:val="000000"/>
          <w:sz w:val="28"/>
          <w:szCs w:val="20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void __fastcall TForm1: RadioButton1Click (TObject *Sender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ButtonYakobi-&gt;Visible=tru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ButtonZeydel-&gt;Visible=fals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ButtonRelax-&gt;Visible=fals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 </w:t>
      </w:r>
      <w:r>
        <w:rPr>
          <w:b/>
          <w:color w:val="000000"/>
          <w:sz w:val="28"/>
          <w:szCs w:val="20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void __fastcall TForm1: ButtonZeydelClick (TObject *Sender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Memo1-&gt;Lines-&gt;Clear(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k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e=StrToFloat (Edit2-&gt;Tex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nb-NO"/>
        </w:rPr>
        <w:t>for (int i=0; i&lt;n; i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for (int j=0; j&lt;n+1; j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TryStrToFloat (StringGrid1-&gt;Cells[j] [i], A[i] [j]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nb-NO"/>
        </w:rPr>
        <w:t>for (int i=0; i&lt;n; i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for (int j=0; j&lt;n+1; j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if (A[i] [j]==NULL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  <w:lang w:val="en-US"/>
        </w:rPr>
        <w:t>ShowMessage («</w:t>
      </w:r>
      <w:r>
        <w:rPr>
          <w:b/>
          <w:color w:val="000000"/>
          <w:sz w:val="28"/>
          <w:szCs w:val="20"/>
        </w:rPr>
        <w:t>Ошибка</w:t>
      </w:r>
      <w:r>
        <w:rPr>
          <w:b/>
          <w:color w:val="000000"/>
          <w:sz w:val="28"/>
          <w:szCs w:val="20"/>
          <w:lang w:val="en-US"/>
        </w:rPr>
        <w:t xml:space="preserve">! </w:t>
      </w:r>
      <w:r>
        <w:rPr>
          <w:b/>
          <w:color w:val="000000"/>
          <w:sz w:val="28"/>
          <w:szCs w:val="20"/>
        </w:rPr>
        <w:t>Есть пустые ячейки!»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fl1=tru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i=n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break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if(! fl1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nb-NO"/>
        </w:rPr>
        <w:t>for (int i=0; i&lt;n; i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for (int j=0; j&lt;n; j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if (i!=j) B[i] [j]=(-1)*A[i] [j]/A[i] [i]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else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B[i] [j]=0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C[i]=A[i] [n]/A[i] [i]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nb-NO"/>
        </w:rPr>
        <w:t>for (int i=0; i&lt;n; i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X[i]=rand(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k=0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float s=0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nb-NO"/>
        </w:rPr>
        <w:t>for (int i=0; i&lt;n; i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for (int j=0; j&lt;n; j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s+=B[i] [j]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Y[i]=s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s=0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s=Y[0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nb-NO"/>
        </w:rPr>
        <w:t>for (int i=1; i&lt;n; i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if (s&lt;Y[i]) s=Y[i]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Y[i]=0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if (s&lt;1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s=0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for (int i=0; i&lt;n; i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Y[i]=X[i]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for (int i=0; i&lt;n; i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s=C[i]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for (int j=0; j&lt;n; j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s+=X[j]*B[i] [j]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X[i]=s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prov=0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for (int i=0; i&lt;n; i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if (fabs(X[i] – Y[i])&lt;e) prov++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k++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while (prov!=n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 xml:space="preserve">Memo1-&gt;Lines-&gt;Add (» </w:t>
      </w:r>
      <w:r>
        <w:rPr>
          <w:b/>
          <w:color w:val="000000"/>
          <w:sz w:val="28"/>
          <w:szCs w:val="20"/>
        </w:rPr>
        <w:t>МЕТОД</w:t>
      </w:r>
      <w:r>
        <w:rPr>
          <w:b/>
          <w:color w:val="000000"/>
          <w:sz w:val="28"/>
          <w:szCs w:val="20"/>
          <w:lang w:val="en-US"/>
        </w:rPr>
        <w:t xml:space="preserve"> </w:t>
      </w:r>
      <w:r>
        <w:rPr>
          <w:b/>
          <w:color w:val="000000"/>
          <w:sz w:val="28"/>
          <w:szCs w:val="20"/>
        </w:rPr>
        <w:t>ЗЕЙДЕЛЯ</w:t>
      </w:r>
      <w:r>
        <w:rPr>
          <w:b/>
          <w:color w:val="000000"/>
          <w:sz w:val="28"/>
          <w:szCs w:val="20"/>
          <w:lang w:val="en-US"/>
        </w:rPr>
        <w:t>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Memo1-&gt;Lines-&gt;Add(«»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String p=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</w:rPr>
        <w:t>Memo1-&gt;Lines-&gt;Add («Промежуточная матрица: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nb-NO"/>
        </w:rPr>
        <w:t>for (int i=0; i&lt;n; i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p=»»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for (int j=0; j&lt;n+1; j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p+=FloatToStr (B[i] [j])+»»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Memo1-&gt;Lines-&gt;Add(p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Memo1-&gt;Lines-&gt;Add(«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Memo1-&gt;Lines-&gt;Add («</w:t>
      </w:r>
      <w:r>
        <w:rPr>
          <w:b/>
          <w:color w:val="000000"/>
          <w:sz w:val="28"/>
          <w:szCs w:val="20"/>
        </w:rPr>
        <w:t>Корни</w:t>
      </w:r>
      <w:r>
        <w:rPr>
          <w:b/>
          <w:color w:val="000000"/>
          <w:sz w:val="28"/>
          <w:szCs w:val="20"/>
          <w:lang w:val="en-US"/>
        </w:rPr>
        <w:t xml:space="preserve"> </w:t>
      </w:r>
      <w:r>
        <w:rPr>
          <w:b/>
          <w:color w:val="000000"/>
          <w:sz w:val="28"/>
          <w:szCs w:val="20"/>
        </w:rPr>
        <w:t>СЛАУ</w:t>
      </w:r>
      <w:r>
        <w:rPr>
          <w:b/>
          <w:color w:val="000000"/>
          <w:sz w:val="28"/>
          <w:szCs w:val="20"/>
          <w:lang w:val="en-US"/>
        </w:rPr>
        <w:t xml:space="preserve"> </w:t>
      </w:r>
      <w:r>
        <w:rPr>
          <w:b/>
          <w:color w:val="000000"/>
          <w:sz w:val="28"/>
          <w:szCs w:val="20"/>
        </w:rPr>
        <w:t>равны</w:t>
      </w:r>
      <w:r>
        <w:rPr>
          <w:b/>
          <w:color w:val="000000"/>
          <w:sz w:val="28"/>
          <w:szCs w:val="20"/>
          <w:lang w:val="en-US"/>
        </w:rPr>
        <w:t>: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nb-NO"/>
        </w:rPr>
        <w:t>for (int i=0; i&lt;n; i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if (X[i]!=NULL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Memo1-&gt;Lines-&gt;Add («x»+IntToStr (i+1)+» = «+FloatToStr (X[i])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Memo1-&gt;Lines-&gt;Add («</w:t>
      </w:r>
      <w:r>
        <w:rPr>
          <w:b/>
          <w:color w:val="000000"/>
          <w:sz w:val="28"/>
          <w:szCs w:val="20"/>
        </w:rPr>
        <w:t>Нет</w:t>
      </w:r>
      <w:r>
        <w:rPr>
          <w:b/>
          <w:color w:val="000000"/>
          <w:sz w:val="28"/>
          <w:szCs w:val="20"/>
          <w:lang w:val="en-US"/>
        </w:rPr>
        <w:t xml:space="preserve"> </w:t>
      </w:r>
      <w:r>
        <w:rPr>
          <w:b/>
          <w:color w:val="000000"/>
          <w:sz w:val="28"/>
          <w:szCs w:val="20"/>
        </w:rPr>
        <w:t>корней</w:t>
      </w:r>
      <w:r>
        <w:rPr>
          <w:b/>
          <w:color w:val="000000"/>
          <w:sz w:val="28"/>
          <w:szCs w:val="20"/>
          <w:lang w:val="en-US"/>
        </w:rPr>
        <w:t>!»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break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Memo1-&gt;Lines-&gt;Add(«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Memo1-&gt;Lines-&gt;Add («</w:t>
      </w:r>
      <w:r>
        <w:rPr>
          <w:b/>
          <w:color w:val="000000"/>
          <w:sz w:val="28"/>
          <w:szCs w:val="20"/>
        </w:rPr>
        <w:t>Количество</w:t>
      </w:r>
      <w:r>
        <w:rPr>
          <w:b/>
          <w:color w:val="000000"/>
          <w:sz w:val="28"/>
          <w:szCs w:val="20"/>
          <w:lang w:val="en-US"/>
        </w:rPr>
        <w:t xml:space="preserve"> </w:t>
      </w:r>
      <w:r>
        <w:rPr>
          <w:b/>
          <w:color w:val="000000"/>
          <w:sz w:val="28"/>
          <w:szCs w:val="20"/>
        </w:rPr>
        <w:t>итераций</w:t>
      </w:r>
      <w:r>
        <w:rPr>
          <w:b/>
          <w:color w:val="000000"/>
          <w:sz w:val="28"/>
          <w:szCs w:val="20"/>
          <w:lang w:val="en-US"/>
        </w:rPr>
        <w:t xml:space="preserve"> = «+FloatToStr(k)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</w:rPr>
        <w:t>else {Memo1-&gt;Lines-&gt;Add («СЛАУ является не сходимой!»);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 </w:t>
      </w:r>
      <w:r>
        <w:rPr>
          <w:b/>
          <w:color w:val="000000"/>
          <w:sz w:val="28"/>
          <w:szCs w:val="20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void __fastcall TForm1: RadioButton3Click (TObject *Sender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ButtonYakobi-&gt;Visible=fals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ButtonZeydel-&gt;Visible=fals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ButtonRelax-&gt;Visible=tru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 </w:t>
      </w:r>
      <w:r>
        <w:rPr>
          <w:b/>
          <w:color w:val="000000"/>
          <w:sz w:val="28"/>
          <w:szCs w:val="20"/>
          <w:lang w:val="en-US"/>
        </w:rPr>
        <w:t>// –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void __fastcall TForm1: ButtonRelaxClick (TObject *Sender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 </w:t>
      </w:r>
      <w:r>
        <w:rPr>
          <w:b/>
          <w:color w:val="000000"/>
          <w:sz w:val="28"/>
          <w:szCs w:val="20"/>
          <w:lang w:val="en-US"/>
        </w:rPr>
        <w:t>//TryStrToFloat (Edit2-&gt;Text, e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v_sh=StrToFloat (Edit3-&gt;Tex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e=StrToFloat (Edit2-&gt;Text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Memo1-&gt;Lines-&gt;Clear(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k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nb-NO"/>
        </w:rPr>
        <w:t>for (int i=0; i&lt;n; i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for (int j=0; j&lt;n+1; j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TryStrToFloat (StringGrid1-&gt;Cells[j] [i], A[i] [j]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nb-NO"/>
        </w:rPr>
        <w:t>for (int i=0; i&lt;n; i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for (int j=0; j&lt;n+1; j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if (A[i] [j]==NULL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  <w:lang w:val="en-US"/>
        </w:rPr>
        <w:t>ShowMessage («</w:t>
      </w:r>
      <w:r>
        <w:rPr>
          <w:b/>
          <w:color w:val="000000"/>
          <w:sz w:val="28"/>
          <w:szCs w:val="20"/>
        </w:rPr>
        <w:t>Ошибка</w:t>
      </w:r>
      <w:r>
        <w:rPr>
          <w:b/>
          <w:color w:val="000000"/>
          <w:sz w:val="28"/>
          <w:szCs w:val="20"/>
          <w:lang w:val="en-US"/>
        </w:rPr>
        <w:t xml:space="preserve">! </w:t>
      </w:r>
      <w:r>
        <w:rPr>
          <w:b/>
          <w:color w:val="000000"/>
          <w:sz w:val="28"/>
          <w:szCs w:val="20"/>
        </w:rPr>
        <w:t>Есть пустые ячейки!»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fl1=true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i=n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break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if(! fl1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nb-NO"/>
        </w:rPr>
        <w:t>float vsp=0, alp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nb-NO"/>
        </w:rPr>
        <w:t>for (int i=0; i&lt;n; i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for (int j=0; j&lt;n; j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if (i!=j) B[i] [j]=(-1)*A[i] [j]/A[i] [i]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else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B[i] [j]=0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C[i]=A[i] [n]/A[i] [i]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float *sq_z=new float[n]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float *sq_y=new float[n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nb-NO"/>
        </w:rPr>
        <w:t>for (int i=0; i&lt;n; i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sq_z[i]=rand(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nb-NO"/>
        </w:rPr>
        <w:t>for (int i=0; i&lt;n; i++) sq_y[i]=C[i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nb-NO"/>
        </w:rPr>
        <w:t>for (int i=0; i&lt;n; i++) X[i]=0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vsp=C[0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nb-NO"/>
        </w:rPr>
        <w:t>for (int j=0; j&lt;n; j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nb-NO"/>
        </w:rPr>
        <w:t>vsp+=sq_z[j]*B[0] [j]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sq_z[0]=vsp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nb-NO"/>
        </w:rPr>
        <w:t>for (int i=0; i&lt;n; i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for (int j=0; j&lt;n; j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vsp+=B[i] [j]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Y[i]=vsp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vsp=0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vsp=Y[0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nb-NO"/>
        </w:rPr>
        <w:t>for (int i=1; i&lt;n; i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if (vsp&lt;Y[i]) vsp=Y[i]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Y[i]=0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if (vsp&lt;1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d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for (int i=0; i&lt;n; i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Y[i]=X[i]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nb-NO"/>
        </w:rPr>
        <w:t>for (int i=0; i&lt;n; i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vsp=C[i]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for (int j=0; j&lt;n; j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vsp+=sq_z[j]*B[i] [j]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alp+=B[i] [j]*sq_y[i]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sq_z[i]=vsp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sq_y[i]=alp+C[i]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vsp=0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alp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nb-NO"/>
        </w:rPr>
        <w:t>X[i]=v_sh*sq_z[i]+(1-v_sh)*sq_y[i]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prov=0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for (int i=0; i&lt;n; i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if (fabs(X[i] – Y[i])&lt;e) prov++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k++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while (prov!=n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 xml:space="preserve">Memo1-&gt;Lines-&gt;Add (» </w:t>
      </w:r>
      <w:r>
        <w:rPr>
          <w:b/>
          <w:color w:val="000000"/>
          <w:sz w:val="28"/>
          <w:szCs w:val="20"/>
        </w:rPr>
        <w:t>МЕТОД</w:t>
      </w:r>
      <w:r>
        <w:rPr>
          <w:b/>
          <w:color w:val="000000"/>
          <w:sz w:val="28"/>
          <w:szCs w:val="20"/>
          <w:lang w:val="en-US"/>
        </w:rPr>
        <w:t xml:space="preserve"> </w:t>
      </w:r>
      <w:r>
        <w:rPr>
          <w:b/>
          <w:color w:val="000000"/>
          <w:sz w:val="28"/>
          <w:szCs w:val="20"/>
        </w:rPr>
        <w:t>ВЕРХНЕЙ</w:t>
      </w:r>
      <w:r>
        <w:rPr>
          <w:b/>
          <w:color w:val="000000"/>
          <w:sz w:val="28"/>
          <w:szCs w:val="20"/>
          <w:lang w:val="en-US"/>
        </w:rPr>
        <w:t xml:space="preserve"> </w:t>
      </w:r>
      <w:r>
        <w:rPr>
          <w:b/>
          <w:color w:val="000000"/>
          <w:sz w:val="28"/>
          <w:szCs w:val="20"/>
        </w:rPr>
        <w:t>РЕЛАКСАЦИИ</w:t>
      </w:r>
      <w:r>
        <w:rPr>
          <w:b/>
          <w:color w:val="000000"/>
          <w:sz w:val="28"/>
          <w:szCs w:val="20"/>
          <w:lang w:val="en-US"/>
        </w:rPr>
        <w:t>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Memo1-&gt;Lines-&gt;Add(«»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String p=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</w:rPr>
        <w:t>Memo1-&gt;Lines-&gt;Add («Промежуточная матрица: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nb-NO"/>
        </w:rPr>
        <w:t>for (int i=0; i&lt;n; i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p=»»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nb-NO"/>
        </w:rPr>
      </w:pPr>
      <w:r>
        <w:rPr>
          <w:b/>
          <w:color w:val="000000"/>
          <w:sz w:val="28"/>
          <w:szCs w:val="20"/>
          <w:lang w:val="nb-NO"/>
        </w:rPr>
        <w:t>for (int j=0; j&lt;n+1; j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p+=FloatToStr (B[i] [j])+»»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Memo1-&gt;Lines-&gt;Add(p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Memo1-&gt;Lines-&gt;Add(«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Memo1-&gt;Lines-&gt;Add («</w:t>
      </w:r>
      <w:r>
        <w:rPr>
          <w:b/>
          <w:color w:val="000000"/>
          <w:sz w:val="28"/>
          <w:szCs w:val="20"/>
        </w:rPr>
        <w:t>Корни</w:t>
      </w:r>
      <w:r>
        <w:rPr>
          <w:b/>
          <w:color w:val="000000"/>
          <w:sz w:val="28"/>
          <w:szCs w:val="20"/>
          <w:lang w:val="en-US"/>
        </w:rPr>
        <w:t xml:space="preserve"> </w:t>
      </w:r>
      <w:r>
        <w:rPr>
          <w:b/>
          <w:color w:val="000000"/>
          <w:sz w:val="28"/>
          <w:szCs w:val="20"/>
        </w:rPr>
        <w:t>СЛАУ</w:t>
      </w:r>
      <w:r>
        <w:rPr>
          <w:b/>
          <w:color w:val="000000"/>
          <w:sz w:val="28"/>
          <w:szCs w:val="20"/>
          <w:lang w:val="en-US"/>
        </w:rPr>
        <w:t xml:space="preserve"> </w:t>
      </w:r>
      <w:r>
        <w:rPr>
          <w:b/>
          <w:color w:val="000000"/>
          <w:sz w:val="28"/>
          <w:szCs w:val="20"/>
        </w:rPr>
        <w:t>равны</w:t>
      </w:r>
      <w:r>
        <w:rPr>
          <w:b/>
          <w:color w:val="000000"/>
          <w:sz w:val="28"/>
          <w:szCs w:val="20"/>
          <w:lang w:val="en-US"/>
        </w:rPr>
        <w:t>: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nb-NO"/>
        </w:rPr>
        <w:t>for (int i=0; i&lt;n; i++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if (X[i]!=NULL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Memo1-&gt;Lines-&gt;Add («x»+IntToStr (i+1)+» = «+FloatToStr (X[i])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Memo1-&gt;Lines-&gt;Add («</w:t>
      </w:r>
      <w:r>
        <w:rPr>
          <w:b/>
          <w:color w:val="000000"/>
          <w:sz w:val="28"/>
          <w:szCs w:val="20"/>
        </w:rPr>
        <w:t>Нет</w:t>
      </w:r>
      <w:r>
        <w:rPr>
          <w:b/>
          <w:color w:val="000000"/>
          <w:sz w:val="28"/>
          <w:szCs w:val="20"/>
          <w:lang w:val="en-US"/>
        </w:rPr>
        <w:t xml:space="preserve"> </w:t>
      </w:r>
      <w:r>
        <w:rPr>
          <w:b/>
          <w:color w:val="000000"/>
          <w:sz w:val="28"/>
          <w:szCs w:val="20"/>
        </w:rPr>
        <w:t>корней</w:t>
      </w:r>
      <w:r>
        <w:rPr>
          <w:b/>
          <w:color w:val="000000"/>
          <w:sz w:val="28"/>
          <w:szCs w:val="20"/>
          <w:lang w:val="en-US"/>
        </w:rPr>
        <w:t>!»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break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Memo1-&gt;Lines-&gt;Add(«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/>
        </w:rPr>
        <w:t>Memo1-&gt;Lines-&gt;Add («</w:t>
      </w:r>
      <w:r>
        <w:rPr>
          <w:b/>
          <w:color w:val="000000"/>
          <w:sz w:val="28"/>
          <w:szCs w:val="20"/>
        </w:rPr>
        <w:t>Количество</w:t>
      </w:r>
      <w:r>
        <w:rPr>
          <w:b/>
          <w:color w:val="000000"/>
          <w:sz w:val="28"/>
          <w:szCs w:val="20"/>
          <w:lang w:val="en-US"/>
        </w:rPr>
        <w:t xml:space="preserve"> </w:t>
      </w:r>
      <w:r>
        <w:rPr>
          <w:b/>
          <w:color w:val="000000"/>
          <w:sz w:val="28"/>
          <w:szCs w:val="20"/>
        </w:rPr>
        <w:t>итераций</w:t>
      </w:r>
      <w:r>
        <w:rPr>
          <w:b/>
          <w:color w:val="000000"/>
          <w:sz w:val="28"/>
          <w:szCs w:val="20"/>
          <w:lang w:val="en-US"/>
        </w:rPr>
        <w:t xml:space="preserve"> = «+FloatToStr(k)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</w:rPr>
        <w:t>else {Memo1-&gt;Lines-&gt;Add («СЛАУ является не сходимой!»);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 </w:t>
      </w:r>
      <w:r>
        <w:rPr>
          <w:b/>
          <w:color w:val="000000"/>
          <w:sz w:val="28"/>
          <w:szCs w:val="20"/>
        </w:rPr>
        <w:t>// –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зультаты расче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112"/>
        <w:gridCol w:w="3093"/>
      </w:tblGrid>
      <w:tr>
        <w:trPr>
          <w:cantSplit w:val="true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ТОД ЯКОБИ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ТОД ЗЕЙДЕЛЯ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ТОД ВЕРХНЕЙ РЕЛАКСАЦИИ</w:t>
            </w:r>
          </w:p>
        </w:tc>
      </w:tr>
      <w:tr>
        <w:trPr>
          <w:cantSplit w:val="true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Промежуточная матриц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16"/>
              </w:rPr>
              <w:t>0 -0,100000001490 -0,100000001490 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16"/>
              </w:rPr>
              <w:t>-0,200000002980 0 -0,100000001490 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16"/>
              </w:rPr>
              <w:t>-0,200000002980 -0,200000002980 0 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Корни СЛАУ равны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x1 = 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x2 = 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x3 = 1,00000011920929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6"/>
              </w:rPr>
              <w:t>Количество итераций = 16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Промежуточная матриц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16"/>
              </w:rPr>
              <w:t>0 -0,100000001490 -0,100000001490 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16"/>
              </w:rPr>
              <w:t>-0,200000002980 0 -0,100000001490 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16"/>
              </w:rPr>
              <w:t>-0,200000002980 -0,200000002980 0 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Корни СЛАУ равны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x1 = 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x2 = 0,9999998807907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x3 = 0,99999994039535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Количество итераций = 9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Промежуточная матриц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16"/>
              </w:rPr>
              <w:t>0 -0,100000001490 -0,100000001490 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16"/>
              </w:rPr>
              <w:t>-0,200000002980 0 -0,100000001490 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16"/>
              </w:rPr>
              <w:t>-0,200000002980 -0,200000002980 0 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Корни СЛАУ равны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x1 = 1,00000011920929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x2 = 0,9999998807907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x3 = 0,99999994039535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16"/>
                <w:lang w:val="en-US"/>
              </w:rPr>
              <w:t>w</w:t>
            </w:r>
            <w:r>
              <w:rPr>
                <w:b/>
                <w:color w:val="000000"/>
                <w:sz w:val="20"/>
                <w:szCs w:val="16"/>
              </w:rPr>
              <w:t>=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Количество итераций = 9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footerReference w:type="default" r:id="rId29"/>
      <w:footerReference w:type="first" r:id="rId30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Обычный (веб)"/>
    <w:basedOn w:val="Normal"/>
    <w:qFormat/>
    <w:pPr/>
    <w:rPr>
      <w:rFonts w:ascii="Verdana" w:hAnsi="Verdana" w:cs="Verdan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1.wmf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46:00Z</dcterms:created>
  <dc:creator>John</dc:creator>
  <dc:description/>
  <cp:keywords/>
  <dc:language>en-US</dc:language>
  <cp:lastModifiedBy>Mage</cp:lastModifiedBy>
  <dcterms:modified xsi:type="dcterms:W3CDTF">2011-10-08T06:46:00Z</dcterms:modified>
  <cp:revision>2</cp:revision>
  <dc:subject/>
  <dc:title>Казахский национальный университет им</dc:title>
</cp:coreProperties>
</file>