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TextBody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TextBody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TextBody"/>
        <w:jc w:val="center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  <w:t>реферат</w:t>
      </w:r>
    </w:p>
    <w:p>
      <w:pPr>
        <w:pStyle w:val="TextBody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о темі:</w:t>
      </w:r>
    </w:p>
    <w:p>
      <w:pPr>
        <w:pStyle w:val="TextBody"/>
        <w:jc w:val="center"/>
        <w:rPr>
          <w:sz w:val="144"/>
          <w:szCs w:val="144"/>
          <w:lang w:val="uk-UA"/>
        </w:rPr>
      </w:pPr>
      <w:r>
        <w:rPr>
          <w:sz w:val="96"/>
          <w:szCs w:val="96"/>
          <w:lang w:val="uk-UA"/>
        </w:rPr>
        <w:t>“</w:t>
      </w:r>
      <w:r>
        <w:rPr>
          <w:sz w:val="96"/>
          <w:szCs w:val="96"/>
          <w:lang w:val="uk-UA"/>
        </w:rPr>
        <w:t>Вплив діяльності людини на гідросферу “</w:t>
      </w:r>
    </w:p>
    <w:p>
      <w:pPr>
        <w:pStyle w:val="TextBody"/>
        <w:jc w:val="right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TextBody"/>
        <w:jc w:val="right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учениці 11-Б класу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 xml:space="preserve">загальноосвітньої школи 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|</w:t>
        <w:softHyphen/>
        <w:t>||| ступенів №1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  <w:t>Урбанської Наталі</w:t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орщів 2003</w:t>
      </w:r>
    </w:p>
    <w:p>
      <w:pPr>
        <w:pStyle w:val="TextBody"/>
        <w:rPr/>
      </w:pPr>
      <w:r>
        <w:rPr>
          <w:lang w:val="uk-UA"/>
        </w:rPr>
        <w:tab/>
      </w:r>
      <w:r>
        <w:rPr>
          <w:u w:val="single"/>
          <w:lang w:val="uk-UA"/>
        </w:rPr>
        <w:t>Гідросфера</w:t>
      </w:r>
      <w:r>
        <w:rPr>
          <w:lang w:val="uk-UA"/>
        </w:rPr>
        <w:t xml:space="preserve">, </w:t>
      </w:r>
      <w:r>
        <w:rPr>
          <w:u w:val="single"/>
          <w:lang w:val="uk-UA"/>
        </w:rPr>
        <w:t>або</w:t>
      </w:r>
      <w:r>
        <w:rPr>
          <w:lang w:val="uk-UA"/>
        </w:rPr>
        <w:t xml:space="preserve"> </w:t>
      </w:r>
      <w:r>
        <w:rPr>
          <w:u w:val="single"/>
          <w:lang w:val="uk-UA"/>
        </w:rPr>
        <w:t>водяна</w:t>
      </w:r>
      <w:r>
        <w:rPr>
          <w:lang w:val="uk-UA"/>
        </w:rPr>
        <w:t xml:space="preserve"> </w:t>
      </w:r>
      <w:r>
        <w:rPr>
          <w:u w:val="single"/>
          <w:lang w:val="uk-UA"/>
        </w:rPr>
        <w:t>оболонка</w:t>
      </w:r>
      <w:r>
        <w:rPr>
          <w:lang w:val="uk-UA"/>
        </w:rPr>
        <w:t xml:space="preserve"> </w:t>
      </w:r>
      <w:r>
        <w:rPr>
          <w:u w:val="single"/>
          <w:lang w:val="uk-UA"/>
        </w:rPr>
        <w:t>Землі</w:t>
      </w:r>
      <w:r>
        <w:rPr>
          <w:lang w:val="uk-UA"/>
        </w:rPr>
        <w:t>, - це її моря і океани, крижані шапки приполярних районів, ріки, озера й підземні води. Запаси води на Землі величезні – 1,46·10</w:t>
      </w:r>
      <w:r>
        <w:rPr>
          <w:rFonts w:ascii="Times New Roman" w:hAnsi="Times New Roman" w:cs="Times New Roman"/>
          <w:lang w:val="uk-UA"/>
        </w:rPr>
        <w:t>٩</w:t>
      </w:r>
      <w:r>
        <w:rPr>
          <w:lang w:val="uk-UA"/>
        </w:rPr>
        <w:t xml:space="preserve"> </w:t>
      </w:r>
      <w:r>
        <w:rPr>
          <w:lang w:val="uk-UA"/>
        </w:rPr>
        <w:t>км</w:t>
      </w:r>
      <w:r>
        <w:rPr>
          <w:rFonts w:cs="Times New Roman" w:ascii="Times New Roman" w:hAnsi="Times New Roman"/>
          <w:lang w:val="uk-UA"/>
        </w:rPr>
        <w:t>³</w:t>
      </w:r>
      <w:r>
        <w:rPr>
          <w:lang w:val="uk-UA"/>
        </w:rPr>
        <w:t xml:space="preserve">, тобто 0,025% усієї маси Землі. Проте абсолютна більшість цієї колосальної маси – це гірко-солона морська вода, непридатна для пиття та технологічного використання. Прісна вода на планеті становить лише 2% від її загальної кількості, причому 85% її зосереджено в льодовикових щитах Гренландії й Антарктиди, айсбергах і гірських льодовиках. Лише близько 1% прісної води – річки, прісноводні озера й деяка частина підземних вод; саме ці джерела й використовуються людством для своїх портеб.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Вода виконує дуже важливі екологічні функції:</w:t>
      </w:r>
    </w:p>
    <w:p>
      <w:pPr>
        <w:pStyle w:val="TextBody"/>
        <w:ind w:firstLine="284"/>
        <w:rPr/>
      </w:pPr>
      <w:r>
        <w:rPr>
          <w:lang w:val="uk-UA"/>
        </w:rPr>
        <w:t>1)</w:t>
      </w:r>
      <w:r>
        <w:rPr>
          <w:color w:val="008000"/>
          <w:lang w:val="uk-UA"/>
        </w:rPr>
        <w:t xml:space="preserve"> </w:t>
      </w:r>
      <w:r>
        <w:rPr>
          <w:lang w:val="uk-UA"/>
        </w:rPr>
        <w:t>це головна складова частина всіх живих організмів(тіло людини, наприклад, на 70% складається з води, а деякі організми, такі, як медуза чи огірок, містять у собі від 98 до 99% води);</w:t>
      </w:r>
    </w:p>
    <w:p>
      <w:pPr>
        <w:pStyle w:val="TextBody"/>
        <w:ind w:firstLine="284"/>
        <w:rPr/>
      </w:pPr>
      <w:r>
        <w:rPr>
          <w:lang w:val="uk-UA"/>
        </w:rPr>
        <w:t>2)основний механізм здійснення взаємозв</w:t>
      </w:r>
      <w:r>
        <w:rPr>
          <w:rFonts w:cs="Times New Roman" w:ascii="Times New Roman" w:hAnsi="Times New Roman"/>
          <w:lang w:val="uk-UA"/>
        </w:rPr>
        <w:t>'</w:t>
      </w:r>
      <w:r>
        <w:rPr>
          <w:lang w:val="uk-UA"/>
        </w:rPr>
        <w:t>язків усіх процесів у екосистемах(обмін речовин, тепла, ріст біомаси);</w:t>
      </w:r>
    </w:p>
    <w:p>
      <w:pPr>
        <w:pStyle w:val="TextBody"/>
        <w:ind w:left="284" w:hanging="0"/>
        <w:rPr>
          <w:lang w:val="uk-UA"/>
        </w:rPr>
      </w:pPr>
      <w:r>
        <w:rPr>
          <w:lang w:val="uk-UA"/>
        </w:rPr>
        <w:t>3)головний агент-переносник глобальних біоенергетичних екологічних циклів;</w:t>
      </w:r>
    </w:p>
    <w:p>
      <w:pPr>
        <w:pStyle w:val="TextBody"/>
        <w:ind w:firstLine="284"/>
        <w:rPr>
          <w:lang w:val="uk-UA"/>
        </w:rPr>
      </w:pPr>
      <w:r>
        <w:rPr>
          <w:lang w:val="uk-UA"/>
        </w:rPr>
        <w:t>4)води Світового океану є основним кліматоутворюючим фактором, основним акумулятором сонячної енергії і “кухнею” погоди для всієї планети;</w:t>
      </w:r>
    </w:p>
    <w:p>
      <w:pPr>
        <w:pStyle w:val="TextBody"/>
        <w:ind w:firstLine="284"/>
        <w:rPr>
          <w:lang w:val="uk-UA"/>
        </w:rPr>
      </w:pPr>
      <w:r>
        <w:rPr>
          <w:lang w:val="uk-UA"/>
        </w:rPr>
        <w:t>5)один з найважливіших видів матеріальної сировини, головний природний ресурс споживання людства(людство використовує її в тисячу разів більше, ніж нафти чи вугілля)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Величезну роль відіграє гідросфера в формуванні поверхні Землі, її ландшафтів, у розвитку екзогенних процесів(вивітрювання гірських порід, ерозії, карсту тощо), в переносі хімічних речовин, забруднювачів довкілля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Для багатьох організмів вода є середовищем їхнього життя. Хімічний склад морської води дуже схожий на склад людської крові – містить ті ж хімічні елементи й приблизно в тих же пропорціях. Це – один з тих доказів того, що предки людей, як і інших ссавців, колись жили в морі.</w:t>
      </w:r>
    </w:p>
    <w:p>
      <w:pPr>
        <w:pStyle w:val="TextBody"/>
        <w:ind w:firstLine="709"/>
        <w:rPr/>
      </w:pPr>
      <w:r>
        <w:rPr>
          <w:lang w:val="uk-UA"/>
        </w:rPr>
        <w:t>Солоність океанічних вод становить 35</w:t>
      </w:r>
      <w:r>
        <w:rPr>
          <w:rFonts w:cs="Times New Roman" w:ascii="Times New Roman" w:hAnsi="Times New Roman"/>
          <w:lang w:val="uk-UA"/>
        </w:rPr>
        <w:t>‰</w:t>
      </w:r>
      <w:r>
        <w:rPr>
          <w:lang w:val="uk-UA"/>
        </w:rPr>
        <w:t>(тобто в 1 л океанічної води міститься 35 г солей). Найсолоніша вода в Мертвому морі - 260</w:t>
      </w:r>
      <w:r>
        <w:rPr>
          <w:rFonts w:cs="Times New Roman" w:ascii="Times New Roman" w:hAnsi="Times New Roman"/>
          <w:lang w:val="uk-UA"/>
        </w:rPr>
        <w:t>‰</w:t>
      </w:r>
      <w:r>
        <w:rPr>
          <w:lang w:val="uk-UA"/>
        </w:rPr>
        <w:t>(людина вільно лежить на поверхні цієї води, не занурюючись в неї), у Чорному морі - 18</w:t>
      </w:r>
      <w:r>
        <w:rPr>
          <w:rFonts w:cs="Times New Roman" w:ascii="Times New Roman" w:hAnsi="Times New Roman"/>
          <w:lang w:val="uk-UA"/>
        </w:rPr>
        <w:t>‰</w:t>
      </w:r>
      <w:r>
        <w:rPr>
          <w:lang w:val="uk-UA"/>
        </w:rPr>
        <w:t>, Азовському - 12</w:t>
      </w:r>
      <w:r>
        <w:rPr>
          <w:rFonts w:cs="Times New Roman" w:ascii="Times New Roman" w:hAnsi="Times New Roman"/>
          <w:lang w:val="uk-UA"/>
        </w:rPr>
        <w:t>‰</w:t>
      </w:r>
      <w:r>
        <w:rPr>
          <w:lang w:val="uk-UA"/>
        </w:rPr>
        <w:t>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 xml:space="preserve">Хімічний склад підземних вод дуже різноманітний. За мінералізацією вони змінюються від прісних, що використовуються для пиття та водопостачання, до мінералізованих і навіть до ропи з солоністю 600‰; деякі мінералізовані підземні води мають лікувальні властивості. 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Основним джерелом водопостачання для людства є річковий стік. Перше місце за цим показником посідає Бразилія з її гіганською повноводою річкою Амазонкою. Річковий стік України складає в середньому 83,5 млрд м³,а в посушливі роки зменується до 48,8 млрд м³. Він розподіляється по території нашої держави нерівномірно: 70% стоку припадає на Південно-Західний економічний район, де мешкає лише 49% населення. А на Донецько-Придніпровський і Південний економічний ройони, де живе 60% населення й зосереджені найбільш водоємні галузі народного господарства, припадає лише 30% стоку. В зв'язку з цим у багатьох районах півдня України відчувається гострий дефіцит води, для ліквідації якого доводиться перекидати воду каналами, будувати сховища тощо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Головним постачальником для України є Дніпро. Іншими річками, що забезпечують потреби у воді, є Дунай, Дністер, Південний Буг, Тиса, Прут та ін. Стан води й повноводдя цих водних артерій залежить головним чином від стану їх приток – малих річок, яких в Україні налічується близько 63 тис. Вони мають велике значення – досить згадати, що 90% населених пунктів республіки розташовані саме в долинах малих річок і користуються їхньою водою, а проте стан малих річок України викликає сьогодні велику тривогу. Понад 20 тис. їх вже зникло, пересохло. Це не відворотно веде до деградації великих річок, тому проблема їх збереження й оздоровлення – одна з найгостріших для нашої молодої держави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Підземні води України мають не менше значення для забезпечення водою населення. Досить зазначити, що близько 70% населення сіл і селищ міського типу задовольняє свої потреби в питній воді за рахунок грунтових вод(колодязі) чи глибших водоносних горизонтів(свердловини). Стан піземних вод України в цілому кращий, ніж поверхневого стоку, хоча місцями спостерігається забруднення їх стоками промислових підприємств, тваринницьких комплексів тощо. В деяких промислових ройонах(Донбас, Кривбас) розвиток шахт і кар'єрів негативно впливає на якість і запаси підземних вод. За рахунок багаторічної відкачки води з цих об'єктів їхній рівень дуже знизився, а з деяких водоносних горизонтів вода зникла зовсім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Споживання прісної води</w:t>
      </w:r>
    </w:p>
    <w:p>
      <w:pPr>
        <w:pStyle w:val="TextBody"/>
        <w:ind w:firstLine="709"/>
        <w:rPr/>
      </w:pPr>
      <w:r>
        <w:rPr>
          <w:lang w:val="uk-UA"/>
        </w:rPr>
        <w:t xml:space="preserve">Усі галузі господарства за відношенням до водних ресурсів поділяються на </w:t>
      </w:r>
      <w:r>
        <w:rPr>
          <w:i/>
          <w:iCs/>
          <w:lang w:val="uk-UA"/>
        </w:rPr>
        <w:t xml:space="preserve">споживачів </w:t>
      </w:r>
      <w:r>
        <w:rPr>
          <w:lang w:val="uk-UA"/>
        </w:rPr>
        <w:t>і</w:t>
      </w:r>
      <w:r>
        <w:rPr>
          <w:i/>
          <w:iCs/>
          <w:lang w:val="uk-UA"/>
        </w:rPr>
        <w:t xml:space="preserve"> користувачів</w:t>
      </w:r>
      <w:r>
        <w:rPr>
          <w:lang w:val="uk-UA"/>
        </w:rPr>
        <w:t xml:space="preserve"> води. Споживачі забирають воду з джерела водопостачання, використовують її для виготовлення продукції, а потім повертають, але вже в меншій кількості й іншої якості. Користувачі води не забирають, а використовують її як середовище(водний транспорт, рибальство, спорт тощо), або як джерело енергії(ГЕС). Проте і вони можуть змінювати якість води(наприклад, водний транспорт забруднює воду)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Промисловість використовує близько 20% споживаної людством прісної води. Кількість води, що споживається підприємством, залежить від того, яку продукцію воно випускає, від системи водопостачання(прямоточної чи оборотної) й інших причин.</w:t>
      </w:r>
    </w:p>
    <w:p>
      <w:pPr>
        <w:pStyle w:val="TextBody"/>
        <w:ind w:firstLine="709"/>
        <w:rPr/>
      </w:pPr>
      <w:r>
        <w:rPr>
          <w:lang w:val="uk-UA"/>
        </w:rPr>
        <w:t xml:space="preserve">При застосуванні </w:t>
      </w:r>
      <w:r>
        <w:rPr>
          <w:i/>
          <w:iCs/>
          <w:lang w:val="uk-UA"/>
        </w:rPr>
        <w:t xml:space="preserve">прямоточної </w:t>
      </w:r>
      <w:r>
        <w:rPr>
          <w:lang w:val="uk-UA"/>
        </w:rPr>
        <w:t xml:space="preserve">системи вода з водного джерела надходить на промисловий об'єкт, використовується в процесі виробництва продукції, потім проходить очищення й після цього скидається у водостік чи водойму. При </w:t>
      </w:r>
      <w:r>
        <w:rPr>
          <w:i/>
          <w:iCs/>
          <w:lang w:val="uk-UA"/>
        </w:rPr>
        <w:t>оборотній</w:t>
      </w:r>
      <w:r>
        <w:rPr>
          <w:lang w:val="uk-UA"/>
        </w:rPr>
        <w:t xml:space="preserve"> системі водопостачання відпрацьована вода після очищення не повертається у водойму, а знову використовується в процесі виробництва. Витрати води при такій системі значно нижчі. Наприклад, ТЕС потужністю 1 млн кВт при рпямому водопостачанні(для охолодження агрегатів) споживає 1,5 км³ води щорічно, а при оборотній схемі – лише 0,12 км³, тобто в 13 разів менше.</w:t>
      </w:r>
    </w:p>
    <w:p>
      <w:pPr>
        <w:pStyle w:val="TextBody"/>
        <w:ind w:firstLine="709"/>
        <w:rPr/>
      </w:pPr>
      <w:r>
        <w:rPr>
          <w:lang w:val="uk-UA"/>
        </w:rPr>
        <w:t xml:space="preserve">Кількість води(м³), необхідної для виробництва 1 т продукції, називоють </w:t>
      </w:r>
      <w:r>
        <w:rPr>
          <w:i/>
          <w:iCs/>
          <w:lang w:val="uk-UA"/>
        </w:rPr>
        <w:t>водоємністю виробництва</w:t>
      </w:r>
      <w:r>
        <w:rPr>
          <w:lang w:val="uk-UA"/>
        </w:rPr>
        <w:t>. За цим показником різні виробництва дуже відрізняються. Наприклад, на виробництво 1 т прокату необхідно 10-15 м³води, а хімволокна – відповідно 2000-5000 м³. Одним з найбільших споживачів води в промисловості є атомні електростанції. Наприклад, Хмельницька АЕС, що розташована у верхів’ях р. Горинь, повністю “випиває” воду цієї річки. А між тим річка колись була основним водопостачанням населення й промисловості Рівненської області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Основним споживачем прісної води між тим є сільське господарство(70% її загального використання). Це зумовлено в першу чергу зростанням площ зрошуваного землеробства. Зрошувані землі набагато продуктивніші ніж незрошувані. Сьогодні в світі зрошувані землі становлять 15% площ усіх сільськогосподарських угідь й дають понад 50% всієї продукції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Питоме водопостачання під час зрошення залежить від виду сільськогосподарських рослин, клімату, технічного стану зрошуваних систем і способів поливу. Так, якщо норми поливу(м³/га) для зернових культур становить 1500-3500, то для цукрового буряка відповідно 2500-6000, а для рису – 8000-15000.</w:t>
      </w:r>
    </w:p>
    <w:p>
      <w:pPr>
        <w:pStyle w:val="TextBody"/>
        <w:ind w:firstLine="709"/>
        <w:rPr/>
      </w:pPr>
      <w:r>
        <w:rPr>
          <w:lang w:val="uk-UA"/>
        </w:rPr>
        <w:t xml:space="preserve">Більша частина води(20%-60%), використаної для зрошення, безповоротно втрачається(випаровується), деяка кількість її повертається назад у водойми у вигляді так званих </w:t>
      </w:r>
      <w:r>
        <w:rPr>
          <w:i/>
          <w:iCs/>
          <w:lang w:val="uk-UA"/>
        </w:rPr>
        <w:t>зворотних вод</w:t>
      </w:r>
      <w:r>
        <w:rPr>
          <w:lang w:val="uk-UA"/>
        </w:rPr>
        <w:t xml:space="preserve">, які сильно забруднені солями. </w:t>
      </w:r>
    </w:p>
    <w:p>
      <w:pPr>
        <w:pStyle w:val="TextBody"/>
        <w:ind w:firstLine="709"/>
        <w:rPr/>
      </w:pPr>
      <w:r>
        <w:rPr>
          <w:lang w:val="uk-UA"/>
        </w:rPr>
        <w:t xml:space="preserve">Водопостачання населення(близько 10% всієї споживаної людством води) задовольняє потреби в питній воді й комунікально-побутові потреби (робота підприємств побутового обслуговування, поливання вулиць і зелених насаджень, протипожежні заходи тощо). Існує поняття </w:t>
      </w:r>
      <w:r>
        <w:rPr>
          <w:i/>
          <w:iCs/>
          <w:lang w:val="uk-UA"/>
        </w:rPr>
        <w:t>питоме водоспоживання,</w:t>
      </w:r>
      <w:r>
        <w:rPr>
          <w:i/>
          <w:iCs/>
          <w:color w:val="008000"/>
          <w:lang w:val="uk-UA"/>
        </w:rPr>
        <w:t xml:space="preserve"> </w:t>
      </w:r>
      <w:r>
        <w:rPr>
          <w:lang w:val="uk-UA"/>
        </w:rPr>
        <w:t xml:space="preserve">що означає добрий об’єм в літрах, необхідний для задоволення потреб одного жителя міста чи села. У великих містах світу питоме водоспоживання сьогодні становить(л/добу): Нью-Йорк – 600, Париж – 500, Москва – 400, Київ – 333, Лондон – 263. 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Забруднення води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У результаті діяльності людей гідросфера Землі змінюється. Серед цих змін розрізняють кількісні(зміна кількості води, придатної для використання) й якісні (забруднення води в наслідок антропогенного впливу)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Забруднення води поділяють на фізичне, хімічне, біологічне й теплове.</w:t>
      </w:r>
    </w:p>
    <w:p>
      <w:pPr>
        <w:pStyle w:val="TextBody"/>
        <w:ind w:firstLine="709"/>
        <w:rPr/>
      </w:pPr>
      <w:r>
        <w:rPr>
          <w:i/>
          <w:iCs/>
          <w:lang w:val="uk-UA"/>
        </w:rPr>
        <w:t>Фізичне забруднення</w:t>
      </w:r>
      <w:r>
        <w:rPr>
          <w:lang w:val="uk-UA"/>
        </w:rPr>
        <w:t xml:space="preserve"> виникає в наслідок збільшення у воді нерозчинених домішок – піску, глини, намулу за рахунок змиву дощовими водами з розораних ділянок(полів), надходження суспензій з діючих підприємств гірничорудної промисловості, пилу, що переноситься вітром в суху погоду тощо. Тверді частинки знижують прозорість води, пригнічуючи розвиток рослин, збивають зябри риб та інших водних тварин, погіршують смакові якості води, а то й роблять її взагалі непридатною для споживання.</w:t>
      </w:r>
    </w:p>
    <w:p>
      <w:pPr>
        <w:pStyle w:val="TextBody"/>
        <w:ind w:firstLine="709"/>
        <w:rPr/>
      </w:pPr>
      <w:r>
        <w:rPr>
          <w:i/>
          <w:iCs/>
          <w:lang w:val="uk-UA"/>
        </w:rPr>
        <w:t>Хімічне забруднення</w:t>
      </w:r>
      <w:r>
        <w:rPr>
          <w:lang w:val="uk-UA"/>
        </w:rPr>
        <w:t xml:space="preserve"> води відбувається за рахунок надходження у водойми з стічними водами різних шкідливих домішок неорганічного(кислоти, луги, мінеральні солі) і органічного надходження(нафта і нафтопродукти, миючі засоби, пестициди тощо). Шкідлива дія токсичних речовин, що потрапляє у водойми, посилюється за рахунок так званого </w:t>
      </w:r>
      <w:r>
        <w:rPr>
          <w:i/>
          <w:iCs/>
          <w:lang w:val="uk-UA"/>
        </w:rPr>
        <w:t>кумулятивного ефекту</w:t>
      </w:r>
      <w:r>
        <w:rPr>
          <w:lang w:val="uk-UA"/>
        </w:rPr>
        <w:t>, що полягає в прогресуючому збільшенні вмісту шкідливих сполук у кожній послідовній ланці харчового ланцюжка. Так, у фітопланктоні вміст шкідливої сполуки виявляється в десятеро вищим, ніж у воді, в зоопланктоні(личинки, дрібні рачки тощо) – ще в десятеро, в рибі, яка харчується зоопланктоном, - ще в десятеро. А в організмі хижих риб(таких, як щука чи судак) концентрація отрути збільшується ще в десятеро і, отже, буде в десять тисяч разів вищою, ніж у воді! Нещодавно, наприклад, було повідомлення в процесі, що вміст ртуті в балтійскій трісці подекуди дорівнює 800 мг на 1 кг маси риби. Це означає, що, з’ївши 5-8 таких рибин, людина одержує стільки ртуті, скільки її міститься в медичному термометрі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Особливої шкоди водоймам завдають нафта й нафтопродукти, які утворюють на поверхні плівку, що перешкоджає газообмінові між водою і атмосферою і знижує вміст кисню у воді; 1 т нафти здатна розпливтись плівкою на 12 км² поверхні води. Осідаючи на дно, згустки мазуту вбивають донні мікроорганізми, що беруть участь у самоочищенні води. Гниття донних осадків, забруднених органічними сполуками, продукує в воду отруйні сполуки, зокрема, сірководень, що забруднює всю воду в річці чи озері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Основними забруднювачами води є хімічні, нафтопереробні й целюлозопаперові заводи, великі тваринницькі комплекси, гірничорудна промисловість. Останнім часом особливе місце серед забруднювачів води посівдають синтетичі миючі засоби. Ці речовини надзвичайно стійкі, зберігаються у воді роками. Більшість із них містить фосфор, що сприяє бурхливому розмноженню у воді синьо-зелених водоростей і “цвітінню” водойм, яке супроводжується різким зниженням і воді вмісту кисню, “заморами” риби, загибеллю інших “рукотворних” морів на Дніпрі стоїть сморід, а хвилі викидають на берег трупи риби, що задихнулися.</w:t>
      </w:r>
    </w:p>
    <w:p>
      <w:pPr>
        <w:pStyle w:val="TextBody"/>
        <w:ind w:firstLine="709"/>
        <w:rPr/>
      </w:pPr>
      <w:r>
        <w:rPr>
          <w:i/>
          <w:iCs/>
          <w:lang w:val="uk-UA"/>
        </w:rPr>
        <w:t>Біологічне значення</w:t>
      </w:r>
      <w:r>
        <w:rPr>
          <w:lang w:val="uk-UA"/>
        </w:rPr>
        <w:t xml:space="preserve"> водойм полягає у надходженні в них із стічними водами різних мікроорганізмів(бактерій, вірусів), спор грибків, яєць червів і т. д., багато з яких є хвороботворними для людей, тварин і рослин. Серед біологічних забруднювачів перше місце посідають комунально-побутові стоки(особливо, якщо вони неочищенні недостатньо), а також стоки підприємств цукрових заводів, м’ясокомбінатів, заводів, що обробляють шкіру, деревообробних комбінатів. Особливої шкоди біологічне забруднення водойм завдає в місцях масового відпочинку людей(курортні зони узбережжя морів). Через поганий стан каналізаційних та очисних споруд останнім часом в Одесі, Маріуполі й інших містах узбережжя Чорного й Азовського морів неоднаразово закривались пляжі, оскільки в морскій воді було виявлено збудників таких небезпечних хвороб, як холера, дизентерія, гепатит тощо.</w:t>
      </w:r>
    </w:p>
    <w:p>
      <w:pPr>
        <w:pStyle w:val="TextBody"/>
        <w:ind w:firstLine="709"/>
        <w:rPr/>
      </w:pPr>
      <w:r>
        <w:rPr>
          <w:i/>
          <w:iCs/>
          <w:lang w:val="uk-UA"/>
        </w:rPr>
        <w:t>Теплове забруднення</w:t>
      </w:r>
      <w:r>
        <w:rPr>
          <w:lang w:val="uk-UA"/>
        </w:rPr>
        <w:t xml:space="preserve"> води спричиняється спуском у водойми підігрітих вод від ТЕС, АЕС та інших енергетичних установок. Тепла вода змінює термічний і біологічний режими водойм і шкідливо впливає на їх мешканців. Як показали дослідження гідробіологів, вода, нагріта до 26-30ºС, діє пригнічуюче на риб та інших мешканців водойм, а якщо температура води піднімається до 36ºС, вся риба гине. Найбільшу кількість теплої води викидають у водойми атомні електростанції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jc w:val="center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  <w:t>Очищення стічних вод</w:t>
      </w:r>
    </w:p>
    <w:p>
      <w:pPr>
        <w:pStyle w:val="TextBody"/>
        <w:ind w:firstLine="709"/>
        <w:rPr/>
      </w:pPr>
      <w:r>
        <w:rPr>
          <w:lang w:val="uk-UA"/>
        </w:rPr>
        <w:t xml:space="preserve">Усі природні водойми мають здатність до сомоочищення. </w:t>
      </w:r>
      <w:r>
        <w:rPr>
          <w:i/>
          <w:iCs/>
          <w:lang w:val="uk-UA"/>
        </w:rPr>
        <w:t>Самоочищення води – це нейтралізація стічних вод, випадіння в осадок твердих забруднювачів, хімічні, біохімічні та інші природні процеси,</w:t>
      </w:r>
      <w:r>
        <w:rPr>
          <w:lang w:val="uk-UA"/>
        </w:rPr>
        <w:t xml:space="preserve"> що призводить до видалення з водойми забруднювачів й повернення води до її первісного стану. Проте здатність водойми до самоочищення має свої межі. Нині у водойми стало надходити так багато стічних вод, а самі ці води настільки забруднені різними токсичними (отруйними) для мешканців водойм забруднювачами, що багато з водойм почали деградувати. Тому людство, якщо воно хоче мати майбутнє, повинне вдатися до спеціальних досить дорогих і трудомістських заходів для очищення забруднених вод і поверхня джерел водопостачання до стану, коли б вони стали придатними для використання. До заходів, що мають забезпечити нормальний стан водних об’єктів, можна віднести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lang w:val="uk-UA"/>
        </w:rPr>
      </w:pPr>
      <w:r>
        <w:rPr>
          <w:lang w:val="uk-UA"/>
        </w:rPr>
        <w:t>нормування якості води, тобто розробку критеріїв щодо її придатності для різних видів водокористуванн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lang w:val="uk-UA"/>
        </w:rPr>
      </w:pPr>
      <w:r>
        <w:rPr>
          <w:lang w:val="uk-UA"/>
        </w:rPr>
        <w:t>скорочення обсягів скидів забруднень у водойми шляхом вдосконалення технологічних процесі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lang w:val="uk-UA"/>
        </w:rPr>
      </w:pPr>
      <w:r>
        <w:rPr>
          <w:lang w:val="uk-UA"/>
        </w:rPr>
        <w:t>очищення стічних вод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Діючими в Україні законами передбачається, що для різних народно-господарських потреб має використовуватися вода певної якості. Недопустимо, наприклад, використовувати питну воду для охолодження блоків ТЕС, забороняється скидати у водойми стічні води, які містять цінні відходи, що можуть бути вилучені шляхом раціональної технології. Головним напрямом захисту водного середовища в промисловості є перехід підприємств до роботи за схемою замкнутого циклу водопостачання, коли підприємство після очищення власних стічних вод повторно використовує їх у технологічному циклі, й забруднені стічні води взагалі не потрапляє у водойми.</w:t>
      </w:r>
    </w:p>
    <w:p>
      <w:pPr>
        <w:pStyle w:val="TextBody"/>
        <w:ind w:firstLine="709"/>
        <w:rPr>
          <w:lang w:val="uk-UA"/>
        </w:rPr>
      </w:pPr>
      <w:r>
        <w:rPr>
          <w:lang w:val="uk-UA"/>
        </w:rPr>
        <w:t>У сільському господарстві, що є основним споживачем води, слід запровадити сувору економію води, раціональне її використання. Так, зміна суцільного поверхневого поливу на зрошувальних землях дощуванням або крапельним поливом дозволяє отримувати ті ж врожаї при витратах води у 5-7 разів менших. Зменшення кількості пестицидів, фосфатів, нітратів у водоймах можна досягти частковою зміною хімізації  сільського господарства біологічними методами боротьби із шкідниками й хворобами рослин, чітким дотримуванням сівозмін, введенням більш  продуктивних і стійких до хвороб і шкідників сортів рослин.</w:t>
      </w:r>
    </w:p>
    <w:p>
      <w:pPr>
        <w:pStyle w:val="TextBody"/>
        <w:ind w:firstLine="709"/>
        <w:rPr/>
      </w:pPr>
      <w:r>
        <w:rPr>
          <w:i/>
          <w:iCs/>
          <w:lang w:val="uk-UA"/>
        </w:rPr>
        <w:t>Очищення стічних вод –</w:t>
      </w:r>
      <w:r>
        <w:rPr>
          <w:i/>
          <w:iCs/>
          <w:color w:val="008000"/>
          <w:lang w:val="uk-UA"/>
        </w:rPr>
        <w:t xml:space="preserve"> </w:t>
      </w:r>
      <w:r>
        <w:rPr>
          <w:i/>
          <w:iCs/>
          <w:lang w:val="uk-UA"/>
        </w:rPr>
        <w:t>це руйнування або видалення з них забруднювачів і знищення в них хвороботворних мікробів(стерилізація).</w:t>
      </w:r>
      <w:r>
        <w:rPr>
          <w:lang w:val="uk-UA"/>
        </w:rPr>
        <w:t xml:space="preserve"> Сьогодні застосовується два методи очищення стічних вод: в штучних умовах(на спеціально створених спорудах) і в природних(на полях зрошення, в біологічних ставках тощо). Забруднені стічні води послідовно піддають механічному, хімічному і біологічному очищенню.</w:t>
      </w:r>
    </w:p>
    <w:p>
      <w:pPr>
        <w:pStyle w:val="TextBody"/>
        <w:rPr/>
      </w:pPr>
      <w:r>
        <w:rPr>
          <w:i/>
          <w:iCs/>
          <w:color w:val="008000"/>
          <w:lang w:val="uk-UA"/>
        </w:rPr>
        <w:tab/>
      </w:r>
      <w:r>
        <w:rPr>
          <w:i/>
          <w:iCs/>
          <w:lang w:val="uk-UA"/>
        </w:rPr>
        <w:t>Механічне очищення</w:t>
      </w:r>
      <w:r>
        <w:rPr>
          <w:i/>
          <w:iCs/>
          <w:color w:val="008000"/>
          <w:lang w:val="uk-UA"/>
        </w:rPr>
        <w:t xml:space="preserve"> </w:t>
      </w:r>
      <w:r>
        <w:rPr>
          <w:lang w:val="uk-UA"/>
        </w:rPr>
        <w:t>полягає у видаленні зі стічних вод нерозчинних речовин(піску, глини, намулу), а також жирів і смол. Для цього використовуються відстійники, сита, фільтри, центрифуги тощо. Сучасні передові методи на кращих зарубіжних установах дозволяють виділяти до 95% твердих нерозчинних забруднювачів зі стічних вод.</w:t>
      </w:r>
    </w:p>
    <w:p>
      <w:pPr>
        <w:pStyle w:val="TextBody"/>
        <w:ind w:firstLine="709"/>
        <w:rPr/>
      </w:pPr>
      <w:r>
        <w:rPr>
          <w:i/>
          <w:iCs/>
          <w:lang w:val="uk-UA"/>
        </w:rPr>
        <w:t>Хімічне очищення</w:t>
      </w:r>
      <w:r>
        <w:rPr>
          <w:lang w:val="uk-UA"/>
        </w:rPr>
        <w:t xml:space="preserve"> стічних вод проводиться після їх механічного очищення. При цьому в забруднену різними сполуками воду додають спеціальні речовини-реагенти, які, вступаючи в реакцію з забруднювачами, утворюють нешкідливі або нерозчинні речовини, що випадають в осадок і видаляються.</w:t>
      </w:r>
    </w:p>
    <w:p>
      <w:pPr>
        <w:pStyle w:val="TextBody"/>
        <w:ind w:firstLine="709"/>
        <w:rPr/>
      </w:pPr>
      <w:r>
        <w:rPr>
          <w:i/>
          <w:iCs/>
          <w:lang w:val="uk-UA"/>
        </w:rPr>
        <w:t>Біологічне очищення</w:t>
      </w:r>
      <w:r>
        <w:rPr>
          <w:lang w:val="uk-UA"/>
        </w:rPr>
        <w:t xml:space="preserve"> полягає у використанні природних або штучних водойм, де в стічні води(вже очищені механічним і хімічним способами) додають спеціальні мікроорганізми, що харчуються органічними домішками, наявними в стічних водах(органічними кислотами, білками, фенолами тощо), розкладаючи до простих нешкідливих сполук(води, вуглекислого газу, мінеральних солей).</w:t>
      </w:r>
    </w:p>
    <w:p>
      <w:pPr>
        <w:pStyle w:val="TextBody"/>
        <w:ind w:firstLine="709"/>
        <w:rPr>
          <w:i/>
          <w:i/>
          <w:iCs/>
          <w:color w:val="008000"/>
          <w:lang w:val="uk-UA"/>
        </w:rPr>
      </w:pPr>
      <w:r>
        <w:rPr>
          <w:lang w:val="uk-UA"/>
        </w:rPr>
        <w:t>Деякі особливо токсичні стічні води хімічних піприємств взагалі не піддаються очищенню ніякими сучасними методами. Їх доводиться захороняти, закачуючи в підземні сховища. Таким чином, створюються небезпечні об’єкти, оскільки завжди існує загроза потраплення таких отруйних вод у підземні водоносні горизонти. Інколи такі води піддають випаровуванню у відстійниках, щоб зменшити масу й об’єм відходів, які потребують поховання.</w:t>
      </w:r>
    </w:p>
    <w:p>
      <w:pPr>
        <w:pStyle w:val="TextBody"/>
        <w:jc w:val="right"/>
        <w:rPr>
          <w:i/>
          <w:i/>
          <w:iCs/>
          <w:color w:val="008000"/>
          <w:lang w:val="uk-UA"/>
        </w:rPr>
      </w:pPr>
      <w:r>
        <w:rPr>
          <w:i/>
          <w:iCs/>
          <w:color w:val="008000"/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jc w:val="right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4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8000"/>
    </w:rPr>
  </w:style>
  <w:style w:type="character" w:styleId="WW8Num4z0">
    <w:name w:val="WW8Num4z0"/>
    <w:qFormat/>
    <w:rPr>
      <w:color w:val="008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7:00Z</dcterms:created>
  <dc:creator>Kamilla</dc:creator>
  <dc:description/>
  <cp:keywords/>
  <dc:language>en-US</dc:language>
  <cp:lastModifiedBy>Mage</cp:lastModifiedBy>
  <dcterms:modified xsi:type="dcterms:W3CDTF">2011-10-08T06:37:00Z</dcterms:modified>
  <cp:revision>2</cp:revision>
  <dc:subject/>
  <dc:title>реферат</dc:title>
</cp:coreProperties>
</file>