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ыбросы в атмосферный воздух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от 16.12.2008 № 2-З «Об охране атмосферного воздуха» (далее - Закон) вступил в силу 10 июля 2009 г. В развитие данного Закона постановлением Совета Министров Республики Беларусь от 21.05.2009 № 664 утверждено Положение о порядке выдачи разрешений на выбросы загрязняющих веществ в атмосферный воздух, внесения в них изменений и (или) дополнений, приостановления, возобновления, продления срока действия разрешений на выбросы загрязняющих веществ в атмосферный воздух, прекращения их действия (далее - Полож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ложения распространяются на юридические лица или индивидуальных предпринимателей, осуществляющих хозяйственную и иную деятельность, связанную с выбросами загрязняющих веществ в атмосферный воздух от стационарных источников выбросов, и обратившихся в Министерство природных ресурсов и охраны окружающей среды Республики Беларусь (далее - Министерство) или его территориальный орган за получением разрешения на выбросы загрязняющих веществ в атмосферный воздух, внесением в него изменений и (или) дополнений, продлением срока его действия, а также на действия, связанные с приостановлением, возобновлением, прекращением действия разрешения на выброс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ыброс загрязняющих веществ в атмосферный воздух</w:t>
      </w:r>
      <w:r>
        <w:rPr>
          <w:sz w:val="28"/>
          <w:szCs w:val="28"/>
        </w:rPr>
        <w:t xml:space="preserve"> - это поступление загрязняющих веществ в атмосферный воздух от источников выбро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тационарными источниками выбросов </w:t>
      </w:r>
      <w:r>
        <w:rPr>
          <w:sz w:val="28"/>
          <w:szCs w:val="28"/>
        </w:rPr>
        <w:t>являются источники, перемещение которых без несоразмерного ущерба их назначению невозмож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33 Закона эксплуатация стационарных источников выбросов допускается только при наличии разрешения на выбросы загрязняющих веществ в атмосферный воздух, выдаваемого Министерством или его территориальным орган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ешение на выбросы может быть выдано заявителю как по месту его нахождения, так и по месту нахождения источников выбросов или сосредоточения источников выбросов, о чем заявитель должен указать в заявлении на получение разрешения на выбросы загрязняющих веществ в атмосферный воздух. Если объекты воздействия на атмосферный воздух находятся в аренде, </w:t>
      </w:r>
      <w:r>
        <w:rPr>
          <w:b/>
          <w:bCs/>
          <w:i/>
          <w:iCs/>
          <w:sz w:val="28"/>
          <w:szCs w:val="28"/>
        </w:rPr>
        <w:t>то такое разрешение должен получить арендатор, если в договоре аренды не предусмотрено ино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м выдачи разрешений является Министерство или его территориальный орган в зависимости от категории объектов воздействия на атмосферный воздух, количественных и качественных показателей выбросов загрязняющих веществ в год, класса их опас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, что согласно п. 4 Положения получение разрешения на выбросы необходимо при эксплуатации стационарных источников выбросов в случаях, если выбросы загрязняющих веществ в атмосферный воздух составляют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0,1 тонны в год независимо от состава выброс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е 0,1 тонны в год, но в их составе присутствуют загрязняющие вещества, отнесенные в установленном Министерством здравоохранения Республики Беларусь порядке к первому классу опасности загрязняющих веществ, в количестве более 0,0001 тонны в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шении на выбросы загрязняющих веществ в атмосферный воздух органами выдачи разрешений устанавливаются нормативы допустимых выбросов загрязняющих веществ и условия осуществления данных выбросов в атмосферный возду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ормативы допустимых выбросов загрязняющих веществ в атмосферный воздух</w:t>
      </w:r>
      <w:r>
        <w:rPr>
          <w:sz w:val="28"/>
          <w:szCs w:val="28"/>
        </w:rPr>
        <w:t> - это максимальные величины поступления загрязняющих веществ в атмосферный воздух, при соблюдении которых обеспечиваются нормативы качества атмосферного воздух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ормативами качества атмосферного воздуха</w:t>
      </w:r>
      <w:r>
        <w:rPr>
          <w:sz w:val="28"/>
          <w:szCs w:val="28"/>
        </w:rPr>
        <w:t xml:space="preserve"> признаются величины допустимых концентраций химических веществ (их смеси), микроорганизмов в атмосферном воздухе, при соблюдении которых не оказывается ни прямое, ни косвенное вредное воздействие, включая отдаленные последствия, на окружающую среду, здоровье челов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ормативам допустимых выбросов загрязняющих веществ в атмосферный воздух относятс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масса выброса загрязняющего вещества в атмосферный воздух в единицу времени (тонн в год, граммов в секунду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значение концентрации выброса загрязняющего вещества в атмосферный воздух в миллиграммах в нормальном метре кубическом без поправок на содержание кислорода и влажности, а для газообразных продуктов горения топлива - в пересчете на сухой газ и определенное содержание кислор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допустимых выбросов загрязняющих веществ в атмосферный воздух разрабатываются юридическими лицами, индивидуальными предпринимателями, осуществляющими хозяйственную и иную деятельность, связанную с выбросами загрязняющих веществ в атмосферный воздух, или уполномоченными ими юридическими лиц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снованность нормативов подтверждается актом инвентаризации выбросов загрязняющих веществ в атмосферный воздух, проведение которой является </w:t>
      </w:r>
      <w:r>
        <w:rPr>
          <w:b/>
          <w:bCs/>
          <w:i/>
          <w:iCs/>
          <w:sz w:val="28"/>
          <w:szCs w:val="28"/>
        </w:rPr>
        <w:t>обязанностью заявите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38 Закона в ходе инвентаризации проверяются и документально подтверждаютс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, местоположение, количество, состояние источников выделения загрязняющих веществ и источников выброс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газоочистными установками организованных стационарных источников выбросов и соответствие фактических параметров работы газоочистных установок проектным решениям на оснащение организованных стационарных источников выбросов газоочистными установками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инвентаризации выбросов загрязняющих веществ, утвержденный юридическим лицом, индивидуальным предпринимателем, является основанием для подтверждения, корректировки или разработки нормативов допустимых выбросов загрязняющих веществ в атмосферный возду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согласно акту инвентаризации выбросы загрязняющих веществ в атмосферный воздух превышают нормативы допустимых выбросов, органами выдачи разрешений могут устанавливаться временные нормативы допустимых выбросов загрязняющих веществ в атмосферный воздух и условия осуществления данных выбросов, к которым относятся треб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осы загрязняющих веществ в атмосферный воздух сверх нормативов допустимых выбросов, установленных в разрешении, либо с нарушением указанных в нем условий запреща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РЯДОК принятия и рассмотрения заявлений на выдачу разреш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, касающиеся порядка принятия, рассмотрения, выдачи, продления срока действия заявлений на выдачу разрешений на выбросы, внесения в них изменений и дополнений, установлены Законом Республики Беларусь от 28.10.2008 № 433-З «Об основах административных процедур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разрешения на выбросы заявитель либо его представитель должен представить в орган выдачи разрешений документы, которые предусмотрены в Перечне административных процедур, осуществляемых Министерством природных ресурсов и охраны окружающей среды и его территориальными органами в отношении юридических лиц и индивидуальных предпринимателей, утвержденном постановлением Совета Министров Республики Беларусь от 22.10.2007 № 1379 (далее - Перечень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ри вводе в эксплуатацию объекта воздействия на атмосферный воздух, имеющего стационарный источник выбросов завершенного строительства, подается заявление, которое рассматривается в течение 30 дней. Разрешение в данном случае действует на срок проведения пусконаладочных работ или до выхода на проектную мощность, но не более двух лет со дня ввода в эксплуатацию объекта завершенного строительства, при строительстве, реконструкции, расширении, техническом перевооружении, модернизации, изменении профиля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олучения разрешения на выбросы для действующего объекта воздействия на атмосферный воздух подается заявление по утвержденной Положением форме, а также предоста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ормативов допустимых выбросов загрязняющих веществ в атмосферный воздух с обязательным приложением акта инвентаризации выбросов загрязняющих веществ в атмосферный воздух (на электронном и бумажном носителях) - для действующих стационарных источников выбросов и объектов воздействия на атмосферный возду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роведения производственного аналитического контроля выбросов загрязняющих веществ в атмосферный воздух по установленной Министерством форме на период осуществления административной процедуры - для заявителей, объекты воздействия на атмосферный воздух которых отнесены к 1–3 категориям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окращению выбросов загрязняющих веществ в атмосферный воздух на период неблагоприятных метеорологических условий - для заявителей в соответствии с критериями, определяемыми Министер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выдачи разрешений в установленный срок рассматривает документы и (или) сведения, предоставленные заявителем для получения разрешения на выбросы. При необходимости проводится проверка заявителя или проверка соответствия документов и (или) сведений, предоставляемых на получение разрешения на выбросы, требованиям законодательства об охране атмосферного воздуха. После этого органы выдачи разрешений принимает решение о выдаче разрешения на выбросы или об отказе в выдаче разрешения на выброс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еречнем разрешение на выбросы действует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года - для заявителей, сведения о которых составляют государственные секреты, и заявителей, объекты воздействия на атмосферный воздух которых отнесены к 1 категор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лет - для заявителей, объекты воздействия на атмосферный воздух которых отнесены ко 2 или 3 категор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енее 6 и не более 10 лет - для заявителей, объекты воздействия на атмосферный воздух которых отнесены к 4 или 5 категор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я на выбросы подлежат регистрации органом выдачи разрешений в журнале учета разрешений на выбросы. Информация о выданных разрешениях на выбросы может предоставляться органом выдачи разрешений на основании запроса юридических лиц, а также государственных органов и иных государственных организаций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делать при утрате разрешения или реорганизации предприятия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редусматривает варианты выдачи разрешения на выбросы в случае его утраты, реорганизации заявителя, появления у заявителя изменений, влекущих за собой необходимость получения разрешения на выбросы в другом органе выдачи разре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4 Положения, если разрешение на выбросы утрачено, заявитель обязан обратиться в соответствующий орган выдачи разрешений с заявлением в произвольной форме. Разрешение на выбросы в таком случае будет выдано в течение 5 дней со дня обращения заявителя на основании имеющихся в органе выдачи разрешений документов и (или) сведений. В данном случае действие разрешения на выбросы не приостанавлив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организации заявителя в форме слияния, преобразования, выделения, разделения, присоединения к нему другого заявителя реорганизованный заявитель либо его представитель обращается в шестимесячный срок со дня своей государственной регистрации либо государственной регистрации изменений и (или) дополнений, внесенных в учредительные документы юридического лица, в соответствующий орган выдачи разрешений за получением нового разрешения на выбросы. В период со дня реорганизации до дня, указанного в решении о выдаче нового разрешения на выбросы, будут действовать разрешения на выбросы, выданные заявителям, которые реорганизовалис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изменений, влекущих за собой необходимость получения разрешения на выбросы в другом органе выдачи разрешений, заявитель либо его представитель в течение 15 дней письменно уведомляет об этом новый и прежний органы выдачи разрешений и обращается в шестимесячный срок за получением нового разрешения на выбросы. Прежний орган выдачи разрешений в срок, не превышающий 15 дней с момента получения уведомления, передает все имеющиеся у него документы и (или) сведения, относящиеся к выдаче разрешений, в новый орган выдачи разре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ление срока действия разреш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разрешения на выбросы может быть продлен. С целью продления срока действия разрешения на выбросы заявитель либо его представитель обязан не позднее чем за один месяц до истечения срока его действия подать в соответствующий орган выдачи разрешений следующие докумен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одление срока действия разрешения на выбросы в произвольной форм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 разре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ыполнении условий осуществления выбросов загрязняющих веществ в атмосферный возду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ормативов допустимых выбросов загрязняющих веществ в атмосферный воздух - для действующих стационарных источников выбросов и объектов воздействия на атмосферный воздух с обязательным приложением акта инвентаризации выбросов загрязняющих веществ в атмосферный возду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роведения производственного аналитического контроля выбросов загрязняющих веществ в атмосферный воздух - для заявителей, объекты воздействия на атмосферный воздух которых отнесены к 1–3 категор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выдачи разрешений принимает документы, представленные для продления срока действия разрешения на выбросы, рассматривает их в течение 15 дней и принимает решение о продлении срока действия разрешения на выбросы или об отказе в продлении срока действия разрешения на выброс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ок для продления разрешения истек, заявитель либо его представитель должен обратиться в соответствующий орган выдачи разрешений за получением нового разрешения на выброс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сение в разрешение изменений и дополн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шение на выбросы могут быть внесены изменения и (или) дополнения в предусмотренных Положением случаях. К ним относятс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наименования обособленного подразделения (филиала) заявител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местонахождения обособленных подразделений (филиалов) заявителя либо его объектов воздействия на атмосферный воздух, имеющих стационарные источники выброс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ействия разрешения на выбросы в непрекращенной части при вступлении в силу решения суда либо принятия решения органом выдачи разрешений о прекращении действия разрешения на выбросы по одному или нескольким объектам воздействия на атмосферный воздух, имеющим стационарные источники выбросов, либо о прекращении действия разрешения на выбросы по указанным в нем одному или нескольким стационарным источникам выбросов и некоторые друг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либо его представитель обязан обратиться в соответствующий орган выдачи разрешений для внесения в разрешение на выбросы изменений и (или) дополнений в трехмесячный срок либо в шестимесячный срок - в зависимости от оснований для внесения измен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сения в разрешение на выбросы изменений и (или) дополнений заявитель либо его представитель должен представить в соответствующий орган выдачи разрешений следующие документы и (или) свед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 разре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(их копии), подтверждающие необходимость внесения в разрешение на выбросы изменений и (или) дополн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у проекта нормативов допустимых выбросов загрязняющих веществ в атмосферный воздух в той части, в которой внесены соответствующие изменения и (или) допол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выдачи разрешений рассматривает представленные документы и принимает в течение 15 дней решение о внесении изменений и (или) дополнений в разрешение на выбросы или об отказе во внесении изменений и (или) дополнений в разрешение на выброс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опущен предусмотренный для внесения изменений и (или) дополнений срок, заявитель либо его представитель обращается в соответствующий орган выдачи разрешений за получением нового разрешения на выбросы в порядке, установленном Полож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остановление и прекращение действия разреш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ыбросы может быть приостановлено, либо его действие может быть прекраще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остановлении действия разрешения на выбросы может быть принято в случаях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е устранены в установленный срок предписания в части, касающейся эксплуатации объектов воздействия на атмосферный воздух, имеющих стационарные источники выбросов, а также установленных условий осуществления выбросов загрязняющих веществ в атмосферный воздух, выданные органом выдачи разрешений при нарушении заявителем законодательства об охране атмосферного воздух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го или частичного приостановления хозяйственной и иной деятельности заявителей, оказывающей вредное воздействие на окружающую среду в части охраны атмосферного воздух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решения о приостановлении действия разрешения на выбросы заявитель обязан в течение 15 дней направить в орган выдачи разрешений оригинал соответствующего листа разрешения на выброс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ыбросы не действует во время приостановления его 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ранения нарушений, повлекших за собой приостановление действия разрешения на выбросы, заявитель письменно уведомляет об этом орган выдачи разрешений с приложением документов, подтверждающих их устран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выдачи разрешений в течение 7 дней после получения им уведомления и документов, подтверждающих устранение нарушений, повлекших за собой приостановление действия разрешения на выбросы, может провести проверку устранения указанных нарушений и по их результатам принять решение о возобновлении разрешения в течение 15 дней со дня получения им уведомления и документов, подтверждающих устранение нару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разрешения на выбросы может быть прекращено по решению органа выдачи разрешений либо по решению с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редусматривает следующие основания прекращения действия разрешения на выбросы по решению органа выдачи разрешений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в орган выдачи разрешений письменного уведомления об устранении нарушений, повлекших за собой приостановление действия разрешения на выбросы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рганом выдачи разрешений повторных нарушений, вызванных приостановлением действия разрешения на выбросы, в течение 12 месяцев со дня их устране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нового разрешения на выбросы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(прекращения деятельности) заявител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а предоставления недостоверных сведений, на основании которых выдано разрешение на выбросы, внесены в разрешение на выбросы изменения и (или) дополнения, продлен срок его действия,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суда действие разрешения на выбросы прекращается в случаях нарушения заявителем требований законодательства об охране атмосферного воздух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позднее дня, следующего за днем, указанным в решении о приостановлении или прекращении действия разрешения на выбросы, вступления в силу решения суда о прекращении действия разрешения на выбросы, обязан прекратить осуществление выбросов загрязняющих веществ в атмосферный возду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кращения действия разрешения на выбросы заявитель либо его представитель в течение 5 дней со дня получения в установленном порядке уведомления о прекращении действия разрешения на выбросы или вступления в силу решения суда о прекращении действия разрешения на выбросы обязан сдать в орган выдачи разрешений оригинал разрешения на выброс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Совета Министров Республики Беларусь от 21.05.2009 № 664 вступило в силу 10 июля 2009 г.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ЫХ ИСТОЧНИКО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 1994 года. Принята на республиканском референдуме 24 ноября 1996 года. Минск «Беларусь» 199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еспублики Беларусь. Введен в действие с 1 июля 1999 года. Национальный центр правовой информации Республики Беларусь. Мн.: ''Амалфея'' 1999 – 51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государственной экологической экспертизе» от 18.06.1993г. № 2442-XI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б охране окружающей среды» 26 ноября 1992 г. N 1982-XII (Ведомости Верховного Совета, 1993 г., N 1, ст. 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.А. Балашенко, Д.М. Демичев. Экологическое право. Издание второе. Минск «УРАДЖАЙ». 2000. – 39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Бринчук М.М. Экологическое право М., 1998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 w:val="false"/>
        <w:szCs w:val="28"/>
        <w:iCs w:val="false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color w:val="000080"/>
      <w:sz w:val="16"/>
    </w:rPr>
  </w:style>
  <w:style w:type="character" w:styleId="WW8Num1z1">
    <w:name w:val="WW8Num1z1"/>
    <w:qFormat/>
    <w:rPr>
      <w:rFonts w:ascii="Tahoma" w:hAnsi="Tahoma" w:cs="Tahoma"/>
      <w:b/>
      <w:sz w:val="16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35:00Z</dcterms:created>
  <dc:creator>Admin</dc:creator>
  <dc:description/>
  <cp:keywords/>
  <dc:language>en-US</dc:language>
  <cp:lastModifiedBy>Mage</cp:lastModifiedBy>
  <dcterms:modified xsi:type="dcterms:W3CDTF">2011-10-08T06:35:00Z</dcterms:modified>
  <cp:revision>2</cp:revision>
  <dc:subject/>
  <dc:title>ВЫБРОСЫ В АТМОСФЕРНЫЙ ВОЗДУХ:</dc:title>
</cp:coreProperties>
</file>