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О ДПО УЦ «Перспектива»</w:t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ферат на тему:</w:t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"</w:t>
      </w:r>
      <w:r>
        <w:rPr>
          <w:color w:val="000000"/>
          <w:sz w:val="28"/>
          <w:szCs w:val="32"/>
        </w:rPr>
        <w:t>Выполнение природоохранных требований по обращению с опасными отходами в ООО «МашСталь» в соответствии с законодательством Российской Федерации</w:t>
      </w:r>
      <w:r>
        <w:rPr>
          <w:color w:val="000000"/>
          <w:sz w:val="28"/>
          <w:szCs w:val="32"/>
          <w:lang w:val="uk-UA"/>
        </w:rPr>
        <w:t>"</w:t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3720" w:leader="none"/>
        </w:tabs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 2009</w:t>
      </w:r>
      <w:r>
        <w:br w:type="page"/>
      </w:r>
    </w:p>
    <w:p>
      <w:pPr>
        <w:pStyle w:val="Normal"/>
        <w:widowControl/>
        <w:tabs>
          <w:tab w:val="clear" w:pos="709"/>
          <w:tab w:val="left" w:pos="3720" w:leader="none"/>
        </w:tabs>
        <w:suppressAutoHyphens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сведения о предприятии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й процесс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производственных процессов как источников</w:t>
      </w:r>
    </w:p>
    <w:p>
      <w:pPr>
        <w:pStyle w:val="Normal"/>
        <w:widowControl/>
        <w:tabs>
          <w:tab w:val="clear" w:pos="709"/>
          <w:tab w:val="left" w:pos="1440" w:leader="none"/>
        </w:tabs>
        <w:suppressAutoHyphens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я отходов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color w:val="000000"/>
          <w:sz w:val="28"/>
        </w:rPr>
        <w:t>4. Деятельность предприятия по обращению с опасными отходами</w:t>
      </w:r>
    </w:p>
    <w:p>
      <w:pPr>
        <w:pStyle w:val="Normal"/>
        <w:widowControl/>
        <w:suppressAutoHyphens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1 Специализированные организации по утилизации отходов</w:t>
      </w:r>
    </w:p>
    <w:p>
      <w:pPr>
        <w:pStyle w:val="Normal"/>
        <w:widowControl/>
        <w:suppressAutoHyphens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2 Отходы, используемые на предприятии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color w:val="000000"/>
          <w:sz w:val="28"/>
        </w:rPr>
        <w:t>4.3 Отходы, передаваемые на захоронение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color w:val="000000"/>
          <w:sz w:val="28"/>
        </w:rPr>
        <w:t>5. Деятельность предприятия, связанная с загрязнением атмосферы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color w:val="000000"/>
          <w:sz w:val="28"/>
        </w:rPr>
        <w:t>6. Заключительные полож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 о предприяти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ОО «МашСталь» занимается обработкой отходов и лома черных и цветных металлов, производством отливок из стали и цветных металлов, обработкой металлов, ремонтом электродвигателей, генераторов и трансформаторов, реализацией готовых изделий. Основной продукцией является трубопроводная арматура: задвижки, корпуса редукторов, шестерни, отливки для нужд производств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расположено на нескольких промышленных площадках: в Пензе, Кузнецке, Каменке, Сердобске, Земетчино, Лунино, Тамале. В районных пунктах ведется прием лома черных металлов и его обработка методом газорез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е производство сосредоточено на промышленной площадке в г. Пенз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ритория этой площадки граничит с востока – с территорией ОАО «Пензхиммаш», с юга – с проезжей частью, за которой находятся малоэтажные жилые дома и территорией ФГУ ППО «Электроприбор», с севера – с дорогой, за которой находятся дачные участки, с запада – со зданием бывшего профилактор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ерритории этой площадки располагаются следующие производственные подраздел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дминистративно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>бытовое здание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ова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 по переработке черного лома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ок цветного лома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 обрубки и термообработки лить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лелитейный цех, в который входят участки: ФДК, машинная формовка, землеприготовительный, автоматизированный комплекс малогабаритного литья, плавильны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лезнодорожный участок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йный цех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слородная станц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рессорная станция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ый участок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механический цех, в который входит механический участок и участок по ремонту электродвигателей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ские помещ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ОО» МашСталь «в г Пензе расположено по адресу ул. Пр. Победы 75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470293. 470139. 470190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2. Технологический процесс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технологические операции литейного производства включают в себ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готовление формовочных и стержневых смесе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зготовление фор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ачу форм под заливку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лавку металл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бивку опок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рубку отливок от остатков формовочной смес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резку прибыльной и литниковой част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ермообрубку отливок и их очистку в дробеметной камер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м материалом для черного и цветного литья является шихта. Металлы, сплавы, специальные лигатуры, раскислители и шлакообразующие присадки, которые идут для приготовления различных сплавов в литейном и цветном производстве, называют шихтовыми материалами, или шихтой. В состав шихты входя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вежие материалы, которые поступают в литейные цеха с металлургических заводо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торичные металлы и сплавы, представляющие собой промышленный лом и переработанные промышленные отходы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пециальные ферросплавы и лигатуры, которые приготавливаются непосредственно в литейных цехах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литейного производства и механических цехов (в том числе собственные) в виде литников, выпоров, прибылей, сливов остатков из ковшей, брака деталей и струж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енное соотношение различных материалов в шихте зависит от качества исходных материалов и от тех требований, которые предъявляются к приготовленным сплавам. Наиболее дорогой частью шихты являются свежие металлы, сплавы и лигатуры, поэтому их количество в шихте должно быть минимальны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жие металлы и сплавы добавляются в шихту, чтобы снизить общее содержание вредных примесей, имеющихся во вторичных металлах и литейных отходах, которые не удаляются при плавк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м исходным материалом является формовочная смесь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иготовления формовочной смеси используются следующие компоненты: кварцевый песок, глина бентонитовая, лигносульфаты, жидкое стекло, едкий натр, феррохромовый шлак. Песок поступает грузовым автотранспортом или железнодорожным транспортом насыпью. Жидкое стекло поступает железнодорожным транспортом в цистернах. Едкий натр поступает грузовым автотранспортом в баллона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ррохромовый шлак поступает железнодорожным транспортом в хетчбеках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сок поступает в башню сушки песка, а затем собирается в закрома, из которых направляется на приготовление формовочной смеси. Для смешивания компонентов используются смешивающие бегуны. Готовая формовочная смесь направляется в производство на изготовление форм и стержней. Далее форма в сборе заливается металлом, охлаждается, поступает на выбивку обрубается и обрезается от заливов и прибылей, затем подвергается термообработк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Характеристика производственных процессов как источников образования отход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 Административно-бытовое зд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назначено для выполнения руководящих работ управляющего персонала, бухгалтерских расчетов и отдыха сотрудников предприят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дминистративно – бытовых помещениях производятся различные виды деятельности, направленные на обработку данных о предприятии, а также оформление и заполнение отчетов о производственной деятель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административно-бытовых помещений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9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смеси затвердевших разнородных пластмасс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9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бумаги и картона от канцелярской деятельности и делопроизводства.</w:t>
      </w:r>
    </w:p>
    <w:p>
      <w:pPr>
        <w:pStyle w:val="Normal"/>
        <w:widowControl/>
        <w:tabs>
          <w:tab w:val="clear" w:pos="709"/>
          <w:tab w:val="left" w:pos="75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 Весова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шины, груженые ломом черных и цветных металлов, попадают на весовую. Затем лом сортируют и распределяют по площадкам, где он хранится до дальнейшей обработ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3 Цех по переработке черного лом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 расположен около весовой. Здесь хранится и проходит обработку методом газорезки лом черных металлов, часть которого впоследствии используется на собственные нужды или поступает на литье, а часть передается другим организация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цеха переработки черного лома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м черных металлов несортированный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жка черных металлов незагрязненна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оксидов и гидроксидов (ржавчина)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4 Участок цветного лом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том участке хранится принятый от сторонних организаций лом цветных металлов, который впоследствии идет на изготовление различных цветных изделий или продается другим организация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5 Цех обрубки и термообработки лить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лия, поступившие в цех обрубки и термообработки литья, обрезают от литниковой и прибыльной частей, а затем подают в термопечи тупикового типа, где изделия выдерживаются при температуре 900–920 'С в течение 5–6 часов для придания изделиям необходимых механических свойств. Термопечи выложены огнеупорным кирпич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ем изделия попадают в дробеметные и дробеструйные камеры, в которых производится очистка от смеси, пригара и окалины чугунных и стальных отливок. В качестве очищающего материала используется стальная дробь. Сущность этой очистки состоит в том, что на поверхность отливки из дробеметного аппарата направляется дробь, царапающая поверхность отливки и снимающая небольшой слой металла вместе с остатком формовочной смеси. В собственной лаборатории проводится анализ механических свойств образцов готовых изделий, после чего изделия отправляются в механический цех для окончательной обработ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цеха обрубки и термообработки литья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лическая дробь с примесью шлаковой корк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езки и обрывки тканей смешанных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м черных металлов несортированный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6 Сталелитейный цех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 состоит из нескольких участков. На плавильном участке металл, порезанный по определенным размерам (шихта), загружается в электродуговую сталеплавильную печь, где происходит расплав шихты за счет электрического тока, который подается на графитовые электрод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олучается расплавленный металл и шлак, образующийся в период расплавления из продуктов окисления металлов и флюсов. Так как шлак по удельному весу легче металла, он всплывает на поверхность и образует шлаковый пок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лавленная шихта (металл и шлак) самотеком по наклонному желобу сливается в разливочный ковш. Внутренняя поверхность ковша и печи выложена огнеупорным кирпич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очным ковшом металл заливается в специальные формы, изготовленные из формовочной смеси, а шлак собирают с поверхности ковша в шлаковники и передают на переработку в ООО «Новые технологии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изготовления разовых литейных форм называется формовкой. Формовку производят в специальном отделении литейного цеха – формовочном отдел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формовке выполняют следующие технологические операции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лотнение смеси, позволяющее получить точный отпечаток модели в форме и придать ей необходимую прочность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ройство в форме вентиляционных каналов для выхода образующихся при заливке газов из полости формы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лечение модели из формы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ку и сборку форм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плотнения формовочной смеси в опоках применяют встряхивающие машины и пневматические трамбовки. После уплотнения производится сушка форм углекислото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заливки металла в опоки формы отправляют в охладительные камеры на несколько часов. Готовые изделия выбивают из форм (на выбивных решетках) и отправляют в цех обрубки и термообработ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формовочной смеси идет в отход, а часть на повторное использование. Отработанная формовочная смесь собирается в 4 бункера объемом по 8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где она просушивается, просеивается через полигональные сита и отправляется на повторное использова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формовочного отделения в сталелитейном цехе есть отделение по изготовлению стержн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ржни после изготовления подвергаются сушке при температуре не выше 200'С в камерных печах периодического действия, после чего производится контроль стержней. Размеры проверяют по специальным шаблонам или в единичном производстве кронциркулем и другими измерительными инструментами. Затем стержни окрашивают противопригарной краской с помощью пульверизатора и подают на сборку форм. Процессы склеивания стержней (при изготовлении их по частям) и исправления дефектов выполняют вручную с помощью специальных приспособл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товые стержни используются для заливки металла по способу, аналогичному в формовочном участке машинной обработки и отправляются в термообрубное отдел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сталелитейного цеха являютс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ки и огарки стальных сварочных электродов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лургический шлак, съемы и пыль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аботанные воронки для заливки металл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графита (отходы графитизированных нагревателей)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графитовых электродов отработанных, не загрязненных опасными веществам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огнеупорного мертел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й шамотного кирпич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, содержащие сталь в кусковой форм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, содержащие чугун в кусковой форм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еральные шламы (пыль железа и его оксидов)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противопригарной краски сухи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ра пластмассовая загрязненна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полиэтилена в виде пленк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езки и обрывки тканей смешанны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м черных металлов несортированный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аботанная формовочная смесь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ыль неорганическа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ревянная тара для огнеупоров</w:t>
      </w:r>
      <w:r>
        <w:rPr>
          <w:color w:val="000000"/>
          <w:sz w:val="28"/>
          <w:lang w:val="en-US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7 Литейный цех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йный цех делится на несколько участков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Участок цветного литья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ье в кокиль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ье в земляные формы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тробежное лить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Участок литья под давлением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Участок электрошлакового лить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Кокилем</w:t>
      </w:r>
      <w:r>
        <w:rPr>
          <w:color w:val="000000"/>
          <w:sz w:val="28"/>
        </w:rPr>
        <w:t xml:space="preserve"> называют металлическую литейную форму из чугуна, стали или алюминия. Перед заливкой кокили подогревают, окрашивают рабочую поверхность. Заливают расплав цветного металла. Кокиль в 3–5 раз быстрее песчано-глинистой формы отводит теплоту перегрева и затвердевания сплава. Интенсивность затвердевания отливки, а также ее отдельных частей регулируют, главным образом, температурой нагрева кокиля и толщиной теплоизоляционной краски. Из кокиля отливку удаляют горячей при температуре, составляющей 0,6–0,8 от температуры сплава. Далее она охлаждается на воздухе или в специальной камере. Кокиль охлаждают или подогревают до оптимальной температуры 200–300'С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киле можно получать простые отливки без полостей (слитки, валки) и фасонные отливки со сложными полостями и отверстиями. При литье деталей сложной конфигурации применяются всевозможные подвижные металлические стержни и встав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Земляная литейная форма</w:t>
      </w:r>
      <w:r>
        <w:rPr>
          <w:color w:val="000000"/>
          <w:sz w:val="28"/>
        </w:rPr>
        <w:t xml:space="preserve"> для цветных сплавов принципиально не отличается от форм, предназначенных для стали и чугуна, имеются лишь некоторые особенности, обусловленные специфическими свойствами сплавов. Исходные формовочные материалы берут практически те же самые (пески, глины и связующие), но допускается использование менее огнеупорных песков, т. к. температура заливки большинства цветных сплавов ниже, чем у черных металл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литье цветных сплавов применяют мелкозернистые пески, что позволяет получать чистые поверхности отливок и более точные их размер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литье цветных сплавов применяют как сырые, так и сухие формы. Сухие в основном используют при литье крупных отливок, формы для которых должны иметь повышенную прочность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Центробежное литье</w:t>
      </w:r>
      <w:r>
        <w:rPr>
          <w:color w:val="000000"/>
          <w:sz w:val="28"/>
        </w:rPr>
        <w:t xml:space="preserve"> используется для получения деталей цветных сплавов, имеющих симметричную ось вращ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способа заключается в том, что во вращающуюся металлическую форму заливают жидкий металл, который под действием центробежной силы распределяется по внутренней поверхности вращающейся формы и в таком состоянии затвердевает. Затвердевание идет строго направленно от наружных стенок формы к центру, отливки получаются плотными. Центробежная сила способствует заполнению жидким металлом усадочных пор. Кроме того, благодаря этой силе легкие неметаллические включения оттесняются более тяжелым металлом к внутренним поверхностям отливки, скапливаются там и удаляются при механической обработк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шины</w:t>
      </w:r>
      <w:r>
        <w:rPr>
          <w:i/>
          <w:iCs/>
          <w:color w:val="000000"/>
          <w:sz w:val="28"/>
        </w:rPr>
        <w:t xml:space="preserve"> литья под давлением </w:t>
      </w:r>
      <w:r>
        <w:rPr>
          <w:color w:val="000000"/>
          <w:sz w:val="28"/>
        </w:rPr>
        <w:t>подразделяются на машины с горячей камерой прессования и с холодной. Машины с горячей камерой прессования применяют для сплавов, имеющих низкую температуру плавления (свинцовых, цинковых и т.п.). Машины с холодной камерой прессования применяют для литья на цинковой, алюминиевой основе. Чтобы получить высококачественную плотную отливку и увеличить стойкость пресс-форм, стремятся к минимально возможным температурам залив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ологический процесс </w:t>
      </w:r>
      <w:r>
        <w:rPr>
          <w:i/>
          <w:iCs/>
          <w:color w:val="000000"/>
          <w:sz w:val="28"/>
        </w:rPr>
        <w:t xml:space="preserve">электрошлакового литья </w:t>
      </w:r>
      <w:r>
        <w:rPr>
          <w:color w:val="000000"/>
          <w:sz w:val="28"/>
        </w:rPr>
        <w:t>аналогичен технологическому процессу литейного производства, но здесь, главным образом, отливается легированная сталь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литейного цеха являются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езки и обрывки тканей смешанны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, содержащие алюминий в кусковой форм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, содержащие бронзу в кусковой форм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противопригарной краски сухи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лургический шлак, съемы и пыль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аботанная формовочная смесь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ра пластмассовая загрязненна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8 Транспортный участок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технического обслуживания и ремонта транспорта образуются отход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транспортного участка являютс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ккумуляторы свинцовые отработанные неповрежденные, с не слитым электролито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ла моторные отработ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ла трансмиссионные отработ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работанная промывочная жидкость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адок промывочной жидкост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ильтры, пропитанные маслам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тирочный материал, загрязненный маслам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крышки отработанны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9 Электромеханический цех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функцией этого цеха является окончательная обработка изделий на токарных, фрезерных, металлорежущих и токарно-карусельных станках, где отливки обрабатывают до блеска, загружают в машины, отправляют на весовую и затем заказчик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электромеханического цеха являютс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тирочный материал, загрязненный маслам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бразивные круги отработанные, лом отработанных абразивных круго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ыль черных металлов незагрязненна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эмульсии и эмульсионные смеси для шлифовки металлов отработ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резки и обрывки тканей смеш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, содержащие бронзу в кусковой форм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ыль бронзы незагрязненна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ла индустриальные отработ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ла трансформаторные отработ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ла компрессорные отработанны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шламы минеральных масел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ружка черных металлов незагрязненна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, содержащие алюминий в кусковой форм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ружка бронзы незагрязненна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татки и огарки сварочных электродо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од медный незагрязненный, потерявший потребительские свойства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0 Складские помещ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 предназначен для хранения готовой продукции – задвижки, корпуса редукторов, шестерни, отливки для нужд производств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склада являютс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(мусор) от складских помещ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Отходы, образующиеся в целом по предприятию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роизводственной и хозяйственной деятельности работников, освещения помещений предприятия, санитарной уборки площадей образуются следующие отходы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сор от бытовых помещений организаций несортированный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тутные лампы, люминесцентные ртутьсодержащие трубки отработанные и брак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(мусор) от уборки территори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оксидов и гидроксидов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бумаги и картона от канцелярской деятельности и делопроизводств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и периодически производятся ремонтно-строительные работы в разных структурных подразделениях, в результате чего образуются следующие отход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лакокрасочных материалов сухи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ара металлическая из-под ЛКМ загрязненна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древесных строительных лесоматериало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рубероид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еклянный бой незагрязненны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ой кирпичной кладки при ремонте зданий и сооружени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ой строительного кирпич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ой железобетонных изделий, отходы железобетона в кусковой форм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цемента в кусковой форм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лощадках временно накапливается и хранится, а затем отправляется на утилизацию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ом черных металлов несортированны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ружка черных металлов незагрязненна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ом алюминия несортированны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ом бронзы несортированны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ом меди несортированны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ом легированной стали несортированны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ружка бронзы незагрязненна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йонных цехах ООО «МашСталь» ведется прием лома черных металлов, его обработка методом газорезки. Основные технологические операции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 лома черных металлов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зиметрический контроль лома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вешивание лома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грузка лома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ртировка и переработка лома газовой резкой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рузка переработанного лома краном в железнодорожные вагоны и отправка на перерабатывающие завод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Основными отходами от районных пунктов приема металлолома являются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сор от бытовых помещений организаций несортированный (исключая крупногабаритный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оксидов и гидроксидов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от уборки территори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езки и обрывки тканей смешанные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м черных металлов несортированны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Деятельность предприятия по обращению с опасными отходам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, связанная с обращением с опасными отходами, подлежит лицензированию. ООО «МашСталь» имеет лицензию №ОТ-50–000839 (58) на деятельность по сбору, использованию, обезвреживанию, транспортировке, размещению опасных отходов, выданную 10 сентября 2008 г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и разработан и согласован в Управлении по экологическому и технологическому надзору Ростехнадзора по Пензенской области проект нормативов образования отходов и лимитов на их размещение, имеется разрешение (лимит) на размещение отходов №350 от 28 июня 2007 г. Каждый год предприятие производит продление лимитов: составляются технические отчеты о неизменности производственного процесса, используемого сырья и об образующихся отходах, отчеты о выполнении мероприятий по снижению негативного воздействия отходов на окружающую сред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и ведется учет образовавшихся и переданных отходов (журнал по форме ОТХ-1). Данные, внесенные в журналы, используются при расчете платы за негативное воздействие на окружающую среду, которую предприятие ежеквартально представляет на согласование в Управление по экологическому и технологическому надзору по Пензенской обла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ходы, образующиеся на ООО «МашСталь», передаются в специализированные организации на утилизацию, используются повторно, передаются на захорон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1 Специализированные организации по утилизации отход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ОО «МашСталь» имеет договора с рядом организаций по утилизации отходов (табл. 1)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. Перечень организаций по утилизации отходов ООО «</w:t>
      </w:r>
      <w:r>
        <w:rPr/>
        <w:t>МашСталь»</w:t>
      </w:r>
    </w:p>
    <w:tbl>
      <w:tblPr>
        <w:tblW w:w="935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958"/>
        <w:gridCol w:w="766"/>
        <w:gridCol w:w="721"/>
        <w:gridCol w:w="721"/>
        <w:gridCol w:w="966"/>
        <w:gridCol w:w="866"/>
        <w:gridCol w:w="1066"/>
      </w:tblGrid>
      <w:tr>
        <w:trPr>
          <w:trHeight w:val="342" w:hRule="exac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щение на предприятиях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тхода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ходы по классам опасности (тонн)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035" w:hRule="exac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МедПром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123</w:t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ы свинцовые отработанные неповрежденные с не слитым электролито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Пензавторсырье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шки отработа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15</w:t>
            </w:r>
          </w:p>
        </w:tc>
      </w:tr>
      <w:tr>
        <w:trPr>
          <w:trHeight w:val="1266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клянный бой незагрязненный (исключая бой стекла электронно-лучевых трубок и люминесцентных ламп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6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Новые технологии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моторные отработа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67,810</w:t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трансмиссионные отработа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индустриальные отработа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трансформаторные отработанные, не содержащие галогены, полихлорированные дифенилы и терфенил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компрессорные отработа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ургические шлаки, съемы и пыль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2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формовочной смес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8,9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ев с полигональных си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38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неорганическ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,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ульсии и эмульсионные смеси для шлифовки металлов отработа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 шамотного кирпич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огнеупорного мерте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ные воронки для заливки металл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 кирпичной кладки при ремонте зданий и сооруж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 строительного кирпич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 железобетонных изделий, отхода железобетона в кусковой форм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Ампир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ургические шлаки, съемы и пыль (алюминиевые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400</w:t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алюминия несортированны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Милонит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ургические шлаки, съемы и пыль</w:t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едьсодержащие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00</w:t>
            </w:r>
          </w:p>
        </w:tc>
      </w:tr>
      <w:tr>
        <w:trPr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Контраст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, содержащие алюминий в кусковой форм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00</w:t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 «Паритет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 несортированны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4,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984,8</w:t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ходы, содержащие чугун в кусковой форм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ходы, содержащие сталь в кусковой форм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жка черных металлов незагрязненна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0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легированной стали несортированны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.2 Отходы, используемые на предприяти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ь отходов, образующихся на предприятии, используется повторно, т. к. в результате технологического цикла они не утрачивают свою производственную ценность и поступают на дальнейшую переработк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/>
        <w:t>Таблица 2. Перечень отходов, повторно используемых на предприятии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07"/>
        <w:gridCol w:w="1542"/>
        <w:gridCol w:w="2966"/>
      </w:tblGrid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ходо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с опасности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щение отходов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 медный незагрязненный, потерявший потребительские свойств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 бронзы</w:t>
            </w:r>
          </w:p>
        </w:tc>
      </w:tr>
      <w:tr>
        <w:trPr>
          <w:trHeight w:val="342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индустриальные отработанны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зка узлов технологического оборудования</w:t>
            </w:r>
          </w:p>
        </w:tc>
      </w:tr>
      <w:tr>
        <w:trPr>
          <w:trHeight w:val="804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трансформаторные отработанные, не содержащие галогены, полихлорированные дифенилы и терфенил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компрессорные отработанны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анная промывочная жидкост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транспорта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меди несортированны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йное производство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анная формовочная смес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ка в чистую формовочную смесь</w:t>
            </w:r>
          </w:p>
        </w:tc>
      </w:tr>
      <w:tr>
        <w:trPr>
          <w:trHeight w:val="342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е шлам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 черного металла</w:t>
            </w:r>
          </w:p>
        </w:tc>
      </w:tr>
      <w:tr>
        <w:trPr>
          <w:trHeight w:val="573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 дробь с примесью шлаковой корк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и огарки стальных сварочных электродо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 несортированны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графитовые отработанны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алюминия несортированны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йное производство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графитизированных нагревател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ое использование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легированной стали несортированны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шлаковое литье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, содержащие бронзу в кусковой фор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 бронзы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жка бронзы незагрязненна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 бронзы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бронзы несортированны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 бронзы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.3 Отходы, передаваемые на захорон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ОО «МашСталь» имеет договор с МУП по очистке города на размещение и утилизацию ТБО. Вывоз мусора на свалку производится собственными силами по заранее купленным талона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/>
        <w:t>Таблица 3. Перечень отходов, передаваемых на захоронение.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62"/>
        <w:gridCol w:w="2101"/>
        <w:gridCol w:w="2552"/>
      </w:tblGrid>
      <w:tr>
        <w:trPr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ходов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с опас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щение отходов</w:t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 металлическая из-под ЛКМ загрязненна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хоронение на полигоне ТБО с. Чемодановка Бессоновского района</w:t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лакокрасочных материалов сухи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противопригарной краски сухи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массовая тара загрязненная, потерявшая потребительские свойств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древесных строительных лесоматериалов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рубероид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ыль (или порошок) от шлифования черных металлов с содержанием металла 50% и боле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черных металлов незагрязненна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бронзы незагрязненна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оксидов и гидроксидов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мы минеральных масе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адок промывочной жидкост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ы, пропитанные маслам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ирочный материал, загрязненный маслам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смеси затвердевших разнородных пластмасс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р от бытовых помещений организации несортированный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бумаги и картона от канцелярской деятельности и делопроизводств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зивные круги отработанны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цемента в кусковой форм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полиэтилена в виде пленк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зки и обрывки тканей смешанных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р от уборки территори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р от уборки складских помещений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ые бочки, потерявшие потребительские свойств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еятельность предприятия, связанная с загрязнением атмосфер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изводственной площадке предприятия вредные вещества выделяются при производстве трубопроводной арматуры (задвижки, корпуса редукторов, шестерни, отливки для нужд производства), приеме и переплавке металлолома, а также при работе вспомогательных служб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 инвентаризации источники предприятия выбрасывают в атмосферу 1038,075 т/год вредных веществ, в т.ч. от стационарных – 1031,201 т/год, от передвижных – 6,874 т/го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ОО «МашСталь» имеет разрешение на выброс вредных веществ в атмосферу №165 от 27 июня 2009 г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ом нормативов предельно допустимых выбросов вредных веществ в атмосферу предусмотрен план мероприятий по снижению выбросов. Срок достижения нормативов ПДВ – 2008–2011 гг. После выполнения предложенных мероприятий валовый выброс загрязняющих веществ сократится на 588,796 т/го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редприятии установлены циклоны ЦН-15, мокрые пылеуловители СИОТ, рукавные фильтры ФРКДИ, фильтры LUHR, пылеуловители ЗИЛ-900. Установки очистки находятся в удовлетворительном состоянии. В соответствии с планом-графиком проводятся анализы проб промышленных выбросов, определяется степень очистки пылегазоулавливающих установок. Замеры проводит специализированная лаборатория, имеющая аккредитаци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чень и количество выбрасываемых вредных веществ приведены в таблице 4. Перечень и количество выбрасываемых в атмосферу вредных веществ ООО «МашСталь» на существующее и перспективное полож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и ведется контроль за соблюдением требований Российского Законодательства в области охраны окружающей среды. Контроль производится в соответствии с Федеральными Законами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едеральный Закон от 24 июня 1998 г. №89 – ФЗ «Об отходах производства и потребления»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едеральный Закон от 4 мая 1999 г. №96 – ФЗ «Об охране атмосферного воздуха»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едеральный Закон от 10 января 2002 г. №7 – ФЗ «Об охране окружающей среды»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едеральный Закон от 8 августа 2001 г. №128 – ФЗ «О лицензировании отдельных видов деятельности»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едеральный Закон от 30.12.2008 г. №309 – ФЗ «О внесении изменений в ст. 16 ФЗ «Об охране окружающей среды» и отдельные законодательные акты Российской Федерации»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4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едеральный Закон от 26.12.2008 г. №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978"/>
        </w:tabs>
        <w:ind w:left="978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1802"/>
        </w:tabs>
        <w:ind w:left="1802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2008"/>
        </w:tabs>
        <w:ind w:left="2008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5:00Z</dcterms:created>
  <dc:creator>Наталья Липикина</dc:creator>
  <dc:description/>
  <cp:keywords/>
  <dc:language>en-US</dc:language>
  <cp:lastModifiedBy>Mage</cp:lastModifiedBy>
  <cp:lastPrinted>2009-08-04T16:47:00Z</cp:lastPrinted>
  <dcterms:modified xsi:type="dcterms:W3CDTF">2011-10-08T06:35:00Z</dcterms:modified>
  <cp:revision>2</cp:revision>
  <dc:subject/>
  <dc:title>АНОО ДПО УЦ «Перспектива»</dc:title>
</cp:coreProperties>
</file>