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uk-UA" w:eastAsia="en-US"/>
        </w:rPr>
      </w:pPr>
      <w:r>
        <w:rPr>
          <w:color w:val="000000"/>
          <w:sz w:val="28"/>
          <w:szCs w:val="52"/>
          <w:lang w:val="uk-UA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 w:eastAsia="en-US"/>
        </w:rPr>
      </w:pPr>
      <w:r>
        <w:rPr>
          <w:b/>
          <w:color w:val="000000"/>
          <w:sz w:val="28"/>
          <w:szCs w:val="52"/>
          <w:lang w:val="uk-UA" w:eastAsia="en-US"/>
        </w:rPr>
        <w:t>Гідроекологічна оцінка річки Рос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агальна характеристика р. Ро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2008 р. в рибогосподарському відношенні використовувалося до 30% водного фонду басейну. В основному це стави рибгоспів, водосховища комплексного при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ибопродуктивність ставів складає 10-16 ц/га, у середньому – 11 ц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цілому показник рибопродуктивності по басейну нижче нормативного, що пов’язано з якістю рибогосподарського матеріалу, нестачею кормів і добр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новною культурою рибоводства у басейні є короп, вилов якого складає 75-80% від загальної кількості вирощуваної риби. Частка травоїдних риб складає близько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достатньо високі показники по виходу риби з одиниці площі ставів зумовлені наступними причина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сприятливим гідрологічним режимом у став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задовільним станом ставового фонд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изьким рівнем технічного обладнанн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сутністю міцної кормової ба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річках басейну р. Рось існує 1698 ставів з площею водного дзеркала 15,06 тис. га і об’ємом ставів при НПР (нижчому поверхневому рівні) 178338 тис. м3 і 54 водосховища з площею водного дзеркала 7,74 тис. га і об’ємом води при НПР 142350 тис. 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 45% чаш водосховищ значно замулені, заболочені, у верхів’ях чаші заросли болотною рослинністю і чагар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тави й водосховища басейну р. Рось випаровують 34 млн. м3 в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слідкуємо існуючий стан ставів і водосховищ на прикладі р. Протока. Протікає річка по території Васильківського і Білоцерківського районів Київської області. Довжина річки – 70,8 км. Має два притока, загальна довжина яких 35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орма стоку річки складає 35,2 млн. м3, стік маловодних років забезпеченістю 75 і 95% - відповідно 22,3 і 12 млн. 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ідротехнічних споруд на р. Протока – 47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Чаші водосховищ й ставів до 60% від їхнього об’єму замулені; їх ложе до 40% від загальної площі та прибережна зона заросли вищою водною рослинністю. Існують водоскидні споруди незадовільної конструкції (окрім Ксаверівського водосховища) за їх незначної пропускної здатності. р. Роставиця –ліва притока р. Р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іля Білоцерківського передмістя Олександрії Рось різко звертає з Пн Сх на Пд Сх, де з’являються скелясті ділянки з порогами і невеличкими водоспа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ділянці від Білої Церкви до с. Синяви Рось тече спокійно. Лише де-не-де зустрічаються кам’янисті бар’єри і пороги. Береги помережені я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плава річки біля села Пугачівки досягає 1-2 км шир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ут легко можна розділити тераси, лучну (першу) та надлучну (другу). Надлучна тут піщана і вкрита сосновим лісом. Тут є і третя – більш висока. Друга лежить від першої вище на 2-4 м, третя на 12-13м ніж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іля селища Синяви Рось знову відкриває товщу кристалічних порід. Тут долина звужується 100-200м. Перед селищем Синява впадає ліва притока Росі – р. Кам’янка. За Синявою над рівнем води правий берег різко підвищується, лівий утворює заплаву. Від с. Синяви до Богуслава Рось тече спокійно, а в Богуславі на протязі 3 км протікає між гранітними берегами, скелястими, які підвищуються над рівнем води 20-30 м. Кристалічні породи на цій ділянці не лише виступають на берегових схилах, а й утворюють пор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 Богуслава до с. Хотівки Рось тече у вузькій долині з крутими і високими берегами. Біля Стеблева Рось знову перетинають кристалічні породи, береги утворюють величезні виступи та стрімкі кручі. Гранітні скелі високими мурами нависають над Россю. В одному місці береги підходять дуже близько один від одного. Дно річки вкрите камінням і перетяте рядом кам’янистих бар’єрів, які утворюють невеличкі пор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Стеблеві по р. Рось споруджено гідроелектростанцію потужністю 2800 кВ. У Стеблеві в Рось впадають два струмки – Боровиця та Хоро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 Стеблева до Корсуня-Шевченківського Рось тече рівно і спокійно. Долина річки подекуди має широкі тера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2,5 км до Корсуня-Шевченківського в урочищі Лютовище Рось знову проходить крізь товщу кристалічних порід. Ширина річкової долини досягає 200-300 м. Річка тече тут у вузьких скелястих протоках. Гранітні скелі піднімаються над водою на висоту 6-8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исталічні породи простягаються вздовж течії річки аж до с. Деренковець. Звідси до с. Михайлівки (35 км) Рось тече серед низьких берегів, утворюючи на цій ділянці широкі озера і бол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 Рось поблизу с. Межиріча впадає Росава – ліва при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 с. Драбівки до с. Межиріча Рось тече в Пн напрямку, а від Межиріча повертає у Сх напрямку і впадає в Дніпро, недалеко від с. Хрещатика. Біля Дніпра у нижній течії р. Рось на протязі 21 км береги заболоче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річку Рось впадають притоки праві – Росена, Молочна, Тарган, Поправка, Насташка, Хоробра; ліві – Самець, Сквирка, Роставиця, Кам’янка, Протока, Узинка, Горохватка і р. Росава. (схема 1 і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ічки, які впадають на території Білоцерківщини в р. Ро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 таких річок належать права притока – Поправка, 6 лівих – Сквирка, Роставиця, Кам’янка, Протока, Узинка (схема 1 і 2), а також Насташ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чка Сквирка бере початок від Кривошиїнців і тече в межах Придніпровської височини. Долина трапецієвидна, ширина до 2 км, глибина до 20 м. Заплава двостороння, пересічна, глибина 0,8-1 м, похил річки 16м/км. Живлення мішане. Льодостав з початку грудня, до середини берез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чка Ростави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Бере початок у Козятинському районі Вінницької області, Сквирському, Білоцерківському р-ні Київської області. Довжина 116 км, площа басейну 1465 км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. Долина трапецієвидна, ширина до 2,5 км, глибиною до 40 м. Заплава у верхній частині заболочена, нижче – осушена, пересічна ширина заплави 200 м. Річище звивисте, на окремих ділянках розгалужене шириною до 20 м, глибиною до 2-2,5 м. Похил річки 1,3 м/км. Живлення мішане. Замерзає наприкінці листопада – на початку грудня, скресає на початку березня. У нижній течії споруджено три водосхов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чка Пр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Бере початок у Васильківському районі поблизу с. Мар’янівки. Протікає через Білоцерківський район. Довжина 50 км, площа басейну 580 км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. Долина коритоподібна, ширина до 2 км, глибина 20 м. Заплава – 100 м шириною. Річище звивисте, глибиною 0,4-0,6 м, 10 м – у нижній течії. Похил річки 0,8 м/км. Живлення атмосферними опадами. Стік частково зарегульова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чка Насташ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ре свій початок за с. Чупира і протікає через такі села: Потіївка, Насташка, Троцьке і в с. Острів вливається в р. Рось. Довжина 25 км. Береги пологі. Ширина 8 м. В засушливий час рідко пересихає. В р. Насташку впадає струмок Жигал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чка Узи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Бере свій початок у Київській обл. і протікає через села: Василів, Янківку, Узин, Блощинці, Чепеліївку і вливається до р. Рос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зенька, 2 м, береги пологі. Має доплив невеличку річку Узьку, яка починається на полях Янківки і проходить через с. Антонів. Доплив дуже вузенький – 1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ілоцерківщині є ще дрібні річечки-струмочки: струмочок Красна, Нурець, Черн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авий берег вищий і вкритий лісом, а лівий низький, багатий сінокосами, лугами, боло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озглядаючи річки Білоцерківщини можна сказати, що всі вони поміліли, замулились піском. На процес погіршення річок впливає багато факторів: зменшення лісів, засмічення корит річок, водозабір для промислових підприємст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Гідробіологічний режим і стан річкової флори та фау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сліджуваний басейн за розвитком бактеріо- і фітопланктону, водної флори та фауни</w:t>
        <w:tab/>
        <w:t>належить до бета-мезосапробних водойм, оскільки на всіх річках басейну у тій чи іншій степені має вплив забрудн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окремих ділянках річок, особливо нижче великих населених пунктів, інтенсивність забруднення буває значною, і вони належать до альфа- або навіть полісапробної з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бір гідробіологічного матеріалу проводився на ставах у верхній, середній і нижній частині р. Рось. а також у Корсунь-Шевченківському водосховищ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Характеризуючи розвиток фітопланктону р. Рось необхідно зауважити, що найбідніший фітопланктон взимку. Складається він в основному діатомовими, зеленими, частково, синьо-зеленими водоростями. У зимовому фітопланктоні виявлено 47 видів і форм водоростей, з них 23 діатомових. Навесні інтенсивність розвитку фітопланктону значно зростає, а у літній період знижується. Переважають зелені водорості, на деяких ділянках вони складають до 80% від чисельності всього фітопланктону. Всього у літньому планктоні відмічено 165 видів і різновидів водор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 основному фітопланктон складається з евгленових водоростей. Домінуючі комплекси фітопланктону вказують на достатньо високий ступінь евтрофікації р. Рось і наявністю органічних забрудн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оопланктон є одним з основних елементів угруповань водних тварин, які відіграють велику роль у формуванні якості води та кормової бази ри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оопланктон р. Рось характеризується відносно бідним видовим складом і якісним розвитком. Для р. Рось характерним є великі швидкості течії від 0,3-0,5 до 2,5-3,0 м/с і значна мутність. На зарегульованих ділянках річки кількість видів зоопланктону менша, ніж на незарегльованих, однак рівень кількісного розвитку значно вище. Видовий склад і кількість зоопланктону збільшується від витоку (мінімальне значення) до гир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цінюючи в цілому санітарно-біологічний стан води р. Рось і основних притоків за зоопланктоном, необхідно відмітити, що індекс сапробності складає 1,6-1,9. Це відповідає бета-мезаспробному стану, т. ч. водойма помірно забруднена. Кількість мезасапробних організмів є показником рівня забруднення води, своєю життєдіяльністю вона сприяють її очищенню. У сезонному аспекті необхідно відмітити зростання індексу сапробності восени і особливо взимку, що засвідчує більш високий рівень забрудн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хтіофауна басейна Росі, за останніми даними, представлена 35 видами риб, що належать 10 родин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карпо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ящ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лотв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устер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нец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аснопірк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з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лец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н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е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дус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ин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клійк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рась звичайний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рась срібний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ехон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зан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овстолобик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рча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окуне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удак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кун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Йорж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оса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дина в’юнових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ець звичайний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Шиповк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’ю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сомо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ом європейськ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щуко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у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тріско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ли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оселедце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юль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голко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рська гол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бичко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ичок-кругляк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ичок-піщаник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ичок-пуцик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ичок-пуголовоч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дина колюшкових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Тригольчата колюш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рівняння складу рибного населення Росі за результатами попередніх досліджень і сьогодення свідчать про те, що іхтіофауна річки значно змінилася. Наприклад, раніше повсюдно розповсюджені реофільні види (жерех, головань, підуст) в останні роки зазнають пригнічення, зумовлене значною зарегульованістю стоку, що істотно змінило умови проживання цих риб. На сьогодні вони переважно зустрічаються у нижній частині річки. А такі види, як рибець й усач, раніше типові для всієї річки, потрапили до розряду рідкісних і зникаючих ви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мінує у Росі родина коропових риб – 18 видів, що складає понад половини сіх існуючих тут ви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 гирловій ділянці, найбільш багатій рибою, видовий склад у кількісному співвідношенні окремих видів характеризується наступними показниками: лящ – 4,5%; плотва – 49%; густера – 16%; окунь – 12%; судак – 1,5%; щука – 9,4%; синець – 5%; язь – 1,6%; інші – 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нтропогенні навантаження істотно змінили екологічні умови проживання риб у низов’ях р. Росі, що помітно вплинуло на структуру угруповання риб, як у якісному, так і у кількісному віднош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сновною причиною того, що відбувається є зарегульованість стоку Дніпра, що потягло за собою інтенсивне переміщення багатьох видів риб понто-каспійського комплексу уверх по каскаду. У гирлових ділянках притоків Дніпра багато з них натуралізувалися і досягли масового розвитку. У гирловій частині Росі широко розповсюдилися деякі види бичків, триголкова колюшка, чорноморська ігла і тюлька, яка масово заходить сюди для нагу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багачення іхтіофауни цієї ділянки відбувалося також за рахунок інтродукції представників китайського рівнинного фауністичного комплексу (білий амур, білий і строкатий товстолобики), заселення яких у Кременчуцьке водосховище було розпочате у 1969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хтіофауна р. Рось (район м. Біла Церква) поповнювалася рослиноїдними видами й раніше. Природна кормова база тут майже повністю забезпечує харчові потреби амурських акліматизаторів. Чисельність промислових видів риб у середній частині річки складає близько 35%, решта – припадає на частку малоцінних і масових видів риб. Промисел на цій ділянці річки не проводиться, промислова рибопродуктивність низька і коливається від 10 до 17 кг/га. Очевидно має вплив нерегульований любительський вилов, часто із застосуванням заборонених способів, а також підвищена евтрофікація і значний відбір води на господарські потреби. В останні роки у середній течії річки зареєстровано близько 22 видів ри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е більше рибне населення на верхній ділянці річки. Тут спостерігається домінування видів риб озерно-річкового комплексу (окунь, плотва, щука, рідше – лин, карась, лящ, густера, горчак) і у меншій мірі представлені реофільні види – язь, піскар, ялець, шиповка. На верхній ділянці річки виявлено 16 видів ри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им чином, аналіз іхтіофауни р. Рось показує, що склад і структура угруповань залежать від належності до певної ділянки річки і різноманіття біотоп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нтропогенний вплив сприяє створенню нових видових угруповань риб. Для р, Росі спостерігається добре виражена закономірність, типова майже для всіх рівнинних річок – видовий склад іхтіофауни і її кількісні показники зменшуються від гирла до вито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Санітарно-мікробіологічний ст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нітарно-мікробіологічний контроль передбачає визначення кількості показників мікроорганізмів в одиниці об’є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визначенні еколого-санітарного стану водойми використовується ще один критерій, у деяких випадках головний – чисельність бактеріопланктону, що характеризує загальну чисельність мікроорганізмів, які знаходяться у вільному стані у водній товщ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значення сапрофітних мікроорганізмів, що належать до різних фізіологічних груп, дозволяє судити про наявність тих чи інших забруднювачів, про процеси самоочищення річки, про перетворення речов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ікробіологічні дослідження проводились у верхній течії річки біля селища Косовка, у середній частині – у районі с. Межиріч. Дослідження проводилися двічі кожного періоду 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ількість бактеріопланктону залежить від наявності органічних і мінеральних джерел живлення, температури води, від надходження у річку забруднених від населених пунктів, з полів, доріг, стічних вод підприємств, ферм. Ці води містять бактерії у сотні і тисячі разів більше за бактерій, що є у воді річки. На чисельність мікроорганізмів суттєво впливають рибні господарства, водоплавна птиц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період досліджень загальна чисельність мікроорганізмів у р. Рось т.т. біопланктон, коливались у широких межах, а саме від 2,0 до 7,9 млн. кл./мл. Вона змінювалась в залежності від створу річки і за сез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йвища чисельність бактеріопланктону відмічена у весняний і осінній періоди нижче м. Біла Церква (7,9 і 6,3 млн. кл./мл відповідно), а найменша – у літній час у гирловій області (2,2-2,6 млн. кл /мл) (табл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 вплив населених пунктів на якість води у річках можна судити за зміною чисельності бактеріопланктону до і після міста. Наприклад, після м. Біла Церква чисельність бактеріопланктону у річці у середньому перевищувала її значення до міста: у зимовий період у 1,6 рази (4,2 проти 2,6 млн. кл./мл); у весняний – у 1,4 рази (5,2 проти 3,2); в осінній – у 1,8 рази (5,3 проти 3 млн. кл./мл). Можна припустити, що підвищена чисельність мікроорганізмів пов’язана з надходженням у річку забруднених господарсько-побутових вод і зливових сто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ув визначеним стік бактерій з р. Рось у Дніпро. Враховуючи, що об’єм бактеріальної клітини у зимовий і весняний періоди у середньому складає 0,26 мкм3, а у літній період – 0,31 мкм3, то бактеріостік р. Рось складає 65-80 тон на рік. Необхідно зазначити високий вміст сапрофітних гетеротрофних нижче м. Біла Церква, особливо взимку і навесні, а також у верхів’ях річки навес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оди р. Рось зазнають фекального забруднення, про це свідчить високий вміст кишкової палички, чисельність якої за період досліджень коливалась у межах 13-525 тис. кл./л. Найвищий її вміст відмічено нижче селища Косово і м. Біла Церква у весняний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сельність кишкової палички нижче м. Біла Церква у порівнянні з такими ж показниками вище міста збільшується у середньому: взимку у 2,5 рази, весною у 12 разів, восени в 1,8 ра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бактеріальними показниками воду р. Рось необхідно віднести до розряду «слабо забруднена», а в окремі періоди року і в окремих створах – до розряду «помірно забрудне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Санітарно-бактеріологічна характеристика р. Рось (2007-2008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49"/>
        <w:gridCol w:w="2663"/>
        <w:gridCol w:w="1770"/>
        <w:gridCol w:w="1673"/>
      </w:tblGrid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сц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ідбору про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еріо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бактеріопланктону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лн. кл/м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апрофітн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бактерій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тис. кл/м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олі-індек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тис. кл/мл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 xml:space="preserve">селище Косово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ерхів’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зи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ес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лі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осін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3+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5+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0+3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2+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1+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5,3+9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,2+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5,6+4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0+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10+2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0+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0+120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ище м. Бі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 xml:space="preserve">Церкв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ередня течі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зи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ес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лі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осін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3+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5+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3+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8+3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5,3+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,7+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3+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8+5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8+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6+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4+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6+22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нижче м. Бі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 xml:space="preserve">Церкв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ередня течі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зи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ес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лі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осін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2+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,2+7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5+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,0+6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83+1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2+4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8,9+1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1,3+21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3+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60+5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8+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6+46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елище Бушев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ередня течі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зи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ес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лі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осін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8+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9+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6+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8+4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5+2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3,6+1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,6+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5,0+7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7+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40+1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0+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0+63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 xml:space="preserve">селищ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ежерич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гирлова обла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зи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ес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лі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осін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8+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6+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2+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7+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9+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,6+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0+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,4+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3+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5+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7+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0+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ій екологічний індекс стану басейну дорівнює 2,3, т.т. екосистема басейну розбалансована. Основне навантаження приймає на себе водне середовище (стави, водосховища). Екологічний індекс води у період зимової межені був високим і дорівнював 1,75. На інших фазах гідрологічного режиму якість води була у межах І класу, але під час весняної повені мало місце підвищення БСК5, а під час літньої межені і восени – перевищення за фосфатами. За оцінкою придатності води для господарсько-побутових потреб лімітуючими критеріями виявилися: вміст органічної речовини, іонів хрому і незначне бактеріальне забрудн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цілому у більшості малих річок басейну р. Рось спостерігається забруднення нафтопродуктами, сполуками нітрогену. Місцями відмічено перевищення ГДК за колі-індексом, ХСК, деякими важкими металами (купрум, цинк, нікель). Не дотримується відповідний режим на територіях водоохоронних зон і прибережних смуг. Не виконуються вимоги щодо вирощування сільгоспкультур, внаслідок чого у гідрографічну сітку змивається з полів органіка, мінеральні добрива, отрутохімікати, родючий шар ґрунту. Сільськогосподарське використання складає в середньому 71%, а лісистість всього 1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начні об’єми скидів стічних вод і змив з урбанізованих територій у поєднанні зі зменшенням водності річок, а отже, і їх здатності до самоочищення, зумовлюють зниження якості води малих річок басейну. Зменшення водності річок викликано як змінами на водозборі, так і значними відборами води на потреби господар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1:00Z</dcterms:created>
  <dc:creator>Storm</dc:creator>
  <dc:description/>
  <cp:keywords/>
  <dc:language>en-US</dc:language>
  <cp:lastModifiedBy>Mage</cp:lastModifiedBy>
  <dcterms:modified xsi:type="dcterms:W3CDTF">2011-10-08T06:31:00Z</dcterms:modified>
  <cp:revision>2</cp:revision>
  <dc:subject/>
  <dc:title>У 1991р</dc:title>
</cp:coreProperties>
</file>