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368364247"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938092962"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886438331"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830492658"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293580022"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764193686"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1068421237"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