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1"/>
        <w:spacing w:lineRule="auto" w:line="360" w:before="0" w:after="0"/>
        <w:ind w:firstLine="709"/>
        <w:rPr/>
      </w:pPr>
      <w:r>
        <w:rPr>
          <w:spacing w:val="0"/>
          <w:sz w:val="28"/>
          <w:szCs w:val="28"/>
        </w:rPr>
        <w:t>«Анестезия при амбулаторных вмешательствах»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операционны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1.1 Отбор операций для выполнения в амбулаторных условия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1.2 Отбор боль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1.3 Предоперационное обследование и лабораторные исслед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1.4 Премедик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раоперационны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2.1 Общая анестез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2.2 Регионарная анестез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леоперационны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3.1 Послеоперационные осложн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3.2 Критерии выпис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и Западной Европе одним из наиболее примечательных событий в здравоохранении за последние два десятилетия явилось возрастание удельного веса амбулаторных хирургических вмешательств. Основной причиной этого стала экономическая целесообразность: пациент поступает в медицинский центр утром перед операцией и в тот же день его выписывают домой; тем самым значительно уменьшаются затраты. Прочие преимущества амбулаторных вмешательств: ранняя активизация; большее удобство для больного; снижение риска нозокомиальной инфекции. Как и следовало ожидать, анестезия при амбулаторных вмешательствах имеет свои особенности. В этой главе освещаются анестезиологические аспекты амбулаторных вмешательств в пред-, интра- и послеоперационном период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операционный пери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тбор операций для выполнения в амбулаторных услов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озможность выполнения того или иного вида операций в амбулаторных условиях зависит от имеющегося оборудования и персонала, предполагаемой продолжительности операции и уровня послеоперационной медицинской помощи, которая может потребоватьс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имер, если центр амбулаторной хирургии располагается в отдельном здании, то в нем нельзя выполнять некоторые виды операций, разрешенные для отделения амбулаторной хирургии многопрофильной больницы, поскольку они сопряжены с повышенной вероятностью госпитализации. Кроме того, в отделениях амбулаторной хирургии многопрофильной больницы больше возможностей для проведения лабораторных исследований и консультаций специалистов. Так как продолжительность пребывания в палате пробуждения относительно независима от длительности операции и анестезии, то в большинстве центров амбулаторной хирургии выполняют и операции, длящиеся больше 2 ч. Очевидно, что проводить вмешательство в амбулаторных условиях нельзя, если послеоперационный период обещает быть сложным из-за состояния больного или характера операции. В некоторых центрах амбулаторной хирургии не оперируют больных с инфекционными осложнениями. Амбулаторные вмешательства часто навязываются страховыми компаниями и другими сторонними плательщиками, с тем чтобы снизить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м примером противоречий относительно отбора операций для выполнения в амбулаторных условиях являются тонзиллэктомия и аденоидэктомия. Приблизительно у 3% больных после этих вмешательств возникает кровотечение, и многим из них в этом случае требуется переливание препаратов крови и повторная операция. Следует подчеркнуть, что после тонзиллэктомии кровотечение может возникать через 12 ч и позже. Из-за этого в одних центрах амбулаторной хирургии тонзиллэктомию и аденоидэктомию планируют только на утро (чтобы период наблюдения за больным был максимальным), тогда как в других центрах их вообще не выполн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тбор бо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тбора больных для амбулаторных вмешательств в последнее время стали более либеральными. В то время как раньше амбулаторные операции считались допустимыми только у больных класса 1 и 2 по </w:t>
      </w:r>
      <w:r>
        <w:rPr>
          <w:color w:val="000000"/>
          <w:sz w:val="28"/>
          <w:szCs w:val="28"/>
          <w:lang w:val="en-US"/>
        </w:rPr>
        <w:t>ASA</w:t>
      </w:r>
      <w:r>
        <w:rPr>
          <w:color w:val="000000"/>
          <w:sz w:val="28"/>
          <w:szCs w:val="28"/>
        </w:rPr>
        <w:t xml:space="preserve">, то теперь во многих центрах оперируют находящихся в удовлетворительном состоянии пациентов класса 3 по </w:t>
      </w:r>
      <w:r>
        <w:rPr>
          <w:color w:val="000000"/>
          <w:sz w:val="28"/>
          <w:szCs w:val="28"/>
          <w:lang w:val="en-US"/>
        </w:rPr>
        <w:t>ASA</w:t>
      </w:r>
      <w:r>
        <w:rPr>
          <w:color w:val="000000"/>
          <w:sz w:val="28"/>
          <w:szCs w:val="28"/>
        </w:rPr>
        <w:t xml:space="preserve">. Амбулаторная операция может быть выполнена даже больному 4 класса по </w:t>
      </w:r>
      <w:r>
        <w:rPr>
          <w:color w:val="000000"/>
          <w:sz w:val="28"/>
          <w:szCs w:val="28"/>
          <w:lang w:val="en-US"/>
        </w:rPr>
        <w:t>ASA</w:t>
      </w:r>
      <w:r>
        <w:rPr>
          <w:color w:val="000000"/>
          <w:sz w:val="28"/>
          <w:szCs w:val="28"/>
        </w:rPr>
        <w:t xml:space="preserve">, если она несложна или госпитализация сопряжена с высоким риском каких-либо осложнений. Примером может служить больной со злокачественным новообразованием и иммунодефицитом, которому катетер Хикмана для проведения химиотерапии целесообразно установить именно в амбулаторных условиях. При тяжелых сопутствующих заболеваниях (например, патологическое ожирение, сахарный диаб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ипа, стероидзависимая бронхиальная астма, миастения) решение принимают индивидуально, учитывая тяжесть заболевания, состояние больного и характер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условием возможности проведения амбулаторной операции является способность больного к соблюдению письменных рекомендаций относительно поведения в пред- и послеоперационном периоде, а также наличие ответственного совершеннолетнего человека, который сопровождал бы его из центра домой. Нужно, чтобы больной знал о возможности госпитализации в ночь после операции и был согласен с ней в случа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шком юный или, наоборот, преклонный возраст не является противопоказанием к амбулаторным вмешательствам. Существует только несколько исключ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ношенные, чей расчетный возраст с момента зачатия меньше 50 недель (в некоторых центрах 60 недель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мптомы апноэ недоношенных и бронхолегочной дисплазии в последние 6 ме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ти младшего возраста, чьи братья или сестры умерли от синдрома внезапной смер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ышеперечисленных групп больных повышен риск послеоперационного апноэ, и им следует проводить мониторинг не менее чем 24 ч после операции. Для полного восстановления психомоторных функций после операции и анестезии пожилым требуется более длительное время, чем молодым. Тем не менее, именно для пожилых (и детей) амбулаторные вмешательства особенно привлекательны, поскольку им госпитализация наносит особенно большую психологическую трав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Предоперационное обследование и лабораторные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ния к тем или иным лабораторным исследованиям не зависят от того, выполняется ли операция в амбулаторных </w:t>
      </w:r>
      <w:r>
        <w:rPr>
          <w:iCs/>
          <w:color w:val="000000"/>
          <w:sz w:val="28"/>
          <w:szCs w:val="28"/>
        </w:rPr>
        <w:t>и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ционарных условиях. </w:t>
      </w:r>
      <w:r>
        <w:rPr>
          <w:iCs/>
          <w:color w:val="000000"/>
          <w:sz w:val="28"/>
          <w:szCs w:val="28"/>
        </w:rPr>
        <w:t>Стандарты в периоперационном периоде (в том числе в отношении лабораторных исследований) при амбулаторных вмешательствах должны быть не ниже, чем у госпитализированных больных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амбулаторных вмешательствах очень опасаются отмены операции из-за неадекватного предоперационного обследования, внезапно выявившейся при лабораторном исследовании аномалии, несоблюдения больным инструкций (например, нарушение предписания "ничего не принимать внутрь"). Вследствие организационных проблем, затрудняющих осмотр больного с анестезиологом раньше дня операции, часто назначают чрезмерное количество различных лабораторных исследований. Если бы анестезиолог мог осмотреть больного загодя, то можно было избежать путаницы и неоправданных трат. Для предоперационной оценки анестезиолог может использовать стандартный подход (сбор анамнеза и физикальное обследование), телефонное интервью, или же ознакомление с предварительно заполненным опросником. Многочисленные исследования показали, что с помощью сбора анамнеза и физикального обследования выявить заболевание легче, чем используя набор стандартных лабораторных те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емедик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медикация у амбулаторных больных имеет такое же значение, как и у госпитализированных, за исключением особой важности быстрого восстановления психомоторных функций. Препараты длительного действия (морфина сульфат в/м, лоразепам в/м) можно легко заменить на препараты короткого действия (фентанил в/в, мидазолам в/в). При разумном использовании препараты короткого действия не замедляют пробуждение после операции. Для многих категорий больных следует исключить из премедикации все седативные препараты. Как и в отношении госпитализированных больных, наиболее эффективной премедикацией является полноценная беседа анестезиолога с больным перед опе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некоторым данным, у больных при амбулаторных вмешательствах увеличена кислотность и объем желудочного содержимого, что сопряжено с повышенным риском аспирационной пневмонии. Несмотря на это, нецелесообразно перед всеми амбулаторными вмешательствами в обязательном порядке назначат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блокаторы или другие препараты, снижающие риск аспирационной пневмо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нтраоперационный пери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бщ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методик индукции анестезии не замедляют пробуждения после операции; исключением могут быть очень кратковременные вмешательства. Для индукции анестезии можно использовать тиопентал, этомидат, метогекситал и ингаляционные анестетики. Кетамин способен замедлять пробуждение. Препаратом выбора для индукции анестезии можно считать пропофол, после применения которого быстро восстанавливается ясное сознание и редко возникает тошнота и рвота. Интубация трахеи при амбулаторных вмешательствах вполне допустима, но во многих случаях благодаря кратковременности процедуры достаточно лицевой или ларингеальной ма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держания анестезии применяют ингаляционные анестетики, периодическое введение небольших доз короткодействующих опиоидов, постоянную инфузию внутривенных анестетиков. Длительная ингаляция энфлюрана замедляет пробуждение, поэтому его не рекомендуют использовать при операциях продолжительностью более 2 ч. Среди ингаляционных анестетиков наиболее быстрое пробуждение позволяют обеспечить десфлюран и севофлюран, поскольку их коэффициенты распределения кровь/газ низки. При амбулаторных вмешательствах применяются и различные методики тотальной внутривенной анестезии. Целесообразно применение препаратов короткого действия — пропофола, суфентанила и альфентанила. При операциях средней продолжительности использовать короткодействующие препараты может быть неоправданно дорого, поэтому иногда применяют комбинированный подход: например, проводят индукцию пропофолом, поддержание — изофлюраном, а в конце операции вновь переходят на инфузию пропофола или ингаляцию десфлюрана, обеспечивающие быстрое пробуждение. Можно использовать закись азота, которая снижает потребность в ингаляционных и внутривенных анестет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миорелаксантов зависит от многих факторов, включая ожидаемую длительность анестезии, сопутствующие заболевания и стоимость препаратов. Из всех недеполяризующих миорелаксантов наименьшая продолжительность действия у мивакурия. Атракурий, векуроний и рокуроний — миорелаксанты средней продолжительности действия. Длительная инфузия сукцинилхолина может быть целесообразна в ситуациях, когда требуется очень кратковременная, но глубокая миорелаксация (например, эзофагоскопия). При амбулаторных вмешательствах повышен риск мышечных болей после применения сукцинилхолина. Неясно, предотвращает ли предварительное введение недеполяризующих миорелаксантов мышечные б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траоперационный мониторинг при амбулаторных вмешательствах должен быть таким же, как и у госпитализированны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егионарн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имущество регионарной анестезии при амбулаторных вмешательствах (по сравнению с общей) состоит в менее выраженном влиянии на ЦНС и в некоторой послеоперационной анальгезии. В зависимости от типа регионарной блокады частота некоторых послеоперационных осложнений (например, рвоты, сонливости) значительно ниже, чем после общей. Недостатком регионарной анестезии является продолжительное время, необходимое для индукции некоторых видов блокад; эта проблема достаточно актуальна ввиду интенсивного графика работы центров амбулаторной хирургии. При амбулаторных вмешательствах выполняют эпидуральную анестезию, спинномозговую анестезию, блокаду периферических нервов (например, ретробульбарную блокаду) и инфильтрационную анестезию. </w:t>
      </w:r>
      <w:r>
        <w:rPr>
          <w:iCs/>
          <w:color w:val="000000"/>
          <w:sz w:val="28"/>
          <w:szCs w:val="28"/>
        </w:rPr>
        <w:t xml:space="preserve">Побочные эффекты спинномозговой и эпидуральной анестезии, способные задержать выписку домой, включают ортостатическую гипотонию, продленную моторную и сенсорную блокаду, задержку мочи. </w:t>
      </w:r>
      <w:r>
        <w:rPr>
          <w:color w:val="000000"/>
          <w:sz w:val="28"/>
          <w:szCs w:val="28"/>
        </w:rPr>
        <w:t>Риск постпункционной головной боли после амбулаторных вмешательств выше, чем после операций у госпитализированных больных. Противопоказаны методики, сопряженные со скрытыми осложнениями (например, блокада плечевого сплетения из надключичного доступа — из-за риска пневмоторакса). Следует продуманно подбирать местные анестетики, с тем чтобы предотвратить продленную миорелаксацию в послеоперационном периоде. Если наряду с регионарной анестезией применяли седативные препараты, то в течение нескольких часов после операции возможно нарушение психомоторных функ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слеоперационный пери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Послеоперационные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операционные осложнения, несущественные для госпитализированных больных, при амбулаторных вмешательствах становятся важными, поскольку препятствуют выписке домой. Факторы, сопряженные с послеоперационными осложнениями: женский пол; отсутствие общей анестезии в анамнезе (т. е. проводимая общая анестезия — первая), интубация трахеи; вмешательства на органах брюшной полости; продолжительность операции &gt; 2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операционная тошнота и рвота (ПОТР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распространенным осложнением, иногда требующим госпитализации. С повышенным риском ПОТР сопряжены высокие дозы опиоидов, некоторые виды операций, послеоперационная боль, предрасположенность к укачиванию в транспорте (таблица 1). При повышенном риске ПОТР целесообразно профилактическое применение противорвотных препаратов. Дроперидол (0,01-0,05 мг/кг в/в) эффективен, но во избежание замедленного пробуждения у взрослых его доза не должна превышать 1,25 мг (0,5 мл 0,25% р-ра). Отметим, что даже в этой маленькой дозе дроперидол может вызывать беспокойство и дисфорию в послеоперационном периоде. Метоклопрамид (10мг в/в) не замедляет пробуждения после операции. Ондансетрон из-за высокой стоимости следует применять только при высоком риске ПОТР или для лечения ПОТР. Аппликация на кожу пластыря со скополамином за 2 ч до операции снижает риск ПОТР, но сопряжена с антихолинергическими побочными эффектами (например, сухость во рту, нарушения аккомодации, задержка мочи, дезориентация, сонливость), что ограничивает применение метода. Одним из методов профилактики ПОТР является </w:t>
      </w:r>
      <w:r>
        <w:rPr>
          <w:iCs/>
          <w:color w:val="000000"/>
          <w:sz w:val="28"/>
          <w:szCs w:val="28"/>
        </w:rPr>
        <w:t>запре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ем пищи и воды до тех пор, пока больной не почувствует </w:t>
      </w:r>
      <w:r>
        <w:rPr>
          <w:iCs/>
          <w:color w:val="000000"/>
          <w:sz w:val="28"/>
          <w:szCs w:val="28"/>
        </w:rPr>
        <w:t>голод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щущении жажды в отсутствие голода больному разрешают прополоскать рот водой, но не глотать ее. Если форсировать питье на фоне тошноты, то результаты неизменно окажутся разочаровыв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а 1. </w:t>
      </w:r>
      <w:r>
        <w:rPr>
          <w:iCs/>
          <w:color w:val="000000"/>
          <w:sz w:val="28"/>
          <w:szCs w:val="28"/>
        </w:rPr>
        <w:t>Факторы риска ПОТР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4"/>
      </w:tblGrid>
      <w:tr>
        <w:trPr>
          <w:trHeight w:val="774" w:hRule="atLeast"/>
        </w:trPr>
        <w:tc>
          <w:tcPr>
            <w:tcW w:w="9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 стороны боль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ой возрас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ий пол, особенно при менструации в день операции, а также в первом триместре беремен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 в анамнез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расположенность к укачиванию в транспорт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дленная эвакуация желудочного содержимого (например, при ожирении)</w:t>
            </w:r>
          </w:p>
        </w:tc>
      </w:tr>
      <w:tr>
        <w:trPr>
          <w:trHeight w:val="650" w:hRule="atLeast"/>
        </w:trPr>
        <w:tc>
          <w:tcPr>
            <w:tcW w:w="9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 стороны анестез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опиоидов Общая анестез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именение некоторых анестетиков и вспомогательных средств (неостигмин (?), кетамин, ингаляционные анестетики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операционная боль Артериальная гипотония</w:t>
            </w:r>
          </w:p>
        </w:tc>
      </w:tr>
      <w:tr>
        <w:trPr>
          <w:trHeight w:val="69" w:hRule="atLeast"/>
        </w:trPr>
        <w:tc>
          <w:tcPr>
            <w:tcW w:w="9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 стороны опера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косоглазия Отологические вмешательства Лапароскопия Орхиопексия Имплантация оплодотворенной яйцеклетки Тонзиллэктоми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ранения </w:t>
      </w:r>
      <w:r>
        <w:rPr>
          <w:b/>
          <w:bCs/>
          <w:color w:val="000000"/>
          <w:sz w:val="28"/>
          <w:szCs w:val="28"/>
        </w:rPr>
        <w:t xml:space="preserve">послеоперационной боли </w:t>
      </w:r>
      <w:r>
        <w:rPr>
          <w:color w:val="000000"/>
          <w:sz w:val="28"/>
          <w:szCs w:val="28"/>
        </w:rPr>
        <w:t>вводят анальгетики в/в или применяют регионарную блокаду. Хотя интраоперационное применение короткодействующих опиоидов повышает риск ПОТР, низкие дозы вполне приемлемы и не замедляют восстановление после операции (например, фентанил 2 мкг/кг). Для анальгезии в палате пробуждения могут оказаться эффективными и меньшие дозы (фентанил, 0,5 мкг/кг). Некоторое обезболивающее действие без риска депрессии дыхания или рвоты оказывает введение кеторолака в/в или в/м незадолго до окончания операции. Дешевой альтернативой является назначение внутрь перед операцией нестероидного противовоспалительного препарата. Инфильтрационная анестезия значительно уменьшает послеоперационную боль после вмешательств по поводу паховой грыжи, обрезания крайней плоти и перевязки маточных труб. При выписке домой большинству больных можно дать анальгетик внутрь — при условии, что у них восстановился аппе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ительная сонливость </w:t>
      </w:r>
      <w:r>
        <w:rPr>
          <w:color w:val="000000"/>
          <w:sz w:val="28"/>
          <w:szCs w:val="28"/>
        </w:rPr>
        <w:t xml:space="preserve">нетипична — при условии, что не применялись анестетики длительного действия. </w:t>
      </w:r>
      <w:r>
        <w:rPr>
          <w:b/>
          <w:bCs/>
          <w:color w:val="000000"/>
          <w:sz w:val="28"/>
          <w:szCs w:val="28"/>
        </w:rPr>
        <w:t xml:space="preserve">Головная боль </w:t>
      </w:r>
      <w:r>
        <w:rPr>
          <w:color w:val="000000"/>
          <w:sz w:val="28"/>
          <w:szCs w:val="28"/>
        </w:rPr>
        <w:t xml:space="preserve">является частым послеоперационным осложнением, особенно после применения ингаляционных анестетиков. </w:t>
      </w:r>
      <w:r>
        <w:rPr>
          <w:b/>
          <w:bCs/>
          <w:color w:val="000000"/>
          <w:sz w:val="28"/>
          <w:szCs w:val="28"/>
        </w:rPr>
        <w:t xml:space="preserve">Задержка мочи </w:t>
      </w:r>
      <w:r>
        <w:rPr>
          <w:color w:val="000000"/>
          <w:sz w:val="28"/>
          <w:szCs w:val="28"/>
        </w:rPr>
        <w:t xml:space="preserve">может наблюдаться после общей, спинномозговой и эпидуральной анестезии. Особенно высока вероятность этого осложнения у пожилых мужчин с гипертрофией предстательной железы. Иногда возникают затруднения с катетеризацией мочевого пузыря и требуется консультация уролога. </w:t>
      </w:r>
      <w:r>
        <w:rPr>
          <w:b/>
          <w:bCs/>
          <w:color w:val="000000"/>
          <w:sz w:val="28"/>
          <w:szCs w:val="28"/>
        </w:rPr>
        <w:t xml:space="preserve">Боль в горле и охриплость </w:t>
      </w:r>
      <w:r>
        <w:rPr>
          <w:color w:val="000000"/>
          <w:sz w:val="28"/>
          <w:szCs w:val="28"/>
        </w:rPr>
        <w:t>относительно часто возникают после интубации трахеи, но они могут наблюдаться и после масочной вентиляции, и после регионарной анестезии с сед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Критерии выпис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из анестезии можно разделить на три этапа: пробуждение и восстановление сознания; готовность к выписке домой; полное восстановление психомотор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центра амбулаторной хирургии больного можно выписывать домой только после того, как его состояние удовлетворит определенному набору критериев (таблица 2). Тесты, позволяющие оценить мышление и психомоторные функции (например, тест Тригера, тест с подстановкой символов к соответствующим цифрам) нецелесообразно использовать для оценки готовности к выписке у всех больных. После регионарной анестезии необходимо оценить восстановление проприоцептивной чувствительности, симпатического тонуса, функции мочевого пузыря и мышечной силы. Например, критерием адекватного восстановления после спинномозговой анестезии является нормальная проприоцептивная чувствительность большого пальца стопы, отсутствие выраженных ортостатических изменений АД, адекватное подошвенное сгибание ст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ентра амбулаторной хирургии больного выписывают домой только в сопровождении ответственного совершеннолетнего человека, который должен будет находиться с ним до утра. Пациенту выдают письменную инструкцию, в которой указано, как будут организованы последующее наблюдение и куда можно обратиться за экстренной помощью. Готовность к выписке домой оценивает врач, хорошо осведомленный о состоянии больного — лучше всего, если это будет анестезиолог. Право принятия решения о выписке домой может быть делегировано и медицинской сестре — при условии, что в учреждении строго соблюдается соответствие состояния больного необходимым 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ность к выписке домой вовсе не означает, что пациент уже способен принимать важные решения, водить автомобиль и вернуться к повседневной работе. Эти виды активности требуют полного восстановления психомоторных функций, что иногда занимает 24-72 ч посл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центрах амбулаторной хирургии должна существовать система послеоперационного наблюдения, например, с помощью телефонных контактов на следующий день после выпи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готовности к выписке домой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 ориентация в собственной личности, месте и време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бильность АД, ЧСС и частоты дыхания в течение 30-60 ми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ходить без посторонней помощи Способность пи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самостоятельно мочиться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сильной боли и кровоте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Подразумевается, что этим критериям больной соответствовал и до оп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е во всех случаях обязатель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Интенсивная терапия. Реанимация. Первая помощь:</w:t>
      </w:r>
      <w:r>
        <w:rPr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jc w:val="center"/>
      <w:outlineLvl w:val="0"/>
    </w:pPr>
    <w:rPr>
      <w:b/>
      <w:bCs/>
      <w:caps/>
      <w:color w:val="000000"/>
      <w:spacing w:val="-15"/>
      <w:sz w:val="94"/>
      <w:szCs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000000"/>
      <w:spacing w:val="-15"/>
      <w:sz w:val="94"/>
      <w:szCs w:val="9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2:00Z</dcterms:created>
  <dc:creator>Юля</dc:creator>
  <dc:description/>
  <cp:keywords/>
  <dc:language>en-US</dc:language>
  <cp:lastModifiedBy>Mage</cp:lastModifiedBy>
  <dcterms:modified xsi:type="dcterms:W3CDTF">2011-10-08T06:22:00Z</dcterms:modified>
  <cp:revision>2</cp:revision>
  <dc:subject/>
  <dc:title>46АНЕСТЕЗИЯ ПРИ АМБУЛАТОРНЫХ ВМЕШАТЕЛЬСТВАХ</dc:title>
</cp:coreProperties>
</file>